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61.png" ContentType="image/png"/>
  <Override PartName="/word/media/image23.wmf" ContentType="image/x-wmf"/>
  <Override PartName="/word/media/image62.png" ContentType="image/png"/>
  <Override PartName="/word/media/image24.wmf" ContentType="image/x-wmf"/>
  <Override PartName="/word/media/image1.png" ContentType="image/png"/>
  <Override PartName="/word/media/image29.wmf" ContentType="image/x-wmf"/>
  <Override PartName="/word/media/image14.wmf" ContentType="image/x-wmf"/>
  <Override PartName="/word/media/image2.wmf" ContentType="image/x-wmf"/>
  <Override PartName="/word/media/image57.png" ContentType="image/png"/>
  <Override PartName="/word/media/image77.wmf" ContentType="image/x-wmf"/>
  <Override PartName="/word/media/image65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ыбор и обоснование структурной схемы устрой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Расчет числа знаков на экране систе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bCs/>
          <w:sz w:val="28"/>
          <w:szCs w:val="28"/>
        </w:rPr>
        <w:t>Расчет буферного запоминающего устрой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/>
      </w:pPr>
      <w:r>
        <w:rPr>
          <w:bCs/>
          <w:sz w:val="28"/>
          <w:szCs w:val="28"/>
        </w:rPr>
        <w:t>Выбор мультиплексо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/>
      </w:pPr>
      <w:r>
        <w:rPr>
          <w:bCs/>
          <w:sz w:val="28"/>
          <w:szCs w:val="28"/>
        </w:rPr>
        <w:t>Расчет ПЗУ знакогенерато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/>
      </w:pPr>
      <w:r>
        <w:rPr>
          <w:bCs/>
          <w:sz w:val="28"/>
          <w:szCs w:val="28"/>
        </w:rPr>
        <w:t>Выбор регистра знакогенерато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bCs/>
          <w:sz w:val="28"/>
          <w:szCs w:val="28"/>
        </w:rPr>
        <w:t>Выбор компарат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bCs/>
          <w:sz w:val="28"/>
          <w:szCs w:val="28"/>
        </w:rPr>
        <w:t>Расчет блока формирования марк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bCs/>
          <w:sz w:val="28"/>
          <w:szCs w:val="28"/>
        </w:rPr>
        <w:t>Расчет устройства синхрон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Разработка схемы формирования КГИ и КС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. </w:t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ведение 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В настоящее время цифровые технологии развиваются с очень большой скоростью. Поэтому компьютерные системы с каждым днем обрабатывают все больше и больше информации. Но для правильной обработки необходимо активное взаимодействие с человеком (оператором) компьютерной системы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Так как человек максимум информации воспринимает через зрительный канал, то качество систем отображения информации очень сильно влияет на количество воспринимаемой информации, а так же на утомляемость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Поэтому лучше работа СОИ тем активнее происходит взаимодействие человека и компьютера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В данной работе мы будем производить расчет СОИ. Ознакомимся с принципами построения устройств данного типа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b/>
          <w:bCs/>
          <w:szCs w:val="28"/>
        </w:rPr>
        <w:t>1 Выбор и обоснование структурной схемы устройств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Средства отображения информации служат для преобразования информации, полученной от одного или нескольких источников информации (ИИ ), в информационную модель, удобную для восприятия оператором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Функциональная схема </w:t>
        <w:tab/>
        <w:t>СОИ телевизионного типа изображена на рисунке 1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Информационный массив заносится через устройство интерфейса ( УИ ) в буферное запоминающее устройство ( БЗУ ) и адресная информация ( </w:t>
      </w:r>
      <w:r>
        <w:rPr>
          <w:szCs w:val="28"/>
          <w:lang w:val="en-US"/>
        </w:rPr>
        <w:t>m</w:t>
      </w:r>
      <w:r>
        <w:rPr>
          <w:szCs w:val="28"/>
        </w:rPr>
        <w:t xml:space="preserve"> ), которая поступает на счетчик маркера: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СчМтс – счетчик маркера знаков ( формирует младшие разряды( </w:t>
      </w:r>
      <w:r>
        <w:rPr>
          <w:szCs w:val="28"/>
          <w:lang w:val="en-US"/>
        </w:rPr>
        <w:t>r</w:t>
      </w:r>
      <w:r>
        <w:rPr>
          <w:szCs w:val="28"/>
        </w:rPr>
        <w:t xml:space="preserve"> ) адреса)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СчМтс – счетчик маркера текстовых строк ( формирует старшие </w:t>
      </w:r>
      <w:r>
        <w:rPr>
          <w:szCs w:val="28"/>
          <w:lang w:val="en-US"/>
        </w:rPr>
        <w:t>k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 разрядов)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t>MS</w:t>
      </w:r>
      <w:r>
        <w:rPr>
          <w:szCs w:val="28"/>
        </w:rPr>
        <w:t xml:space="preserve"> – мультиплексор ( служит для переключения адресной информации, поступающей от счетчиков маркера и счетчиков регенерации)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чЗН – счетчик знаков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СчТС – счетчик текстовых строк. 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Адресная информ с выхода </w:t>
      </w:r>
      <w:r>
        <w:rPr>
          <w:szCs w:val="28"/>
          <w:lang w:val="en-US"/>
        </w:rPr>
        <w:t>MS</w:t>
      </w:r>
      <w:r>
        <w:rPr>
          <w:szCs w:val="28"/>
        </w:rPr>
        <w:t xml:space="preserve"> поступает на экранную память(видеопамять)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ЗГ – знакогенератор ( преобразует код знака в последовательность в виде импульсов, формирующих на экране знак)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БЗУ ( экранная память ) хранит коды знака в объеме одной или нескольких экранных страниц. Коды знаков БЗУ располагаются в порядке в каком они будут выводится на экран при формировании изображения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ЛЗ – линия задержки ( задерживает сигнал чтения записи БЗУ на время срабатывания </w:t>
      </w:r>
      <w:r>
        <w:rPr>
          <w:szCs w:val="28"/>
          <w:lang w:val="en-US"/>
        </w:rPr>
        <w:t>MS</w:t>
      </w:r>
      <w:r>
        <w:rPr>
          <w:szCs w:val="28"/>
        </w:rPr>
        <w:t xml:space="preserve"> с тем, чтобы адрес на входе БЗУ был стабильным на момент чтения или записи )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Устройство синхронизации состоит из ГТИ ( генератора тактовых импульсов, вырабатывает частоту </w:t>
      </w:r>
      <w:r>
        <w:rPr>
          <w:szCs w:val="28"/>
          <w:lang w:val="en-US"/>
        </w:rPr>
        <w:t>f</w:t>
      </w:r>
      <w:r>
        <w:rPr>
          <w:szCs w:val="28"/>
        </w:rPr>
        <w:t xml:space="preserve">тг), </w:t>
      </w:r>
      <w:r>
        <w:rPr>
          <w:szCs w:val="28"/>
          <w:lang w:val="en-US"/>
        </w:rPr>
        <w:t>D</w:t>
      </w:r>
      <w:r>
        <w:rPr>
          <w:szCs w:val="28"/>
        </w:rPr>
        <w:t xml:space="preserve">(делитель) – делит частоту </w:t>
      </w:r>
      <w:r>
        <w:rPr>
          <w:szCs w:val="28"/>
          <w:lang w:val="en-US"/>
        </w:rPr>
        <w:t>f</w:t>
      </w:r>
      <w:r>
        <w:rPr>
          <w:szCs w:val="28"/>
        </w:rPr>
        <w:t xml:space="preserve">тг до частоты знаков 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зн= </w:t>
      </w:r>
      <w:r>
        <w:rPr>
          <w:szCs w:val="28"/>
          <w:lang w:val="en-US"/>
        </w:rPr>
        <w:t>f</w:t>
      </w:r>
      <w:r>
        <w:rPr>
          <w:szCs w:val="28"/>
        </w:rPr>
        <w:t>тг /(</w:t>
      </w:r>
      <w:r>
        <w:rPr>
          <w:szCs w:val="28"/>
          <w:lang w:val="en-US"/>
        </w:rPr>
        <w:t>b</w:t>
      </w:r>
      <w:r>
        <w:rPr>
          <w:szCs w:val="28"/>
        </w:rPr>
        <w:t>’з+</w:t>
      </w:r>
      <w:r>
        <w:rPr>
          <w:szCs w:val="28"/>
          <w:lang w:val="en-US"/>
        </w:rPr>
        <w:t>b</w:t>
      </w:r>
      <w:r>
        <w:rPr>
          <w:szCs w:val="28"/>
        </w:rPr>
        <w:t xml:space="preserve">’п), счетчик регенерации( СчЗН, СчТС ), счетчик </w:t>
      </w:r>
      <w:r>
        <w:rPr>
          <w:szCs w:val="28"/>
          <w:lang w:val="en-US"/>
        </w:rPr>
        <w:t>Z</w:t>
      </w:r>
      <w:r>
        <w:rPr>
          <w:szCs w:val="28"/>
        </w:rPr>
        <w:t xml:space="preserve"> – счетчик рядов матрицы знака ( формирует младшие разряды адреса, поступающее на ПЗУ знакогенератора для развертки знака по вертикали)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ФСИГИ – схема формирования синхро и гасящих сигналов вырабатывает следующие сигналы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СИ – строчный синхроимпульс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ГИ – строчный гасящий импульс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КСИ – кадровый синхроимпульс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КГИ – кадровый гасящий импульс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Импульсы поступают на сумматор, одновременно туда поступает видеосигнал (ВС) и сигнал с выхода формирования маркера (ФМ) 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На выходе сумматора образуется полный видеосигнал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 помощью УИ осуществляется электрическое и алгоритмическое согласование между собой выходных цепей ИИ и выходных цепей СОИ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219190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исунок 1 – Функциональная схема устройства отображения информации</w:t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 </w:t>
      </w:r>
      <w:r>
        <w:rPr>
          <w:b/>
          <w:szCs w:val="28"/>
        </w:rPr>
        <w:t>Расчет числа знаков на экране системы</w:t>
      </w:r>
      <w:r>
        <w:rPr>
          <w:b/>
          <w:bCs/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Расчет количества знаков, которые можно сформировать на экране 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редства отображения информации (СОИ)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098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телевизионных строк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обратного хода кадровой развертки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использования растра по вертикали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телевизионных линий в одном элементе изображения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чет количества текстовых строк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высота знака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высота промежутка между знаками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чет количества элементов в текстовой строке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2159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формы экрана, для стандартного телевизионного экрана </w:t>
      </w: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использования растра по вертикали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использования растра по горизонтали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чет количества знаков в текстовой строке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828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ширина знака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ширина промежутка между знаками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чет количества знаков в кадре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349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Расчет частоты тактового генерато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Время развертки одного элемента равно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7846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drawing>
          <wp:inline distT="0" distB="0" distL="0" distR="0">
            <wp:extent cx="21336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с </w:t>
      </w:r>
      <w:r>
        <w:rPr>
          <w:szCs w:val="28"/>
        </w:rPr>
        <w:t>- период строчной развертки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955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Расчет верхней граничной частоты в полосе пропускания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1336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Расчет буферного запоминающего устройств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Хранит коды символов, которые будут отображаться на экране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Коды символов в буферном запоминающем устройстве (БЗУ) располагаются в том порядке, в каком они будут выводиться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Исходные данные для расчета: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число текстовых строк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тс</w:t>
      </w:r>
      <w:r>
        <w:rPr>
          <w:szCs w:val="28"/>
        </w:rPr>
        <w:t>=9,6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число знаков в текстовой строк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зтс</w:t>
      </w:r>
      <w:r>
        <w:rPr>
          <w:szCs w:val="28"/>
        </w:rPr>
        <w:t xml:space="preserve">=65,5; 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основание кода алфавита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а</w:t>
      </w:r>
      <w:r>
        <w:rPr>
          <w:szCs w:val="28"/>
        </w:rPr>
        <w:t>=30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Находим требуемую разрядность БЗУ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зрядность обеспечения алфавита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разрядность обеспечения признаков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</w:rPr>
        <w:t xml:space="preserve">По заданию 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5454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533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Выбираем требуемое число адресных разрядов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Адресация двух координатная: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младшие разряды адреса поступают от счетчика знаков маркера (регенерации)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таршие разряды адреса поступают от счетчика текстовых строк маркера (регенерации)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младших разрядов адрес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личество старших разрядов адреса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минимальное число адресных разрядов К=12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Расчет числа ячеек памяти БЗУ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Количество ячеек памяти определяется по следующей формуле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Следовательно:</w:t>
      </w:r>
    </w:p>
    <w:p>
      <w:pPr>
        <w:pStyle w:val="TextBody"/>
        <w:widowControl w:val="false"/>
        <w:tabs>
          <w:tab w:val="clear" w:pos="720"/>
          <w:tab w:val="left" w:pos="2694" w:leader="none"/>
        </w:tabs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0026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ит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Определим требуемое быстродействие БИС ОЗУ относительно адреса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35814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Выбираем БИ</w:t>
      </w:r>
      <w:r>
        <w:rPr>
          <w:szCs w:val="28"/>
          <w:lang w:val="en-US"/>
        </w:rPr>
        <w:t>C</w:t>
      </w:r>
      <w:r>
        <w:rPr>
          <w:szCs w:val="28"/>
        </w:rPr>
        <w:t xml:space="preserve"> ОЗУ: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По быстродействию, информационной ёмкости, и организации подходит микросхема ОЗУ </w:t>
      </w:r>
      <w:r>
        <w:rPr>
          <w:rStyle w:val="HTML"/>
          <w:rFonts w:cs="Times New Roman"/>
          <w:sz w:val="28"/>
          <w:szCs w:val="28"/>
        </w:rPr>
        <w:t>КР537РУ16А</w:t>
      </w:r>
      <w:r>
        <w:rPr>
          <w:szCs w:val="28"/>
        </w:rPr>
        <w:t xml:space="preserve">, имеющая информационную емкость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БИС</w:t>
      </w:r>
      <w:r>
        <w:rPr>
          <w:szCs w:val="28"/>
        </w:rPr>
        <w:t xml:space="preserve"> = 8к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8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БИС</w:t>
      </w:r>
      <w:r>
        <w:rPr>
          <w:szCs w:val="28"/>
        </w:rPr>
        <w:t>=8</w:t>
      </w:r>
      <w:r>
        <w:rPr>
          <w:szCs w:val="28"/>
          <w:lang w:val="en-US"/>
        </w:rPr>
        <w:t>k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БИС</w:t>
      </w:r>
      <w:r>
        <w:rPr>
          <w:szCs w:val="28"/>
        </w:rPr>
        <w:t>=8. Такая организация обеспечивает минимальное число интегральных схем в модуле при минимальной избыточности. Особенностью этой микросхемы является двунаправленный вход-выход с тремя устойчивыми состояниями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66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Справочные данные микросхемы: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ходной ток логического нуля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ID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не менее 0,4 мА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ходной ток логической единицы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ID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не более 0,04 мА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ходная емкость по информационному входу БИС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I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не более 4 пФ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ремя выборки адреса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B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</w:rPr>
              <w:t>не более 60 нс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Потребляемая мощност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</w:rPr>
              <w:t>880 мВт</w:t>
            </w:r>
          </w:p>
        </w:tc>
      </w:tr>
    </w:tbl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Рассчитываем число БИС ОЗУ в ряду матрицы, необходимое для получения двенадцати разрядного информационного слова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2700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Определим число рядов матрицы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4224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Общее число БИС ОЗУ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201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Такое количество БИС ОЗУ обеспечивает объем памяти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БЗУ</w:t>
      </w:r>
      <w:r>
        <w:rPr>
          <w:szCs w:val="28"/>
        </w:rPr>
        <w:t xml:space="preserve">=8к </w:t>
      </w:r>
      <w:r>
        <w:rPr>
          <w:szCs w:val="28"/>
          <w:lang w:val="en-US"/>
        </w:rPr>
        <w:t>x</w:t>
      </w:r>
      <w:r>
        <w:rPr>
          <w:szCs w:val="28"/>
        </w:rPr>
        <w:t xml:space="preserve"> 16 бит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Полученная избыточность определяется тем, что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ЗУ</w:t>
      </w:r>
      <w:r>
        <w:rPr>
          <w:szCs w:val="28"/>
        </w:rPr>
        <w:t xml:space="preserve"> в данном случае не кратно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БИС</w:t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Определяем токовую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L</w:t>
      </w:r>
      <w:r>
        <w:rPr>
          <w:szCs w:val="28"/>
        </w:rPr>
        <w:t xml:space="preserve"> и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DH</w:t>
      </w:r>
      <w:r>
        <w:rPr>
          <w:szCs w:val="28"/>
        </w:rPr>
        <w:t xml:space="preserve"> и емкостные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 xml:space="preserve"> нагрузки для схем ввода информации в ОЗУ по формулам (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= 1– число рядов матрицы , </w:t>
      </w:r>
      <w:r>
        <w:rPr>
          <w:szCs w:val="28"/>
          <w:lang w:val="en-US"/>
        </w:rPr>
        <w:t>p</w:t>
      </w:r>
      <w:r>
        <w:rPr>
          <w:szCs w:val="28"/>
        </w:rPr>
        <w:t xml:space="preserve"> = 2 – общее число микросхем)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429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403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Определим токи нагрузки и величину емкостной нагрузки на информационные выходы БИС ОЗУ по формулам:</w:t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797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860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  <w:tab/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Q</w:t>
      </w:r>
      <w:r>
        <w:rPr>
          <w:szCs w:val="28"/>
          <w:vertAlign w:val="subscript"/>
        </w:rPr>
        <w:t>У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20μА – ток утечки невыбранного выхода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ОУ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20мкА – ток утечки схем ввода информации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279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QO</w:t>
      </w:r>
      <w:r>
        <w:rPr>
          <w:szCs w:val="28"/>
        </w:rPr>
        <w:t xml:space="preserve">=10 </w:t>
      </w:r>
      <w:r>
        <w:rPr>
          <w:szCs w:val="28"/>
          <w:lang w:val="en-US"/>
        </w:rPr>
        <w:t>pF</w:t>
      </w:r>
      <w:r>
        <w:rPr>
          <w:szCs w:val="28"/>
        </w:rPr>
        <w:t xml:space="preserve"> – выходная емкость одного информационного выхода БИС ОЗУ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mQ</w:t>
      </w:r>
      <w:r>
        <w:rPr>
          <w:szCs w:val="28"/>
        </w:rPr>
        <w:t xml:space="preserve">=10 </w:t>
      </w:r>
      <w:r>
        <w:rPr>
          <w:szCs w:val="28"/>
          <w:lang w:val="en-US"/>
        </w:rPr>
        <w:t>pF</w:t>
      </w:r>
      <w:r>
        <w:rPr>
          <w:szCs w:val="28"/>
        </w:rPr>
        <w:t xml:space="preserve"> – монтажная емкость цепи информационного 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О</w:t>
      </w:r>
      <w:r>
        <w:rPr>
          <w:szCs w:val="28"/>
          <w:vertAlign w:val="subscript"/>
          <w:lang w:val="en-US"/>
        </w:rPr>
        <w:t>Q</w:t>
      </w:r>
      <w:r>
        <w:rPr>
          <w:szCs w:val="28"/>
        </w:rPr>
        <w:t xml:space="preserve">=20 </w:t>
      </w:r>
      <w:r>
        <w:rPr>
          <w:szCs w:val="28"/>
          <w:lang w:val="en-US"/>
        </w:rPr>
        <w:t>pF</w:t>
      </w:r>
      <w:r>
        <w:rPr>
          <w:szCs w:val="28"/>
        </w:rPr>
        <w:t xml:space="preserve"> – выходная емкость схем ввода информации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Полученные значения токов и емкостей нагрузки удовлетворяют соответствующим требованиям для ИС серии </w:t>
      </w:r>
      <w:r>
        <w:rPr>
          <w:rStyle w:val="HTML"/>
          <w:rFonts w:cs="Times New Roman"/>
          <w:sz w:val="28"/>
          <w:szCs w:val="28"/>
        </w:rPr>
        <w:t>КР537</w:t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Определяем токи нагрузки и емкостную нагрузку по адресным цепям БИС ОЗУ по формулам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19431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drawing>
          <wp:inline distT="0" distB="0" distL="0" distR="0">
            <wp:extent cx="2120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4257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Для схем серии </w:t>
      </w:r>
      <w:r>
        <w:rPr>
          <w:rStyle w:val="HTML"/>
          <w:rFonts w:cs="Times New Roman"/>
          <w:sz w:val="28"/>
          <w:szCs w:val="28"/>
        </w:rPr>
        <w:t>КР537</w:t>
      </w:r>
      <w:r>
        <w:rPr>
          <w:szCs w:val="28"/>
        </w:rPr>
        <w:t xml:space="preserve"> указанная нагрузка допустима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Рассчитаем потребляемую мощность БЗУ. 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Потребляемая мощность БИС КМ132РУ13А 880</w:t>
      </w:r>
      <w:r>
        <w:rPr>
          <w:szCs w:val="28"/>
          <w:lang w:val="en-US"/>
        </w:rPr>
        <w:t>mW</w:t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Поэтому потребляемая мощность ОЗУ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БЗУ</w:t>
      </w:r>
      <w:r>
        <w:rPr>
          <w:szCs w:val="28"/>
        </w:rPr>
        <w:t>=2∙0,880= 1760 (W).</w:t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32935" cy="40309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исунок 2 – Принципиальная электрическая схема БЗУ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i/>
          <w:i/>
          <w:iCs/>
          <w:szCs w:val="28"/>
          <w:lang w:val="uk-UA"/>
        </w:rPr>
      </w:pPr>
      <w:r>
        <w:rPr>
          <w:b/>
          <w:bCs/>
          <w:szCs w:val="28"/>
        </w:rPr>
        <w:t>4 Выбор мультиплексо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Мультиплексор – устройство, осуществляющее коммутацию цифровых сигналов с </w:t>
      </w:r>
      <w:r>
        <w:rPr>
          <w:szCs w:val="28"/>
          <w:lang w:val="en-US"/>
        </w:rPr>
        <w:t>n</w:t>
      </w:r>
      <w:r>
        <w:rPr>
          <w:szCs w:val="28"/>
        </w:rPr>
        <w:t xml:space="preserve"> информационных входов на один выход. В нашем случае </w:t>
      </w:r>
      <w:r>
        <w:rPr>
          <w:szCs w:val="28"/>
          <w:lang w:val="en-US"/>
        </w:rPr>
        <w:t>n</w:t>
      </w:r>
      <w:r>
        <w:rPr>
          <w:szCs w:val="28"/>
        </w:rPr>
        <w:t xml:space="preserve"> =3 (необходимо коммутировать на адресную шину БЗУ содержимое счетчиков маркера или счетчиков регенерации)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В нашем случае необходимо коммутировать 12 цифровых (бинарных) сигналов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В качестве мультиплексора применим микросхему К555КП11, содержащую в одном корпусе 4 мультиплексора из двух направлений в одно. В связи с тем, что нам необходимо коммутировать 12 цифровых сигналов, используем 3 микросхемы К555КП11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Микросхема К555КП11 имеет следующие параметры: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Мин. вых. напряжение высокого уровня,В 2,5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Макс. вых. напряжение низкого уровня,мВ 480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Макс. вх. ток высокого уровня,мкА 20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Макс. вх. ток низкого уровня,мкА 760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Макс. ток потребления,мА 9,7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Напряжение источника питания,В 5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>Временная задержка распред. сигнала, нс 21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847715" cy="32334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исунок 3 – Принципиальная электрическая схема мультиплексо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b/>
          <w:bCs/>
          <w:szCs w:val="28"/>
        </w:rPr>
        <w:t>5 Расчет ПЗУ знакогенерато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Для хранения информации о графике каждого знака требуется 7 ячеек памяти с разрядностью 10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В связи с тем, что число адресуемых ячеек памяти должно быть кратно степени 2, на каждый знак приходится 2</w:t>
      </w:r>
      <w:r>
        <w:rPr>
          <w:szCs w:val="28"/>
          <w:vertAlign w:val="superscript"/>
        </w:rPr>
        <w:t>пу</w:t>
      </w:r>
      <w:r>
        <w:rPr>
          <w:szCs w:val="28"/>
        </w:rPr>
        <w:t xml:space="preserve"> ячеек памяти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Определим число ячеек памяти ПЗУ, необходимое для размещения в нем всех знаков алфавита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Необходимая информационная ёмкость ПЗУ:</w:t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049655" cy="269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разрядность адресных входов, необходимая для адресации рядов матрицы знака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6002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08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2860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В качестве ПЗУ выбираем электрически программируемую БИС КР1656РЕ3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Справочные данные микросхем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ая ёмкост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С = 32768 б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k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Время выборки относительно адре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ВА</w:t>
            </w:r>
            <w:r>
              <w:rPr>
                <w:sz w:val="20"/>
              </w:rPr>
              <w:t xml:space="preserve"> не более 50 н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Напряжение пит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СС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 xml:space="preserve">5 В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Ток потреб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right="-2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пот = </w:t>
            </w:r>
            <w:r>
              <w:rPr>
                <w:sz w:val="20"/>
                <w:lang w:val="en-US"/>
              </w:rPr>
              <w:t>90</w:t>
            </w:r>
            <w:r>
              <w:rPr>
                <w:sz w:val="20"/>
              </w:rPr>
              <w:t xml:space="preserve"> мА</w:t>
            </w:r>
          </w:p>
        </w:tc>
      </w:tr>
    </w:tbl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Для полноценной работы знакогенератора достаточно одной микросхемы ПЗУ КР1656РЕ3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Количество знаков, которое можно разместить в выбранную БИС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582420" cy="4178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Таким образом, выбранная БИС удовлетворяет заданию, так как </w:t>
      </w:r>
      <w:r>
        <w:rPr>
          <w:szCs w:val="28"/>
          <w:lang w:val="en-US"/>
        </w:rPr>
        <w:drawing>
          <wp:inline distT="0" distB="0" distL="0" distR="0">
            <wp:extent cx="51181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6 Выбор регистра знакогенерато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</w:rPr>
        <w:t xml:space="preserve">Так как разрядность сдвигового регистра должна быть не менее </w:t>
      </w:r>
      <w:r>
        <w:rPr>
          <w:szCs w:val="28"/>
          <w:lang w:val="en-US"/>
        </w:rPr>
        <w:t>b</w:t>
      </w:r>
      <w:r>
        <w:rPr>
          <w:szCs w:val="28"/>
        </w:rPr>
        <w:t>’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=8, то в качестве регистра выбираем восьмиразрядный знаковый регистр К555ИР9, имеющий параллельные и последовательные входы. Параллельно данные загружаются в регистр через входы </w:t>
      </w:r>
      <w:r>
        <w:rPr>
          <w:szCs w:val="28"/>
          <w:lang w:val="en-US"/>
        </w:rPr>
        <w:t>D</w:t>
      </w:r>
      <w:r>
        <w:rPr>
          <w:szCs w:val="28"/>
        </w:rPr>
        <w:t>0-</w:t>
      </w:r>
      <w:r>
        <w:rPr>
          <w:szCs w:val="28"/>
          <w:lang w:val="en-US"/>
        </w:rPr>
        <w:t>D</w:t>
      </w:r>
      <w:r>
        <w:rPr>
          <w:szCs w:val="28"/>
        </w:rPr>
        <w:t xml:space="preserve">7 асинхронно, если на вход разрешения параллельной загрузки РЕ подается напряжение низкого уровня. Если на входе РЕ присутствует напряжение высокого уровня, то данные вводятся в регистр через последовательный вход </w:t>
      </w:r>
      <w:r>
        <w:rPr>
          <w:szCs w:val="28"/>
          <w:lang w:val="en-US"/>
        </w:rPr>
        <w:t>S</w:t>
      </w:r>
      <w:r>
        <w:rPr>
          <w:szCs w:val="28"/>
        </w:rPr>
        <w:t xml:space="preserve">1. Сдвиг данных вправо на одну позицию происходит согласно каждому положительному перепаду тактового импульса на входе С . Вход разрешения тактовым импульсам СЕ имеет активный низкий уровень. Регистр имеет комплиментарные выходы </w:t>
      </w:r>
      <w:r>
        <w:rPr>
          <w:szCs w:val="28"/>
          <w:lang w:val="en-US"/>
        </w:rPr>
        <w:t>Q</w:t>
      </w:r>
      <w:r>
        <w:rPr>
          <w:szCs w:val="28"/>
        </w:rPr>
        <w:t xml:space="preserve">7 и </w:t>
      </w:r>
      <w:r>
        <w:rPr>
          <w:szCs w:val="28"/>
          <w:lang w:val="en-US"/>
        </w:rPr>
        <w:t>Q</w:t>
      </w:r>
      <w:r>
        <w:rPr>
          <w:szCs w:val="28"/>
        </w:rPr>
        <w:t>7. Микросхема К555ИР9 потребляет ток 63 мА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122035" cy="42602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исунок 4 – Принципиальная электрическая схема знакогенератора</w:t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7 Выбор компарато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Компараторы кодов служат для сравнения двух многоразрядных двоичных слов. В разрабатываемом устройстве отображения информации компаратор формирует единичный сигнал при равенстве кодов с выхода счетчиков регенерации и счетчиков маркера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Применим четырехразрядный компаратор кодов К555СП1 – микросхему средней степени интеграции. Требуется построить 12-разрядный компаратор, следовательно, будет использоваться 4 микросхемы К555СП1 (последовательный режим наращивания). Время задержки сигнала одной микросхемой – 15 нс, следовательно, составной 11-разрядный компаратор задерживает сигнал на 45 нс.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drawing>
          <wp:inline distT="0" distB="0" distL="0" distR="0">
            <wp:extent cx="1981200" cy="2844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2639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время задержки распространения сигнала одним компаратором;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микросхем. 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885815" cy="28473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исунок 5 – Принципиальная схема компаратора</w:t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b/>
          <w:bCs/>
          <w:szCs w:val="28"/>
        </w:rPr>
        <w:t>8 Расчет блока формирования марке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i/>
          <w:i/>
          <w:iCs/>
          <w:szCs w:val="28"/>
        </w:rPr>
      </w:pPr>
      <w:r>
        <w:rPr>
          <w:szCs w:val="28"/>
        </w:rPr>
        <w:drawing>
          <wp:inline distT="0" distB="0" distL="0" distR="0">
            <wp:extent cx="6309360" cy="35471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iCs/>
          <w:szCs w:val="28"/>
        </w:rPr>
        <w:t>Рисунок 6. Форма маркера и дешифратор</w:t>
      </w:r>
      <w:r>
        <w:rPr>
          <w:i/>
          <w:iCs/>
          <w:szCs w:val="28"/>
        </w:rPr>
        <w:t>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Составим карты Карно для нахождения функций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. 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763395</wp:posOffset>
                </wp:positionH>
                <wp:positionV relativeFrom="paragraph">
                  <wp:posOffset>66675</wp:posOffset>
                </wp:positionV>
                <wp:extent cx="1327150" cy="1187450"/>
                <wp:effectExtent l="0" t="0" r="0" b="0"/>
                <wp:wrapSquare wrapText="bothSides"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93.5pt;mso-wrap-distance-left:9pt;mso-wrap-distance-right:9pt;mso-wrap-distance-top:0pt;mso-wrap-distance-bottom:0pt;margin-top:5.25pt;mso-position-vertical-relative:text;margin-left:138.85pt;mso-position-horizontal-relative:page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3296285</wp:posOffset>
                </wp:positionH>
                <wp:positionV relativeFrom="paragraph">
                  <wp:posOffset>81915</wp:posOffset>
                </wp:positionV>
                <wp:extent cx="1491615" cy="1187450"/>
                <wp:effectExtent l="0" t="0" r="0" b="0"/>
                <wp:wrapSquare wrapText="bothSides"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93.5pt;mso-wrap-distance-left:9pt;mso-wrap-distance-right:9pt;mso-wrap-distance-top:0pt;mso-wrap-distance-bottom:0pt;margin-top:6.45pt;mso-position-vertical-relative:text;margin-left:259.5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033645</wp:posOffset>
                </wp:positionH>
                <wp:positionV relativeFrom="paragraph">
                  <wp:posOffset>78740</wp:posOffset>
                </wp:positionV>
                <wp:extent cx="1327150" cy="1187450"/>
                <wp:effectExtent l="0" t="0" r="0" b="0"/>
                <wp:wrapSquare wrapText="bothSides"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93.5pt;mso-wrap-distance-left:9pt;mso-wrap-distance-right:9pt;mso-wrap-distance-top:0pt;mso-wrap-distance-bottom:0pt;margin-top:6.2pt;mso-position-vertical-relative:text;margin-left:396.35pt;mso-position-horizontal-relative:page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1631315</wp:posOffset>
                </wp:positionH>
                <wp:positionV relativeFrom="paragraph">
                  <wp:posOffset>140970</wp:posOffset>
                </wp:positionV>
                <wp:extent cx="1491615" cy="1187450"/>
                <wp:effectExtent l="0" t="0" r="0" b="0"/>
                <wp:wrapSquare wrapText="bothSides"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93.5pt;mso-wrap-distance-left:9pt;mso-wrap-distance-right:9pt;mso-wrap-distance-top:0pt;mso-wrap-distance-bottom:0pt;margin-top:11.1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327150" cy="1187450"/>
                <wp:effectExtent l="0" t="0" r="0" b="0"/>
                <wp:wrapSquare wrapText="bothSides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93.5pt;mso-wrap-distance-left:9pt;mso-wrap-distance-right:9pt;mso-wrap-distance-top:0pt;mso-wrap-distance-bottom:0pt;margin-top:11.3pt;mso-position-vertical-relative:text;margin-left:18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264" w:leader="none"/>
        </w:tabs>
        <w:spacing w:lineRule="auto" w:line="360"/>
        <w:ind w:right="-2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 +4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33475</wp:posOffset>
                </wp:positionH>
                <wp:positionV relativeFrom="paragraph">
                  <wp:posOffset>3810</wp:posOffset>
                </wp:positionV>
                <wp:extent cx="14478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.3pt" to="100.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81125</wp:posOffset>
                </wp:positionH>
                <wp:positionV relativeFrom="paragraph">
                  <wp:posOffset>3175</wp:posOffset>
                </wp:positionV>
                <wp:extent cx="14478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.25pt" to="120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385</wp:posOffset>
                </wp:positionH>
                <wp:positionV relativeFrom="paragraph">
                  <wp:posOffset>4445</wp:posOffset>
                </wp:positionV>
                <wp:extent cx="14478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0.35pt" to="33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5905</wp:posOffset>
                </wp:positionH>
                <wp:positionV relativeFrom="paragraph">
                  <wp:posOffset>132715</wp:posOffset>
                </wp:positionV>
                <wp:extent cx="14478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0.45pt" to="131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3405</wp:posOffset>
                </wp:positionH>
                <wp:positionV relativeFrom="paragraph">
                  <wp:posOffset>132080</wp:posOffset>
                </wp:positionV>
                <wp:extent cx="14478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0.4pt" to="56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8420</wp:posOffset>
                </wp:positionH>
                <wp:positionV relativeFrom="paragraph">
                  <wp:posOffset>131445</wp:posOffset>
                </wp:positionV>
                <wp:extent cx="144780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0.35pt" to="11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4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295</wp:posOffset>
                </wp:positionH>
                <wp:positionV relativeFrom="paragraph">
                  <wp:posOffset>125095</wp:posOffset>
                </wp:positionV>
                <wp:extent cx="144780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9.85pt" to="37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1370</wp:posOffset>
                </wp:positionH>
                <wp:positionV relativeFrom="paragraph">
                  <wp:posOffset>125095</wp:posOffset>
                </wp:positionV>
                <wp:extent cx="14478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9.85pt" to="74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33525</wp:posOffset>
                </wp:positionH>
                <wp:positionV relativeFrom="paragraph">
                  <wp:posOffset>125095</wp:posOffset>
                </wp:positionV>
                <wp:extent cx="14478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9.85pt" to="132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1330</wp:posOffset>
                </wp:positionH>
                <wp:positionV relativeFrom="paragraph">
                  <wp:posOffset>125095</wp:posOffset>
                </wp:positionV>
                <wp:extent cx="144780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85pt" to="149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center" w:pos="5264" w:leader="none"/>
        </w:tabs>
        <w:spacing w:lineRule="auto" w:line="360"/>
        <w:ind w:right="-2"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6890</wp:posOffset>
                </wp:positionH>
                <wp:positionV relativeFrom="paragraph">
                  <wp:posOffset>167640</wp:posOffset>
                </wp:positionV>
                <wp:extent cx="14478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3.2pt" to="52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46150</wp:posOffset>
                </wp:positionH>
                <wp:positionV relativeFrom="paragraph">
                  <wp:posOffset>167005</wp:posOffset>
                </wp:positionV>
                <wp:extent cx="144780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3.15pt" to="85.8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264" w:leader="none"/>
        </w:tabs>
        <w:spacing w:lineRule="auto" w:line="360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66765" cy="7133590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Рисунок 7 – Функциональная схема формирователя маркера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9 Расчет устройства синхронизации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Исходные даные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Число знаков в строке </w:t>
      </w:r>
      <w:r>
        <w:rPr>
          <w:szCs w:val="28"/>
          <w:lang w:val="en-US"/>
        </w:rPr>
        <w:t>N</w:t>
      </w:r>
      <w:r>
        <w:rPr>
          <w:szCs w:val="28"/>
        </w:rPr>
        <w:t>зтс=65,5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Число текстовых строк </w:t>
      </w:r>
      <w:r>
        <w:rPr>
          <w:szCs w:val="28"/>
          <w:lang w:val="en-US"/>
        </w:rPr>
        <w:t>N</w:t>
      </w:r>
      <w:r>
        <w:rPr>
          <w:szCs w:val="28"/>
        </w:rPr>
        <w:t>тс=9,6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Матрица знака 7 х 10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Интервалы между знаками и текстовыми строками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33400" cy="228600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Коэффициент использования телевизионного растра по горизонтали и вертикали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г=0,9;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>в=0,8;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Коэффициент обратного хода строчной и кадровой разверток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drawing>
          <wp:inline distT="0" distB="0" distL="0" distR="0">
            <wp:extent cx="609600" cy="215900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Длительность прямого хода развертки в безразмерной форме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43180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</w:rPr>
        <w:t>Период строчной развертки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43180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Для удобства получения коэффициента деления примем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0700" cy="215900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Из этих величин для затемнения с левой и правой сторон экрана выделяем по 5 знакомест. Начало отсчета взято с первого знакоместа, входящего в информационное поле.</w:t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Определим коэффициент деления </w:t>
      </w:r>
      <w:r>
        <w:rPr>
          <w:szCs w:val="28"/>
          <w:lang w:val="en-US"/>
        </w:rPr>
        <w:t>D</w:t>
      </w:r>
      <w:r>
        <w:rPr>
          <w:szCs w:val="28"/>
        </w:rPr>
        <w:t xml:space="preserve">2 по формуле: 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548765" cy="21590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en-US"/>
        </w:rPr>
      </w:pPr>
      <w:r>
        <w:rPr>
          <w:szCs w:val="28"/>
        </w:rPr>
        <w:t xml:space="preserve">Построим делитель на 11 при помощи микросхемы К555ИЕ5. Сигнал сброса должен быть получен при комбинации 1100 на выходе. 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Коэффициент деления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еализуем на двух четырехразрядных десятичных счетчиках </w:t>
      </w:r>
      <w:r>
        <w:rPr>
          <w:szCs w:val="28"/>
          <w:lang w:val="en-US"/>
        </w:rPr>
        <w:t>DD</w:t>
      </w:r>
      <w:r>
        <w:rPr>
          <w:szCs w:val="28"/>
        </w:rPr>
        <w:t xml:space="preserve">2 и </w:t>
      </w:r>
      <w:r>
        <w:rPr>
          <w:szCs w:val="28"/>
          <w:lang w:val="en-US"/>
        </w:rPr>
        <w:t>DD</w:t>
      </w:r>
      <w:r>
        <w:rPr>
          <w:szCs w:val="28"/>
        </w:rPr>
        <w:t xml:space="preserve">3 типа К555 ИЕ5. Счетчик </w:t>
      </w:r>
      <w:r>
        <w:rPr>
          <w:szCs w:val="28"/>
          <w:lang w:val="en-US"/>
        </w:rPr>
        <w:t>DD</w:t>
      </w:r>
      <w:r>
        <w:rPr>
          <w:szCs w:val="28"/>
        </w:rPr>
        <w:t xml:space="preserve">2 работает в режиме деления на 10 (комбинация 1010), а </w:t>
      </w:r>
      <w:r>
        <w:rPr>
          <w:szCs w:val="28"/>
          <w:lang w:val="en-US"/>
        </w:rPr>
        <w:t>DD</w:t>
      </w:r>
      <w:r>
        <w:rPr>
          <w:szCs w:val="28"/>
        </w:rPr>
        <w:t>3 в режиме деления на 8 (комбинация 1000), что обеспечивается соответствующими сигналами сброса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</w:rPr>
        <w:t xml:space="preserve">Формирование требуемой длительности и временного положения СГИ и ССИ осуществляется с помощью программируемого ПЗУ </w:t>
      </w:r>
      <w:r>
        <w:rPr>
          <w:szCs w:val="28"/>
          <w:lang w:val="en-US"/>
        </w:rPr>
        <w:t>DD</w:t>
      </w:r>
      <w:r>
        <w:rPr>
          <w:szCs w:val="28"/>
        </w:rPr>
        <w:t>4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70830" cy="3093720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исунок 8 – Делитель и формирователь СГИ и ССИ. Схема структурна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20"/>
        <w:widowControl w:val="false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работка схемы формирования КГИ и КСИ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чет данного блока полностью аналогичен предыдущему расчету. В этом случае имеем следующее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70000" cy="431800"/>
            <wp:effectExtent l="0" t="0" r="0" b="0"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676400" cy="444500"/>
            <wp:effectExtent l="0" t="0" r="0" b="0"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Для удобства принимаем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пр</w:t>
      </w:r>
      <w:r>
        <w:rPr>
          <w:szCs w:val="28"/>
        </w:rPr>
        <w:t xml:space="preserve"> равный 80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Из этих размеров для затемнения сверху и снизу возьмем по две текстовые строки. Построение данного блока производим по тому же принципу, что и для предыдущего. Таким образом, коэффициент деления делителя частоты тактового генератора определяется следующим выражением: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625600" cy="215900"/>
            <wp:effectExtent l="0" t="0" r="0" b="0"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Построим делитель на 20 при помощи двух микросхем К555ИЕ5. На первой микросхеме организуем делитель на 4 и на второй микросхеме делитель на 4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Коэффициент деления </w:t>
      </w: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еализуем на двух четырехразрядных десятичных счетчиках </w:t>
      </w:r>
      <w:r>
        <w:rPr>
          <w:szCs w:val="28"/>
          <w:lang w:val="en-US"/>
        </w:rPr>
        <w:t>DD</w:t>
      </w:r>
      <w:r>
        <w:rPr>
          <w:szCs w:val="28"/>
        </w:rPr>
        <w:t xml:space="preserve">2 и </w:t>
      </w:r>
      <w:r>
        <w:rPr>
          <w:szCs w:val="28"/>
          <w:lang w:val="en-US"/>
        </w:rPr>
        <w:t>DD</w:t>
      </w:r>
      <w:r>
        <w:rPr>
          <w:szCs w:val="28"/>
        </w:rPr>
        <w:t xml:space="preserve">3 типа К555 ИЕ5. Счетчик </w:t>
      </w:r>
      <w:r>
        <w:rPr>
          <w:szCs w:val="28"/>
          <w:lang w:val="en-US"/>
        </w:rPr>
        <w:t>DD</w:t>
      </w:r>
      <w:r>
        <w:rPr>
          <w:szCs w:val="28"/>
        </w:rPr>
        <w:t xml:space="preserve">2 работает в режиме деления на 7 (комбинация 0111), а </w:t>
      </w:r>
      <w:r>
        <w:rPr>
          <w:szCs w:val="28"/>
          <w:lang w:val="en-US"/>
        </w:rPr>
        <w:t>DD</w:t>
      </w:r>
      <w:r>
        <w:rPr>
          <w:szCs w:val="28"/>
        </w:rPr>
        <w:t>3 в режиме деления на 6 (комбинация 0110) что обеспечивается соответствующими сигналами сброса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 xml:space="preserve">Формирование требуемой длительности и временного положения КГИ и КСИ осуществляется с помощью программируемого ПЗУ </w:t>
      </w:r>
      <w:r>
        <w:rPr>
          <w:szCs w:val="28"/>
          <w:lang w:val="en-US"/>
        </w:rPr>
        <w:t>DD</w:t>
      </w:r>
      <w:r>
        <w:rPr>
          <w:szCs w:val="28"/>
        </w:rPr>
        <w:t>4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 xml:space="preserve">Тогда принципиальная схема разрабатываемого блока будет иметь вид, приведенный на рисунке 9: </w:t>
      </w:r>
      <w:r>
        <w:br w:type="page"/>
      </w:r>
    </w:p>
    <w:p>
      <w:pPr>
        <w:pStyle w:val="TextBody"/>
        <w:widowControl w:val="false"/>
        <w:spacing w:lineRule="auto" w:line="360"/>
        <w:ind w:right="-2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838190" cy="3270885"/>
            <wp:effectExtent l="0" t="0" r="0" b="0"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Рисунок 9 – Схема электрическая принципиальная делителя-формирователя КГИ и КСИ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szCs w:val="28"/>
        </w:rPr>
      </w:pPr>
      <w:r>
        <w:rPr>
          <w:b/>
          <w:szCs w:val="28"/>
        </w:rPr>
        <w:t>Вывод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В ходе работы была разработана система отображения информации в соответствии с заданным вариантом. Данная система имеет очень простую структуру, малое экранное разрешение, возможно отображение только текстовой информации. Алфавит текста ограничен. Данные ограничения накладываются на устройство из-за его функционального назначения, стоимости, а так же отображаемой информации.</w:t>
      </w:r>
      <w:r>
        <w:rPr>
          <w:szCs w:val="28"/>
          <w:lang w:val="uk-UA"/>
        </w:rPr>
        <w:t xml:space="preserve"> </w:t>
      </w:r>
      <w:r>
        <w:rPr>
          <w:szCs w:val="28"/>
        </w:rPr>
        <w:t>Поэтому, применение подобных систем отображения информации оправданно лишь в производственных условиях.</w:t>
      </w:r>
    </w:p>
    <w:p>
      <w:pPr>
        <w:pStyle w:val="TextBody"/>
        <w:widowControl w:val="false"/>
        <w:spacing w:lineRule="auto" w:line="360"/>
        <w:ind w:right="-2" w:firstLine="709"/>
        <w:jc w:val="both"/>
        <w:rPr/>
      </w:pPr>
      <w:r>
        <w:rPr>
          <w:szCs w:val="28"/>
        </w:rPr>
        <w:t>При расчете узлов СОИ ознакомились с принципами проектирования данных узлов, научились выбирать элементы устройств (память, компаратор, мультиплексор, счетчики).</w:t>
      </w:r>
    </w:p>
    <w:p>
      <w:pPr>
        <w:pStyle w:val="TextBody"/>
        <w:widowControl w:val="false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center"/>
      <w:outlineLvl w:val="2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Style17">
    <w:name w:val="Цитата"/>
    <w:basedOn w:val="Normal"/>
    <w:qFormat/>
    <w:pPr>
      <w:spacing w:lineRule="auto" w:line="360"/>
      <w:ind w:left="1276" w:right="-1" w:hanging="850"/>
      <w:jc w:val="both"/>
    </w:pPr>
    <w:rPr>
      <w:sz w:val="28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ind w:left="-76" w:right="-1" w:hanging="0"/>
      <w:jc w:val="center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png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4:00Z</dcterms:created>
  <dc:creator>Дикусар</dc:creator>
  <dc:description/>
  <cp:keywords/>
  <dc:language>en-US</dc:language>
  <cp:lastModifiedBy>SYSTEM</cp:lastModifiedBy>
  <cp:lastPrinted>2010-05-28T03:50:00Z</cp:lastPrinted>
  <dcterms:modified xsi:type="dcterms:W3CDTF">2011-09-20T08:04:00Z</dcterms:modified>
  <cp:revision>2</cp:revision>
  <dc:subject/>
  <dc:title>Одесский Политехн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