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>Расчет ждущего блокинг-генер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данном курсовом проекте производится расчет ждущего блокинг-генератора. Блокинг-генератор представляет собой релаксационную схему, содержащую усилительный элемент (транзистор), работающий в ключевом режиме, и трансформатор, осуществляющий положительную обратную связь. Достоинствами блокинг-генераторов являются сравнительная простота, возможность подключения нагрузки через трансформатор, присущая этим схемам способность формировать мощные импульсы, близкие по форме к прямоугольным. При использовании в качестве формирователей импульсов блокинг-генераторы работают в ждущем режиме. Важнейшими их характеристиками являются: чувствительность к запуску, длительность формируемых импульсов и их стабильность, предельно достигаемая частота срабатываний. Ждущий режим работы блокинг-генератора с общим эмиттером создается с помощью дополнительной базовой батареи. Основной отличительной особенностью блокинг-генераторов по сравнению с другими генераторами прямоугольных импульсов (мультивибраторами) является возможность получения большой скважности выходных импульсов. Ждущий режим блокинг-генератора получается, если закрыть транзистор включением в цепь базы или эмиттера запирающего напряжения. Для формирования импульса с помощью ждущего блокинг-генератора необходимо на его вход подавать запускающие импульсы, амплитуда которых достаточна для открывания транзистора. Ждущие блокинг-генераторы отличаются друг от друга способами подачи запирающих напряжений и схемами запус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 Расчетная часть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1 Анализ технического задания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2 Разработка и расчет принципиальной схемы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3 Анализ устройства на ЭВМ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ыводы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писок литературы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риложения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смотря на все более расширяющееся использование машинных методов схемотехнического проектирования современной электронной аппаратуры, в повседневной практике разработчикам электронных схем приходится вначале решать задачи приближенного расчета типовых узлов и устройств, а затем уточнять результаты расчета на ЭВМ или экспериментальным путе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данном курсовом проекте расчет блокинг-генератора также в начале будет производится без применения программного обеспечения, а затем схема моделируется на ЭВМ с целью проверки принятых решений и уточнения полученных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целью данного курсового проектирования является приобретение практических навыков конструирования электронных схем и опыта моделирования электронных схем на ЭВМ на примере разработки схемы ждущего блокинг-генератора с заданными в техническом задании парамет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 w:val="false"/>
        </w:rPr>
        <w:t>1. Расче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1 Анализ технического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Транзисторный блокинг-генератор может быть использован как генератор импульсов почти прямоугольной формы сравнительно большой мощности, как делитель частоты следования импульсов и как формирователь импульсов, имеющих небольшую (2 - 5) скважнос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Выбираем схему блокинг-генератора на транзисторе с общим эмиттером, имеющим сравнительно низкую стабильность частоты колебаний, обеспечивающим получение импульсов с меньшей длительностью фронта и с плоской вершин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Базовое сопротивление </w:t>
      </w:r>
      <w:r>
        <w:rPr>
          <w:bCs w:val="false"/>
          <w:szCs w:val="28"/>
          <w:lang w:val="en-US"/>
        </w:rPr>
        <w:t>R</w:t>
      </w:r>
      <w:r>
        <w:rPr>
          <w:bCs w:val="false"/>
          <w:szCs w:val="28"/>
          <w:vertAlign w:val="subscript"/>
        </w:rPr>
        <w:t>Б</w:t>
      </w:r>
      <w:r>
        <w:rPr>
          <w:bCs w:val="false"/>
          <w:szCs w:val="28"/>
        </w:rPr>
        <w:t xml:space="preserve"> с целью повышения стабильности периода колебаний Т целесообразно включать между базой транзистора и отрицательным полюсом коллекторной батаре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Выбираем коэффициент трансформации, от которого зависит емкость хронирующего конденсатора, разрядное сопротивление, максимальное напряжение на конденсаторе и длительность фронта импульс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При получении импульсов с большой крутизной фронта коэффициент трансформации желательно выбирать оптимальным: для блокинг-генератора с общим эмиттером q=3÷5. Выбираем коэффициент трансформации равным 3. После выбора коэффициента трансформации выбираем трансформатор. При этом следует иметь в виду, что чем меньше индуктивность намагничивания L</w:t>
      </w:r>
      <w:r>
        <w:rPr>
          <w:vertAlign w:val="subscript"/>
          <w:lang w:val="en-US"/>
        </w:rPr>
        <w:t>m</w:t>
      </w:r>
      <w:r>
        <w:rPr/>
        <w:t xml:space="preserve">, тем большей будет емкость и тем большей будет стабильность частоты следования импульсов. Выбираем импульсный трансформатор типа ГХО.472.007 ТУ, количество витков коллекторной, эмиттерной и нагрузочной обмоток которого относится как 3:1:3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1.2 Разработка и расчет принципиальной схе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Для выбранного трансформатора выполняется услов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drawing>
          <wp:inline distT="0" distB="0" distL="0" distR="0">
            <wp:extent cx="13201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.1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lang w:val="en-US"/>
        </w:rPr>
      </w:pPr>
      <w:r>
        <w:rPr/>
        <w:t>Выбираем тип транзистора и напряжение источника питания Е</w:t>
      </w:r>
      <w:r>
        <w:rPr>
          <w:vertAlign w:val="subscript"/>
        </w:rPr>
        <w:t xml:space="preserve">К. </w:t>
      </w:r>
      <w:r>
        <w:rPr/>
        <w:t>Транзистор должен обеспечить требуемую длительность импульса и иметь допустимое напряжение на коллектор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Е</w:t>
      </w:r>
      <w:r>
        <w:rPr>
          <w:vertAlign w:val="subscript"/>
        </w:rPr>
        <w:t>к.доп</w:t>
      </w:r>
      <w:r>
        <w:rPr/>
        <w:t>=(1.1÷1.2)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Е</w:t>
      </w:r>
      <w:r>
        <w:rPr>
          <w:vertAlign w:val="subscript"/>
        </w:rPr>
        <w:t>к</w:t>
      </w:r>
      <w:r>
        <w:rPr/>
        <w:t>=10·1.2=12 (1.2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Выбираем величину ограничительного коллекторного и эмиттерного сопротивлений. Эти сопротивления облегчают тепловой режим работы транзистора и стабилизируют длительность импульса. При малых ограничительных сопротивлениях на длительность и период следования импульсов значительно влияют параметры транзистора. Базовое и эмиттерное ограничивающие сопротивления обычно имеют величину 10 – 30 Ом, а коллекторное – до 100 Ом. Выбираем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=30 Ом,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=80 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огда в соответствии с формулами [1], име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=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>
          <w:lang w:val="en-US"/>
        </w:rPr>
        <w:t>·R</w:t>
      </w:r>
      <w:r>
        <w:rPr>
          <w:vertAlign w:val="subscript"/>
        </w:rPr>
        <w:t>2</w:t>
      </w:r>
      <w:r>
        <w:rPr/>
        <w:t>=9</w:t>
      </w:r>
      <w:r>
        <w:rPr>
          <w:lang w:val="en-US"/>
        </w:rPr>
        <w:t>·</w:t>
      </w:r>
      <w:r>
        <w:rPr/>
        <w:t>30=270 Ом; (1.3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'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·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=150·9=1350; (1.4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Общее сопротивление коллекторной цепи при насыщенном транзисторе и ограничительном коллекторном резистор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 полагаем равны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≈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85 Ом; (1.5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осле выбора транзистора по заданным длительности импульса и длительности его фронта величина </w:t>
      </w:r>
      <w:r>
        <w:rPr/>
        <w:drawing>
          <wp:inline distT="0" distB="0" distL="0" distR="0">
            <wp:extent cx="228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новится известной, где </w:t>
      </w:r>
      <w:r>
        <w:rPr/>
        <w:drawing>
          <wp:inline distT="0" distB="0" distL="0" distR="0">
            <wp:extent cx="190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жизни не основных носителей (</w:t>
      </w:r>
      <w:r>
        <w:rPr/>
        <w:drawing>
          <wp:inline distT="0" distB="0" distL="0" distR="0">
            <wp:extent cx="228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·10</w:t>
      </w:r>
      <w:r>
        <w:rPr>
          <w:vertAlign w:val="superscript"/>
        </w:rPr>
        <w:t>-6</w:t>
      </w:r>
      <w:r>
        <w:rPr/>
        <w:t xml:space="preserve">).После определения ограничительных сопротивлений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коэффициента </w:t>
      </w:r>
      <w:r>
        <w:rPr>
          <w:lang w:val="en-US"/>
        </w:rPr>
        <w:t>q</w:t>
      </w:r>
      <w:r>
        <w:rPr/>
        <w:t xml:space="preserve">, а также индуктивности </w:t>
      </w:r>
      <w:r>
        <w:rPr>
          <w:lang w:val="en-US"/>
        </w:rPr>
        <w:t>L</w:t>
      </w:r>
      <w:r>
        <w:rPr>
          <w:vertAlign w:val="subscript"/>
          <w:lang w:val="en-US"/>
        </w:rPr>
        <w:t>m</w:t>
      </w:r>
      <w:r>
        <w:rPr/>
        <w:t xml:space="preserve"> первичной обмотки трансформатора (выбираем </w:t>
      </w:r>
      <w:r>
        <w:rPr>
          <w:lang w:val="en-US"/>
        </w:rPr>
        <w:t>L</w:t>
      </w:r>
      <w:r>
        <w:rPr>
          <w:vertAlign w:val="subscript"/>
          <w:lang w:val="en-US"/>
        </w:rPr>
        <w:t>m</w:t>
      </w:r>
      <w:r>
        <w:rPr/>
        <w:t>=2 мГн для импульсного трансформатора из 7-го ряда), левая и правая части выра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48965" cy="82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6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оказываются функциями только величины </w:t>
      </w:r>
      <w:r>
        <w:rPr/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Для облегчения решения трансцендентного относительно величины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уравнения (1.6) перепишем последнее следующим образо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156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7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гд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8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8702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9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0, что составляет 70-80% от </w:t>
      </w:r>
      <w:r>
        <w:rPr/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силения тока базы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96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0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Находим τ</w:t>
      </w:r>
      <w:r>
        <w:rPr>
          <w:vertAlign w:val="subscript"/>
          <w:lang w:val="en-US"/>
        </w:rPr>
        <w:t>L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τ</w:t>
      </w:r>
      <w:r>
        <w:rPr>
          <w:vertAlign w:val="subscript"/>
          <w:lang w:val="en-US"/>
        </w:rPr>
        <w:t>L</w:t>
      </w:r>
      <w:r>
        <w:rPr>
          <w:vertAlign w:val="subscript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816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vertAlign w:val="superscript"/>
        </w:rPr>
      </w:pPr>
      <w:r>
        <w:rPr/>
        <w:t>По графику зависимости ξ(</w:t>
      </w:r>
      <w:r>
        <w:rPr/>
        <w:drawing>
          <wp:inline distT="0" distB="0" distL="0" distR="0">
            <wp:extent cx="228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о известной величине </w:t>
      </w:r>
      <w:r>
        <w:rPr/>
        <w:drawing>
          <wp:inline distT="0" distB="0" distL="0" distR="0">
            <wp:extent cx="2413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 </w:t>
      </w:r>
      <w:r>
        <w:rPr/>
        <w:drawing>
          <wp:inline distT="0" distB="0" distL="0" distR="0">
            <wp:extent cx="228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9, тогда τ=5.6·10</w:t>
      </w:r>
      <w:r>
        <w:rPr>
          <w:vertAlign w:val="superscript"/>
        </w:rPr>
        <w:t>-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о формул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/>
        <w:t>=80 Ом определя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б</w:t>
      </w:r>
      <w:r>
        <w:rPr/>
        <w:t>=</w:t>
      </w:r>
      <w:r>
        <w:rPr/>
        <w:drawing>
          <wp:inline distT="0" distB="0" distL="0" distR="0">
            <wp:extent cx="1651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Сопротивление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 необходимо рассчитать так, чтобы к моменту прихода очередного запускающего импульса конденсатор успевал разрядиться. Для этого необходимо выполнить услов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0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5146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Напряжение базовой батареи при этом определяется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28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54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 w:val="false"/>
        </w:rPr>
        <w:t>1.3 Анализ устройства на ЭВ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нализ работы схемы производился при помощи программы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 </w:t>
      </w:r>
      <w:r>
        <w:rPr>
          <w:lang w:val="en-US"/>
        </w:rPr>
        <w:t>Version</w:t>
      </w:r>
      <w:r>
        <w:rPr/>
        <w:t xml:space="preserve"> 5.12. Как видно из осциллограмм, приведенных в приложении Б, так как базовый конденсатор имеет сравнительно большую емкость (свыше 20000 пФ) он заряжается в течение всей стадии формирования импульса, и импульс базового тока приобретает треугольную форму, что сказывается на формировании вершины выходного импульса (выходной импульс имеет трапецевидную форму, что видно на график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показали расчеты и анализ работы смоделированной схемы на ЭВМ, спроектированный блокинг-генератор удовлетворяет требованиям технического задания. Такие параметры блокинг-генератора, как коэффициент нелинейных искажений, коэффициент полезного действия, напряжение шумов, а также некоторые другие параметры и характеристики в данном курсовом проекте не рассчитывались ввиду отсутствия соответствующих требований в техническом зад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о время работы над данным курсовым проектом были углублены знания по аналоговой электронике, в частности по блокинг-генераторам. Были приобретены навыки работы с программой </w:t>
      </w:r>
      <w:r>
        <w:rPr>
          <w:lang w:val="en-US"/>
        </w:rPr>
        <w:t>Workbench</w:t>
      </w:r>
      <w:r>
        <w:rPr/>
        <w:t>, моделирующей работу электрических цеп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Справочник по импульсной технике. Под ред.В.Н.Яковлева – Киев: «Техника», 1970, 656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Глебов Б.А. Блокинг-генераторы на транзисторах – Москва: «Энергия», 1972,1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Бочаров Л.Н. Расчет электронных устройств на транзисторах– Москва: «Энергия»,1978,2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Гершунский Б.С. Справочник по расчету электронных схем – Киев.: «Вища школа», 1983, 237с.</w:t>
      </w:r>
    </w:p>
    <w:p>
      <w:pPr>
        <w:pStyle w:val="Normal"/>
        <w:widowControl w:val="false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14800" cy="3086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исунок 2 – Модель проектируемого блокинг-генера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  <w:t>Приложение Б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04360" cy="3234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17896" r="24902" b="7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исунок 3 – Осциллограммы выходного и входного сигнала(красным – входной сигнал, черным – выходной сигн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3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2:00Z</dcterms:created>
  <dc:creator>PUNK</dc:creator>
  <dc:description/>
  <cp:keywords/>
  <dc:language>en-US</dc:language>
  <cp:lastModifiedBy>SYSTEM</cp:lastModifiedBy>
  <dcterms:modified xsi:type="dcterms:W3CDTF">2011-09-20T08:02:00Z</dcterms:modified>
  <cp:revision>2</cp:revision>
  <dc:subject/>
  <dc:title>1</dc:title>
</cp:coreProperties>
</file>