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34.wmf" ContentType="image/x-wmf"/>
  <Override PartName="/word/media/image32.wmf" ContentType="image/x-wmf"/>
  <Override PartName="/word/media/image14.wmf" ContentType="image/x-wmf"/>
  <Override PartName="/word/media/image2.wmf" ContentType="image/x-wmf"/>
  <Override PartName="/word/media/image57.png" ContentType="image/png"/>
  <Override PartName="/word/media/image2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61.png" ContentType="image/png"/>
  <Override PartName="/word/media/image22.wmf" ContentType="image/x-wmf"/>
  <Override PartName="/word/media/image63.wmf" ContentType="image/x-wmf"/>
  <Override PartName="/word/media/image26.wmf" ContentType="image/x-wmf"/>
  <Override PartName="/word/media/image23.wmf" ContentType="image/x-wmf"/>
  <Override PartName="/word/media/image21.wmf" ContentType="image/x-wmf"/>
  <Override PartName="/word/media/image60.png" ContentType="image/png"/>
  <Override PartName="/word/media/image15.wmf" ContentType="image/x-wmf"/>
  <Override PartName="/word/media/image58.png" ContentType="image/png"/>
  <Override PartName="/word/media/image2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ОТКРЫТЫЙ УНИВЕРСИТЕТ</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лиал в г.Прокопьевс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ДИСЦИПЛИНА ВВЕДЕНИЕ В СПЕЦИАЛЬНОСТ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Расчет измерительных преобразователей. Полупроводниковый ди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 группы И-608</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узнецов В.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д.т.н. профессо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асалов Е.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копьевск 2009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40"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 xml:space="preserve">Введение </w:t>
      </w:r>
    </w:p>
    <w:p>
      <w:pPr>
        <w:pStyle w:val="Style20"/>
        <w:numPr>
          <w:ilvl w:val="0"/>
          <w:numId w:val="1"/>
        </w:numPr>
        <w:tabs>
          <w:tab w:val="clear" w:pos="708"/>
          <w:tab w:val="left" w:pos="440"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 xml:space="preserve">Назначение и область применения </w:t>
      </w:r>
    </w:p>
    <w:p>
      <w:pPr>
        <w:pStyle w:val="Style20"/>
        <w:numPr>
          <w:ilvl w:val="0"/>
          <w:numId w:val="1"/>
        </w:numPr>
        <w:tabs>
          <w:tab w:val="clear" w:pos="708"/>
          <w:tab w:val="left" w:pos="440"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Классификация и условные обозначения полупроводниковых диодов</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Общий принцип действия</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Конструкция полупроводниковых диодов</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Вольтамперная характеристика и основные параметры полупроводниковых диодов</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Выпрямительные диоды</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Стабилитроны, варикапы, светодиоды и фотодиоды</w:t>
      </w:r>
    </w:p>
    <w:p>
      <w:pPr>
        <w:pStyle w:val="Style20"/>
        <w:numPr>
          <w:ilvl w:val="0"/>
          <w:numId w:val="1"/>
        </w:numPr>
        <w:tabs>
          <w:tab w:val="clear" w:pos="708"/>
          <w:tab w:val="left" w:pos="440" w:leader="none"/>
          <w:tab w:val="left" w:pos="9072" w:leader="none"/>
        </w:tabs>
        <w:spacing w:lineRule="auto" w:line="360" w:before="0" w:after="0"/>
        <w:ind w:left="0" w:hanging="0"/>
        <w:contextualSpacing/>
        <w:rPr/>
      </w:pPr>
      <w:r>
        <w:rPr>
          <w:rFonts w:cs="Times New Roman" w:ascii="Times New Roman" w:hAnsi="Times New Roman"/>
          <w:position w:val="-12"/>
          <w:sz w:val="28"/>
          <w:szCs w:val="28"/>
        </w:rPr>
        <w:t>Импульсные, высокочастотные (ВЧ) и сверхвысокочастотные (СВЧ) диоды</w:t>
      </w:r>
    </w:p>
    <w:p>
      <w:pPr>
        <w:pStyle w:val="Style20"/>
        <w:numPr>
          <w:ilvl w:val="0"/>
          <w:numId w:val="1"/>
        </w:numPr>
        <w:tabs>
          <w:tab w:val="clear" w:pos="708"/>
          <w:tab w:val="left" w:pos="440" w:leader="none"/>
          <w:tab w:val="left" w:pos="9072" w:leader="none"/>
        </w:tabs>
        <w:autoSpaceDE w:val="false"/>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Диод Есаки (туннельный диод) и его модификации</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Эффекты полупроводника</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Переход Шоттки</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 xml:space="preserve">Изготовление </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Достоинства и недостатки</w:t>
      </w:r>
    </w:p>
    <w:p>
      <w:pPr>
        <w:pStyle w:val="Style20"/>
        <w:numPr>
          <w:ilvl w:val="0"/>
          <w:numId w:val="1"/>
        </w:numPr>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Перспективы развития</w:t>
      </w:r>
    </w:p>
    <w:p>
      <w:pPr>
        <w:pStyle w:val="Style20"/>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Заключение</w:t>
      </w:r>
    </w:p>
    <w:p>
      <w:pPr>
        <w:pStyle w:val="Style20"/>
        <w:tabs>
          <w:tab w:val="clear" w:pos="708"/>
          <w:tab w:val="left" w:pos="440" w:leader="none"/>
          <w:tab w:val="left" w:pos="9072"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t>Список литературы</w:t>
      </w:r>
    </w:p>
    <w:p>
      <w:pPr>
        <w:pStyle w:val="Style20"/>
        <w:tabs>
          <w:tab w:val="clear" w:pos="708"/>
          <w:tab w:val="left" w:pos="440" w:leader="none"/>
        </w:tabs>
        <w:spacing w:lineRule="auto" w:line="360" w:before="0" w:after="0"/>
        <w:ind w:left="0" w:hanging="0"/>
        <w:contextualSpacing/>
        <w:rPr>
          <w:rFonts w:ascii="Times New Roman" w:hAnsi="Times New Roman" w:cs="Times New Roman"/>
          <w:position w:val="-12"/>
          <w:sz w:val="28"/>
          <w:szCs w:val="28"/>
        </w:rPr>
      </w:pPr>
      <w:r>
        <w:rPr>
          <w:rFonts w:cs="Times New Roman" w:ascii="Times New Roman" w:hAnsi="Times New Roman"/>
          <w:position w:val="-12"/>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одами называют двухэлектродные элементы электрической цепи, обладающие односторонней проводимостью тока. В полупроводниковых диодах односторонняя проводимость обуславливается применением полупроводниковой структуры, сочетающей в себе два слоя, один из которых обладает дырочной (p), а другой – электронной (n) электропровод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проводниковый диод представляет собой прибор с двумя выводами и одним электронно-дырочным пере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Назначение и область приме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именение полупроводниковых диодов в современной технике весьма разнообразно и зависит от вида конкретного диода. Основные виды д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рямительные диоды – п/п диоды, предназначенные для выпрямления переменного тока. Основной характеристикой такого диода является коэффициент выпрямления равный отношению прямого и обратного токов при одном и том же напряжении. Чем выше коэффициент выпрямления, тем меньше потери и выше КПД выпрям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окочастотные диоды (СВЧ-диоды) – эти диоды предназначены для работы в устройствах высокой и сверхвысокой частоты. Они используются для модуляции и детектирования сверхвысокочастотных колебаний в диапазоне сотен мегагерц. В качестве высокочастотных обычно применяют точечные диоды, емкость электронно-дырочного перехода в которых составляет сотые и десятые доли пикофа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рикапы – это диоды, работа которых основана на изменении емкости электронно-дырочного перехода в зависимости прикладываемого обратного напряжения. Эти диоды применяются в качестве конденсаторов с управляемой ем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билитроны – это диоды, используемые для стабилизации напряжения. В этих диодах используется наличие у диода критического обратного напряжения, при котором наступает электрический пр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уннельные диоды - при больших концентрациях легирующих примесей заметно усиливается туннельный эффект p-n-перехода. При этом в ВАХ диода появляется участок с отрицательным сопротивлением, что позволяет использовать его в схемах генерации и усиления электрических колеб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мпульсные диоды – это диоды, предназначенные для работы в импульсных схемах. В таких диодах перераспределение носителей зарядов в p-n-переходах при смене полярности напряжения происходит в десятые доли наносекунды. Чем меньше время переходных процессов, тем меньше искажается форма импульсов. Для ускорения переходных процессов уменьшают до возможного предела межэлектродную емкость, а также легируют область p-n-перехода небольшой присадкой зо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Классификация и условные обозначения полупроводниковых диод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диодов производится по следующим признакам:</w:t>
      </w:r>
    </w:p>
    <w:p>
      <w:pPr>
        <w:pStyle w:val="Normal"/>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По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скост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еч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кросплавные диоды.</w:t>
      </w:r>
    </w:p>
    <w:p>
      <w:pPr>
        <w:pStyle w:val="Normal"/>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sz w:val="28"/>
          <w:szCs w:val="28"/>
        </w:rPr>
        <w:t>По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мощ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й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щные.</w:t>
      </w:r>
    </w:p>
    <w:p>
      <w:pPr>
        <w:pStyle w:val="Normal"/>
        <w:spacing w:lineRule="auto" w:line="36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sz w:val="28"/>
          <w:szCs w:val="28"/>
        </w:rPr>
        <w:t>По част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очаст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част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Ч.</w:t>
      </w:r>
    </w:p>
    <w:p>
      <w:pPr>
        <w:pStyle w:val="Normal"/>
        <w:spacing w:lineRule="auto" w:line="360" w:before="0" w:after="0"/>
        <w:ind w:firstLine="709"/>
        <w:jc w:val="both"/>
        <w:rPr/>
      </w:pPr>
      <w:r>
        <w:rPr>
          <w:rFonts w:cs="Times New Roman" w:ascii="Times New Roman" w:hAnsi="Times New Roman"/>
          <w:b/>
          <w:bCs/>
          <w:sz w:val="28"/>
          <w:szCs w:val="28"/>
        </w:rPr>
        <w:t xml:space="preserve">4) </w:t>
      </w:r>
      <w:r>
        <w:rPr>
          <w:rFonts w:cs="Times New Roman" w:ascii="Times New Roman" w:hAnsi="Times New Roman"/>
          <w:sz w:val="28"/>
          <w:szCs w:val="28"/>
        </w:rPr>
        <w:t>По функционально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рямитель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пульс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ит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к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то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ннель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е обозначение диодов подразделяется на два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ировка д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ное графическое обозначение (УГО) – обозначение на принципиальных электрических сх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рому ГОСТу все диоды обозначались буквой Д и цифрой, которая указывала на электрические параметры, находящиеся в справоч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ГОСТ на маркировку диодов состоит из 4 обо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26820" cy="95504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2" t="-28" r="-22" b="-28"/>
                    <a:stretch>
                      <a:fillRect/>
                    </a:stretch>
                  </pic:blipFill>
                  <pic:spPr bwMode="auto">
                    <a:xfrm>
                      <a:off x="0" y="0"/>
                      <a:ext cx="1226820" cy="9550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sz w:val="28"/>
          <w:szCs w:val="28"/>
        </w:rPr>
        <w:t xml:space="preserve">I – </w:t>
      </w:r>
      <w:r>
        <w:rPr>
          <w:rFonts w:cs="Times New Roman" w:ascii="Times New Roman" w:hAnsi="Times New Roman"/>
          <w:sz w:val="28"/>
          <w:szCs w:val="28"/>
        </w:rPr>
        <w:t>показывает материал полупрово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1) – германий; К (2) – кремний; А (3) – арсенид галлия; И (4) – соединения индия.</w:t>
      </w:r>
    </w:p>
    <w:p>
      <w:pPr>
        <w:pStyle w:val="Normal"/>
        <w:spacing w:lineRule="auto" w:line="360" w:before="0" w:after="0"/>
        <w:ind w:firstLine="709"/>
        <w:jc w:val="both"/>
        <w:rPr/>
      </w:pPr>
      <w:r>
        <w:rPr>
          <w:rFonts w:cs="Times New Roman" w:ascii="Times New Roman" w:hAnsi="Times New Roman"/>
          <w:b/>
          <w:bCs/>
          <w:sz w:val="28"/>
          <w:szCs w:val="28"/>
        </w:rPr>
        <w:t xml:space="preserve">II – </w:t>
      </w:r>
      <w:r>
        <w:rPr>
          <w:rFonts w:cs="Times New Roman" w:ascii="Times New Roman" w:hAnsi="Times New Roman"/>
          <w:sz w:val="28"/>
          <w:szCs w:val="28"/>
        </w:rPr>
        <w:t>тип полупроводникового д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выпрямительные, ВЧ и импульс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диоды СВ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стабилит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арик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 туннель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 фото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 свето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 выпрямительные столбы и блоки.</w:t>
      </w:r>
    </w:p>
    <w:p>
      <w:pPr>
        <w:pStyle w:val="Normal"/>
        <w:spacing w:lineRule="auto" w:line="360" w:before="0" w:after="0"/>
        <w:ind w:firstLine="709"/>
        <w:jc w:val="both"/>
        <w:rPr/>
      </w:pPr>
      <w:r>
        <w:rPr>
          <w:rFonts w:cs="Times New Roman" w:ascii="Times New Roman" w:hAnsi="Times New Roman"/>
          <w:b/>
          <w:bCs/>
          <w:sz w:val="28"/>
          <w:szCs w:val="28"/>
        </w:rPr>
        <w:t xml:space="preserve">III – </w:t>
      </w:r>
      <w:r>
        <w:rPr>
          <w:rFonts w:cs="Times New Roman" w:ascii="Times New Roman" w:hAnsi="Times New Roman"/>
          <w:sz w:val="28"/>
          <w:szCs w:val="28"/>
        </w:rPr>
        <w:t>три цифры – группа диодов по своим электрическим параметрам (приведены в таблице 1).</w:t>
      </w:r>
    </w:p>
    <w:p>
      <w:pPr>
        <w:pStyle w:val="Normal"/>
        <w:spacing w:lineRule="auto" w:line="360" w:before="0" w:after="0"/>
        <w:ind w:firstLine="709"/>
        <w:jc w:val="both"/>
        <w:rPr/>
      </w:pPr>
      <w:r>
        <w:rPr>
          <w:rFonts w:cs="Times New Roman" w:ascii="Times New Roman" w:hAnsi="Times New Roman"/>
          <w:b/>
          <w:bCs/>
          <w:sz w:val="28"/>
          <w:szCs w:val="28"/>
        </w:rPr>
        <w:t xml:space="preserve">IV – </w:t>
      </w:r>
      <w:r>
        <w:rPr>
          <w:rFonts w:cs="Times New Roman" w:ascii="Times New Roman" w:hAnsi="Times New Roman"/>
          <w:sz w:val="28"/>
          <w:szCs w:val="28"/>
        </w:rPr>
        <w:t>модификация диодов в данной (третьей) групп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3800" cy="111315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22" r="-7" b="-22"/>
                    <a:stretch>
                      <a:fillRect/>
                    </a:stretch>
                  </pic:blipFill>
                  <pic:spPr bwMode="auto">
                    <a:xfrm>
                      <a:off x="0" y="0"/>
                      <a:ext cx="3733800" cy="11131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прямительные, высокочастотные, СВЧ, импульсные и диоды Гана; б) стабилитроны; в) варикапы; г) тоннельные диоды; д) диоды Шоттки; е) светодиоды; ж) фотодиоды; з) выпрямительные бл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Условное графическое обо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Кодовая маркировка полупроводниковых приборов в соответствии с ГОСТ 10862-72</w:t>
      </w:r>
    </w:p>
    <w:tbl>
      <w:tblPr>
        <w:tblW w:w="9571" w:type="dxa"/>
        <w:jc w:val="left"/>
        <w:tblInd w:w="-123" w:type="dxa"/>
        <w:tblLayout w:type="fixed"/>
        <w:tblCellMar>
          <w:top w:w="0" w:type="dxa"/>
          <w:left w:w="108" w:type="dxa"/>
          <w:bottom w:w="0" w:type="dxa"/>
          <w:right w:w="108" w:type="dxa"/>
        </w:tblCellMar>
      </w:tblPr>
      <w:tblGrid>
        <w:gridCol w:w="953"/>
        <w:gridCol w:w="1685"/>
        <w:gridCol w:w="952"/>
        <w:gridCol w:w="2375"/>
        <w:gridCol w:w="952"/>
        <w:gridCol w:w="2654"/>
      </w:tblGrid>
      <w:tr>
        <w:trPr>
          <w:trHeight w:val="144" w:hRule="atLeast"/>
        </w:trPr>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 элемент</w:t>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ходный материал</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элемент</w:t>
            </w:r>
          </w:p>
        </w:tc>
        <w:tc>
          <w:tcPr>
            <w:tcW w:w="23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ласс прибора</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элемент</w:t>
            </w:r>
          </w:p>
        </w:tc>
        <w:tc>
          <w:tcPr>
            <w:tcW w:w="26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внутри подкласса</w:t>
            </w:r>
          </w:p>
        </w:tc>
      </w:tr>
      <w:tr>
        <w:trPr>
          <w:trHeight w:val="144" w:hRule="atLeast"/>
        </w:trPr>
        <w:tc>
          <w:tcPr>
            <w:tcW w:w="953" w:type="dxa"/>
            <w:tcBorders>
              <w:top w:val="single" w:sz="12" w:space="0" w:color="000000"/>
              <w:left w:val="single" w:sz="12"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или 1</w:t>
            </w:r>
          </w:p>
        </w:tc>
        <w:tc>
          <w:tcPr>
            <w:tcW w:w="1685"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маний</w:t>
            </w:r>
          </w:p>
        </w:tc>
        <w:tc>
          <w:tcPr>
            <w:tcW w:w="952"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2375"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рямительные диоды</w:t>
            </w:r>
          </w:p>
        </w:tc>
        <w:tc>
          <w:tcPr>
            <w:tcW w:w="952"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99</w:t>
            </w:r>
          </w:p>
        </w:tc>
        <w:tc>
          <w:tcPr>
            <w:tcW w:w="2654"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выпрямительные малой мощности (Iпр.ср.&lt;0,3A)</w:t>
            </w:r>
          </w:p>
        </w:tc>
      </w:tr>
      <w:tr>
        <w:trPr>
          <w:trHeight w:val="144" w:hRule="atLeast"/>
        </w:trPr>
        <w:tc>
          <w:tcPr>
            <w:tcW w:w="95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или 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мни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выпрямительные средней мощности (0,3</w:t>
            </w:r>
          </w:p>
        </w:tc>
      </w:tr>
      <w:tr>
        <w:trPr>
          <w:trHeight w:val="144"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или 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сенид галлия или другие соединения галли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ульсны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импульсные с временем восстановления (tвос.обр.&gt;150 нс)</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5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импульсные с временем восстановления 30 нс</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6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импульсные с временем восстановления 5 нс</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7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импульсные с временем восстановления 1 нс</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8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импульсные с временем восстановления &lt;1 нс</w:t>
            </w:r>
          </w:p>
        </w:tc>
      </w:tr>
      <w:tr>
        <w:trPr>
          <w:trHeight w:val="144"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рямительные столбы и бло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рямительные столбы малой мощности (Iпр.ср.&lt;0,3A)</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рямительные столбы средней мощности (0,3</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рямительные блоки малой мощности (Iпр.ср.&lt;0,3A)</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рямительные блоки средней мощности (0,3</w:t>
            </w:r>
          </w:p>
        </w:tc>
      </w:tr>
      <w:tr>
        <w:trPr>
          <w:trHeight w:val="144"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рхвысокочастотные ди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сительны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екторны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уляторны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ически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5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ующи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6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ножительные</w:t>
            </w:r>
          </w:p>
        </w:tc>
      </w:tr>
      <w:tr>
        <w:trPr>
          <w:trHeight w:val="70"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7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торные</w:t>
            </w:r>
          </w:p>
        </w:tc>
      </w:tr>
      <w:tr>
        <w:trPr>
          <w:trHeight w:val="144"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кап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троечны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ножительные</w:t>
            </w:r>
          </w:p>
        </w:tc>
      </w:tr>
      <w:tr>
        <w:trPr>
          <w:trHeight w:val="144"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 туннельные и обраще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ительны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торны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ключающие</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щенные</w:t>
            </w:r>
          </w:p>
        </w:tc>
      </w:tr>
      <w:tr>
        <w:trPr>
          <w:trHeight w:val="144"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и стабистор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малой мощности (до 0,3 Вт) от 10 до 99 В</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малой мощности (до 0,3 Вт) от 100 до 199 В</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средней мощности (от 0,3 до 15 Вт) от 0,1 до 9,9 В</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5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средней мощности (от 0,3 до 15 Вт) 10 от до 99 В</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6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средней мощности (от 0,3 до 15 Вт) от 100 до 199 В</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7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большой мощности (от 5 до 25 Вт) от 0,1 до 9,9 В</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8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большой мощности (от 5 до 25 Вт) от 10 до 99В</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9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итроны большой мощности (от 5 до 25 Вт) от 100 до 199В</w:t>
            </w:r>
          </w:p>
        </w:tc>
      </w:tr>
      <w:tr>
        <w:trPr>
          <w:trHeight w:val="144"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учател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ракрасного излучения</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имого излучения с яркостью менее 500 кд/м2</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имого излучения с яркостью более 500 кд/м2</w:t>
            </w:r>
          </w:p>
        </w:tc>
      </w:tr>
      <w:tr>
        <w:trPr>
          <w:trHeight w:val="70"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нистор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нисторы малой мощности со средним током в открытом состоянии менее 0,3 А</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нисторы средней мощности со средним током в открытом состоянии от 0,3 до 10 А</w:t>
            </w:r>
          </w:p>
        </w:tc>
      </w:tr>
      <w:tr>
        <w:trPr>
          <w:trHeight w:val="686" w:hRule="atLeast"/>
        </w:trPr>
        <w:tc>
          <w:tcPr>
            <w:tcW w:w="95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ристор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ристоры малой мощности со средним током в открытом состоянии менее 0,3 А</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ристоры средней мощности со средним током в открытом состоянии от 0,3 до 10 А</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3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раемые тиристоры малой мощности с запираемым током менее 0,З А</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раемые тиристоры средней мощности с запираемым током от 0,3 до 10 А</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599</w:t>
            </w:r>
          </w:p>
        </w:tc>
        <w:tc>
          <w:tcPr>
            <w:tcW w:w="265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исторы малой .мощности с действующим током до 0,3 А</w:t>
            </w:r>
          </w:p>
        </w:tc>
      </w:tr>
      <w:tr>
        <w:trPr>
          <w:trHeight w:val="144" w:hRule="atLeast"/>
        </w:trPr>
        <w:tc>
          <w:tcPr>
            <w:tcW w:w="95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52"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699</w:t>
            </w:r>
          </w:p>
        </w:tc>
        <w:tc>
          <w:tcPr>
            <w:tcW w:w="2654"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исторы средней мощности с действующим током от 0,3 до 10 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3. Общий принцип 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олупроводнике n-типа основными носителями свободного заряда являются электроны; их концентрация значительно превышает концентрацию дырок (n</w:t>
      </w:r>
      <w:r>
        <w:rPr>
          <w:rFonts w:cs="Times New Roman" w:ascii="Times New Roman" w:hAnsi="Times New Roman"/>
          <w:sz w:val="28"/>
          <w:szCs w:val="28"/>
          <w:vertAlign w:val="subscript"/>
        </w:rPr>
        <w:t>n</w:t>
      </w:r>
      <w:r>
        <w:rPr>
          <w:rFonts w:cs="Times New Roman" w:ascii="Times New Roman" w:hAnsi="Times New Roman"/>
          <w:sz w:val="28"/>
          <w:szCs w:val="28"/>
        </w:rPr>
        <w:t xml:space="preserve"> &gt;&gt; n</w:t>
      </w:r>
      <w:r>
        <w:rPr>
          <w:rFonts w:cs="Times New Roman" w:ascii="Times New Roman" w:hAnsi="Times New Roman"/>
          <w:sz w:val="28"/>
          <w:szCs w:val="28"/>
          <w:vertAlign w:val="subscript"/>
        </w:rPr>
        <w:t>p</w:t>
      </w:r>
      <w:r>
        <w:rPr>
          <w:rFonts w:cs="Times New Roman" w:ascii="Times New Roman" w:hAnsi="Times New Roman"/>
          <w:sz w:val="28"/>
          <w:szCs w:val="28"/>
        </w:rPr>
        <w:t>). В полупроводнике p-типа основными носитялеми являются дырки (n</w:t>
      </w:r>
      <w:r>
        <w:rPr>
          <w:rFonts w:cs="Times New Roman" w:ascii="Times New Roman" w:hAnsi="Times New Roman"/>
          <w:sz w:val="28"/>
          <w:szCs w:val="28"/>
          <w:vertAlign w:val="subscript"/>
        </w:rPr>
        <w:t>p</w:t>
      </w:r>
      <w:r>
        <w:rPr>
          <w:rFonts w:cs="Times New Roman" w:ascii="Times New Roman" w:hAnsi="Times New Roman"/>
          <w:sz w:val="28"/>
          <w:szCs w:val="28"/>
        </w:rPr>
        <w:t xml:space="preserve"> &gt;&gt; n</w:t>
      </w:r>
      <w:r>
        <w:rPr>
          <w:rFonts w:cs="Times New Roman" w:ascii="Times New Roman" w:hAnsi="Times New Roman"/>
          <w:sz w:val="28"/>
          <w:szCs w:val="28"/>
          <w:vertAlign w:val="subscript"/>
        </w:rPr>
        <w:t>n</w:t>
      </w:r>
      <w:r>
        <w:rPr>
          <w:rFonts w:cs="Times New Roman" w:ascii="Times New Roman" w:hAnsi="Times New Roman"/>
          <w:sz w:val="28"/>
          <w:szCs w:val="28"/>
        </w:rPr>
        <w:t>). При контакте двух полупроводников n- и p-типов начинается процесс диффузии: дырки из p-области переходят в n-область, а электроны, наоборот, из n-области в p-область. В результате в n-области вблизи зоны контакта уменьшается концентрация электронов и возникает положительно заряженный слой. В p-области уменьшается концентрация дырок и возникает отрицательно заряженный слой. Таким образом, на границе полупроводников образуется двойной электрический слой, электрическое поле которого препятствует процессу диффузии электронов и дырок навстречу друг другу (рис.1). Пограничная область раздела полупроводников с разными типами проводимости (так называемый запирающий слой) обычно достигает толщины порядка десятков и сотен межатомных расстояний. Объемные заряды этого слоя создают между p- и n-областями запирающее напряжение Uз, приблизительно равное 0,35 В для германиевых n–p-переходов и 0,6 В для кремние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p-переход обладает удивительным свойством односторонней пров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69895" cy="12115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9" r="-8" b="-19"/>
                    <a:stretch>
                      <a:fillRect/>
                    </a:stretch>
                  </pic:blipFill>
                  <pic:spPr bwMode="auto">
                    <a:xfrm>
                      <a:off x="0" y="0"/>
                      <a:ext cx="2969895" cy="1211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Образование запирающего слоя при контакте полупроводников p- и n-тип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Конструкция полупроводниковых ди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лоскостных и точечных диодов является кристалл полупроводника n-типа проводимости, который называется базой транзистора. База припаивается к металлической пластинке, которая называется кристаллодерж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
          <w:sz w:val="28"/>
          <w:szCs w:val="28"/>
        </w:rPr>
        <w:t>плоскостного диода</w:t>
      </w:r>
      <w:r>
        <w:rPr>
          <w:rFonts w:cs="Times New Roman" w:ascii="Times New Roman" w:hAnsi="Times New Roman"/>
          <w:sz w:val="28"/>
          <w:szCs w:val="28"/>
        </w:rPr>
        <w:t xml:space="preserve"> на базу накладывается материал акцепторной примеси и в вакуумной печи при высокой температуре (порядка 500 °С) происходит диффузия акцепторной примеси в базу диода, в результате чего образуется область p-типа проводимости и p-n переход большой плоскости (отсюда название). Вывод от p-области называется анодом, а вывод от n-области – катодом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3610" cy="26543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6" t="-8" r="-6" b="-8"/>
                    <a:stretch>
                      <a:fillRect/>
                    </a:stretch>
                  </pic:blipFill>
                  <pic:spPr bwMode="auto">
                    <a:xfrm>
                      <a:off x="0" y="0"/>
                      <a:ext cx="3483610" cy="2654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плоскость p-n перехода плоскостных диодов позволяет им работать при больших прямых токах, но за счёт большой барьерной ёмкости они будут низкочастотным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чечные диод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8855" cy="177101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10" t="-12" r="-10" b="-12"/>
                    <a:stretch>
                      <a:fillRect/>
                    </a:stretch>
                  </pic:blipFill>
                  <pic:spPr bwMode="auto">
                    <a:xfrm>
                      <a:off x="0" y="0"/>
                      <a:ext cx="2268855" cy="1771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азе точечного диода подводят вольфрамовую проволоку, легированную атомами акцепторной примеси, и через неё пропускают импульсы тока силой до 1А. В точке разогрева атомы акцепторной примеси переходят в базу, образуя p-область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85390" cy="203581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1" r="-9" b="-11"/>
                    <a:stretch>
                      <a:fillRect/>
                    </a:stretch>
                  </pic:blipFill>
                  <pic:spPr bwMode="auto">
                    <a:xfrm>
                      <a:off x="0" y="0"/>
                      <a:ext cx="2485390" cy="2035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p-n переход очень малой площади. За счёт этого точечные диоды будут высокочастотными, но могут работать лишь на малых прямых токах (десятки миллиамп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кросплавн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получают путём сплавления микрокристаллов полупроводников p- и n- типа проводимости. По своему характеру микросплавные диоды будут плоскостные, а по своим параметрам – точечные.</w:t>
      </w:r>
      <w:r>
        <w:br w:type="page"/>
      </w:r>
    </w:p>
    <w:p>
      <w:pPr>
        <w:pStyle w:val="Normal"/>
        <w:spacing w:lineRule="auto" w:line="360" w:before="0" w:after="0"/>
        <w:ind w:firstLine="709"/>
        <w:jc w:val="center"/>
        <w:rPr/>
      </w:pPr>
      <w:r>
        <w:rPr>
          <w:rFonts w:cs="Times New Roman" w:ascii="Times New Roman" w:hAnsi="Times New Roman"/>
          <w:b/>
          <w:sz w:val="28"/>
          <w:szCs w:val="28"/>
        </w:rPr>
        <w:t>5. Вольтамперная характеристика и основные параметры полупроводниковых диодов</w:t>
      </w:r>
    </w:p>
    <w:p>
      <w:pPr>
        <w:pStyle w:val="Normal"/>
        <w:autoSpaceDE w:val="false"/>
        <w:spacing w:lineRule="auto" w:line="360" w:before="0" w:after="0"/>
        <w:ind w:firstLine="709"/>
        <w:jc w:val="both"/>
        <w:rPr>
          <w:rFonts w:ascii="Times New Roman" w:hAnsi="Times New Roman" w:cs="Times New Roman"/>
          <w:b/>
          <w:b/>
          <w:bCs/>
          <w:color w:val="008100"/>
          <w:sz w:val="28"/>
          <w:szCs w:val="28"/>
        </w:rPr>
      </w:pPr>
      <w:r>
        <w:rPr>
          <w:rFonts w:cs="Times New Roman" w:ascii="Times New Roman" w:hAnsi="Times New Roman"/>
          <w:b/>
          <w:bCs/>
          <w:color w:val="0081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06420" cy="190627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6" t="-10" r="-6" b="-10"/>
                    <a:stretch>
                      <a:fillRect/>
                    </a:stretch>
                  </pic:blipFill>
                  <pic:spPr bwMode="auto">
                    <a:xfrm>
                      <a:off x="0" y="0"/>
                      <a:ext cx="3106420" cy="1906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ьтамперная характеристика реального диода проходит ниже, чем у идеального p-n перехода: сказывается влияние сопротивления базы. После точки А вольтамперная характеристика будет представлять собой прямую линию, так как при напряжении Uа потенциальный барьер полностью компенсируется внешним полем. Кривая обратного тока ВАХ имеет наклон, так как за счёт возрастания обратного напряжения увеличивается генерация собственных носителей заря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25495" cy="214566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5" t="-8" r="-5" b="-8"/>
                    <a:stretch>
                      <a:fillRect/>
                    </a:stretch>
                  </pic:blipFill>
                  <pic:spPr bwMode="auto">
                    <a:xfrm>
                      <a:off x="0" y="0"/>
                      <a:ext cx="3325495" cy="2145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 допустимый прямой ток Iпр.max.</w:t>
      </w:r>
    </w:p>
    <w:p>
      <w:pPr>
        <w:pStyle w:val="Normal"/>
        <w:spacing w:lineRule="auto" w:line="360" w:before="0" w:after="0"/>
        <w:ind w:firstLine="709"/>
        <w:jc w:val="both"/>
        <w:rPr/>
      </w:pPr>
      <w:r>
        <w:rPr>
          <w:rFonts w:cs="Times New Roman" w:ascii="Times New Roman" w:hAnsi="Times New Roman"/>
          <w:color w:val="339A66"/>
          <w:sz w:val="28"/>
          <w:szCs w:val="28"/>
        </w:rPr>
        <w:t xml:space="preserve">- </w:t>
      </w:r>
      <w:r>
        <w:rPr>
          <w:rFonts w:cs="Times New Roman" w:ascii="Times New Roman" w:hAnsi="Times New Roman"/>
          <w:sz w:val="28"/>
          <w:szCs w:val="28"/>
        </w:rPr>
        <w:t>Прямое падение напряжения на диоде при максимальном прямом токе Uпр.max.</w:t>
      </w:r>
    </w:p>
    <w:p>
      <w:pPr>
        <w:pStyle w:val="Normal"/>
        <w:spacing w:lineRule="auto" w:line="360" w:before="0" w:after="0"/>
        <w:ind w:firstLine="709"/>
        <w:jc w:val="both"/>
        <w:rPr/>
      </w:pPr>
      <w:r>
        <w:rPr>
          <w:rFonts w:cs="Times New Roman" w:ascii="Times New Roman" w:hAnsi="Times New Roman"/>
          <w:color w:val="339A66"/>
          <w:sz w:val="28"/>
          <w:szCs w:val="28"/>
        </w:rPr>
        <w:t xml:space="preserve">- </w:t>
      </w:r>
      <w:r>
        <w:rPr>
          <w:rFonts w:cs="Times New Roman" w:ascii="Times New Roman" w:hAnsi="Times New Roman"/>
          <w:sz w:val="28"/>
          <w:szCs w:val="28"/>
        </w:rPr>
        <w:t>Максимально допустимое обратное напряжение Uобр.max = (⅔ . .) ∙ Uэл.проб.</w:t>
      </w:r>
    </w:p>
    <w:p>
      <w:pPr>
        <w:pStyle w:val="Normal"/>
        <w:spacing w:lineRule="auto" w:line="360" w:before="0" w:after="0"/>
        <w:ind w:firstLine="709"/>
        <w:jc w:val="both"/>
        <w:rPr/>
      </w:pPr>
      <w:r>
        <w:rPr>
          <w:rFonts w:cs="Times New Roman" w:ascii="Times New Roman" w:hAnsi="Times New Roman"/>
          <w:color w:val="339A66"/>
          <w:sz w:val="28"/>
          <w:szCs w:val="28"/>
        </w:rPr>
        <w:t xml:space="preserve">- </w:t>
      </w:r>
      <w:r>
        <w:rPr>
          <w:rFonts w:cs="Times New Roman" w:ascii="Times New Roman" w:hAnsi="Times New Roman"/>
          <w:sz w:val="28"/>
          <w:szCs w:val="28"/>
        </w:rPr>
        <w:t>Обратный ток при максимально допустимом обратном напряжении Iобр.max.</w:t>
      </w:r>
    </w:p>
    <w:p>
      <w:pPr>
        <w:pStyle w:val="Normal"/>
        <w:spacing w:lineRule="auto" w:line="360" w:before="0" w:after="0"/>
        <w:ind w:firstLine="709"/>
        <w:jc w:val="both"/>
        <w:rPr/>
      </w:pPr>
      <w:r>
        <w:rPr>
          <w:rFonts w:cs="Times New Roman" w:ascii="Times New Roman" w:hAnsi="Times New Roman"/>
          <w:color w:val="339A66"/>
          <w:sz w:val="28"/>
          <w:szCs w:val="28"/>
        </w:rPr>
        <w:t xml:space="preserve">- </w:t>
      </w:r>
      <w:r>
        <w:rPr>
          <w:rFonts w:cs="Times New Roman" w:ascii="Times New Roman" w:hAnsi="Times New Roman"/>
          <w:sz w:val="28"/>
          <w:szCs w:val="28"/>
        </w:rPr>
        <w:t>Прямое и обратное статическое сопротивление диода при заданных прямом и обратном напряжен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2254250" cy="45148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11" t="-57" r="-11" b="-57"/>
                    <a:stretch>
                      <a:fillRect/>
                    </a:stretch>
                  </pic:blipFill>
                  <pic:spPr bwMode="auto">
                    <a:xfrm>
                      <a:off x="0" y="0"/>
                      <a:ext cx="2254250" cy="451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ое и обратное динамическое сопротивление диода:</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0" cy="50546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23" t="-52" r="-23" b="-52"/>
                    <a:stretch>
                      <a:fillRect/>
                    </a:stretch>
                  </pic:blipFill>
                  <pic:spPr bwMode="auto">
                    <a:xfrm>
                      <a:off x="0" y="0"/>
                      <a:ext cx="1143000" cy="5054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DD2300"/>
          <w:sz w:val="28"/>
          <w:szCs w:val="28"/>
        </w:rPr>
      </w:pPr>
      <w:r>
        <w:rPr>
          <w:rFonts w:cs="Times New Roman" w:ascii="Times New Roman" w:hAnsi="Times New Roman"/>
          <w:sz w:val="28"/>
          <w:szCs w:val="28"/>
          <w:lang w:val="en-US" w:eastAsia="en-US"/>
        </w:rPr>
        <w:drawing>
          <wp:inline distT="0" distB="0" distL="0" distR="0">
            <wp:extent cx="4461510" cy="504825"/>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2"/>
                    <a:srcRect l="-6" t="-51" r="-6" b="-51"/>
                    <a:stretch>
                      <a:fillRect/>
                    </a:stretch>
                  </pic:blipFill>
                  <pic:spPr bwMode="auto">
                    <a:xfrm>
                      <a:off x="0" y="0"/>
                      <a:ext cx="4461510" cy="504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DD2300"/>
          <w:sz w:val="28"/>
          <w:szCs w:val="28"/>
        </w:rPr>
      </w:pPr>
      <w:r>
        <w:rPr>
          <w:rFonts w:cs="Times New Roman" w:ascii="Times New Roman" w:hAnsi="Times New Roman"/>
          <w:color w:val="DD2300"/>
          <w:sz w:val="28"/>
          <w:szCs w:val="28"/>
        </w:rPr>
      </w:r>
    </w:p>
    <w:p>
      <w:pPr>
        <w:pStyle w:val="Normal"/>
        <w:spacing w:lineRule="auto" w:line="360" w:before="0" w:after="0"/>
        <w:ind w:firstLine="709"/>
        <w:jc w:val="center"/>
        <w:rPr/>
      </w:pPr>
      <w:r>
        <w:rPr>
          <w:rFonts w:cs="Times New Roman" w:ascii="Times New Roman" w:hAnsi="Times New Roman"/>
          <w:b/>
          <w:sz w:val="28"/>
          <w:szCs w:val="28"/>
        </w:rPr>
        <w:t>6. Выпрямительные ди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выпрямительных ди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рямительным диодом называется полупроводниковый диод, предназначенный для преобразования переменного тока в постоянный в силовых цепях, то есть в источниках питания. Выпрямительные диоды всегда плоскостные, они могут быть германиевые или кремниевые. Германиевые диоды лучше кремниевых тем, что имеют меньшее прямое падение напряжения. Кремниевые диоды превосходят германиевые по диапазону рабочих температур, по максимально допустимому обратному напряжению, а также имеют меньший обратный 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прямленный ток больше максимально допустимого прямого тока диода, то в этом случае допускается параллельное включение диодов (рис.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5425" cy="1138555"/>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14" t="-19" r="-14" b="-19"/>
                    <a:stretch>
                      <a:fillRect/>
                    </a:stretch>
                  </pic:blipFill>
                  <pic:spPr bwMode="auto">
                    <a:xfrm>
                      <a:off x="0" y="0"/>
                      <a:ext cx="1495425" cy="1138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очные сопротивления Rд величиной от единиц до десятков Ом включаются с целью выравнивания токов в каждой из ветв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пряжение в цепи превосходит максимально допустимое обратное напряжение диода, то в этом случае допускается последовательное включение диодов (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0920" cy="682625"/>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9" t="-31" r="-9" b="-31"/>
                    <a:stretch>
                      <a:fillRect/>
                    </a:stretch>
                  </pic:blipFill>
                  <pic:spPr bwMode="auto">
                    <a:xfrm>
                      <a:off x="0" y="0"/>
                      <a:ext cx="2280920" cy="682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унтирующие сопротивления величиной несколько сот кОм включают для выравнивания падения напряжения на каждом из ди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ключение выпрямительных диодов в схемах выпрям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оды в схемах выпрямителей включаются по одно- и двухполупериодной схемам. Если взять один диод, то ток в нагрузке будет протекать за одну половину периода, поэтому такой выпрямитель называется однополупериодным. Его недостаток – малый КП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5425" cy="109918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14" t="-20" r="-14" b="-20"/>
                    <a:stretch>
                      <a:fillRect/>
                    </a:stretch>
                  </pic:blipFill>
                  <pic:spPr bwMode="auto">
                    <a:xfrm>
                      <a:off x="0" y="0"/>
                      <a:ext cx="1495425" cy="1099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8535" cy="1951355"/>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5" t="-8" r="-5" b="-8"/>
                    <a:stretch>
                      <a:fillRect/>
                    </a:stretch>
                  </pic:blipFill>
                  <pic:spPr bwMode="auto">
                    <a:xfrm>
                      <a:off x="0" y="0"/>
                      <a:ext cx="3518535" cy="1951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чаще применяются двухполупериодные выпрям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3130" cy="1332230"/>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17"/>
                    <a:srcRect l="-9" t="-14" r="-9" b="-14"/>
                    <a:stretch>
                      <a:fillRect/>
                    </a:stretch>
                  </pic:blipFill>
                  <pic:spPr bwMode="auto">
                    <a:xfrm>
                      <a:off x="0" y="0"/>
                      <a:ext cx="2183130" cy="1332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4875" cy="1613535"/>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18"/>
                    <a:srcRect l="-8" t="-11" r="-8" b="-11"/>
                    <a:stretch>
                      <a:fillRect/>
                    </a:stretch>
                  </pic:blipFill>
                  <pic:spPr bwMode="auto">
                    <a:xfrm>
                      <a:off x="0" y="0"/>
                      <a:ext cx="2174875" cy="1613535"/>
                    </a:xfrm>
                    <a:prstGeom prst="rect">
                      <a:avLst/>
                    </a:prstGeom>
                  </pic:spPr>
                </pic:pic>
              </a:graphicData>
            </a:graphic>
          </wp:inline>
        </w:drawing>
      </w:r>
    </w:p>
    <w:p>
      <w:pPr>
        <w:pStyle w:val="Normal"/>
        <w:ind w:firstLine="770"/>
        <w:jc w:val="both"/>
        <w:rPr>
          <w:rFonts w:ascii="Times New Roman" w:hAnsi="Times New Roman" w:cs="Times New Roman"/>
          <w:sz w:val="28"/>
        </w:rPr>
      </w:pPr>
      <w:r>
        <w:rPr>
          <w:rFonts w:cs="Times New Roman" w:ascii="Times New Roman" w:hAnsi="Times New Roman"/>
          <w:sz w:val="28"/>
        </w:rPr>
        <w:t>Рисунок 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ложительного полупериода напряжения Ua (+) диоды VD1 и VD4 открыты, а VD2 и VD3 – закрыты. Ток будет протекать по пути: верхняя ветвь (+), диод VD1, нагрузка, диод VD4, нижняя ветв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рицательного полупериода напряжения Ua диоды VD1 и VD4 закрываются, а диоды VD2 и VD3 открываются. Ток будет протекать от (+), нижняя ветвь, диод VD3, нагрузка, диод VD2, верхняя ветв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ок через нагрузку будет протекать в одном и том же направлении за оба полупериода. Схема выпрямителя называется двухполупери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нижающий трансформатор имеет среднюю точку, то есть вывод от середины вторичной обмотки, то двухполупериодный выпрямитель может быть выполнен на двух диодах (ри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5195" cy="1346835"/>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19"/>
                    <a:srcRect l="-11" t="-18" r="-11" b="-18"/>
                    <a:stretch>
                      <a:fillRect/>
                    </a:stretch>
                  </pic:blipFill>
                  <pic:spPr bwMode="auto">
                    <a:xfrm>
                      <a:off x="0" y="0"/>
                      <a:ext cx="2195195" cy="1346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 Стабилитроны, варикапы, светодиоды и фотоди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билит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троном называется полупроводниковый диод, предназначенный для стабилизации уровня постоянного напряжения. Стабилизация – поддержание какого-то уровня неизменным. По конструкции стабилитроны всегда плоскостные и кремниевые. Принцип действия стабилитрона основан на том, что на его вольтамперной характеристике имеется участок, на котором напряжение практически не зависит от величины протекающего то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70735" cy="2386330"/>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0"/>
                    <a:srcRect l="-11" t="-10" r="-11" b="-10"/>
                    <a:stretch>
                      <a:fillRect/>
                    </a:stretch>
                  </pic:blipFill>
                  <pic:spPr bwMode="auto">
                    <a:xfrm>
                      <a:off x="0" y="0"/>
                      <a:ext cx="2070735" cy="2386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участком является участок электрического пробоя, а за счёт легирующих добавок в полупроводник ток электрического пробоя может изменяться в широком диапазоне, не переходя в тепловой пр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участок электрического пробоя – это обратное напряжение, то стабилитрон включается обратным включением (ри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70990" cy="1143000"/>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1"/>
                    <a:srcRect l="-12" t="-17" r="-12" b="-17"/>
                    <a:stretch>
                      <a:fillRect/>
                    </a:stretch>
                  </pic:blipFill>
                  <pic:spPr bwMode="auto">
                    <a:xfrm>
                      <a:off x="0" y="0"/>
                      <a:ext cx="1570990" cy="114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стор Ro задаёт ток через стабилитрон таким образом, чтобы величина тока была близка к среднему значению между Iст.min и Iст.max. Такое значение тока называется номинальным током стаб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входного напряжения ток через стабилитрон и падение напряжения на Ro может уменьшаться, а напряжения на стабилитроне и на нагрузке останутся постоянными, исходя из вольтамперной характеристики. При увеличении входного напряжения ток через стабилитрон и URo увеличивается, а напряжение на нагрузке всё равно остаётся постоянным и равным напряжению стаб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табилитрон поддерживает постоянство напряжения при изменении тока через него от Iст.min до Iст.ma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стабилитр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жение стабилизации U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ое, максимальное и номинальное значение тока стабилизации Iст.min, Iст.max, Iст.ном. (ри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4530" cy="2291715"/>
            <wp:effectExtent l="0" t="0" r="0" b="0"/>
            <wp:docPr id="2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3" descr=""/>
                    <pic:cNvPicPr>
                      <a:picLocks noChangeAspect="1" noChangeArrowheads="1"/>
                    </pic:cNvPicPr>
                  </pic:nvPicPr>
                  <pic:blipFill>
                    <a:blip r:embed="rId22"/>
                    <a:srcRect l="-10" t="-9" r="-10" b="-9"/>
                    <a:stretch>
                      <a:fillRect/>
                    </a:stretch>
                  </pic:blipFill>
                  <pic:spPr bwMode="auto">
                    <a:xfrm>
                      <a:off x="0" y="0"/>
                      <a:ext cx="1954530" cy="2291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Uст. – изменение напряжения стаб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ое сопротивление на участке стабилизац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9885" cy="494030"/>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3"/>
                    <a:srcRect l="-10" t="-61" r="-10" b="-61"/>
                    <a:stretch>
                      <a:fillRect/>
                    </a:stretch>
                  </pic:blipFill>
                  <pic:spPr bwMode="auto">
                    <a:xfrm>
                      <a:off x="0" y="0"/>
                      <a:ext cx="2889885" cy="494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ный коэффициент стабилиз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45385" cy="2661920"/>
            <wp:effectExtent l="0" t="0" r="0" b="0"/>
            <wp:docPr id="2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 descr=""/>
                    <pic:cNvPicPr>
                      <a:picLocks noChangeAspect="1" noChangeArrowheads="1"/>
                    </pic:cNvPicPr>
                  </pic:nvPicPr>
                  <pic:blipFill>
                    <a:blip r:embed="rId24"/>
                    <a:srcRect l="-10" t="-9" r="-10" b="-9"/>
                    <a:stretch>
                      <a:fillRect/>
                    </a:stretch>
                  </pic:blipFill>
                  <pic:spPr bwMode="auto">
                    <a:xfrm>
                      <a:off x="0" y="0"/>
                      <a:ext cx="2445385" cy="2661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4650" cy="863600"/>
            <wp:effectExtent l="0" t="0" r="0" b="0"/>
            <wp:docPr id="2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6" descr=""/>
                    <pic:cNvPicPr>
                      <a:picLocks noChangeAspect="1" noChangeArrowheads="1"/>
                    </pic:cNvPicPr>
                  </pic:nvPicPr>
                  <pic:blipFill>
                    <a:blip r:embed="rId25"/>
                    <a:srcRect l="-14" t="-27" r="-14" b="-27"/>
                    <a:stretch>
                      <a:fillRect/>
                    </a:stretch>
                  </pic:blipFill>
                  <pic:spPr bwMode="auto">
                    <a:xfrm>
                      <a:off x="0" y="0"/>
                      <a:ext cx="1644650" cy="863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троны, предназначенные для стабилизации малых напряжений, называются стабис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сторы – для стабилизации напряжения менее 3В, и у них используется прямая ветвь ВАХ (рис.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1290" cy="1964690"/>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26"/>
                    <a:srcRect l="-8" t="-11" r="-8" b="-11"/>
                    <a:stretch>
                      <a:fillRect/>
                    </a:stretch>
                  </pic:blipFill>
                  <pic:spPr bwMode="auto">
                    <a:xfrm>
                      <a:off x="0" y="0"/>
                      <a:ext cx="2701290" cy="1964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ются стабисторы в прямом включ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ка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капом называется полупроводниковый диод, у которого в качестве основного параметра используется барьерная ёмкость, величина которой варьируется при изменении обратного напряжения. Следовательно, варикап применяется как конденсатор переменной ёмкости, управляемый напря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5045" cy="2459990"/>
            <wp:effectExtent l="0" t="0" r="0" b="0"/>
            <wp:docPr id="2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8" descr=""/>
                    <pic:cNvPicPr>
                      <a:picLocks noChangeAspect="1" noChangeArrowheads="1"/>
                    </pic:cNvPicPr>
                  </pic:nvPicPr>
                  <pic:blipFill>
                    <a:blip r:embed="rId27"/>
                    <a:srcRect l="-8" t="-8" r="-8" b="-8"/>
                    <a:stretch>
                      <a:fillRect/>
                    </a:stretch>
                  </pic:blipFill>
                  <pic:spPr bwMode="auto">
                    <a:xfrm>
                      <a:off x="0" y="0"/>
                      <a:ext cx="2265045" cy="2459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 p-n переходу приложить обратное напряжение, то ширина потенциального барьера увеличиваетс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1800" cy="535940"/>
            <wp:effectExtent l="0" t="0" r="0" b="0"/>
            <wp:docPr id="2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 descr=""/>
                    <pic:cNvPicPr>
                      <a:picLocks noChangeAspect="1" noChangeArrowheads="1"/>
                    </pic:cNvPicPr>
                  </pic:nvPicPr>
                  <pic:blipFill>
                    <a:blip r:embed="rId28"/>
                    <a:srcRect l="-17" t="-56" r="-17" b="-56"/>
                    <a:stretch>
                      <a:fillRect/>
                    </a:stretch>
                  </pic:blipFill>
                  <pic:spPr bwMode="auto">
                    <a:xfrm>
                      <a:off x="0" y="0"/>
                      <a:ext cx="1701800" cy="535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ключении обратного напряжения ширина перехода ΔХ увеличивается, следовательно, барьерная ёмкость будет уменьшаться. Основной характеристикой варикапов является вольт-фарадная характеристика С=f(Uоб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7980" cy="1811655"/>
            <wp:effectExtent l="0" t="0" r="0" b="0"/>
            <wp:docPr id="2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 descr=""/>
                    <pic:cNvPicPr>
                      <a:picLocks noChangeAspect="1" noChangeArrowheads="1"/>
                    </pic:cNvPicPr>
                  </pic:nvPicPr>
                  <pic:blipFill>
                    <a:blip r:embed="rId29"/>
                    <a:srcRect l="-14" t="-13" r="-14" b="-13"/>
                    <a:stretch>
                      <a:fillRect/>
                    </a:stretch>
                  </pic:blipFill>
                  <pic:spPr bwMode="auto">
                    <a:xfrm>
                      <a:off x="0" y="0"/>
                      <a:ext cx="1617980" cy="1811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араметры варика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минимальное и номинальное значение ёмкости варика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эффициент перекр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90295" cy="569595"/>
            <wp:effectExtent l="0" t="0" r="0" b="0"/>
            <wp:docPr id="2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1" descr=""/>
                    <pic:cNvPicPr>
                      <a:picLocks noChangeAspect="1" noChangeArrowheads="1"/>
                    </pic:cNvPicPr>
                  </pic:nvPicPr>
                  <pic:blipFill>
                    <a:blip r:embed="rId30"/>
                    <a:srcRect l="-33" t="-63" r="-33" b="-63"/>
                    <a:stretch>
                      <a:fillRect/>
                    </a:stretch>
                  </pic:blipFill>
                  <pic:spPr bwMode="auto">
                    <a:xfrm>
                      <a:off x="0" y="0"/>
                      <a:ext cx="1090295" cy="569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максимальной ёмкости к миним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рабочее напряжение варика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тоди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диодом называется фотогальванический приёмник излучения, светочувствительный элемент которого представляют собой структуру полупроводникового диода без внутреннего уси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лучении полупроводника световым потоком Ф возрастает фотогенерация собственных носителей зарядов (рис. 21), что приводит к увеличению количества как основных, так и неосновных носителей заряд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2250" cy="1214120"/>
            <wp:effectExtent l="0" t="0" r="0" b="0"/>
            <wp:docPr id="3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2" descr=""/>
                    <pic:cNvPicPr>
                      <a:picLocks noChangeAspect="1" noChangeArrowheads="1"/>
                    </pic:cNvPicPr>
                  </pic:nvPicPr>
                  <pic:blipFill>
                    <a:blip r:embed="rId31"/>
                    <a:srcRect l="-16" t="-20" r="-16" b="-20"/>
                    <a:stretch>
                      <a:fillRect/>
                    </a:stretch>
                  </pic:blipFill>
                  <pic:spPr bwMode="auto">
                    <a:xfrm>
                      <a:off x="0" y="0"/>
                      <a:ext cx="1492250" cy="1214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отогенерация в значительной степени будет влиять на обратный ток, так как не основных носителей зарядов значительно меньше, чем осно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24075" cy="1598930"/>
            <wp:effectExtent l="0" t="0" r="0" b="0"/>
            <wp:docPr id="3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3" descr=""/>
                    <pic:cNvPicPr>
                      <a:picLocks noChangeAspect="1" noChangeArrowheads="1"/>
                    </pic:cNvPicPr>
                  </pic:nvPicPr>
                  <pic:blipFill>
                    <a:blip r:embed="rId32"/>
                    <a:srcRect l="-9" t="-12" r="-9" b="-12"/>
                    <a:stretch>
                      <a:fillRect/>
                    </a:stretch>
                  </pic:blipFill>
                  <pic:spPr bwMode="auto">
                    <a:xfrm>
                      <a:off x="0" y="0"/>
                      <a:ext cx="2124075" cy="1598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тодиодов Iобр – это фототок. Зависимость фототока Iф от величины светового потока Iф=f(Ф) (ри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26185" cy="1228090"/>
            <wp:effectExtent l="0" t="0" r="0" b="0"/>
            <wp:docPr id="3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4" descr=""/>
                    <pic:cNvPicPr>
                      <a:picLocks noChangeAspect="1" noChangeArrowheads="1"/>
                    </pic:cNvPicPr>
                  </pic:nvPicPr>
                  <pic:blipFill>
                    <a:blip r:embed="rId33"/>
                    <a:srcRect l="-17" t="-17" r="-17" b="-17"/>
                    <a:stretch>
                      <a:fillRect/>
                    </a:stretch>
                  </pic:blipFill>
                  <pic:spPr bwMode="auto">
                    <a:xfrm>
                      <a:off x="0" y="0"/>
                      <a:ext cx="1226185" cy="1228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альная характеристика – это зависимость фототока от длины волны светового излучения Iф=f(λ).</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9040" cy="1865630"/>
            <wp:effectExtent l="0" t="0" r="0" b="0"/>
            <wp:docPr id="3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5" descr=""/>
                    <pic:cNvPicPr>
                      <a:picLocks noChangeAspect="1" noChangeArrowheads="1"/>
                    </pic:cNvPicPr>
                  </pic:nvPicPr>
                  <pic:blipFill>
                    <a:blip r:embed="rId34"/>
                    <a:srcRect l="-8" t="-11" r="-8" b="-11"/>
                    <a:stretch>
                      <a:fillRect/>
                    </a:stretch>
                  </pic:blipFill>
                  <pic:spPr bwMode="auto">
                    <a:xfrm>
                      <a:off x="0" y="0"/>
                      <a:ext cx="2479040" cy="1865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новой ток – ток через фотодиод при отсутствии светового потока и при заданном рабочем напря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льная чувствительность – это отношение фототока к световому пот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280" cy="388620"/>
            <wp:effectExtent l="0" t="0" r="0" b="0"/>
            <wp:docPr id="3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6" descr=""/>
                    <pic:cNvPicPr>
                      <a:picLocks noChangeAspect="1" noChangeArrowheads="1"/>
                    </pic:cNvPicPr>
                  </pic:nvPicPr>
                  <pic:blipFill>
                    <a:blip r:embed="rId35"/>
                    <a:srcRect l="-51" t="-60" r="-51" b="-60"/>
                    <a:stretch>
                      <a:fillRect/>
                    </a:stretch>
                  </pic:blipFill>
                  <pic:spPr bwMode="auto">
                    <a:xfrm>
                      <a:off x="0" y="0"/>
                      <a:ext cx="462280" cy="388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напряжение – это обратное напряжение, подаваемое на фотодиод, при котором все параметры фотодиода будут опти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9870" cy="1017270"/>
            <wp:effectExtent l="0" t="0" r="0" b="0"/>
            <wp:docPr id="3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8" descr=""/>
                    <pic:cNvPicPr>
                      <a:picLocks noChangeAspect="1" noChangeArrowheads="1"/>
                    </pic:cNvPicPr>
                  </pic:nvPicPr>
                  <pic:blipFill>
                    <a:blip r:embed="rId36"/>
                    <a:srcRect l="-17" t="-25" r="-17" b="-25"/>
                    <a:stretch>
                      <a:fillRect/>
                    </a:stretch>
                  </pic:blipFill>
                  <pic:spPr bwMode="auto">
                    <a:xfrm>
                      <a:off x="0" y="0"/>
                      <a:ext cx="1499870" cy="1017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тоди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одиодом называется полупроводниковый прибор, в котором происходит непосредственное преобразование электрической энергии в энергию светового изл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ямом включении основные носители заряда переходят через p-n переход и там рекомбинируют. Рекомбинация связана с выделением энергии. Для большинства полупроводниковых материалов это энергия тепловая. Только для некоторых типов на основе арсенида галлия ширина запрещённой зоны ΔW достаточно велика, и длина волны лежит в видимой части спек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37895" cy="569595"/>
            <wp:effectExtent l="0" t="0" r="0" b="0"/>
            <wp:docPr id="3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9" descr=""/>
                    <pic:cNvPicPr>
                      <a:picLocks noChangeAspect="1" noChangeArrowheads="1"/>
                    </pic:cNvPicPr>
                  </pic:nvPicPr>
                  <pic:blipFill>
                    <a:blip r:embed="rId37"/>
                    <a:srcRect l="-38" t="-63" r="-38" b="-63"/>
                    <a:stretch>
                      <a:fillRect/>
                    </a:stretch>
                  </pic:blipFill>
                  <pic:spPr bwMode="auto">
                    <a:xfrm>
                      <a:off x="0" y="0"/>
                      <a:ext cx="937895" cy="569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тном включении через p-n переход переходят неосновные носители заряда в область, где они становятся основными. Рекомбинация и свечение светодиода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ркостная характеристика – это мощностная зависимость излучения от прямого тока Pu=f(I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85645" cy="1648460"/>
            <wp:effectExtent l="0" t="0" r="0" b="0"/>
            <wp:docPr id="3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0" descr=""/>
                    <pic:cNvPicPr>
                      <a:picLocks noChangeAspect="1" noChangeArrowheads="1"/>
                    </pic:cNvPicPr>
                  </pic:nvPicPr>
                  <pic:blipFill>
                    <a:blip r:embed="rId38"/>
                    <a:srcRect l="-9" t="-11" r="-9" b="-11"/>
                    <a:stretch>
                      <a:fillRect/>
                    </a:stretch>
                  </pic:blipFill>
                  <pic:spPr bwMode="auto">
                    <a:xfrm>
                      <a:off x="0" y="0"/>
                      <a:ext cx="1985645" cy="16484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пектральная характеристика – это зависимость мощности излучения от длины волны Pu=f(λ).</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4040" cy="1261745"/>
            <wp:effectExtent l="0" t="0" r="0" b="0"/>
            <wp:docPr id="3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2" descr=""/>
                    <pic:cNvPicPr>
                      <a:picLocks noChangeAspect="1" noChangeArrowheads="1"/>
                    </pic:cNvPicPr>
                  </pic:nvPicPr>
                  <pic:blipFill>
                    <a:blip r:embed="rId39"/>
                    <a:srcRect l="-8" t="-11" r="-8" b="-11"/>
                    <a:stretch>
                      <a:fillRect/>
                    </a:stretch>
                  </pic:blipFill>
                  <pic:spPr bwMode="auto">
                    <a:xfrm>
                      <a:off x="0" y="0"/>
                      <a:ext cx="1844040" cy="1261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араметры: яркость свечения при максимальном прямом токе; полная мощность излучения Pu.ma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8. Импульсные, высокочастотные (ВЧ) и сверхвысокочастотные (СВЧ) ди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мпульсные ди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ульсные диоды предназначены для работы в импульсных цепях с длительностями импульсов от нескольких нс до нескольких мкс. Рассмотрим работу обычного p-n перехода при подаче на него импульсного напря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0890" cy="1548765"/>
            <wp:effectExtent l="0" t="0" r="0" b="0"/>
            <wp:docPr id="3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3" descr=""/>
                    <pic:cNvPicPr>
                      <a:picLocks noChangeAspect="1" noChangeArrowheads="1"/>
                    </pic:cNvPicPr>
                  </pic:nvPicPr>
                  <pic:blipFill>
                    <a:blip r:embed="rId40"/>
                    <a:srcRect l="-9" t="-20" r="-9" b="-20"/>
                    <a:stretch>
                      <a:fillRect/>
                    </a:stretch>
                  </pic:blipFill>
                  <pic:spPr bwMode="auto">
                    <a:xfrm>
                      <a:off x="0" y="0"/>
                      <a:ext cx="3310890" cy="1548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58060" cy="2284095"/>
            <wp:effectExtent l="0" t="0" r="0" b="0"/>
            <wp:docPr id="4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4" descr=""/>
                    <pic:cNvPicPr>
                      <a:picLocks noChangeAspect="1" noChangeArrowheads="1"/>
                    </pic:cNvPicPr>
                  </pic:nvPicPr>
                  <pic:blipFill>
                    <a:blip r:embed="rId41"/>
                    <a:srcRect l="-7" t="-7" r="-7" b="-7"/>
                    <a:stretch>
                      <a:fillRect/>
                    </a:stretch>
                  </pic:blipFill>
                  <pic:spPr bwMode="auto">
                    <a:xfrm>
                      <a:off x="0" y="0"/>
                      <a:ext cx="2258060" cy="2284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ромежуток времени от 0 до t1 p-n переход закрыт (обратным напряжением пренебрегаем). В момент t1 p-n переход открывается, но ток через него и через нагрузку достигает своего максимального, то есть установившегося значения, не мгновенно, а за время tуст., которое необходимо для заряда барьерной ёмкости p-n пере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времени t2 p-n переход почти мгновенно закрывается. Область p-проводимости оказывается насыщенной неосновными носителями зарядов, то есть электронами. Не успевшие рекомбинировать электроны под действием поля закрытого p-n перехода возвращаются в n-область, за счёт чего сильно возрастает обратный ток. По мере ухода электронов из p-области обратный ток уменьшается, и через время tвосст. p-n переход восстанавливает свои «закрытые» свойства. В импульсных диодах время восстановления и установления должны быть минимальными. С этой целью импульсные диоды конструктивно выполняются точечными или микросплавными. Толщина базы диода делается минимальной. Полупроводник легируют золотом для увеличения подвижности электр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оды В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универсальные диоды, которые могут быть детекторными, модуляторными, импульсными при достаточных длительностях импульса, и даже выпрямительными при малых токах нагрузки. Основное отличие ВЧ диодов – обратная ветвь вольтамперной характеристики плавно понижается (увеличивается обратный ток, постепенно переходя в область электрического пробоя) (рис.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6175" cy="1093470"/>
            <wp:effectExtent l="0" t="0" r="0" b="0"/>
            <wp:docPr id="4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6" descr=""/>
                    <pic:cNvPicPr>
                      <a:picLocks noChangeAspect="1" noChangeArrowheads="1"/>
                    </pic:cNvPicPr>
                  </pic:nvPicPr>
                  <pic:blipFill>
                    <a:blip r:embed="rId42"/>
                    <a:srcRect l="-13" t="-13" r="-13" b="-13"/>
                    <a:stretch>
                      <a:fillRect/>
                    </a:stretch>
                  </pic:blipFill>
                  <pic:spPr bwMode="auto">
                    <a:xfrm>
                      <a:off x="0" y="0"/>
                      <a:ext cx="1146175" cy="1093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нижение обратной ветви ВАХ объясняется усиленной термогенерацией собственных носителей зарядов на малой площади p-n пере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плавные ВЧ диоды имеют бoльшую барьерную ёмкость, чем точечные, и для того, чтобы их можно было использовать на высоких частотах, вблизи p-n перехода понижают концентрацию акцепторной и донорной при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115" cy="735330"/>
            <wp:effectExtent l="0" t="0" r="0" b="0"/>
            <wp:docPr id="4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8" descr=""/>
                    <pic:cNvPicPr>
                      <a:picLocks noChangeAspect="1" noChangeArrowheads="1"/>
                    </pic:cNvPicPr>
                  </pic:nvPicPr>
                  <pic:blipFill>
                    <a:blip r:embed="rId43"/>
                    <a:srcRect l="-15" t="-30" r="-15" b="-30"/>
                    <a:stretch>
                      <a:fillRect/>
                    </a:stretch>
                  </pic:blipFill>
                  <pic:spPr bwMode="auto">
                    <a:xfrm>
                      <a:off x="0" y="0"/>
                      <a:ext cx="1428115" cy="735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жение концентрации примеси приводит к увеличению ширины p-n перехода, следовательно, к уменьшению барьерной ёмко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69720" cy="432435"/>
            <wp:effectExtent l="0" t="0" r="0" b="0"/>
            <wp:docPr id="4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9" descr=""/>
                    <pic:cNvPicPr>
                      <a:picLocks noChangeAspect="1" noChangeArrowheads="1"/>
                    </pic:cNvPicPr>
                  </pic:nvPicPr>
                  <pic:blipFill>
                    <a:blip r:embed="rId44"/>
                    <a:srcRect l="-18" t="-67" r="-18" b="-67"/>
                    <a:stretch>
                      <a:fillRect/>
                    </a:stretch>
                  </pic:blipFill>
                  <pic:spPr bwMode="auto">
                    <a:xfrm>
                      <a:off x="0" y="0"/>
                      <a:ext cx="1569720" cy="432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ВЧ диод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ВЧ используются диоды Шоттки и диоды с p-n переходом, площадь которого значительно меньше, чем у точеч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39570" cy="1494790"/>
            <wp:effectExtent l="0" t="0" r="0" b="0"/>
            <wp:docPr id="4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0" descr=""/>
                    <pic:cNvPicPr>
                      <a:picLocks noChangeAspect="1" noChangeArrowheads="1"/>
                    </pic:cNvPicPr>
                  </pic:nvPicPr>
                  <pic:blipFill>
                    <a:blip r:embed="rId45"/>
                    <a:srcRect l="-14" t="-15" r="-14" b="-15"/>
                    <a:stretch>
                      <a:fillRect/>
                    </a:stretch>
                  </pic:blipFill>
                  <pic:spPr bwMode="auto">
                    <a:xfrm>
                      <a:off x="0" y="0"/>
                      <a:ext cx="1639570" cy="1494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стрённая вольфрамовая проволока в виде пружины прижимается к базе с определённым усилием, за счёт чего образуется очень малой площади p-n пер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9. Диод Есаки (туннельный диод) и его модифика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Японский физик Лео Есаки в 1958 г создал случайно диод с необычными свойствами, заключающимися в наличии участка с отрицательным сопротивлением и способностью усиливать сигнал. В процессе изучения внутренней полевой эмиссии в вырожденном германиевом p-n переходе он обнаружил "аномальную" ВАХ: дифференциальное сопротивление на одном из участков характеристики было отрицательным. Этот эффект он объяснил с помощью концепции «квантовомеханического туннелирования» и при этом получил приемлемое согласие между теоретическими и экспериментальными результатами. Не беда, что туннелирование нарушает законы физики: туннелировать, -значит, проникать сквозь барьер, как значительно позже стал проникать Дэвид Коперфильд через Великую Китайскую стену. Если б такое было возможным, электроны в атомах могли бы перескакивать с одной орбиты на другую, наступил бы процесс спонтанной мутации химических элементов и полный хаос. Появление же указанного эффекта исключительно в теории полупроводников лишь подчеркивает ее блефовую основу и полную несостоятельность квантовомехан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ннельный диод представляет собой простой p-n переход, обе стороны которого сильно легированы. Это означает, что в диоде Есаки (ДЕ) образуются дополнительные переходы (рис.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5880" cy="348932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6"/>
                    <a:srcRect l="-8" t="-9" r="-8" b="-9"/>
                    <a:stretch>
                      <a:fillRect/>
                    </a:stretch>
                  </pic:blipFill>
                  <pic:spPr bwMode="auto">
                    <a:xfrm>
                      <a:off x="0" y="0"/>
                      <a:ext cx="3865880" cy="34893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3 - Дополнительные переходы диода Еса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я ширина основного перехода рождает принципиально новое свойство, связанное с неидеальностью линии границы перехода. Ширина d оказывается распределенной неравномерно по сечению канала (рис.34), отчего диод оказывается состоящим из многих параллельно включенных диодов с различающимися значениями d, причем некоторые участки сечения образуют встречное включение переходов. Сумма этих участков может рассматриваться как один паразитный диод.</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46805" cy="1400175"/>
            <wp:effectExtent l="0" t="0" r="0" b="0"/>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47"/>
                    <a:srcRect l="-7" t="-18" r="-7" b="-18"/>
                    <a:stretch>
                      <a:fillRect/>
                    </a:stretch>
                  </pic:blipFill>
                  <pic:spPr bwMode="auto">
                    <a:xfrm>
                      <a:off x="0" y="0"/>
                      <a:ext cx="3646805" cy="140017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Рисунок 34 - Вероятностное представление границ перехода ДЕ.</w:t>
      </w:r>
    </w:p>
    <w:p>
      <w:pPr>
        <w:pStyle w:val="Normal"/>
        <w:autoSpaceDE w:val="false"/>
        <w:spacing w:lineRule="auto" w:line="360" w:before="0" w:after="0"/>
        <w:ind w:firstLine="709"/>
        <w:jc w:val="both"/>
        <w:rPr/>
      </w:pPr>
      <w:r>
        <w:rPr>
          <w:rFonts w:cs="Times New Roman" w:ascii="Times New Roman" w:hAnsi="Times New Roman"/>
          <w:sz w:val="28"/>
          <w:szCs w:val="28"/>
        </w:rPr>
        <w:t>а- нормальное соотношение между шириной перехода и нестабильностью его границ; б- потенциалы границ при нормальном соотношении; в- взаимное перекрытие границ пере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ереходы также должны выполняться с резкой границей, что позволит им также переходить в режим паразитной проводимости.</w:t>
      </w:r>
    </w:p>
    <w:p>
      <w:pPr>
        <w:pStyle w:val="Normal"/>
        <w:autoSpaceDE w:val="false"/>
        <w:spacing w:lineRule="auto" w:line="360" w:before="0" w:after="0"/>
        <w:ind w:firstLine="709"/>
        <w:jc w:val="both"/>
        <w:rPr/>
      </w:pPr>
      <w:r>
        <w:rPr>
          <w:rFonts w:cs="Times New Roman" w:ascii="Times New Roman" w:hAnsi="Times New Roman"/>
          <w:sz w:val="28"/>
          <w:szCs w:val="28"/>
        </w:rPr>
        <w:t>В отличии от существующей теории мы рассматриваем векторы напряженностей, а не разностей потенциалов. Это оказывается решающим фактором для независимого анализа группы параллельных диодов, поскольку появляются участки с противоположным направлением напряженности. На рис. 35 схематично изображен ДЕ, в котором дополнительные переходы объединены в один. Теперь анализ работы ДЕ распадается на несколько частей: состояние основного и дополнительного переходов, а также включения или выключения паразитных режимов. Число сочетаний режимов 4-х диодов становится большим, поэтому анализ работы диода проводим разде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5715" cy="96393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8"/>
                    <a:srcRect l="-12" t="-30" r="-12" b="-30"/>
                    <a:stretch>
                      <a:fillRect/>
                    </a:stretch>
                  </pic:blipFill>
                  <pic:spPr bwMode="auto">
                    <a:xfrm>
                      <a:off x="0" y="0"/>
                      <a:ext cx="2545715" cy="9639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5 - Схематическое представление ДЕ.</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Введем признаки принадлежности параметров тому или иному диоду: параметры паразитных диодов будем отмечать точкой вверху, что позволит нам сохранить обозначения без индексов для нормального диода основного перехода.</w:t>
      </w:r>
    </w:p>
    <w:p>
      <w:pPr>
        <w:pStyle w:val="Normal"/>
        <w:autoSpaceDE w:val="false"/>
        <w:spacing w:lineRule="auto" w:line="360" w:before="0" w:after="0"/>
        <w:ind w:firstLine="709"/>
        <w:jc w:val="both"/>
        <w:rPr/>
      </w:pPr>
      <w:r>
        <w:rPr>
          <w:rFonts w:cs="Times New Roman" w:ascii="Times New Roman" w:hAnsi="Times New Roman"/>
          <w:sz w:val="28"/>
          <w:szCs w:val="28"/>
        </w:rPr>
        <w:t>В исходном состоянии замыкание внешних выводов ДЕ приводит к глубокому запиранию обоих переходов (рис.4), что означает включение паразитных диодов. Приложив внешнее прямое напряжение, мы еще сильнее открываем диод</w:t>
      </w:r>
      <w:r>
        <w:rPr>
          <w:rFonts w:cs="Times New Roman" w:ascii="Times New Roman" w:hAnsi="Times New Roman"/>
          <w:sz w:val="28"/>
          <w:szCs w:val="28"/>
          <w:lang w:val="en-US" w:eastAsia="en-US"/>
        </w:rPr>
        <w:drawing>
          <wp:inline distT="0" distB="0" distL="0" distR="0">
            <wp:extent cx="148590" cy="134620"/>
            <wp:effectExtent l="0" t="0" r="0" b="0"/>
            <wp:docPr id="4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3" descr=""/>
                    <pic:cNvPicPr>
                      <a:picLocks noChangeAspect="1" noChangeArrowheads="1"/>
                    </pic:cNvPicPr>
                  </pic:nvPicPr>
                  <pic:blipFill>
                    <a:blip r:embed="rId49"/>
                    <a:srcRect l="-543" t="-621" r="-543" b="-621"/>
                    <a:stretch>
                      <a:fillRect/>
                    </a:stretch>
                  </pic:blipFill>
                  <pic:spPr bwMode="auto">
                    <a:xfrm>
                      <a:off x="0" y="0"/>
                      <a:ext cx="148590" cy="134620"/>
                    </a:xfrm>
                    <a:prstGeom prst="rect">
                      <a:avLst/>
                    </a:prstGeom>
                  </pic:spPr>
                </pic:pic>
              </a:graphicData>
            </a:graphic>
          </wp:inline>
        </w:drawing>
      </w:r>
      <w:r>
        <w:rPr>
          <w:rFonts w:cs="Times New Roman" w:ascii="Times New Roman" w:hAnsi="Times New Roman"/>
          <w:sz w:val="28"/>
          <w:szCs w:val="28"/>
        </w:rPr>
        <w:t xml:space="preserve"> , но запираем диод</w:t>
      </w:r>
      <w:r>
        <w:rPr>
          <w:rFonts w:cs="Times New Roman" w:ascii="Times New Roman" w:hAnsi="Times New Roman"/>
          <w:sz w:val="28"/>
          <w:szCs w:val="28"/>
          <w:lang w:val="en-US" w:eastAsia="en-US"/>
        </w:rPr>
        <w:drawing>
          <wp:inline distT="0" distB="0" distL="0" distR="0">
            <wp:extent cx="142240" cy="1016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srcRect l="-578" t="-787" r="-578" b="-787"/>
                    <a:stretch>
                      <a:fillRect/>
                    </a:stretch>
                  </pic:blipFill>
                  <pic:spPr bwMode="auto">
                    <a:xfrm>
                      <a:off x="0" y="0"/>
                      <a:ext cx="142240" cy="101600"/>
                    </a:xfrm>
                    <a:prstGeom prst="rect">
                      <a:avLst/>
                    </a:prstGeom>
                  </pic:spPr>
                </pic:pic>
              </a:graphicData>
            </a:graphic>
          </wp:inline>
        </w:drawing>
      </w:r>
      <w:r>
        <w:rPr>
          <w:rFonts w:cs="Times New Roman" w:ascii="Times New Roman" w:hAnsi="Times New Roman"/>
          <w:sz w:val="28"/>
          <w:szCs w:val="28"/>
        </w:rPr>
        <w:t xml:space="preserve"> , приближая основной переход к открыванию. Именно в этот момент происходят самые любопытные процессы. Поэтому целесообразно дальнейшее рассмотрение сосредоточить на этой фазе переключения основного пере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36 показаны ВАХ диодов основного пере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340" cy="15728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12" t="-19" r="-12" b="-19"/>
                    <a:stretch>
                      <a:fillRect/>
                    </a:stretch>
                  </pic:blipFill>
                  <pic:spPr bwMode="auto">
                    <a:xfrm>
                      <a:off x="0" y="0"/>
                      <a:ext cx="2466340" cy="157289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Рис. 36. Вольтамперные характеристики нормального (1) и паразитного (2) диодов основного пере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момент достижения напряжения пятки Ud= UП паразитный диод закрывается. Одновременно открывается нормальный диод и на участке кривой 2, помеченном пунктирной линией, их токи будут вычитаться, что и приводит к появлению горба результирующей ВАХ (рис.37). Рост тока нормального диода приводит к еще одному нюансу, а именно – к появлению положительной обратной связи. Она создается за счет падения напряжения на ширине </w:t>
      </w:r>
      <w:r>
        <w:rPr>
          <w:rFonts w:cs="Times New Roman" w:ascii="Times New Roman" w:hAnsi="Times New Roman"/>
          <w:sz w:val="28"/>
          <w:szCs w:val="28"/>
          <w:lang w:val="en-US" w:eastAsia="en-US"/>
        </w:rPr>
        <w:drawing>
          <wp:inline distT="0" distB="0" distL="0" distR="0">
            <wp:extent cx="88900" cy="1016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2"/>
                    <a:srcRect l="-971" t="-787" r="-971" b="-787"/>
                    <a:stretch>
                      <a:fillRect/>
                    </a:stretch>
                  </pic:blipFill>
                  <pic:spPr bwMode="auto">
                    <a:xfrm>
                      <a:off x="0" y="0"/>
                      <a:ext cx="88900" cy="101600"/>
                    </a:xfrm>
                    <a:prstGeom prst="rect">
                      <a:avLst/>
                    </a:prstGeom>
                  </pic:spPr>
                </pic:pic>
              </a:graphicData>
            </a:graphic>
          </wp:inline>
        </w:drawing>
      </w:r>
      <w:r>
        <w:rPr>
          <w:rFonts w:cs="Times New Roman" w:ascii="Times New Roman" w:hAnsi="Times New Roman"/>
          <w:sz w:val="28"/>
          <w:szCs w:val="28"/>
        </w:rPr>
        <w:t xml:space="preserve"> перехода протекающим током и, суммируясь с исходной разностью потенциалов ∆φ , заметно повышает крутизну ветви 1. поэтому результирующая ВАХ (рис. 4) представляет собой не просто разность токов двух диодов (участок АБ), а еще и некоторое усиление 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625725" cy="218186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3"/>
                    <a:srcRect l="-11" t="-13" r="-11" b="-13"/>
                    <a:stretch>
                      <a:fillRect/>
                    </a:stretch>
                  </pic:blipFill>
                  <pic:spPr bwMode="auto">
                    <a:xfrm>
                      <a:off x="0" y="0"/>
                      <a:ext cx="2625725" cy="2181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7 - Результирующая ВАХ диода Ес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грузочная линия задает наклон переключения рабочей точки диода. В прямом направлении переключение показано стрелкой из точки А, в обратном – выбор происходит автоматически в момент равенства динамического сопротивления д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паразитного диода выражается аналогично обычному диоду и для прямого смещения запиш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78305" cy="47625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4"/>
                    <a:srcRect l="-21" t="-76" r="-21" b="-76"/>
                    <a:stretch>
                      <a:fillRect/>
                    </a:stretch>
                  </pic:blipFill>
                  <pic:spPr bwMode="auto">
                    <a:xfrm>
                      <a:off x="0" y="0"/>
                      <a:ext cx="1678305" cy="476250"/>
                    </a:xfrm>
                    <a:prstGeom prst="rect">
                      <a:avLst/>
                    </a:prstGeom>
                  </pic:spPr>
                </pic:pic>
              </a:graphicData>
            </a:graphic>
          </wp:inline>
        </w:drawing>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a- коэффициент, характеризующий долю поперечного сечения канала, перешедшую к паразитному диоду;</w:t>
      </w:r>
    </w:p>
    <w:p>
      <w:pPr>
        <w:pStyle w:val="Normal"/>
        <w:spacing w:lineRule="auto" w:line="360" w:before="0" w:after="0"/>
        <w:ind w:firstLine="709"/>
        <w:jc w:val="both"/>
        <w:rPr/>
      </w:pPr>
      <w:r>
        <w:rPr>
          <w:rFonts w:cs="Times New Roman" w:ascii="Times New Roman" w:hAnsi="Times New Roman"/>
          <w:sz w:val="28"/>
          <w:szCs w:val="28"/>
        </w:rPr>
        <w:t xml:space="preserve">b- коэффициент, характеризующий разность потенциалов на переходе паразитного диода относительно – основного </w:t>
      </w:r>
      <w:r>
        <w:rPr>
          <w:rFonts w:cs="Times New Roman" w:ascii="Times New Roman" w:hAnsi="Times New Roman"/>
          <w:sz w:val="28"/>
          <w:szCs w:val="28"/>
          <w:lang w:val="en-US" w:eastAsia="en-US"/>
        </w:rPr>
        <w:drawing>
          <wp:inline distT="0" distB="0" distL="0" distR="0">
            <wp:extent cx="647700" cy="13462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5"/>
                    <a:srcRect l="-56" t="-270" r="-56" b="-270"/>
                    <a:stretch>
                      <a:fillRect/>
                    </a:stretch>
                  </pic:blipFill>
                  <pic:spPr bwMode="auto">
                    <a:xfrm>
                      <a:off x="0" y="0"/>
                      <a:ext cx="647700" cy="1346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ое сопротивление паразитного диода определяем дифференцировани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791335" cy="42862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20" t="-84" r="-20" b="-84"/>
                    <a:stretch>
                      <a:fillRect/>
                    </a:stretch>
                  </pic:blipFill>
                  <pic:spPr bwMode="auto">
                    <a:xfrm>
                      <a:off x="0" y="0"/>
                      <a:ext cx="1791335"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ификации диода Ес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легирования крайних зон ДЕ определяет, насколько открыты паразитные диоды при нуле входного напряжения. Для изменения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65580" cy="41211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7"/>
                    <a:srcRect l="-28" t="-100" r="-28" b="-100"/>
                    <a:stretch>
                      <a:fillRect/>
                    </a:stretch>
                  </pic:blipFill>
                  <pic:spPr bwMode="auto">
                    <a:xfrm>
                      <a:off x="0" y="0"/>
                      <a:ext cx="1465580" cy="412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есть только в перепаде потенциалов дополнительных переходов </w:t>
      </w:r>
      <w:r>
        <w:rPr>
          <w:rFonts w:cs="Times New Roman" w:ascii="Times New Roman" w:hAnsi="Times New Roman"/>
          <w:sz w:val="28"/>
          <w:szCs w:val="28"/>
          <w:lang w:val="en-US" w:eastAsia="en-US"/>
        </w:rPr>
        <w:drawing>
          <wp:inline distT="0" distB="0" distL="0" distR="0">
            <wp:extent cx="313055" cy="18923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58"/>
                    <a:srcRect l="-347" t="-578" r="-347" b="-578"/>
                    <a:stretch>
                      <a:fillRect/>
                    </a:stretch>
                  </pic:blipFill>
                  <pic:spPr bwMode="auto">
                    <a:xfrm>
                      <a:off x="0" y="0"/>
                      <a:ext cx="313055" cy="189230"/>
                    </a:xfrm>
                    <a:prstGeom prst="rect">
                      <a:avLst/>
                    </a:prstGeom>
                  </pic:spPr>
                </pic:pic>
              </a:graphicData>
            </a:graphic>
          </wp:inline>
        </w:drawing>
      </w:r>
      <w:r>
        <w:rPr>
          <w:rFonts w:cs="Times New Roman" w:ascii="Times New Roman" w:hAnsi="Times New Roman"/>
          <w:sz w:val="28"/>
          <w:szCs w:val="28"/>
        </w:rPr>
        <w:t xml:space="preserve">. Как изменится результирующая ВАХ диода? С уменьшением </w:t>
      </w:r>
      <w:r>
        <w:rPr>
          <w:rFonts w:cs="Times New Roman" w:ascii="Times New Roman" w:hAnsi="Times New Roman"/>
          <w:sz w:val="28"/>
          <w:szCs w:val="28"/>
          <w:lang w:val="en-US" w:eastAsia="en-US"/>
        </w:rPr>
        <w:drawing>
          <wp:inline distT="0" distB="0" distL="0" distR="0">
            <wp:extent cx="347345" cy="20828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9"/>
                    <a:srcRect l="-347" t="-578" r="-347" b="-578"/>
                    <a:stretch>
                      <a:fillRect/>
                    </a:stretch>
                  </pic:blipFill>
                  <pic:spPr bwMode="auto">
                    <a:xfrm>
                      <a:off x="0" y="0"/>
                      <a:ext cx="347345" cy="208280"/>
                    </a:xfrm>
                    <a:prstGeom prst="rect">
                      <a:avLst/>
                    </a:prstGeom>
                  </pic:spPr>
                </pic:pic>
              </a:graphicData>
            </a:graphic>
          </wp:inline>
        </w:drawing>
      </w:r>
      <w:r>
        <w:rPr>
          <w:rFonts w:cs="Times New Roman" w:ascii="Times New Roman" w:hAnsi="Times New Roman"/>
          <w:sz w:val="28"/>
          <w:szCs w:val="28"/>
        </w:rPr>
        <w:t xml:space="preserve"> кривая 2 на рис. 3 сдвигается вниз и влево, уменьшая пиковое значение тока. Горб на результирующей ВАХ уменьшается и может исчезнуть (рис. 38). Этот вариант ДЕ получил название обращенный диод, поскольку для малых напряжений прямая ветвь ВАХ может использоваться в качестве обра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393315" cy="220091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60"/>
                    <a:srcRect l="-11" t="-12" r="-11" b="-12"/>
                    <a:stretch>
                      <a:fillRect/>
                    </a:stretch>
                  </pic:blipFill>
                  <pic:spPr bwMode="auto">
                    <a:xfrm>
                      <a:off x="0" y="0"/>
                      <a:ext cx="2393315" cy="2200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8 - Вольтамперная характеристика обращенного д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ряду со снижением разности потенциалов дополнительного перехода выполнить его несколько более широким, паразитный диод </w:t>
      </w:r>
      <w:r>
        <w:rPr>
          <w:rFonts w:cs="Times New Roman" w:ascii="Times New Roman" w:hAnsi="Times New Roman"/>
          <w:sz w:val="28"/>
          <w:szCs w:val="28"/>
          <w:lang w:val="en-US" w:eastAsia="en-US"/>
        </w:rPr>
        <w:drawing>
          <wp:inline distT="0" distB="0" distL="0" distR="0">
            <wp:extent cx="142240" cy="13462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1"/>
                    <a:srcRect l="-578" t="-621" r="-578" b="-621"/>
                    <a:stretch>
                      <a:fillRect/>
                    </a:stretch>
                  </pic:blipFill>
                  <pic:spPr bwMode="auto">
                    <a:xfrm>
                      <a:off x="0" y="0"/>
                      <a:ext cx="142240" cy="134620"/>
                    </a:xfrm>
                    <a:prstGeom prst="rect">
                      <a:avLst/>
                    </a:prstGeom>
                  </pic:spPr>
                </pic:pic>
              </a:graphicData>
            </a:graphic>
          </wp:inline>
        </w:drawing>
      </w:r>
      <w:r>
        <w:rPr>
          <w:rFonts w:cs="Times New Roman" w:ascii="Times New Roman" w:hAnsi="Times New Roman"/>
          <w:sz w:val="28"/>
          <w:szCs w:val="28"/>
        </w:rPr>
        <w:t xml:space="preserve"> перестанет открываться и станет похожим на обычный, но только до некоторого значения обратного напряжения, называемого напряжением пробоя. Обратная ветвь такого диода сдвигается влево, как показано на рисунке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251835" cy="202311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2"/>
                    <a:srcRect l="-10" t="-15" r="-10" b="-15"/>
                    <a:stretch>
                      <a:fillRect/>
                    </a:stretch>
                  </pic:blipFill>
                  <pic:spPr bwMode="auto">
                    <a:xfrm>
                      <a:off x="0" y="0"/>
                      <a:ext cx="3251835" cy="2023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9 – Вольтамперная характеристика стабилит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тот вид пробоя назван зенеровским (по другой транскрипции ценеровским) по имени немецкого физика Zener, впервые обнаружившего это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очень интересный эффект использует принцип ДЕ – лавинный диод. В зенеровском пробое открывается нормальный диод дополнительного перехода, имеющего меньшую крутизну потенциалов (рис. ), чем основной переход. Если из диода Есаки исключить (или сильно уменьшить) дополнительное легирование краев канала и расширить зону перехода (теперь речь только об основном переходе), то образование паразитного диода </w:t>
      </w:r>
      <w:r>
        <w:rPr>
          <w:rFonts w:cs="Times New Roman" w:ascii="Times New Roman" w:hAnsi="Times New Roman"/>
          <w:sz w:val="28"/>
          <w:szCs w:val="28"/>
          <w:lang w:val="en-US" w:eastAsia="en-US"/>
        </w:rPr>
        <w:drawing>
          <wp:inline distT="0" distB="0" distL="0" distR="0">
            <wp:extent cx="142240" cy="1016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63"/>
                    <a:srcRect l="-578" t="-787" r="-578" b="-787"/>
                    <a:stretch>
                      <a:fillRect/>
                    </a:stretch>
                  </pic:blipFill>
                  <pic:spPr bwMode="auto">
                    <a:xfrm>
                      <a:off x="0" y="0"/>
                      <a:ext cx="142240" cy="101600"/>
                    </a:xfrm>
                    <a:prstGeom prst="rect">
                      <a:avLst/>
                    </a:prstGeom>
                  </pic:spPr>
                </pic:pic>
              </a:graphicData>
            </a:graphic>
          </wp:inline>
        </w:drawing>
      </w:r>
      <w:r>
        <w:rPr>
          <w:rFonts w:cs="Times New Roman" w:ascii="Times New Roman" w:hAnsi="Times New Roman"/>
          <w:sz w:val="28"/>
          <w:szCs w:val="28"/>
        </w:rPr>
        <w:t xml:space="preserve"> может происходить при очень больших напряжениях. В этом случае, как и в случае «туннельного диода» также появляется положительная обратная связь за счет малого (но уже заметного) обратного тока. Крутизна образовавшегося паразитного диода повышается и его ВАХ стремится занять положение, соответствующее меньшему напряжению в сравнении с напряжением пробоя (рис.4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684780" cy="1838960"/>
            <wp:effectExtent l="0" t="0" r="0" b="0"/>
            <wp:docPr id="6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5" descr=""/>
                    <pic:cNvPicPr>
                      <a:picLocks noChangeAspect="1" noChangeArrowheads="1"/>
                    </pic:cNvPicPr>
                  </pic:nvPicPr>
                  <pic:blipFill>
                    <a:blip r:embed="rId64"/>
                    <a:srcRect l="-10" t="-14" r="-10" b="-14"/>
                    <a:stretch>
                      <a:fillRect/>
                    </a:stretch>
                  </pic:blipFill>
                  <pic:spPr bwMode="auto">
                    <a:xfrm>
                      <a:off x="0" y="0"/>
                      <a:ext cx="2684780" cy="1838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илось физическое описание процессов, не прибегая к уловкам и не вводя туннельных и прочих эффектов. А названные типы полупроводниковых приборов относятся к одному классу – диодов Ес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0. Эффекты полупровод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color w:val="008100"/>
          <w:sz w:val="28"/>
          <w:szCs w:val="28"/>
        </w:rPr>
      </w:pPr>
      <w:r>
        <w:rPr>
          <w:rFonts w:cs="Times New Roman" w:ascii="Times New Roman" w:hAnsi="Times New Roman"/>
          <w:b/>
          <w:bCs/>
          <w:sz w:val="28"/>
          <w:szCs w:val="28"/>
        </w:rPr>
        <w:t>Тоннельны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нельный эффект (открыт в 1958 году в Японии) проявляется на p-n переходе в вырожденных полупроводни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ожденный полупроводник – это полупроводник с очень высокой концентрацией донорной или акцепторной примеси. (Концентрация – 1024 атомов примеси на 1 куб. см. полупрово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рожденных полупроводниках очень тонкий p-n переход: его ширина составляет сотые доли микрона, а напряжённость внутреннего поля p-n перехода составляет Ep-n ≈ 108 B/м, что обеспечивает очень высокий потенциальный барьер. Основные носители заряда не могут преодолеть этот потенциальный барьер, но за счёт малой его ширины как бы механически пробивают в нём тоннели, через которые проходят другие носители зарядов. Следовательно, свойство односторонней проводимости на p-n переходе при тоннельном эффекте отсутствует, а ток через p-n переход будет иметь три составля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I = I</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р</w:t>
      </w:r>
      <w:r>
        <w:rPr>
          <w:rFonts w:cs="Times New Roman" w:ascii="Times New Roman" w:hAnsi="Times New Roman"/>
          <w:color w:val="000000"/>
          <w:sz w:val="28"/>
          <w:szCs w:val="28"/>
          <w:lang w:val="en-US"/>
        </w:rPr>
        <w:t>. – I</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бр</w:t>
      </w:r>
      <w:r>
        <w:rPr>
          <w:rFonts w:cs="Times New Roman" w:ascii="Times New Roman" w:hAnsi="Times New Roman"/>
          <w:color w:val="000000"/>
          <w:sz w:val="28"/>
          <w:szCs w:val="28"/>
          <w:lang w:val="en-US"/>
        </w:rPr>
        <w:t>. + I</w:t>
      </w:r>
      <w:r>
        <w:rPr>
          <w:rFonts w:cs="Times New Roman" w:ascii="Times New Roman" w:hAnsi="Times New Roman"/>
          <w:color w:val="000000"/>
          <w:sz w:val="28"/>
          <w:szCs w:val="28"/>
        </w:rPr>
        <w:t>пр</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Iт.пр. – прямой тоннельный ток, за счёт прохождения зарядов через тоннели при прямом вклю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т.обр. – обратный тоннельный ток, тот же самый, что и прямой, но при обратном вклю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пр. – прямой ток проводимости. Вызван носителями заряда, преодолевающими потенциальный барьер при относительно высоком прямом напря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ьтамперная характеристика p-n перехода при тоннельном эффекте будет иметь вид, изображённый на рисунке 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8525" cy="1720850"/>
            <wp:effectExtent l="0" t="0" r="0" b="0"/>
            <wp:docPr id="6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 descr=""/>
                    <pic:cNvPicPr>
                      <a:picLocks noChangeAspect="1" noChangeArrowheads="1"/>
                    </pic:cNvPicPr>
                  </pic:nvPicPr>
                  <pic:blipFill>
                    <a:blip r:embed="rId65"/>
                    <a:srcRect l="-8" t="-10" r="-8" b="-10"/>
                    <a:stretch>
                      <a:fillRect/>
                    </a:stretch>
                  </pic:blipFill>
                  <pic:spPr bwMode="auto">
                    <a:xfrm>
                      <a:off x="0" y="0"/>
                      <a:ext cx="2168525" cy="1720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астке АВ прямой тоннельный ток уменьшается за счёт снижения потенциального барьера и в точке В он становится равным нулю, а ток проводимости незначительно возрастает. За счёт этого общий ток на участке АВ уменьшается. Особенностью тоннельного эффекта является то, что на участке АВ характеристики имеет место отрицательное динамическое сопроти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65885" cy="45148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6"/>
                    <a:srcRect l="-19" t="-57" r="-19" b="-57"/>
                    <a:stretch>
                      <a:fillRect/>
                    </a:stretch>
                  </pic:blipFill>
                  <pic:spPr bwMode="auto">
                    <a:xfrm>
                      <a:off x="0" y="0"/>
                      <a:ext cx="1365885" cy="451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нельный эффект применяется в тоннельных диодах, которые используются в схемах генераторов гармонических колебаний и как маломощные бесконтактные переключающие устрой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ффект Г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Гана проявляется в полупроводниках n-типа проводимости в сильных электрических по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61210" cy="1635125"/>
            <wp:effectExtent l="0" t="0" r="0" b="0"/>
            <wp:docPr id="6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 descr=""/>
                    <pic:cNvPicPr>
                      <a:picLocks noChangeAspect="1" noChangeArrowheads="1"/>
                    </pic:cNvPicPr>
                  </pic:nvPicPr>
                  <pic:blipFill>
                    <a:blip r:embed="rId67"/>
                    <a:srcRect l="-10" t="-13" r="-10" b="-13"/>
                    <a:stretch>
                      <a:fillRect/>
                    </a:stretch>
                  </pic:blipFill>
                  <pic:spPr bwMode="auto">
                    <a:xfrm>
                      <a:off x="0" y="0"/>
                      <a:ext cx="2061210" cy="1635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4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ок ОА – линейный участок, на котором соблюдается закон Ома. Участок АВ – при сравнительно больших напряжённостях электрического поля уменьшается подвижность электронов (показывает, как легко электроны проходят сквозь кристаллическую решётку проводника) за счёт увеличения амплитуд колебания атомов в узлах кристаллической решётки. И за счёт этого рост тока замедляется. Участок ВС – сильное уменьшение подвижности электронов, что приводит к уменьшению тока. Участок CD – при очень больших напряжённостях значительно увеличивается генерация носителей зарядов и, хотя подвижность электронов уменьшается, ток возрастает за счёт увеличения количества заря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эффекта Гана состоит в том, что если в полупроводнике создать напряжённость электрического поля, большую Екр, но меньшую Епор, т. е. на участке ВС характеристики, то в полупроводнике возникнут электрические колебания сверхвысокой частоты (СВ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Гана применяется в диодах Гана, которые используются как маломощные генераторы СВЧ.</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ффект Хо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Холла проявляется в полупроводниках n-типа проводимости с протекающими через них токами и помещёнными в магнитное п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1530" cy="1764030"/>
            <wp:effectExtent l="0" t="0" r="0" b="0"/>
            <wp:docPr id="6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 descr=""/>
                    <pic:cNvPicPr>
                      <a:picLocks noChangeAspect="1" noChangeArrowheads="1"/>
                    </pic:cNvPicPr>
                  </pic:nvPicPr>
                  <pic:blipFill>
                    <a:blip r:embed="rId68"/>
                    <a:srcRect l="-6" t="-11" r="-6" b="-11"/>
                    <a:stretch>
                      <a:fillRect/>
                    </a:stretch>
                  </pic:blipFill>
                  <pic:spPr bwMode="auto">
                    <a:xfrm>
                      <a:off x="0" y="0"/>
                      <a:ext cx="3351530" cy="1764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ижущиеся электроны в полупроводнике будет действовать сила Лоренца F, под действием которой электроны будут отклоняться к дальнему краю пластинки (рис. 43), следовательно, там будет сгущение электронов, а около переднего края – недостаток их. Поэтому между этими краями возникнет ЭДС, которая называется ЭДС Холла. Эффект Холла применяется в магнитометрических датч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 Переход Шот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Образование перехода Шотт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Шоттки возникает на границе раздела металла и полупроводника n-типа, причём металл должен иметь работу выхода электрона большую, чем полупроводни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4805" cy="1782445"/>
            <wp:effectExtent l="0" t="0" r="0" b="0"/>
            <wp:docPr id="6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 descr=""/>
                    <pic:cNvPicPr>
                      <a:picLocks noChangeAspect="1" noChangeArrowheads="1"/>
                    </pic:cNvPicPr>
                  </pic:nvPicPr>
                  <pic:blipFill>
                    <a:blip r:embed="rId69"/>
                    <a:srcRect l="-8" t="-13" r="-8" b="-13"/>
                    <a:stretch>
                      <a:fillRect/>
                    </a:stretch>
                  </pic:blipFill>
                  <pic:spPr bwMode="auto">
                    <a:xfrm>
                      <a:off x="0" y="0"/>
                      <a:ext cx="2884805" cy="17824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такте двух материалов с разной работой выхода электронов электрон проходит из материала с меньшей работой выхода в материал с большей работой выхода, и ни при каких условиях - наоборот. Электроны из приграничного слоя полупроводника переходят в металл, а на их месте остаются некомпенсированные положительные заряды ионов донорной при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алле большое количество свободных электронов, и, следовательно, на границе металл-полупроводник возникает электрическое поле и потенциальный барьер. Возникшее поле будет тормозящим для электронов полупроводника и будет отбрасывать их от границы раздела. Граница раздела металла и полупроводника со слоем положительных зарядов ионов донорной примеси называется переходом Шоттки (открыт в 1934 год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ямое и обратное включение диодов Шоттки. Достоинства и недоста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иложить внешнее напряжение плюсом на металл, а минусом на полупроводник, возникает внешнее электрическое поле, направленное навстречу полю перехода Шоттки. Это внешнее поле компенсирует поле перехода Шоттки и будет являться ускоряющим для электронов полупроводника. Электроны будут переходить из полупроводника в металл, образуя сравнительно большой прямой ток. Такое включение называется прям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даче минуса на металл, а плюса на полупроводник возникает внешнее электрическое поле, сонаправленное с полем перехода Шоттки. Оба этих поля будут тормозящими для электронов полупроводника, и будут отбрасывать их от границы раздела. Оба этих поля будут ускоряющими для электронов металла, но они через границу раздела не пройдут, так как у металла больше работа выхода электрона. Такое включение перехода Шоттки называется обра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ый ток через переход Шоттки будет полностью отсутствовать, так как в металле не существует неосновных носителей заря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12. Изгото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чечном диоде используется пластинка германия или кремния с электропроводностью n- типа (рис.3.1), толщиной 0,1…0,6мм и площадью 0,5…1,5 мм2; с пластинкой соприкасается заостренная проволочка (игла) с нанесенной на нее примесью. При этом из иглы в основной полупроводник диффундируют примеси, которые создают область с другим типом электропроводности. Таким образом, около иглы образуется миниатюрный р-n- переход полусферическ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германиевых точечных диодов к пластинке германия приваривают проволочку из вольфрама, покрытого индием. Индий является для германия акцептором. Полученная область германия р-типа является эмитте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кремниевых точечных диодов используется кремний n- типа и проволочка, покрытая алюминием, который служит акцептором для крем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оскостных диодах р-n- переход образуется двумя полупроводниками с различными типами электропроводности, причем площадь перехода у различных типов диодов лежит в пределах от сотых долей квадратного миллиметра до нескольких десятков квадратных сантиметров (силовые 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остные диоды изготовляются методами сплавления (вплавления) или диффузии.</w:t>
      </w:r>
    </w:p>
    <w:p>
      <w:pPr>
        <w:pStyle w:val="Normal"/>
        <w:spacing w:lineRule="auto" w:line="360" w:before="0" w:after="0"/>
        <w:ind w:firstLine="709"/>
        <w:jc w:val="both"/>
        <w:rPr/>
      </w:pPr>
      <w:r>
        <w:rPr>
          <w:rFonts w:cs="Times New Roman" w:ascii="Times New Roman" w:hAnsi="Times New Roman"/>
          <w:sz w:val="28"/>
          <w:szCs w:val="28"/>
        </w:rPr>
        <w:t>В пластинку германия n- типа вплавляют при температуре около 500</w:t>
      </w:r>
      <w:r>
        <w:rPr>
          <w:rFonts w:cs="Times New Roman" w:ascii="Times New Roman" w:hAnsi="Times New Roman"/>
          <w:sz w:val="28"/>
          <w:szCs w:val="28"/>
          <w:vertAlign w:val="superscript"/>
        </w:rPr>
        <w:t>о</w:t>
      </w:r>
      <w:r>
        <w:rPr>
          <w:rFonts w:cs="Times New Roman" w:ascii="Times New Roman" w:hAnsi="Times New Roman"/>
          <w:sz w:val="28"/>
          <w:szCs w:val="28"/>
        </w:rPr>
        <w:t>С каплю индия которая, сплавляясь с германием, образует слой германия р- типа. Область с электропроводностью р- типа имеет более высокую концентрацию примеси, нежели основная пластинка, и поэтому является эмиттером. К основной пластинке германия и к индию припаивают выводные проволочки, обычно из никеля. Если за исходный материал взят германий р- типа, то в него вплавляют сурьму и тогда получается эмиттерная область n-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узионный метод изготовления р-n- перехода основан на том, что атомы примеси диффундируют в основной полупроводник. Для создания р- слоя используют диффузию акцепторного элемента (бора или алюминия для кремния, индия для германия) через поверхность исход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Достоинства и недоста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проводниковые диоды обладают многими преимуществами по сравнению с вакуумными диодами – малые размеры, длительный срок службы, механическая прочность. Существенным недостатком полупроводниковых диодов является зависимость их параметров от температуры. Кремниевые диоды, например, могут удовлетворительно работать только в диапазоне температур от –70 °C до 80 °C. У германиевых диодов диапазон рабочих температур несколько ши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перехода Шот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обратного 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ход Шоттки может работать на СВ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ое быстродействие при переключении из прямого состояния в обратное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диода Шоттки – стоимость. В качестве металла обычно применяют золо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4. Перспективы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но-ионизационный волновой пробой и генерация пикосекундных сверхширокополосных и сверхвысокочастотных импульсов в дрейфовых диодах на основе GaAs с резким восстановлением:</w:t>
      </w:r>
    </w:p>
    <w:p>
      <w:pPr>
        <w:pStyle w:val="Normal"/>
        <w:spacing w:lineRule="auto" w:line="360" w:before="0" w:after="0"/>
        <w:ind w:firstLine="709"/>
        <w:jc w:val="both"/>
        <w:rPr/>
      </w:pPr>
      <w:r>
        <w:rPr>
          <w:rFonts w:cs="Times New Roman" w:ascii="Times New Roman" w:hAnsi="Times New Roman"/>
          <w:sz w:val="28"/>
          <w:szCs w:val="28"/>
        </w:rPr>
        <w:t>Впервые экспериментально подтверждено, что работа дрейфовых GaAs-диодов с резким восстановлением, изготовленных из p</w:t>
      </w:r>
      <w:r>
        <w:rPr>
          <w:rFonts w:cs="Times New Roman" w:ascii="Times New Roman" w:hAnsi="Times New Roman"/>
          <w:sz w:val="28"/>
          <w:szCs w:val="28"/>
          <w:vertAlign w:val="superscript"/>
        </w:rPr>
        <w:t>+</w:t>
      </w:r>
      <w:r>
        <w:rPr>
          <w:rFonts w:cs="Times New Roman" w:ascii="Times New Roman" w:hAnsi="Times New Roman"/>
          <w:sz w:val="28"/>
          <w:szCs w:val="28"/>
        </w:rPr>
        <w:t>-p</w:t>
      </w:r>
      <w:r>
        <w:rPr>
          <w:rFonts w:cs="Times New Roman" w:ascii="Times New Roman" w:hAnsi="Times New Roman"/>
          <w:sz w:val="28"/>
          <w:szCs w:val="28"/>
          <w:vertAlign w:val="superscript"/>
        </w:rPr>
        <w:t>0</w:t>
      </w:r>
      <w:r>
        <w:rPr>
          <w:rFonts w:cs="Times New Roman" w:ascii="Times New Roman" w:hAnsi="Times New Roman"/>
          <w:sz w:val="28"/>
          <w:szCs w:val="28"/>
        </w:rPr>
        <w:t>-n</w:t>
      </w:r>
      <w:r>
        <w:rPr>
          <w:rFonts w:cs="Times New Roman" w:ascii="Times New Roman" w:hAnsi="Times New Roman"/>
          <w:sz w:val="28"/>
          <w:szCs w:val="28"/>
          <w:vertAlign w:val="superscript"/>
        </w:rPr>
        <w:t>0</w:t>
      </w:r>
      <w:r>
        <w:rPr>
          <w:rFonts w:cs="Times New Roman" w:ascii="Times New Roman" w:hAnsi="Times New Roman"/>
          <w:sz w:val="28"/>
          <w:szCs w:val="28"/>
        </w:rPr>
        <w:t>-n</w:t>
      </w:r>
      <w:r>
        <w:rPr>
          <w:rFonts w:cs="Times New Roman" w:ascii="Times New Roman" w:hAnsi="Times New Roman"/>
          <w:sz w:val="28"/>
          <w:szCs w:val="28"/>
          <w:vertAlign w:val="superscript"/>
        </w:rPr>
        <w:t>+</w:t>
      </w:r>
      <w:r>
        <w:rPr>
          <w:rFonts w:cs="Times New Roman" w:ascii="Times New Roman" w:hAnsi="Times New Roman"/>
          <w:sz w:val="28"/>
          <w:szCs w:val="28"/>
        </w:rPr>
        <w:t>-структур, сопровождается возбуждением сверхвысокочастотных осцилляций в виде цугов коротких импульсов длительностью ~ 10 пс. Амплитуда импульсов и частота их повторения достигают значений ~ 100 В и ~ (10-100) ГГц соответственно. Факт существования явлений задержанного обратимого волнового пробоя и возбуждения сверхвысокочастотных осцилляций в структурах GaAs-диодов с резким восстановлением открывает перспективы развития новых направлений как в физике и технике полупроводниковых приборов на основе GaAs-структур, так и в новых областях техники и технологии сверхвысокочастотных и сверхширокополосных систем и устройств, оперирующих с импульсными сигналами пикосекундной дл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лученные данные позволяют расчетным путем конструировать полупроводниковые приборы по заранее заданным характеристикам. Возможно создание новых типов приборов или изменение конструкции - существующих. Например, один из дополнительных переходов можно безболезненно удалить из конструкции «туннельного» диода (любой). То же справедливо и для стабилитронов, поскольку два перехода не бывают идентичными, а близость их свойств может породить спонтанный переход стабилитрона в режим «туннелирования» на обратной вет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ие механизма образования паразитного диода и режима его работы позволяет решить проблему оптимизации переходов, заключающуюся в выборе технологических режимов изготовления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римеры показывают, сколь ущербна сегодняшняя физика полупроводников и сколь необходима ее коренная пере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угов Н.М., Глебов Б.А. Полупроводниковые приборы — М.:Энергоатомиздат,1990г.— 57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озлов В.А., Рожков А.В., Кардо-Сысоев А.Ф. Журнал «Физика и техника полупроводников», том 37, вып. 12 С-Пб: ФТИ, 2003г. – 140с.</w:t>
      </w:r>
    </w:p>
    <w:p>
      <w:pPr>
        <w:pStyle w:val="Normal"/>
        <w:spacing w:lineRule="auto" w:line="360" w:before="0" w:after="0"/>
        <w:rPr/>
      </w:pPr>
      <w:r>
        <w:rPr>
          <w:rFonts w:cs="Times New Roman" w:ascii="Times New Roman" w:hAnsi="Times New Roman"/>
          <w:sz w:val="28"/>
          <w:szCs w:val="28"/>
        </w:rPr>
        <w:t>3. Хлебников М.М. "Электронные приборы". Учебник для электротехнических институтов связи – М.: "Связь", 1986г. – 59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усев В.Г., Гусев Ю.М. Электроника – М.: Высшая школа,1991г.— 617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425"/>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49.png"/><Relationship Id="rId64" Type="http://schemas.openxmlformats.org/officeDocument/2006/relationships/image" Target="media/image61.png"/><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4:00Z</dcterms:created>
  <dc:creator>111</dc:creator>
  <dc:description/>
  <cp:keywords/>
  <dc:language>en-US</dc:language>
  <cp:lastModifiedBy>SYSTEM</cp:lastModifiedBy>
  <dcterms:modified xsi:type="dcterms:W3CDTF">2011-09-20T07:54:00Z</dcterms:modified>
  <cp:revision>2</cp:revision>
  <dc:subject/>
  <dc:title>Федеральное агентство по образованию</dc:title>
</cp:coreProperties>
</file>