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ая эксплуатация и испытания систем связ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7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uk-UA"/>
        </w:rPr>
        <w:t>основних показателей надежност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 Построение оперативной характеристик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ывод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ыбор объекта </w:t>
      </w:r>
      <w:r>
        <w:rPr>
          <w:color w:val="000000"/>
          <w:sz w:val="28"/>
          <w:szCs w:val="28"/>
          <w:lang w:val="uk-UA"/>
        </w:rPr>
        <w:t>диагно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 указанием его основных показателей надежности с учетом исходных данных в табл. 1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 объема </w:t>
      </w:r>
      <w:r>
        <w:rPr>
          <w:sz w:val="28"/>
          <w:szCs w:val="28"/>
        </w:rPr>
        <w:t>испыт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Выбор </w:t>
      </w:r>
      <w:r>
        <w:rPr>
          <w:sz w:val="28"/>
          <w:szCs w:val="28"/>
        </w:rPr>
        <w:t>приемоч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остроение оперативной характеристик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 показателя надежности (</w:t>
      </w:r>
      <w:r>
        <w:rPr>
          <w:sz w:val="28"/>
          <w:szCs w:val="28"/>
        </w:rPr>
        <w:t>приемочного</w:t>
      </w:r>
      <w:r>
        <w:rPr>
          <w:color w:val="000000"/>
          <w:sz w:val="28"/>
          <w:szCs w:val="28"/>
        </w:rPr>
        <w:t xml:space="preserve"> значения показателя надежности) и построение зависимостей Р1 и Р2 от количества бракованных устройств в выборк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 доверительных границ </w:t>
      </w:r>
      <w:r>
        <w:rPr>
          <w:sz w:val="28"/>
          <w:szCs w:val="28"/>
        </w:rPr>
        <w:t>испыт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Выводы по полученным результатам и по всей работ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571"/>
        <w:gridCol w:w="133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ъем выбор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, ед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испытания партии на пригодность к сдаче заказчик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31</w:t>
            </w:r>
            <w:r>
              <w:rPr>
                <w:sz w:val="20"/>
                <w:szCs w:val="20"/>
              </w:rPr>
              <w:t>20, ми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изготовления объекта исслед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заказчика объекта исслед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оятность приема партии вследствие хорошей выборки, даже если она соответствует требованиям по надежност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вочная вероятность безотказной работы по приемочному уровн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Это наихудший показатель надежности, соответствующий рис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заказчик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.9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ерность p*. Количественная характеристика, определяющая вероятность нахождения оцениваемого параметра в доверительных границах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* бывает 0.9,   0.95,   0.9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дносторонняя, т.е.  это степень доверия тому, чт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ил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07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− доверительные границ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елий в парт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135" r="-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b/>
          <w:sz w:val="28"/>
          <w:szCs w:val="28"/>
        </w:rPr>
        <w:t>1 РАСЧЕТ ОСНОВНЫХ ПОКАЗАТЕЛЕЙ НАДЕЖ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явления в компонентах устройств, вызывающие переход в подмножество неисправных состояний, называется дефектами. В зависимости от структуры системы дефект может порождать или не порождать ошибку. Ошибка не всегда следствие дефекта. Одна и та же ошибка может быть следствием разных дефектов [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им расчет работы схемы на отк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наработку на отка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среднее число отказов до наработки времени Т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начало и конец интервала наблюдения за работой аппаратур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003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готовности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время ремонта основных недостатков изделия (восстановления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технического использования, </w:t>
      </w:r>
      <w:r>
        <w:rPr/>
        <w:drawing>
          <wp:inline distT="0" distB="0" distL="0" distR="0">
            <wp:extent cx="419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45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суммарное время работы устройства по назначению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суммарное время обслуживания (гарант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ение объема проверки испытаний выбор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иск заказчик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= 0,1; браковочный уровень показателя надежности P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</w:rPr>
        <w:softHyphen/>
        <w:t xml:space="preserve"> = 0,9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</w:rPr>
        <w:t>. Выберем приёмочное число C = 1. Далее, по таблице П2 определяем количество изделий выборки N = 76.</w:t>
      </w:r>
    </w:p>
    <w:p>
      <w:pPr>
        <w:pStyle w:val="Heading2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Это говорит о том, что если в выборке бракованных изделий меньше 1, то партия принимается, в противном случае – браку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строение оперативной характерист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зависимость вероятности приёмки партии по выборке объема n от вероятности выбора неисправных устройств в партии Q. Полагая, что применяется однократный выборочный контроль, то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где C – приёмочное число, С =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GB"/>
        </w:rPr>
        <w:t>n</w:t>
      </w:r>
      <w:r>
        <w:rPr>
          <w:sz w:val="28"/>
        </w:rPr>
        <w:t xml:space="preserve"> – количество изделий в выборке, n = 6</w:t>
      </w:r>
      <w:r>
        <w:rPr>
          <w:sz w:val="28"/>
          <w:lang w:val="uk-UA"/>
        </w:rPr>
        <w:t>0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GB"/>
        </w:rPr>
        <w:t>Q</w:t>
      </w:r>
      <w:r>
        <w:rPr>
          <w:sz w:val="28"/>
        </w:rPr>
        <w:t xml:space="preserve"> – вероятность отказа изделий в выборке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54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, из курса математ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ем промежуточные значения функции</w:t>
      </w:r>
      <w:r>
        <w:rPr>
          <w:i/>
          <w:sz w:val="28"/>
        </w:rPr>
        <w:t xml:space="preserve"> р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</w:t>
      </w:r>
      <w:r>
        <w:rPr>
          <w:i/>
          <w:sz w:val="28"/>
        </w:rPr>
        <w:t>f</w:t>
      </w:r>
      <w:r>
        <w:rPr>
          <w:sz w:val="28"/>
        </w:rPr>
        <w:t xml:space="preserve">(Q). Значения функции </w:t>
      </w:r>
      <w:r>
        <w:rPr>
          <w:i/>
          <w:sz w:val="28"/>
        </w:rPr>
        <w:t>р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= </w:t>
      </w:r>
      <w:r>
        <w:rPr>
          <w:i/>
          <w:sz w:val="28"/>
        </w:rPr>
        <w:t>f</w:t>
      </w:r>
      <w:r>
        <w:rPr>
          <w:sz w:val="28"/>
        </w:rPr>
        <w:t>(Q) сведем в таблицу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3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1920"/>
      </w:tblGrid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Q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>P</w:t>
            </w:r>
            <w:r>
              <w:rPr>
                <w:sz w:val="20"/>
                <w:szCs w:val="20"/>
              </w:rPr>
              <w:t>оп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9999997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9999302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9984044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9875924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9767899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9575697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9275662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8847598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8258293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7477741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96427112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5125756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3517788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979796477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9394323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67E-05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8156E-14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2390" cy="2971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исунок 4 – </w:t>
      </w:r>
      <w:r>
        <w:rPr>
          <w:sz w:val="28"/>
          <w:szCs w:val="28"/>
        </w:rPr>
        <w:t>Построение оперативной характерис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браковочной вероятности безотказной работы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браковочному уровню − наихудший показатель надежности, соответствующий риску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ют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зависимости от коэффициента A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5527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ение доверительных гран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ли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− количество дефектных изделий в партии </w:t>
      </w:r>
      <w:r>
        <w:rPr/>
        <w:drawing>
          <wp:inline distT="0" distB="0" distL="0" distR="0">
            <wp:extent cx="7112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еленное на количество всех изделий в партии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571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кольку по условию доверительная граница</w:t>
      </w:r>
      <w:r>
        <w:rPr>
          <w:sz w:val="28"/>
          <w:szCs w:val="28"/>
          <w:lang w:val="uk-UA"/>
        </w:rPr>
        <w:t xml:space="preserve"> односторонняя, то либо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либо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худшего допустимого варианта, определя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работы компенсационного стабилизатора напряжения во многом зависит от разброса параметров электронных компонентов, входящих в его состав. Во многом это связано с невозможностью изготовления компонентов с одинаковыми параметрами. Сильное влияние на разброс параметров оказывает колебания температуры окружающей среды и температуры мощности рассеивания этих элементов. С целью уменьшения колебаний параметров от температуры мощности рассеивания для элементов высокой мощности устанавливаются радиато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В работе рассчитано </w:t>
      </w:r>
      <w:r>
        <w:rPr>
          <w:sz w:val="28"/>
          <w:szCs w:val="28"/>
        </w:rPr>
        <w:t>приемочное</w:t>
      </w:r>
      <w:r>
        <w:rPr>
          <w:color w:val="000000"/>
          <w:sz w:val="28"/>
          <w:szCs w:val="28"/>
        </w:rPr>
        <w:t xml:space="preserve"> значение показателя надежности</w:t>
      </w:r>
      <w:r>
        <w:rPr>
          <w:sz w:val="28"/>
        </w:rPr>
        <w:t>. Определено приемочное число C = 1, которое говорит о том, что если из 69 изделий при испытаниях откажет меньше 1, то партия будет принята, в противном случае – забракова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а рисунке 4 приведена оперативная характеристика, то есть зависимость вероятности приема партии изделий по результатам испытаний выборки объемом n = 69 изделий от вероятности Q отказа изделий в партии.</w:t>
      </w:r>
    </w:p>
    <w:p>
      <w:pPr>
        <w:pStyle w:val="31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Выборочный метод контроля включает некоторый риск принятия очень плохой продукции или же браковки очень хорошей по качеству продукции; но так как этот риск является неизбежным, выборочные планы являются оправданными.</w:t>
      </w:r>
    </w:p>
    <w:p>
      <w:pPr>
        <w:pStyle w:val="31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ершунский Б.С. Справочник по расчету электронных схем. - К: Вища школа, 2005. – 24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етодические указания к курсовому проекту по дисциплине «Аналоговая и цифровая электроника» для студентов специальности 7.091.002. / Составитель И.П.Пашкин. – Житомир: ЖИТИ, 2004, – 35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Терещук З.М., Терещук К.М., Седов С.А. Полупроводниковые приемно-усилительные устройства. Справочник радиолюбителя. – К: Наукова думка, 1999. – 82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Овсянников Н. ИМС серии К403. «РАДИО» №12, 2002г. стр.61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Электронные промышленные устройства. / Ю.М. Гусин, В.И. Васильев, и др. – М.: Высш. шк., 2006. – 303с.</w:t>
      </w:r>
    </w:p>
    <w:sectPr>
      <w:headerReference w:type="default" r:id="rId39"/>
      <w:headerReference w:type="first" r:id="rId4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i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i/>
      <w:sz w:val="3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5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1:00Z</dcterms:created>
  <dc:creator>yures</dc:creator>
  <dc:description/>
  <cp:keywords/>
  <dc:language>en-US</dc:language>
  <cp:lastModifiedBy>SYSTEM</cp:lastModifiedBy>
  <dcterms:modified xsi:type="dcterms:W3CDTF">2011-09-20T07:51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