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стерство РФ по связи и информатизации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Уральский технический институт связи и информа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филиал) СибГУ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курсовой работе по дисциплине «Сети связи и системы коммутац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РАСЧЁТ ПАРАМЕТРОВ КОММУТИРУЕМОЙ ТЕЛЕКОММУНИКАЦИОННОЙ СЕ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Студент: Плишкин Михаил.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Группа: МЕ-72</w:t>
      </w:r>
    </w:p>
    <w:p>
      <w:pPr>
        <w:pStyle w:val="Normal"/>
        <w:spacing w:lineRule="auto" w:line="360"/>
        <w:ind w:left="4678" w:hanging="0"/>
        <w:rPr/>
      </w:pPr>
      <w:r>
        <w:rPr>
          <w:sz w:val="28"/>
          <w:szCs w:val="28"/>
        </w:rPr>
        <w:t>Преподаватель: Потаскуева Л.П.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основание эффективности организации узлов на ГТС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схемы сопряжения ТФОП с СПС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3.Разработка функциональной схемы передающих устройств каналов, сигналов управления и взаимодействия (СУВ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счет числа звеньев сигнализации сети ОКС№7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интез модулей цифровой коммутац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 Синтез модуляции пространственной коммут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данной курсовой работе необходимо произвести </w:t>
      </w:r>
      <w:r>
        <w:rPr>
          <w:sz w:val="28"/>
          <w:szCs w:val="28"/>
        </w:rPr>
        <w:t>расчет основных параметров коммутируемой сети: разработать схемы организации связи коммутационных станций, каналов; децентрализованных и централизованных систем сигнализации и синтез модулей цифровой комму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Основная задач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урсовой работы - закрепление навыков расчета основных параметров коммутируемой сети. Кроме того, в процессе ее выполнения я должен продолжить знакомство с учебной и справочной литературой по теории коммутируемой телекоммуникационной сети, закрепить навыки выполнения технических расчетов с использованием персональных ЭВМ. А также имеет место - отработка навыков изложения результатов технических расчетов, составления и оформления технической документации. Такие навыки необходимы в инженерн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боснование эффективности организации узлов на ГТС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чертить схему организации связи на ГТС и функциональную схему связи двух РАТС одного узлового района. Указать нумерацию абонентских линий. Обосновать эффективность введения узлов на ГТ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/>
        <w:t>Таблица 1 - исходные данные</w:t>
      </w:r>
    </w:p>
    <w:tbl>
      <w:tblPr>
        <w:tblW w:w="708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7"/>
        <w:gridCol w:w="2196"/>
        <w:gridCol w:w="2955"/>
      </w:tblGrid>
      <w:tr>
        <w:trPr>
          <w:trHeight w:val="569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Ёмкость ГТС, номеров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Нагрузка направления, Эрл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Доступность направления, Деф.</w:t>
            </w:r>
          </w:p>
        </w:tc>
      </w:tr>
      <w:tr>
        <w:trPr>
          <w:trHeight w:val="364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250000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оличества линий можно использовать формулу О'Делла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αy</w:t>
      </w:r>
      <w:r>
        <w:rPr>
          <w:sz w:val="28"/>
          <w:szCs w:val="28"/>
        </w:rPr>
        <w:t xml:space="preserve"> + β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α=1,27 и β=6,0 - коэффициенты, значения которых зависят от величины доступности в направлении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нагрузка направления от РАТС к РАТС, Эрл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мкость ГТС 250000 номеров, следовательно, 25 РАТС по 10000 номеров и 24 направления. Коэффициент использования линий (η) определяем, как отношение доступности направления к количеству ли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ети по принципу КСК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= α×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β =1,27 × 25 + 6 = 37,75 (сл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ск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= 24 × 37,75 = 912 (сл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" cy="227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кск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ск =25/37,75 = 0,66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сети ГТС с УВС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линий в направлении к станциям чужих узловых районов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rFonts w:cs="Calibri" w:ascii="Calibri" w:hAnsi="Calibri"/>
          <w:sz w:val="28"/>
          <w:szCs w:val="28"/>
        </w:rPr>
        <w:t>̒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×10 + β = 1,27×10×25+6=323,5 (сл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исло соединительных линий, которое обслуживает нагрузку к УВС-2 или к УВС-3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увс</w:t>
      </w:r>
      <w:r>
        <w:rPr>
          <w:sz w:val="28"/>
          <w:szCs w:val="28"/>
        </w:rPr>
        <w:t>=4×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л+2×</w:t>
      </w:r>
      <w:r>
        <w:rPr>
          <w:sz w:val="28"/>
          <w:szCs w:val="28"/>
          <w:lang w:val="en-US"/>
        </w:rPr>
        <w:t>V</w:t>
      </w:r>
      <w:r>
        <w:rPr>
          <w:rFonts w:cs="Calibri" w:ascii="Calibri" w:hAnsi="Calibri"/>
          <w:sz w:val="28"/>
          <w:szCs w:val="28"/>
        </w:rPr>
        <w:t>̒</w:t>
      </w:r>
      <w:r>
        <w:rPr>
          <w:sz w:val="28"/>
          <w:szCs w:val="28"/>
        </w:rPr>
        <w:t>сл= 4×37.75+323.5×2=798 (сл)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" cy="2279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вс=10×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rFonts w:cs="Calibri" w:ascii="Calibri" w:hAnsi="Calibri"/>
          <w:sz w:val="28"/>
          <w:szCs w:val="28"/>
        </w:rPr>
        <w:t>̒</w:t>
      </w:r>
      <w:r>
        <w:rPr>
          <w:sz w:val="28"/>
          <w:szCs w:val="28"/>
        </w:rPr>
        <w:t>сл=250/323,5=0,773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ёт сети ГТС с УВИС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rFonts w:cs="Calibri" w:ascii="Calibri" w:hAnsi="Calibri"/>
          <w:sz w:val="28"/>
          <w:szCs w:val="28"/>
        </w:rPr>
        <w:t>̒̒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×24 + β =1,27 × 25 × 24+6 = 768 (сл)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" cy="2279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увис</w:t>
      </w:r>
      <w:r>
        <w:rPr>
          <w:sz w:val="28"/>
          <w:szCs w:val="28"/>
        </w:rPr>
        <w:t xml:space="preserve">=24×у/ </w:t>
      </w:r>
      <w:r>
        <w:rPr>
          <w:sz w:val="28"/>
          <w:szCs w:val="28"/>
          <w:lang w:val="en-US"/>
        </w:rPr>
        <w:t>V</w:t>
      </w:r>
      <w:r>
        <w:rPr>
          <w:rFonts w:cs="Calibri" w:ascii="Calibri" w:hAnsi="Calibri"/>
          <w:sz w:val="28"/>
          <w:szCs w:val="28"/>
          <w:lang w:bidi="he-IL"/>
        </w:rPr>
        <w:t>̒̒</w:t>
      </w:r>
      <w:r>
        <w:rPr>
          <w:sz w:val="28"/>
          <w:szCs w:val="28"/>
          <w:vertAlign w:val="subscript"/>
        </w:rPr>
        <w:t xml:space="preserve"> сл</w:t>
      </w:r>
      <w:r>
        <w:rPr>
          <w:sz w:val="28"/>
          <w:szCs w:val="28"/>
        </w:rPr>
        <w:t xml:space="preserve"> =24×25/768=0,781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5195" cy="24047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Схема организация сети на ГТС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нум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ВС 1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ТС 10: 100000-1099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ТС 11: 110000-11999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ТС 12: 120000-12999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ТС 13: 130000-13999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ТС 14: 140000-1499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С 2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ТС 20: 200000-20999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ТС 21: 210000-21999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ТС 22: 220000-22999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ТС 23: 230000-23999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ТС 24: 240000-2499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С 3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ТС 30: 300000-30999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ТС 31: 310000-31999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ТС 32: 320000-32999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ТС 33: 330000-33999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ТС 34: 340000-3499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С 4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ТС 40: 400000-4099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ТС 41: 410000-4199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ТС 42: 420000-4299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ТС 43: 430000-4399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ТС 44: 440000-4499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С5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ТС 50: 500000-50999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ТС 51: 510000-51999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ТС 52: 520000-52999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ТС 53: 530000-5399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ТС 54: 540000-549999</w:t>
      </w:r>
    </w:p>
    <w:p>
      <w:pPr>
        <w:pStyle w:val="Heading1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2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800</wp:posOffset>
            </wp:positionH>
            <wp:positionV relativeFrom="paragraph">
              <wp:posOffset>-11906250</wp:posOffset>
            </wp:positionV>
            <wp:extent cx="6115050" cy="39147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2. Разработка схемы сопряжения ТФОП с СПС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хему организации связи и план нумерации при сопряжении ТФОП с СПС. Рассчитать параметры сети СП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/>
        <w:t>Таблица 2 - Исходные данные</w:t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1507"/>
        <w:gridCol w:w="1235"/>
        <w:gridCol w:w="1892"/>
        <w:gridCol w:w="1737"/>
        <w:gridCol w:w="1370"/>
      </w:tblGrid>
      <w:tr>
        <w:trPr>
          <w:trHeight w:val="653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Статус сети СПС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Ёмкость сети, (номеров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Радиус, </w:t>
            </w:r>
            <w:r>
              <w:rPr>
                <w:lang w:val="en-US"/>
              </w:rPr>
              <w:t xml:space="preserve">R </w:t>
            </w:r>
            <w:r>
              <w:rPr/>
              <w:t>(км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Повторяемость ячеек, С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Полоса частот, МГц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Ширина канала, КГц</w:t>
            </w:r>
          </w:p>
        </w:tc>
      </w:tr>
      <w:tr>
        <w:trPr>
          <w:trHeight w:val="240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УПАТС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869…89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ети СП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создании сети СПС важным вопросом является определение оптимальных размеров ячейки, т.е. размеры зоны обслуживания одной БС. Этот вопрос связан с выбором частот для ячейки. Для исключения взаимного влияния БС в смежных ячейках устанавливаются разные диапазоны рабочих частот. Для двух БС может быть установлен один и тот же частотный диапазон, если они удалены друг от друга на расстоя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называемое защитным интервалом. Количество БС, для которых установлены разные диапазоны различных частот и которые являются смежными, называется повторяемостью использования ячеек и обозначается через С. Соотношение между С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зависит от формы ячейки, которая определяется способом размещения антенны на БС ее видом. Оптимальным считается соотношение при шестиугольной форме. Группа ячеек с различными наборами частот называется кластеро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товые сети имеют радиальный или радиально-узловой принцип построения, в их состав входят три вида станций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ЛС (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obi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tion</w:t>
      </w:r>
      <w:r>
        <w:rPr>
          <w:sz w:val="28"/>
          <w:szCs w:val="28"/>
        </w:rPr>
        <w:t>) - абонентская станция, связанная с базовой радиостанцией вызывным радиоканалом (РКВ) или разговорным (РКР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БС (</w:t>
      </w:r>
      <w:r>
        <w:rPr>
          <w:sz w:val="28"/>
          <w:szCs w:val="28"/>
          <w:lang w:val="en-US"/>
        </w:rPr>
        <w:t>BS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tion</w:t>
      </w:r>
      <w:r>
        <w:rPr>
          <w:sz w:val="28"/>
          <w:szCs w:val="28"/>
        </w:rPr>
        <w:t>) - базовая станция, приемно-передающая радиостанция и контроллер базовых станц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ЦС (</w:t>
      </w:r>
      <w:r>
        <w:rPr>
          <w:sz w:val="28"/>
          <w:szCs w:val="28"/>
          <w:lang w:val="en-US"/>
        </w:rPr>
        <w:t>MSC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obi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itch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re</w:t>
      </w:r>
      <w:r>
        <w:rPr>
          <w:sz w:val="28"/>
          <w:szCs w:val="28"/>
        </w:rPr>
        <w:t>) - центральная коммутационная станция СПС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нумераци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РАТС</w:t>
      </w:r>
      <w:r>
        <w:rPr>
          <w:sz w:val="28"/>
          <w:szCs w:val="28"/>
          <w:lang w:val="en-US"/>
        </w:rPr>
        <w:t>-3 = 9000NN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ТС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1000…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9999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ПАТС</w:t>
      </w:r>
      <w:r>
        <w:rPr>
          <w:sz w:val="28"/>
          <w:szCs w:val="28"/>
          <w:lang w:val="en-US"/>
        </w:rPr>
        <w:t>=1000NN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ПАТС</w:t>
      </w:r>
      <w:r>
        <w:rPr>
          <w:sz w:val="28"/>
          <w:szCs w:val="28"/>
          <w:lang w:val="en-US"/>
        </w:rPr>
        <w:t>: 50000…50999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DEF de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0000 – DEF de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0999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параметров сети СПС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величины защитного интервала в зависимости от радиуса и повторяемости ячеек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mallCaps/>
          <w:sz w:val="28"/>
          <w:szCs w:val="28"/>
          <w:lang w:val="en-US"/>
        </w:rPr>
        <w:t>D</w:t>
      </w:r>
      <w:r>
        <w:rPr>
          <w:smallCaps/>
          <w:sz w:val="28"/>
          <w:szCs w:val="28"/>
        </w:rPr>
        <w:t xml:space="preserve"> = </w:t>
      </w:r>
      <w:r>
        <w:rPr>
          <w:smallCaps/>
          <w:sz w:val="28"/>
          <w:szCs w:val="28"/>
          <w:lang w:val="en-US"/>
        </w:rPr>
        <w:t>R</w:t>
      </w:r>
      <w:r>
        <w:rPr>
          <w:smallCaps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радиус (км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 - повторяемость ячеек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×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×6 =6 км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а разговорных каналов в заданной полосе частот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81500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лоса частот (МГц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ширина канала (кГц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абонентской ёмкости системы, если известно, что один канал пропускает нагрузку 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25 Эрл, а удельная абонентская нагрузка У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</w:rPr>
        <w:t>=0,01Эр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178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385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rStyle w:val="1"/>
          <w:b/>
          <w:bCs/>
          <w:sz w:val="28"/>
          <w:szCs w:val="28"/>
        </w:rPr>
        <w:t>3. Разработка функциональной схемы передающих устройств каналов, сигналов управления и взаимодействия (СУВ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ть структуру цикла и сверхцикла, если известно количество разговорных каналов (РК=14)передающих устройств сигнальных каналов, показать расположение каналов СУВ в сверхцикл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ть функциональную схему передающих устройств каналов сигналов управления и взаимодействия (СУВ) для разработанного варианта структуры цикла и сверх цикл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ах с ИКМ за каждым РК закрепляется низкоскоростной канал сигнализации. В пределах одного цикла за счёт 8-го канального интервала можно организовать два сигнальных канала. Для организации 12 СК циклы объединяют в сверхцик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0480" cy="4052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2 - Функциональная схема передающих устройств каналов СУВ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счёт числа звеньев сигнализации сети ОКС №7</w:t>
      </w:r>
    </w:p>
    <w:p>
      <w:pPr>
        <w:pStyle w:val="Heading1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зработать схему организации связи сети ОКС №7 для заданной ГТС и рассчитать потребное число звеньев для одного из оконечных пунктов сигнализа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/>
        <w:t>Таблица 3 - Исходные данные</w:t>
      </w:r>
    </w:p>
    <w:tbl>
      <w:tblPr>
        <w:tblW w:w="6290" w:type="dxa"/>
        <w:jc w:val="left"/>
        <w:tblInd w:w="5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0"/>
        <w:gridCol w:w="480"/>
      </w:tblGrid>
      <w:tr>
        <w:trPr>
          <w:trHeight w:val="124" w:hRule="atLeas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Ёмкость ГТС, тыс. ном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</w:p>
        </w:tc>
      </w:tr>
      <w:tr>
        <w:trPr>
          <w:trHeight w:val="220" w:hRule="atLeas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Кол-во АТСЭ емкостью 10000 номер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Кол-во </w:t>
            </w:r>
            <w:r>
              <w:rPr>
                <w:lang w:val="en-US"/>
              </w:rPr>
              <w:t>MSU</w:t>
            </w:r>
            <w:r>
              <w:rPr/>
              <w:t xml:space="preserve"> для одного соедин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Длина </w:t>
            </w:r>
            <w:r>
              <w:rPr>
                <w:lang w:val="en-US"/>
              </w:rPr>
              <w:t>MSU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Среднее время распространения сигналов по ОКС, м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343" w:hRule="atLeas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Среднее время обработки сообщений на стороне </w:t>
            </w:r>
            <w:r>
              <w:rPr>
                <w:lang w:val="en-US"/>
              </w:rPr>
              <w:t>SP</w:t>
            </w:r>
            <w:r>
              <w:rPr>
                <w:vertAlign w:val="subscript"/>
                <w:lang w:val="en-US"/>
              </w:rPr>
              <w:t>B</w:t>
            </w:r>
            <w:r>
              <w:rPr/>
              <w:t>(</w:t>
            </w:r>
            <w:r>
              <w:rPr>
                <w:lang w:val="en-US"/>
              </w:rPr>
              <w:t>SP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>
          <w:trHeight w:val="231" w:hRule="atLeas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Суммарная нагрузка в одном направлении связи, Эрл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359" w:hRule="atLeas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Средняя продолжительность занятия Информационного канала, 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ремени передачи одной значащей СЕ (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>) заданной длины и одной заполняющей СЕ (</w:t>
      </w:r>
      <w:r>
        <w:rPr>
          <w:sz w:val="28"/>
          <w:szCs w:val="28"/>
          <w:lang w:val="en-US"/>
        </w:rPr>
        <w:t>FISU</w:t>
      </w:r>
      <w:r>
        <w:rPr>
          <w:sz w:val="28"/>
          <w:szCs w:val="28"/>
        </w:rPr>
        <w:t xml:space="preserve">) длиной 7 байт; расчет времени передачи 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ISU</w:t>
      </w:r>
      <w:r>
        <w:rPr>
          <w:sz w:val="28"/>
          <w:szCs w:val="28"/>
        </w:rPr>
        <w:t xml:space="preserve"> производить для канала со скоростью передачи 64 Кбит/с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305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717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ёт времени передачи заданного числа 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для одного соединения в случае отсутствия искажений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 xml:space="preserve">зн </w:t>
      </w:r>
      <w:r>
        <w:rPr>
          <w:sz w:val="28"/>
          <w:szCs w:val="28"/>
        </w:rPr>
        <w:t>× (2Т</w:t>
      </w:r>
      <w:r>
        <w:rPr>
          <w:sz w:val="28"/>
          <w:szCs w:val="28"/>
          <w:vertAlign w:val="subscript"/>
        </w:rPr>
        <w:t xml:space="preserve">зн </w:t>
      </w:r>
      <w:r>
        <w:rPr>
          <w:sz w:val="28"/>
          <w:szCs w:val="28"/>
        </w:rPr>
        <w:t>+ 2Т</w:t>
      </w:r>
      <w:r>
        <w:rPr>
          <w:sz w:val="28"/>
          <w:szCs w:val="28"/>
          <w:vertAlign w:val="subscript"/>
        </w:rPr>
        <w:t xml:space="preserve">зп </w:t>
      </w:r>
      <w:r>
        <w:rPr>
          <w:sz w:val="28"/>
          <w:szCs w:val="28"/>
        </w:rPr>
        <w:t>+ 2Т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+ 2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: М</w:t>
      </w:r>
      <w:r>
        <w:rPr>
          <w:sz w:val="28"/>
          <w:szCs w:val="28"/>
          <w:vertAlign w:val="subscript"/>
        </w:rPr>
        <w:t>зн</w:t>
      </w:r>
      <w:r>
        <w:rPr>
          <w:sz w:val="28"/>
          <w:szCs w:val="28"/>
        </w:rPr>
        <w:t xml:space="preserve"> - количество значащих СЕ для одного соединени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 xml:space="preserve">зн </w:t>
      </w:r>
      <w:r>
        <w:rPr>
          <w:sz w:val="28"/>
          <w:szCs w:val="28"/>
        </w:rPr>
        <w:t>- соответственно время передачи одной заполняющей СЕ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- время распространения сигналов по ОКС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- время обработки сообщений на стороне </w:t>
      </w:r>
      <w:r>
        <w:rPr>
          <w:smallCaps/>
          <w:sz w:val="28"/>
          <w:szCs w:val="28"/>
          <w:lang w:val="en-US"/>
        </w:rPr>
        <w:t>SPb</w:t>
      </w:r>
      <w:r>
        <w:rPr>
          <w:smallCaps/>
          <w:sz w:val="28"/>
          <w:szCs w:val="28"/>
        </w:rPr>
        <w:t>(</w:t>
      </w:r>
      <w:r>
        <w:rPr>
          <w:smallCaps/>
          <w:sz w:val="28"/>
          <w:szCs w:val="28"/>
          <w:lang w:val="en-US"/>
        </w:rPr>
        <w:t>SPa</w:t>
      </w:r>
      <w:r>
        <w:rPr>
          <w:smallCaps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10×2×(1,25×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+0,875×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+10×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+60×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)=244мс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интенсивности 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7145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числа сигнальных сообщений в направлен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742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числа звеньев сигнализации (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>) для одного из оконечных пунктов (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4650" cy="23914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3 – Схема организации связи сети ОКС №7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Синтез модулей цифровой коммутаци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Синтез модуляции пространственной коммутаци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ить синтез модуля пространственной коммутации (МПК) с использованием заданной элементной базы. Пояснить работу МПК при коммутации заданных канал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/>
        <w:t>Таблица 4 - Исходные данные</w:t>
      </w:r>
    </w:p>
    <w:tbl>
      <w:tblPr>
        <w:tblW w:w="804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5"/>
        <w:gridCol w:w="2118"/>
        <w:gridCol w:w="2420"/>
        <w:gridCol w:w="1494"/>
      </w:tblGrid>
      <w:tr>
        <w:trPr>
          <w:trHeight w:val="60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Метод декомпозиции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Параметры МПК </w:t>
            </w:r>
            <w:r>
              <w:rPr>
                <w:lang w:val="en-US"/>
              </w:rPr>
              <w:t>NxM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Тип избирательной схемы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Коммутация 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s</w:t>
            </w:r>
          </w:p>
        </w:tc>
      </w:tr>
      <w:tr>
        <w:trPr>
          <w:trHeight w:val="417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По выходам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6x3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6х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bCs/>
                <w:iCs/>
                <w:vertAlign w:val="subscript"/>
              </w:rPr>
              <w:t>14</w:t>
            </w:r>
            <w:r>
              <w:rPr/>
              <w:t xml:space="preserve"> </w:t>
            </w:r>
            <w:r>
              <w:rPr>
                <w:lang w:val="en-US"/>
              </w:rPr>
              <w:t>(S</w:t>
            </w:r>
            <w:r>
              <w:rPr>
                <w:bCs/>
                <w:iCs/>
                <w:vertAlign w:val="subscript"/>
              </w:rPr>
              <w:t>6</w:t>
            </w:r>
            <w:r>
              <w:rPr/>
              <w:t>;</w:t>
            </w:r>
            <w:r>
              <w:rPr>
                <w:lang w:val="en-US"/>
              </w:rPr>
              <w:t>t</w:t>
            </w:r>
            <w:r>
              <w:rPr>
                <w:bCs/>
                <w:iCs/>
                <w:vertAlign w:val="subscript"/>
              </w:rPr>
              <w:t>14</w:t>
            </w:r>
            <w:r>
              <w:rPr>
                <w:bCs/>
                <w:iCs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bCs/>
                <w:iCs/>
                <w:vertAlign w:val="subscript"/>
              </w:rPr>
              <w:t>14</w:t>
            </w:r>
            <w:r>
              <w:rPr/>
              <w:t xml:space="preserve"> </w:t>
            </w:r>
            <w:r>
              <w:rPr>
                <w:lang w:val="en-US"/>
              </w:rPr>
              <w:t>(S</w:t>
            </w:r>
            <w:r>
              <w:rPr>
                <w:bCs/>
                <w:iCs/>
                <w:vertAlign w:val="subscript"/>
              </w:rPr>
              <w:t>28</w:t>
            </w:r>
            <w:r>
              <w:rPr/>
              <w:t>;</w:t>
            </w:r>
            <w:r>
              <w:rPr>
                <w:lang w:val="en-US"/>
              </w:rPr>
              <w:t xml:space="preserve"> t</w:t>
            </w:r>
            <w:r>
              <w:rPr>
                <w:bCs/>
                <w:iCs/>
                <w:vertAlign w:val="subscript"/>
              </w:rPr>
              <w:t>14</w:t>
            </w:r>
            <w:r>
              <w:rPr>
                <w:bCs/>
                <w:iCs/>
              </w:rPr>
              <w:t>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описание модуля, его структурный эквивалент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37405</wp:posOffset>
                </wp:positionH>
                <wp:positionV relativeFrom="paragraph">
                  <wp:posOffset>89535</wp:posOffset>
                </wp:positionV>
                <wp:extent cx="152400" cy="9144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5.15pt;margin-top:7.05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37005</wp:posOffset>
                </wp:positionH>
                <wp:positionV relativeFrom="paragraph">
                  <wp:posOffset>65405</wp:posOffset>
                </wp:positionV>
                <wp:extent cx="228600" cy="914400"/>
                <wp:effectExtent l="635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15pt;margin-top:5.15pt;width:17.95pt;height:71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15055" cy="73787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4- Функциональная схема МПК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у функциональную схему можно представить в виде матрицы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4345" cy="9810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каждому входящему тракту поставим переменную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каждому исходящему тракту 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Тогда обобщенная переменная, определяющая адрес коммутации - 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коммутации входящего - исходящего тракта описывается логическим уравнением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j</w:t>
      </w:r>
      <w:r>
        <w:rPr>
          <w:b/>
          <w:bCs/>
          <w:iCs/>
          <w:smallCaps/>
          <w:sz w:val="28"/>
          <w:szCs w:val="28"/>
        </w:rPr>
        <w:t xml:space="preserve"> : </w:t>
      </w:r>
      <w:r>
        <w:rPr>
          <w:bCs/>
          <w:iCs/>
          <w:smallCaps/>
          <w:sz w:val="28"/>
          <w:szCs w:val="28"/>
        </w:rPr>
        <w:t>{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j</w:t>
      </w:r>
      <w:r>
        <w:rPr>
          <w:bCs/>
          <w:iCs/>
          <w:smallCap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aij</w:t>
      </w:r>
      <w:r>
        <w:rPr>
          <w:bCs/>
          <w:iCs/>
          <w:sz w:val="28"/>
          <w:szCs w:val="28"/>
        </w:rPr>
        <w:t>, }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адресного ЗУ (АЗУ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управления МПК используется управляющая память (АЗУ), в котором каждый массив памяти закреплен за одним коммутационным элементом (СМПК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общее число ячеек в ЗУ (АЗУ) равно 1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2=512 ячеек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длина адреса выхода равн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16=4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ереведя в двоичный код, получим код требуемого выхода - 011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цесса комму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анс связи разбивается на 3 последовательные фаз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фаза-установление соеди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У фиксирует данные о требуемом соединении – определяет входящий и исходящий канал. В соответствии с этим координатами устанавливается виртуальная точка коммутации (Т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ячейку АЗУ номер который соответствует временному интервалу коммутации, записывается адрес коммутации (№ вх. Тракта). Запись в АЗУ производится в ациклическом режи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фаза- перенос информ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нос сообщений из тракта приема в тракт передачи обеспечивается за счет формирования в СМПК физической точки комму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м формированием управляет УУ, используя АЗУ. УУ просматривает в циклическом (последовательном) режиме ячейки АЗУ. Такты обращения и ячейкам АЗУ синхронизированы с временными интервалами трактов ИК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определенной ячейки АЗУ будет обнаружен адрес коммутации, он подается на адресные входы СМПК. В результате в данном временном интервале в СМПК устанавливается соединение между входом и выходом вследствие чего сообщение канала приема передается в канал передачи. Такой перенос сообщения будет выполняться один раз в каждом цикле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фа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разъедин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лучении сигналов освобождения УУ стирает адрес коммутации в ячейке коммутируемого канала, т.е. разрушает виртуальную точку коммутации. Вследствие этого физическая точка коммутации формироваться не будет, и перенос сообщений прекращается.</w:t>
      </w:r>
    </w:p>
    <w:p>
      <w:pPr>
        <w:pStyle w:val="Heading1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ть синтез модуля временной коммутации (МВК) с использованием заданной элементной базы (таблица 5). Рассчитать количество каналов, которое может обслужить МВК при заданном быстродействии ЗУ и сделать вывод о возможности использования указанной элементной базы для реализации МВК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5 – исходные данные</w:t>
      </w:r>
    </w:p>
    <w:tbl>
      <w:tblPr>
        <w:tblW w:w="8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015"/>
        <w:gridCol w:w="2843"/>
        <w:gridCol w:w="1968"/>
      </w:tblGrid>
      <w:tr>
        <w:trPr>
          <w:trHeight w:val="345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метры микросхемы ОЗУ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араметры МВК </w:t>
            </w:r>
            <w:r>
              <w:rPr>
                <w:lang w:val="en-US"/>
              </w:rPr>
              <w:t>NxM</w:t>
            </w:r>
          </w:p>
        </w:tc>
      </w:tr>
      <w:tr>
        <w:trPr>
          <w:trHeight w:val="25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формационная емкость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 обращения, нс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6х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х1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числа микросхем для информационного и адресного ЗУ(для ИЗУ АЗУ)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>изу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трактов</w:t>
      </w:r>
      <w:r>
        <w:rPr>
          <w:sz w:val="28"/>
          <w:szCs w:val="28"/>
        </w:rPr>
        <w:t>×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канала</w:t>
      </w:r>
      <w:r>
        <w:rPr>
          <w:bCs/>
          <w:sz w:val="28"/>
          <w:szCs w:val="28"/>
        </w:rPr>
        <w:t>=16</w:t>
      </w:r>
      <w:r>
        <w:rPr>
          <w:sz w:val="28"/>
          <w:szCs w:val="28"/>
        </w:rPr>
        <w:t>×</w:t>
      </w:r>
      <w:r>
        <w:rPr>
          <w:bCs/>
          <w:sz w:val="28"/>
          <w:szCs w:val="28"/>
        </w:rPr>
        <w:t>32=512 ячеек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уется 2 модуля по 8 микросхем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ЗУ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>азу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трактов</w:t>
      </w:r>
      <w:r>
        <w:rPr>
          <w:sz w:val="28"/>
          <w:szCs w:val="28"/>
        </w:rPr>
        <w:t>×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канала</w:t>
      </w:r>
      <w:r>
        <w:rPr>
          <w:bCs/>
          <w:sz w:val="28"/>
          <w:szCs w:val="28"/>
        </w:rPr>
        <w:t>=16</w:t>
      </w:r>
      <w:r>
        <w:rPr>
          <w:sz w:val="28"/>
          <w:szCs w:val="28"/>
        </w:rPr>
        <w:t>×</w:t>
      </w:r>
      <w:r>
        <w:rPr>
          <w:bCs/>
          <w:sz w:val="28"/>
          <w:szCs w:val="28"/>
        </w:rPr>
        <w:t>32=512 ячеек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уется 2 модуля по 9 микросхем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=2</w:t>
      </w:r>
      <w:r>
        <w:rPr>
          <w:sz w:val="28"/>
          <w:szCs w:val="28"/>
        </w:rPr>
        <w:t>×8+2×9=16+18=34 микросхемы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числа каналов, которое может обслуживать данный МВК и вывод по расчету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я обращения к ЗУ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69900" cy="4191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Где: Т</w:t>
      </w:r>
      <w:r>
        <w:rPr>
          <w:bCs/>
          <w:sz w:val="28"/>
          <w:szCs w:val="28"/>
          <w:vertAlign w:val="subscript"/>
        </w:rPr>
        <w:t>ц</w:t>
      </w:r>
      <w:r>
        <w:rPr>
          <w:bCs/>
          <w:sz w:val="28"/>
          <w:szCs w:val="28"/>
        </w:rPr>
        <w:t>- длительность цик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- количество каналов в цик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>ц</w:t>
      </w:r>
      <w:r>
        <w:rPr>
          <w:bCs/>
          <w:sz w:val="28"/>
          <w:szCs w:val="28"/>
        </w:rPr>
        <w:t>=125мкс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τ=60</w:t>
      </w:r>
      <w:r>
        <w:rPr>
          <w:sz w:val="28"/>
          <w:szCs w:val="28"/>
        </w:rPr>
        <w:t xml:space="preserve"> н</w:t>
      </w:r>
      <w:r>
        <w:rPr>
          <w:bCs/>
          <w:sz w:val="28"/>
          <w:szCs w:val="28"/>
        </w:rPr>
        <w:t>с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69900" cy="4191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2247900" cy="4191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канала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&lt;1041,следовательно, микросхема с данным быстродействием подходит для реализации МВК 16х16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роцессе выполнения данной работе мною были </w:t>
      </w:r>
      <w:r>
        <w:rPr>
          <w:bCs/>
          <w:sz w:val="28"/>
          <w:szCs w:val="28"/>
        </w:rPr>
        <w:t>рассчитаны</w:t>
      </w:r>
      <w:r>
        <w:rPr>
          <w:sz w:val="28"/>
          <w:szCs w:val="28"/>
        </w:rPr>
        <w:t xml:space="preserve"> основные параметры коммутируемой сети, разработаны схемы организации связи коммутационных станций, каналов; децентрализованных и централизованных систем сигнализации; модулей цифровой комму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схемы сети ГТС (на 250т. номеров) я рассмотрел три разных варианта построения сети. Мною был выбран вариант с УВС, так как он более рационален(у варианта КСК самый низкий КПД, а вариант с УВИС не подходит так как не планируется дальнейшее развитие сети ГТС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. Автоматическая коммутация под редакцией Ивановой О.Н. - М.: Радио и Связь, 1988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2. Баркун М.А. Цифровые системы синхронной коммутации. - М.: ЭКО-ТРЕНДЗ, 200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3. Битнер В.И. Общеканальная система сигнализации №7. - Новосибирск, СибГУТИ, 1999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4. Булдакова Р. А. Принципы построения цифровых коммутационных полей. Учебное пособие. - Екатеринбург: УрТИСИ - СибГУТИ, 2002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5. Гольдштейн Б.С. Сигнализация в сетях связи. - М: Радио и связь, 1997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6. Гольдштейн Б.С. Протоколы сетей доступа. - М.: Радио и связь, 1999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7. Карташевский В.Г. Сети подвижной связи. -М.: ЭКО-ТРЕНДЗ, 200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8. Росляков А.В. Общеканальная система сигнализации №7. - М.: ЭКО-ТРЕНДЗ, 1999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9. Скалин Ю.В. Цифровые системы передачи. - М.: Радио и связь, 198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Телекоммуникационные системы и сети. То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/Под ред. Шувалова В.П. Новосибирск: Сиб. Предприятие «Наука» РАМ,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820"/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245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/>
  </w:style>
  <w:style w:type="character" w:styleId="Style7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ind w:firstLine="426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284" w:firstLine="426"/>
    </w:pPr>
    <w:rPr>
      <w:sz w:val="26"/>
    </w:rPr>
  </w:style>
  <w:style w:type="paragraph" w:styleId="33">
    <w:name w:val="Основной текст с отступом 3"/>
    <w:basedOn w:val="Normal"/>
    <w:qFormat/>
    <w:pPr>
      <w:ind w:left="284" w:firstLine="425"/>
    </w:pPr>
    <w:rPr>
      <w:sz w:val="26"/>
    </w:rPr>
  </w:style>
  <w:style w:type="paragraph" w:styleId="24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34">
    <w:name w:val="Основной текст 3"/>
    <w:basedOn w:val="Normal"/>
    <w:qFormat/>
    <w:pPr/>
    <w:rPr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</w:pPr>
    <w:rPr>
      <w:sz w:val="24"/>
      <w:szCs w:val="24"/>
      <w:lang w:val="en-US" w:eastAsia="en-US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50:00Z</dcterms:created>
  <dc:creator>I&amp;I</dc:creator>
  <dc:description/>
  <cp:keywords/>
  <dc:language>en-US</dc:language>
  <cp:lastModifiedBy>SYSTEM</cp:lastModifiedBy>
  <cp:lastPrinted>2006-11-08T21:49:00Z</cp:lastPrinted>
  <dcterms:modified xsi:type="dcterms:W3CDTF">2011-09-20T07:50:00Z</dcterms:modified>
  <cp:revision>2</cp:revision>
  <dc:subject/>
  <dc:title>Уральский филиал</dc:title>
</cp:coreProperties>
</file>