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КТЭ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птические и электрические кабели связ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Расчётн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"Расчет первичных и вторичных параметров кабелей связи"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0"/>
        </w:rPr>
        <w:t>Специальность – электроизоляционная, конденсаторная и кабельная техни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9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Рассчитать первичные и вторичные параметры симметричного кабеля звездной скрутки с конструктивными размерами, указанными в табл. 1 (материал ТПЖ – мед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 </w:t>
      </w:r>
      <w:r>
        <w:rPr/>
        <w:t>Конструктивные размеры симметричного кабеля звездной скрутки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006"/>
        <w:gridCol w:w="887"/>
        <w:gridCol w:w="1648"/>
        <w:gridCol w:w="988"/>
        <w:gridCol w:w="991"/>
        <w:gridCol w:w="914"/>
        <w:gridCol w:w="1080"/>
        <w:gridCol w:w="1075"/>
      </w:tblGrid>
      <w:tr>
        <w:trPr>
          <w:cantSplit w:val="true"/>
        </w:trPr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</w:t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иаметр ТПЖ, мм</w:t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Число четв. в кабеле</w:t>
            </w:r>
          </w:p>
        </w:tc>
        <w:tc>
          <w:tcPr>
            <w:tcW w:w="1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териал и конструкция изоляции</w:t>
            </w:r>
          </w:p>
        </w:tc>
        <w:tc>
          <w:tcPr>
            <w:tcW w:w="1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ляция, мм</w:t>
            </w:r>
          </w:p>
        </w:tc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Шаг скрутки, м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териал оболочки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истема уплотнения</w:t>
            </w:r>
          </w:p>
        </w:tc>
      </w:tr>
      <w:tr>
        <w:trPr>
          <w:trHeight w:val="865" w:hRule="atLeast"/>
          <w:cantSplit w:val="true"/>
        </w:trPr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лщина кордел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олщина слоя</w:t>
            </w:r>
          </w:p>
        </w:tc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Э-пористый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l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  <w:noBreakHyphen/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2. Рассчитать первичные и вторичные параметры коаксиальных кабелей. Исходные данные приведены в табл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Конструктивные размеры коаксиальных кабелей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124"/>
        <w:gridCol w:w="1199"/>
        <w:gridCol w:w="1205"/>
        <w:gridCol w:w="1084"/>
        <w:gridCol w:w="1653"/>
        <w:gridCol w:w="1205"/>
        <w:gridCol w:w="1120"/>
      </w:tblGrid>
      <w:tr>
        <w:trPr>
          <w:cantSplit w:val="true"/>
        </w:trPr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</w:t>
            </w:r>
          </w:p>
        </w:tc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стема уплотн. (диапазон частот, ГГц)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 жил</w:t>
            </w:r>
          </w:p>
        </w:tc>
        <w:tc>
          <w:tcPr>
            <w:tcW w:w="16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атериал изоляции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трукция ТПЖ</w:t>
            </w:r>
          </w:p>
        </w:tc>
      </w:tr>
      <w:tr>
        <w:trPr>
          <w:cantSplit w:val="true"/>
        </w:trPr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нутренней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нешней</w:t>
            </w:r>
          </w:p>
        </w:tc>
        <w:tc>
          <w:tcPr>
            <w:tcW w:w="16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нутренней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нешней</w:t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4/7,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–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 (*)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дь(*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</w:t>
              <w:noBreakHyphen/>
              <w:t>4 сплошна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*0,7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ет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Расчёт первичных и вторичных параметров симметричного кабеля звездной скру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изолированной жил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1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звездной четвер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тояние между центрами жи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892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е жилы постоянному то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2004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укру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8448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ихревых то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бочий диапазон частот составляет 12–108 кГц. Для получения зависимости параметров от частоты выберем в этом диапазоне 6 точек: 12, 30, 50, 70, 90 и 108 кГц. Подробная запись при определении первичных и вторичных параметров проводятся для частоты 12 к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5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д</w:t>
      </w:r>
      <w:r>
        <w:rPr>
          <w:color w:val="000000"/>
          <w:sz w:val="28"/>
          <w:lang w:val="en-US"/>
        </w:rPr>
        <w:t>/c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38500" cy="29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23" r="-1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Определение параметров </w:t>
      </w:r>
      <w:r>
        <w:rPr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38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42"/>
        <w:gridCol w:w="1189"/>
        <w:gridCol w:w="1445"/>
        <w:gridCol w:w="1446"/>
        <w:gridCol w:w="1360"/>
        <w:gridCol w:w="1330"/>
      </w:tblGrid>
      <w:tr>
        <w:trPr>
          <w:trHeight w:val="255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0582257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2280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6962330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953840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00036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17467713</w:t>
            </w:r>
          </w:p>
        </w:tc>
      </w:tr>
      <w:tr>
        <w:trPr>
          <w:trHeight w:val="255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(x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0,752</w:t>
            </w:r>
          </w:p>
        </w:tc>
      </w:tr>
      <w:tr>
        <w:trPr>
          <w:trHeight w:val="255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(x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18</w:t>
            </w:r>
          </w:p>
        </w:tc>
      </w:tr>
      <w:tr>
        <w:trPr>
          <w:trHeight w:val="255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(x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4</w:t>
            </w:r>
          </w:p>
        </w:tc>
      </w:tr>
      <w:tr>
        <w:trPr>
          <w:trHeight w:val="255" w:hRule="atLeast"/>
          <w:cantSplit w:val="true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(x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араметры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683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бираются по величине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приложения 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ивное сопроти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5010" cy="3860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68395" cy="462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м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кабель семичетверочный, то следует уточнить значения </w:t>
      </w:r>
      <w:r>
        <w:rPr>
          <w:i/>
          <w:color w:val="000000"/>
          <w:sz w:val="28"/>
          <w:lang w:val="en-US"/>
        </w:rPr>
        <w:t>R</w:t>
      </w:r>
      <w:r>
        <w:rPr>
          <w:i/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1938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дополнительное сопротивление, обусловленное жилами соседних четвер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M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то же, обусловленное наличием металлической оболоч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центральной четве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908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745865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м/м</w:t>
      </w:r>
    </w:p>
    <w:p>
      <w:pPr>
        <w:pStyle w:val="Style17"/>
        <w:spacing w:lineRule="auto" w:line="36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четверок в пови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5908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3886200" cy="508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м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кольку </w:t>
      </w:r>
      <w:r>
        <w:rPr>
          <w:i/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МП</w:t>
      </w:r>
      <w:r>
        <w:rPr>
          <w:color w:val="000000"/>
          <w:sz w:val="28"/>
        </w:rPr>
        <w:t xml:space="preserve"> больше</w:t>
      </w:r>
      <w:r>
        <w:rPr>
          <w:i/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МЦ</w:t>
      </w:r>
      <w:r>
        <w:rPr>
          <w:color w:val="000000"/>
          <w:sz w:val="28"/>
        </w:rPr>
        <w:t>, 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м/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лное активное сопротивление симметричной пары на частоте 12 кГц определи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400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уктивность симметричной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081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Для меди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911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Ём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i/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для кабеля скрученного из звездных четверок, расположенных в металлической оболочке равен 0,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111500" cy="673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мость изоля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822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/(</w:t>
      </w:r>
      <w:r>
        <w:rPr>
          <w:color w:val="000000"/>
          <w:sz w:val="28"/>
        </w:rPr>
        <w:t>Ом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лновое сопроти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5466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О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затух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909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6365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241800" cy="596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п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287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Б/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фа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036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1054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911600" cy="3168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en-US"/>
        </w:rPr>
        <w:t>ад/</w:t>
      </w:r>
      <w:r>
        <w:rPr>
          <w:color w:val="000000"/>
          <w:sz w:val="28"/>
        </w:rPr>
        <w:t>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распростра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1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ксимальная да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083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. Зависимость параметров симметричных кабелей от частоты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468"/>
        <w:gridCol w:w="1467"/>
        <w:gridCol w:w="1248"/>
        <w:gridCol w:w="1247"/>
        <w:gridCol w:w="1249"/>
        <w:gridCol w:w="1034"/>
      </w:tblGrid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, кГц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, Ом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7086699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50106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54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412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9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8366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, Гн/м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,72349E</w:t>
              <w:noBreakHyphen/>
              <w:t>07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,67474E</w:t>
              <w:noBreakHyphen/>
              <w:t>0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,58E</w:t>
              <w:noBreakHyphen/>
              <w:t>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,5E</w:t>
              <w:noBreakHyphen/>
              <w:t>0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,41E</w:t>
              <w:noBreakHyphen/>
              <w:t>07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,36E</w:t>
              <w:noBreakHyphen/>
              <w:t>07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, 1/(Ом/м)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8,20637E</w:t>
              <w:noBreakHyphen/>
              <w:t>1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,7134E</w:t>
              <w:noBreakHyphen/>
              <w:t>0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,63E</w:t>
              <w:noBreakHyphen/>
              <w:t>0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9,42E</w:t>
              <w:noBreakHyphen/>
              <w:t>0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41E</w:t>
              <w:noBreakHyphen/>
              <w:t>0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93E</w:t>
              <w:noBreakHyphen/>
              <w:t>08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в, Ом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4652542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06445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18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584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303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1028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pha, Дб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37641E</w:t>
              <w:noBreakHyphen/>
              <w:t>0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72771E</w:t>
              <w:noBreakHyphen/>
              <w:t>0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,14E</w:t>
              <w:noBreakHyphen/>
              <w:t>0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,48E</w:t>
              <w:noBreakHyphen/>
              <w:t>0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,83E</w:t>
              <w:noBreakHyphen/>
              <w:t>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05E</w:t>
              <w:noBreakHyphen/>
              <w:t>05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ta, рад/м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10334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99269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6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295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542</w:t>
            </w:r>
          </w:p>
        </w:tc>
      </w:tr>
      <w:tr>
        <w:trPr>
          <w:trHeight w:val="25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 м/с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55300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786410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E+0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E+0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E+08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1E+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висимости параметров симметричных кабелей от част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47440" cy="210947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. Зависимость активного сопротивления от часто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1420" cy="21640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2. Зависимость индуктивности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75100" cy="22993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3. Зависимость проводимости от част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21455" cy="23260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4. Зависимость волнового сопротивления от часто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81120" cy="2244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5. Зависимость коэффициента затухания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28110" cy="22720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11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6. Зависимость коэффициента фазы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4095" cy="20554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7. Зависимость скорости распространения от часто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2. </w:t>
      </w:r>
      <w:r>
        <w:rPr>
          <w:color w:val="000000"/>
          <w:sz w:val="28"/>
        </w:rPr>
        <w:t>Расчёт первичных и вторичных параметров коаксиального каб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вихревых 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указанном диапазоне выбираем 7 точек: </w:t>
      </w:r>
      <w:r>
        <w:rPr>
          <w:i/>
          <w:color w:val="000000"/>
          <w:sz w:val="28"/>
          <w:lang w:val="en-US"/>
        </w:rPr>
        <w:t>f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= 100, 300, 500, 700, 900, 1100, 1300, МГц. Подробная запись при определении первичных и вторичных параметров проводится для частоты 10 М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55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д/</w:t>
      </w:r>
      <w:r>
        <w:rPr>
          <w:color w:val="000000"/>
          <w:sz w:val="28"/>
          <w:lang w:val="en-US"/>
        </w:rPr>
        <w:t>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d</w:t>
      </w:r>
      <w:r>
        <w:rPr>
          <w:i/>
          <w:color w:val="000000"/>
          <w:sz w:val="28"/>
        </w:rPr>
        <w:t xml:space="preserve">, </w:t>
      </w:r>
      <w:r>
        <w:rPr>
          <w:i/>
          <w:color w:val="000000"/>
          <w:sz w:val="28"/>
          <w:lang w:val="en-US"/>
        </w:rPr>
        <w:t>k</w:t>
      </w:r>
      <w:r>
        <w:rPr>
          <w:i/>
          <w:color w:val="000000"/>
          <w:sz w:val="28"/>
          <w:vertAlign w:val="subscript"/>
          <w:lang w:val="en-US"/>
        </w:rPr>
        <w:t>D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ы вихревых токов внутреннего и внешнего проводников, соответственно, 1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05300" cy="304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/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Активное сопроти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717800" cy="469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229100" cy="482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м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Индуктив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242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Гн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79800" cy="939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195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Гн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мк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46400" cy="698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им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84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/(</w:t>
      </w:r>
      <w:r>
        <w:rPr>
          <w:color w:val="000000"/>
          <w:sz w:val="28"/>
        </w:rPr>
        <w:t>Ом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лновое сопроти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1590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затух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593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0160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862965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Б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фаз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449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д</w:t>
      </w:r>
      <w:r>
        <w:rPr>
          <w:color w:val="000000"/>
          <w:sz w:val="28"/>
          <w:lang w:val="en-US"/>
        </w:rPr>
        <w:t>/</w:t>
      </w:r>
      <w:r>
        <w:rPr>
          <w:color w:val="000000"/>
          <w:sz w:val="28"/>
        </w:rPr>
        <w:t>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корость распростра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03600" cy="469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/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Зависимость параметров коаксиальных кабелей от частоты</w:t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14"/>
        <w:gridCol w:w="1214"/>
        <w:gridCol w:w="1092"/>
        <w:gridCol w:w="1092"/>
        <w:gridCol w:w="1094"/>
        <w:gridCol w:w="1093"/>
        <w:gridCol w:w="990"/>
      </w:tblGrid>
      <w:tr>
        <w:trPr>
          <w:trHeight w:val="25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, Гц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25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, О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81090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41861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2217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900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8109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4186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2177</w:t>
            </w:r>
          </w:p>
        </w:tc>
      </w:tr>
      <w:tr>
        <w:trPr>
          <w:trHeight w:val="25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, Гн/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6868E</w:t>
              <w:noBreakHyphen/>
              <w:t>0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6408E</w:t>
              <w:noBreakHyphen/>
              <w:t>0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61E</w:t>
              <w:noBreakHyphen/>
              <w:t>0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6E</w:t>
              <w:noBreakHyphen/>
              <w:t>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59E</w:t>
              <w:noBreakHyphen/>
              <w:t>0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58E</w:t>
              <w:noBreakHyphen/>
              <w:t>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4,58E</w:t>
              <w:noBreakHyphen/>
              <w:t>07</w:t>
            </w:r>
          </w:p>
        </w:tc>
      </w:tr>
      <w:tr>
        <w:trPr>
          <w:trHeight w:val="25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, 1/(Ом/м)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2194E</w:t>
              <w:noBreakHyphen/>
              <w:t>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,841E</w:t>
              <w:noBreakHyphen/>
              <w:t>0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,52E</w:t>
              <w:noBreakHyphen/>
              <w:t>0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5,49E</w:t>
              <w:noBreakHyphen/>
              <w:t>0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24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09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792</w:t>
            </w:r>
          </w:p>
        </w:tc>
      </w:tr>
      <w:tr>
        <w:trPr>
          <w:trHeight w:val="25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в, О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6118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777621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477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237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2285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798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4968</w:t>
            </w:r>
          </w:p>
        </w:tc>
      </w:tr>
      <w:tr>
        <w:trPr>
          <w:trHeight w:val="25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pha, Дб/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2515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4474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86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6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83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041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018</w:t>
            </w:r>
          </w:p>
        </w:tc>
      </w:tr>
      <w:tr>
        <w:trPr>
          <w:trHeight w:val="25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ta, рад/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95416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42026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7153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90052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6393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8735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,1533</w:t>
            </w:r>
          </w:p>
        </w:tc>
      </w:tr>
      <w:tr>
        <w:trPr>
          <w:trHeight w:val="25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, м/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6536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69049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1E+0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E+0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E+0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E+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2E+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висимости параметров коаксиальных кабелей от част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1420" cy="21640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8. Зависимость активного сопротивления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1420" cy="21640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9. Зависимость индуктивности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1420" cy="21640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0. Зависимость проводимости от часто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87775" cy="21907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1. Зависимость волнового сопротивления от част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1420" cy="216408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ис. 12. Зависимость коэффициента затухания от часто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87775" cy="2190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3. Зависимость коэффициента фазы от частот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4095" cy="20554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14. Зависимость скорости распространения от частоты</w:t>
      </w:r>
    </w:p>
    <w:sectPr>
      <w:footerReference w:type="default" r:id="rId73"/>
      <w:footerReference w:type="first" r:id="rId7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ind w:firstLine="709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footer" Target="footer1.xml"/><Relationship Id="rId74" Type="http://schemas.openxmlformats.org/officeDocument/2006/relationships/footer" Target="foot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47:00Z</dcterms:created>
  <dc:creator>Александр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3-31T23:06:00Z</cp:lastPrinted>
  <dcterms:modified xsi:type="dcterms:W3CDTF">2011-09-20T07:47:00Z</dcterms:modified>
  <cp:revision>2</cp:revision>
  <dc:subject/>
  <dc:title>Федеральное агентство по образованию</dc:title>
</cp:coreProperties>
</file>