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89.wmf" ContentType="image/x-wmf"/>
  <Override PartName="/word/media/image21.png" ContentType="image/png"/>
  <Override PartName="/word/media/image62.wmf" ContentType="image/x-wmf"/>
  <Override PartName="/word/media/image63.wmf" ContentType="image/x-wmf"/>
  <Override PartName="/word/media/image64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увашский государственный университет им. И.Н. Ульян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истемы автоматизированного управления электроприводам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Автоматизированный электропривод промышленных установок и технологических комплексов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На тему: Расчет характеристик электропривода насоса Д5000-32-2 для 2-х способов регулирования производительности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ор, к.т.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рионов Владимир Никола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ы,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троение характеристик насоса для скоростей, отличных от номинальной и характеристики магистр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и выбор электродвигателя и асинхронно-вентильного каска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и построение механических характеристик</w:t>
        <w:tab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потерь скольжения, потерь в асинхронно-вентильном каскаде и потерь в ро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счет мощности, потребляемой из сети приводом при регулировании задвижкой и с помощью асинхронно-вентильного каскада</w:t>
        <w:tab/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омышленное и сельскохозяйственное производство, транспорт, коммунальное хозяйство, сферы жизнеобеспечения и быта связанны с использованием разнообразных технологических процессов, большинство из которых основано на применении рабочих машин и механизмов, разнообразие и число которых огромно. Там, где применяются технологические машины – используется электропривод. Практически все процессы, связанные с движением с использованием механической энергии, осуществляются электроприводам. Исключение составляют лишь некоторые транспортные и сельскохозяйственные машины (автомобили, тракторы и др.), но и в этой области перспективы использования электропривода стали вполне ре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 – главный потребитель электрической энергии. В развитых странах на долю электропривода приходится свыше 60% всей вырабатываемой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различны по своим техническим характеристикам: по мощности, скорости вращения, конструктивному исполнению и другим. Мощность электроприводов прокатных станов, компрессоров газоперекачивающих станций и ряда других уникальных машин доходит до нескольких тысяч киловатт. Мощность электроприводов, используемых в различных приборах и устройствах автоматики, составляет несколько ватт. Диапазон мощности электроприводов очень широк. Также велик диапазон электроприводов по скорости 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зводственных рабочих машин и механизмов приводится в движение электрическими двигателями. Двигатель вместе с механическими устройствами (редукторы, трансмиссии, кривошипно-шатунные механизмы и др.), служащими для передачи движения рабочему органу машины, а также с устройствами управления и контроля образует электромеханическую систему, которая является энергетической, кинематической и кибернетической (в смысле управления) основой функционирования рабоч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сложных технологических машинных комплексах (прокатные станы, экскаваторы, обрабатывающие центры и другие), где имеется несколько рабочих органов или технологически сопряженных рабочих машин, используется несколько электромеханических систем (электроприводов), которые в сочетании с электрическими системами распределения электроэнергии и общей системой управления образуют электромеханически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е скорости обработки, высокая и стабильная точность выполнения технологических операций потребовали создания высокодинамичных электроприводов с автоматическим управлением. Стремление снизить материальные и энергетические затраты на выполнение технологических процессов обусловило необходимость технологической и энергетической оптимизации процессов; эта задача также легла на электропривод. На этапе технического развития машинного производства, достигнутого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электромеханические комплексы и системы стали определять технологические возможности и технический уровень рабочих машин, механизмов и технологически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электроприводов базируется на использовании новейших достижений силовой электротехники, механики, автоматики, микроэлектроники и компьютерной техники. Это быстро развивающиеся области науки, что определяет высокую динамичность развития электромеханически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 появлением доступных технических средств для регулирования скорости асинхронных двигателей для привода насосов в системах тепло- и водоснабжения стали применятся регулируемые электропри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 насоса выполняет две функции: преобразует электрическую энергию в механическую, необходимую для подачи воды потребителю, и управляет работой установки таким образом, чтобы поддерживать требуемую величину напора и расхода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й электропривод получил в последние десятилетия интенсивное ускоренное развитие. Это определяется, в первую очередь, общим прогрессом машиностроения, направленным на интенсификацию производственных процессов, их автоматизацию, повышение точностных характеристик и других технических требований, связанных с обеспечением стабильности качества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обстоятельством, обусловившим развитие электропривода, явилось распространение его применения не только на промышленное производство, но и на другие сферы, определяющие жизнедеятельность человека: сельское хозяйство, транспорт, медицину, электробытовые установ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причина связана с наметившимся переходом от экстенсивного развития производства электрической энергии к более эффективному ее использованию. Повышение эффективности электромеханического использования электроэнергии всецело зависит от совершенствования электроприв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роение характеристик насоса для скоростей, отличных от номинальной и характеристики магистр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99915" cy="295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(η,4*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1 Характеристика насоса Д5000-32-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85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и напор находя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96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8870" cy="568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е значения производительност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ор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т значениям на характеристике насоса для номинальной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характеристику насоса для различных скоростей по формулам 2.1. Результаты занесем в таблицу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читаем характеристику магистрали по двум точкам. По заданию известно, что статический напор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Также известно, что при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напор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 Извест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формулы (2.2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зависимость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агистрали выража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(2.3) рассчитаем несколько точек магистрали. Результаты занесем в таблицу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</w:t>
      </w:r>
    </w:p>
    <w:tbl>
      <w:tblPr>
        <w:tblW w:w="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59"/>
        <w:gridCol w:w="566"/>
        <w:gridCol w:w="666"/>
        <w:gridCol w:w="616"/>
      </w:tblGrid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,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7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,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</w:t>
      </w:r>
    </w:p>
    <w:tbl>
      <w:tblPr>
        <w:tblW w:w="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16"/>
        <w:gridCol w:w="666"/>
        <w:gridCol w:w="616"/>
        <w:gridCol w:w="766"/>
        <w:gridCol w:w="666"/>
        <w:gridCol w:w="766"/>
        <w:gridCol w:w="66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очкам из таблиц 2.1 и 2.2 построим семейство характеристик насоса для скоростей от </w:t>
      </w:r>
      <w:r>
        <w:rPr>
          <w:i/>
          <w:iCs/>
          <w:sz w:val="28"/>
          <w:szCs w:val="28"/>
        </w:rPr>
        <w:t>ω</w:t>
      </w:r>
      <w:r>
        <w:rPr>
          <w:i/>
          <w:iCs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до 0,7</w:t>
      </w:r>
      <w:r>
        <w:rPr>
          <w:i/>
          <w:iCs/>
          <w:sz w:val="28"/>
          <w:szCs w:val="28"/>
        </w:rPr>
        <w:t>ω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характеристику магистрали (рис.2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19625" cy="278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Характеристики насоса для скоростей отличных от номинальной и характеристика магистра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и выбор электродвигателя и преобразователя част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соса в кВт в рабочей точк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[м]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[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ч]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η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значения напора, производительности и КПД, соответствующие точке пересечения характеристики насоса и магистр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перекачиваемой среды 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выбираем исходя из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двигатель серии АК с фазным ро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двигателя – АК12-42-10 УХЛ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хронная частота вращения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мощность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0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татора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=600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ротора – Е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>=50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ротор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7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КПД –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91,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скольжение 2.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.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аксимального момента к номинальному –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и переменного тока с фазным ротором серии АК предназначены для привода механиз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ующих регулирования частоты вращения (ленточных конвейеров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требующих регулирования частоты вращения, но с тяжелыми условиями пуска (вентиляторов, цементных и угольных мельниц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гатели предназначены для работы от сети переменного тока частотой 50 Гц, напряжением 6000 В. Номинальный режим работы — продолжительный (S1). Пуск двигателей серии АК осуществляется как вручную с помощью пускового реостата, так и автоматически с помощью магнитной станции. Пусковой реостат или магнитная станция по требованию заказчика могут поставляться комплектно с электродвиг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допускают два пуска подряд из холодного состояния и один пуск из горячего состояния. Конструктивное исполнение двигателей по способу монтажа - горизонтальное, без фундаментной плиты, с двумя щитовыми подшипниками, с одним свободным концом вала для соединения с рабочим механизмом при помощи полумуфты. Двигатели выполняются защищенными. Предназначены для работы с самовентиляцией в закрытых помещениях с нормальной окружающей средой. Изоляционные материалы обмотки статора класса нагревостойкости не ниже «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тка статора имеет шесть выводных концов, закрепленных на четырех изоляторах в коробке выводов. Схема соединения фаз — зв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а выводов статора располагается с правой стороны, если смотреть на свободный конец вала (левое расположение указывается в заказе). Двигатели допускают правое и левое направления вращения. Изменение направления вращения осуществляется только из состояния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словного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 — ХХ -ХХХ-Х-ХХХХ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 — асинхронный двигатель с фазным рот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— габарит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Х — полная длина сердечника статора в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— число полю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ХХХ — климатическое испол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— категория разм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щиты IP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сполнения 1M1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хлаждения IC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S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могут изготавливаться на напряжение 300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скорости двигателя осуществляется с помощью асинхронно-вентильн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ощности двигателя выбираем АВ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ВК – ЭКА4-630-3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питания инвертора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>=38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мощность преобразователя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50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фазный ток ротор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3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ее линейное напряжение ротора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, ЛИН</w:t>
      </w:r>
      <w:r>
        <w:rPr>
          <w:sz w:val="28"/>
          <w:szCs w:val="28"/>
        </w:rPr>
        <w:t>=68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по схеме асинхронного вентильного каскада ЭКА-4 предназначены для регулирования скорости асинхронных электродвигателей с фазным ротором мощностью до 5000 кВт с отдачей энергии скольжения в питающую сеть и могут быть использованы для изменения производительности насосных агрегатов и поддержания давления на их выходе, а также в ряде других производственных механизмах с тяжелыми условиями пуска и частичным диапазоном регулирования скорости (дробилки, цементные вращающиеся печ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включают в себя тиристорно-диодный агрегат со сглаживающим дросселем и согласующим трансформатором (при питании агрегата от высоковольтной сети), блоки пусковых резисторов, станцию управления пуском и остановом электродвигателя, а также шкаф управления переключением на резервный электродвигатель и шкаф управления пуском резервного электродвигателя на пусковых резис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местное управление электродвигателями со станции управления и дистанционное – с пуль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выполнены с применением микроконтроллеров серии PIC, имеют связь с ЭВМ высшего уровня по каналу RS 4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защита роторных цепей электродвигателя от перенапряжений при исчезновении напряжения питания с высок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ы позво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экономить электроэнерг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жать частых пусков электродвигателя при изменении подачи в замкнутых по уровню системах регулирования водоснаб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эксплуатационные и капитальные затраты по сравнению с высоковольтными частотно-регулируемыми электроприводами, поскольку установленная мощность электрооборудования определяется диапазоном регулирования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и построение механ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ощность насо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обе части этого равенства на скорость, получим выражения для момента в зависимости от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полученную формулу, построим механическую характеристику насоса. Для этого находим по графику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η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ие точке пересечения характеристики магистрали и характеристики насоса для одной из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bookmarkEnd w:id="2"/>
      <w:bookmarkEnd w:id="3"/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7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тическая механическая характеристика насоса имеет вид, изображенный на рис.4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оказатель степен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казатель степен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862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39515" cy="2569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 Статическая механическая характеристика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из рис. 2.2 производительности и напоры, соответствующие двум разным скоростям, например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е значения в формулу (4.3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862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тическая механическая характеристика насоса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семейства механических характеристик двигателя при регулировании скорости с помощью асинхронно-вентильного каскада будем использовать следующее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льжение холостого 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ндуктивное сопротивление рассеяния фазы двигателя, приведенной к обмотке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ебрегая активным сопротивлением статора, т.е. полагая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допустимо для двигателей большой мощност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ктивное сопротивление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опротивление ротор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индуктивное сопротивление рассеяния фазы двигателя, приведенной к обмотке ротор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форму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.4, то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в формуле (4.4)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троим регулировочные характеристики при регулировании с помощью АВ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2800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.2 Регулировочные характеристики при регулировании с помощью АВК и статическая механическая характеристика насо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потерь скольжения, потерь в асинхронно-вентильном каскаде и потерь в рот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роторе определяются из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на линейном участке механической характеристики асинхронного двигателя, момент прямо пропорционален току ротора, тогда из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4410" cy="441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0120" cy="452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формула для потерей в роторе принима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кольжения определяю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458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4229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асинхронно-вентильном каскаде определяю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это выражени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558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тери в АВК определя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533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070" cy="23285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1 Потери скольжения, потери в роторе и в АВ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мощности, потребляемой из сети приводом при регулировании задвижкой и с помощью асинхронно- вентиль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асинхронным двигателем из сети,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4"/>
      <w:bookmarkStart w:id="5" w:name="OLE_LINK3"/>
      <w:bookmarkStart w:id="6" w:name="OLE_LINK4"/>
      <w:bookmarkStart w:id="7" w:name="OLE_LINK3"/>
    </w:p>
    <w:p>
      <w:pPr>
        <w:pStyle w:val="Normal"/>
        <w:spacing w:lineRule="auto" w:line="360"/>
        <w:ind w:firstLine="709"/>
        <w:jc w:val="both"/>
        <w:rPr/>
      </w:pPr>
      <w:bookmarkStart w:id="8" w:name="OLE_LINK4"/>
      <w:bookmarkStart w:id="9" w:name="OLE_LINK3"/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bookmarkEnd w:id="9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графика зависимост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на характеристике насоса (рис.2.1) при номинальной скорости двигателя напор и КПД, соответствующие заданной производительности и подставляем в приведенную выше формулу. Далее из рис.2.1 и 2.2 находим напор и КПД для работы при других скоростях. Таким образом, получим несколько точек искомой зависимости (табл.6.1), по которым и построим график зависимости мощности, потребляемой асинхронным двигателем от производительности насоса (рис.6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номинальной скоростью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.</w:t>
      </w:r>
    </w:p>
    <w:tbl>
      <w:tblPr>
        <w:tblW w:w="4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66"/>
        <w:gridCol w:w="766"/>
        <w:gridCol w:w="766"/>
        <w:gridCol w:w="66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.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.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.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Мощность, потребляемая из сети,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923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гулировании скорости с помощью АВК часть энергии скольжения теряется в роторе и в АВК, а часть возвращается обратно в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мощность, возвращаемую в с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9165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750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четом отдачи части энергии скольжения обратно в сеть, мощность, потребляемая из сети,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08500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скорость двигателя прямо пропорциональна производи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дставив это равенство в выражение для мощности, потребляемой из сети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77765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735" cy="22593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1. Зависимость мощности, потребляемой из сети приводом при регулировании задвижкой и с помощью асинхронно-вентильного каскада, от производ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регулировании производительности насоса с помощью АВК имеется значительный выигрыш электроэнергии по сравнению с регулированием задвиж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колов М.М. «Автоматизированный электропривод общепромышленных механизмов» М.:Энергия, 197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ючев В.И. «Электропривод и автоматизация общепромышленных механизмов» М.:Энегрия, 198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пект лек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8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отступ"/>
    <w:basedOn w:val="Normal"/>
    <w:qFormat/>
    <w:pPr>
      <w:ind w:left="720" w:hanging="0"/>
    </w:pPr>
    <w:rPr>
      <w:szCs w:val="20"/>
    </w:rPr>
  </w:style>
  <w:style w:type="paragraph" w:styleId="Style20">
    <w:name w:val="Обычный (веб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53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52.wmf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7:00Z</dcterms:created>
  <dc:creator>Vladimir</dc:creator>
  <dc:description/>
  <cp:keywords/>
  <dc:language>en-US</dc:language>
  <cp:lastModifiedBy>SYSTEM</cp:lastModifiedBy>
  <cp:lastPrinted>2005-10-18T20:51:00Z</cp:lastPrinted>
  <dcterms:modified xsi:type="dcterms:W3CDTF">2011-09-20T07:37:00Z</dcterms:modified>
  <cp:revision>2</cp:revision>
  <dc:subject/>
  <dc:title>Министерство образования Российской Федерации</dc:title>
</cp:coreProperties>
</file>