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ысшего и обще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Технический Университет</w:t>
      </w:r>
    </w:p>
    <w:p>
      <w:pPr>
        <w:pStyle w:val="Heading4"/>
        <w:spacing w:lineRule="auto" w:line="36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Приборостро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УРСОВАЯ РАБОТА</w:t>
      </w:r>
    </w:p>
    <w:p>
      <w:pPr>
        <w:pStyle w:val="Heading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широкополосного усилителя мощности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ыполнил: ст. гр. ПБС-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оров А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доцент Захаров Ю.А.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 2003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13 с., 3 рис., 3 табл., 2 схемы, 5 источник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Ь, ТРАНЗИСТОР, КАСКАД, ЧАСТОТНЫЕ ИСКАЖЕНИЯ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изводится расчет широкополосный усилителя мощности, а также различных стабилизирующих и корректирующих цеп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и осуществлены инженерные решения (выбор транзисторов, схем стабилизации и коррекции) и расчет номиналов элементов схе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могут использоваться при создании реальных усилительных устройств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ели электрических сигналов применяются во многих областях современной науки и техники. Особенно широкое применение усилители имеют в радиосвязи и радиовещании, радиолокации, радионавигации, радиопеленгации, телевидении, звуковом кино, дальней проводной связи, технике радиоизмерений, где они являются основой построения всей аппаратуры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казанных областей техники, усилители широко применяются в телемеханике, автоматике, счетно-решающих и вычислительных устройствах, в аппаратуре ядерной физики, химического анализа, геофизической разведки, точного времени, медицинской, музыкальной и во многих других приборах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Таким образом, усилительные элементы обладают управляющими свойствам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рассматриваемое в данной работе, может широко применяться на практике. Оно имеет немалое научное и техническое значение благодаря своей универсальности и широкой области применения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иапазон частот: от 40 Гц до 4 МГ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напряжения на выходе: 5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нагрузки: 1 М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нагрузки: 20 п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генератора: 0.05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генератора: 100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тимые частотные искажения: 3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пенчатая регулировка усиления: 30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входного каскада</w:t>
      </w:r>
    </w:p>
    <w:p>
      <w:pPr>
        <w:pStyle w:val="22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ьный каскад на биполярном транзисторе ГТ311Л, включенном по схеме с общим эмит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ранзис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маниевы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иления тока баз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50…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ая частота коэффициента передачи тока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т = 600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мкость коллектора Ск = 2.5 пФ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= 5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баз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б = 51 О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28016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Транзистор ГТ3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164782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Усилительный каскад с 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величиной сопротивления в цепи коллектора Ом. Эквивалентное выход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кв, как параллельное соедин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, из-за большой величи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, равно 1000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точка: В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: 1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х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39700</wp:posOffset>
            </wp:positionV>
            <wp:extent cx="1744980" cy="504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97790</wp:posOffset>
            </wp:positionV>
            <wp:extent cx="1376680" cy="4832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248285</wp:posOffset>
            </wp:positionV>
            <wp:extent cx="1618615" cy="2838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сопротивл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и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237490</wp:posOffset>
            </wp:positionV>
            <wp:extent cx="5347970" cy="4832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ижней гранично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0440" cy="57658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й гранично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174688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силения всего усилителя по ТЗ должна бы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усиления рассчитанного каска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б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7710" cy="5073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частотных искажений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ные искажения распределены поровну между элементами Сс1, Сс2, Сс3. Величина частотных искажений для каждого из них определяется следующей формулой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элементов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каждый элемент Сс приходятся ЧИ величиной до 1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регулировки усилени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илителе заданием предусмотрена ступенчатая регулировка уси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Dp</w:t>
      </w:r>
      <w:r>
        <w:rPr>
          <w:rFonts w:cs="Times New Roman" w:ascii="Times New Roman" w:hAnsi="Times New Roman"/>
          <w:sz w:val="28"/>
          <w:szCs w:val="28"/>
        </w:rPr>
        <w:t xml:space="preserve"> = 30 </w:t>
      </w:r>
      <w:r>
        <w:rPr>
          <w:rFonts w:cs="Times New Roman" w:ascii="Times New Roman" w:hAnsi="Times New Roman"/>
          <w:sz w:val="28"/>
          <w:szCs w:val="28"/>
          <w:lang w:val="en-US"/>
        </w:rPr>
        <w:t>d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125603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Схема регулировки усиления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шись величиной одного из резисторов делителя, можно определить величину другого, в соответствии с формулой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377825</wp:posOffset>
            </wp:positionV>
            <wp:extent cx="1692275" cy="4622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14400" cy="3937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 = 1 кОм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а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8575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оконечного каскада (буферного)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истор включен по схеме с общим коллектором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силения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0125" cy="66548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-26035</wp:posOffset>
            </wp:positionV>
            <wp:extent cx="3152775" cy="28384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ое сопротивление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е сопротивление: 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-306705</wp:posOffset>
            </wp:positionV>
            <wp:extent cx="2091055" cy="48323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ижней граничной частоты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1610" cy="56007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рхней граничной частоты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5345" cy="77851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частота для всего усилителя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7945" cy="35623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параметров обратной связи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аскад охвачен параллельной обратной связью по напряжению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 обратной связи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285.32/100=3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обратной связи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168910</wp:posOffset>
            </wp:positionV>
            <wp:extent cx="2238375" cy="4832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сопротивления ОС определяется по формуле: </w:t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487680</wp:posOffset>
            </wp:positionV>
            <wp:extent cx="2375535" cy="38862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69995" cy="44196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раничные частоты ОС влияет следующим образом: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-306705</wp:posOffset>
            </wp:positionV>
            <wp:extent cx="2238375" cy="28384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силения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194945</wp:posOffset>
            </wp:positionV>
            <wp:extent cx="2450465" cy="48323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для всего усилителя соответственно измениться: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7700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ной курсовой работы получена схема электрическая принципиальная широкополосного усилителя мощ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а топология элементов и их номиналы. Коэффициент усиления – 90 дБ, напряжение источника питания – 15 В. Усилитель рассчитывался для работы на полосе пропускания от 40 Гц до 4 Мг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ялик Г.И. Широкополосные усилители. 195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нь Б.Г. Широкополосные усилители на транзисторах. М.: Энергия, 197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арт Ю.Н. Проектирование и расчет ШПУ. М.: 197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кстов В.Н. Исследование характеристик и параметров БТ в схеме с ОЭ. УПИ, 199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пенко Г.С. Усилительные устройства. М.: Радио и связь, 198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7665" cy="51790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 - Принципиальная схе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581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2 - Расположение элементов на печатной плате (без регулировки усилени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5385"/>
        </w:tabs>
        <w:ind w:left="5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kern w:val="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37:00Z</dcterms:created>
  <dc:creator>Silent</dc:creator>
  <dc:description/>
  <cp:keywords/>
  <dc:language>en-US</dc:language>
  <cp:lastModifiedBy>SYSTEM</cp:lastModifiedBy>
  <cp:lastPrinted>2002-01-15T02:25:00Z</cp:lastPrinted>
  <dcterms:modified xsi:type="dcterms:W3CDTF">2011-09-20T07:37:00Z</dcterms:modified>
  <cp:revision>2</cp:revision>
  <dc:subject/>
  <dc:title>МИНИСТЕРСТВО ВЫСШЕГО ОБРАЗОВАНИЯ РФ</dc:title>
</cp:coreProperties>
</file>