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27.wmf" ContentType="image/x-wmf"/>
  <Override PartName="/word/media/image10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3.png" ContentType="image/png"/>
  <Override PartName="/word/media/image11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5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uppressAutoHyphens w:val="true"/>
        <w:spacing w:lineRule="auto" w:line="360"/>
        <w:rPr>
          <w:bCs w:val="false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ализ технического задания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азработка принципиальной схемы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 Расчет элементов схемы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Анализ спроектированного устройства на ЭВМ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сылок 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ложение А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</w:t>
      </w:r>
    </w:p>
    <w:p>
      <w:pPr>
        <w:pStyle w:val="24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ичные источники питания используются в РЭА, питающейся от сети переменного тока, для получения напряжений постоянного и переменного ток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еобходимых для питания различных узлов. Недостатком данного типа блока питания является большая материалоёмкость, меньшей удельной мощностью и более низким КПД, в отличии от импульсного источника питания – это обусловлено наличием трансформатора питания работающего на частоте 50 Гц и стабилизатора компенсационного типа непрерывного действия. В данный момент в РЭА чаще стали использоваться другие виды источников питани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 Анализ технического задания</w:t>
      </w:r>
    </w:p>
    <w:p>
      <w:pPr>
        <w:pStyle w:val="Style12"/>
        <w:shd w:fill="FFFFFF" w:val="clear"/>
        <w:suppressAutoHyphens w:val="true"/>
        <w:spacing w:lineRule="auto" w:line="360"/>
        <w:ind w:left="0" w:right="0" w:hanging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2"/>
        <w:shd w:fill="FFFFFF" w:val="clear"/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В донной курсовой работе необходимо рассчитать и спроектироват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торичный источник питания по таким исходным данным</w:t>
      </w:r>
    </w:p>
    <w:p>
      <w:pPr>
        <w:pStyle w:val="Style12"/>
        <w:shd w:fill="FFFFFF" w:val="clear"/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</w:rPr>
        <w:t>вых=12 В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365" cy="17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вых=0.4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=50 Гц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вх=15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вх=220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</w:rPr>
        <w:t>ст=100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н=2 </w:t>
      </w:r>
      <w:r>
        <w:rPr>
          <w:color w:val="000000"/>
          <w:lang w:val="en-US"/>
        </w:rPr>
        <w:t>mA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а рис. 1.1 изображена структурная схема вторичного источника питания.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1980"/>
        <w:gridCol w:w="360"/>
        <w:gridCol w:w="1980"/>
        <w:gridCol w:w="239"/>
        <w:gridCol w:w="17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рями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глаживающ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билизатор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я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1.1 – Структурная схема вторичного источника пит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рямительные устройства (выпрямители) относятся к вторичным источникам электропитания. Они используются для преобразования переменного напряжения в постоянное. Источником переменного напряжения может быть сеть переменного тока частотой 50 Гц или преобразователь постоянного напряжения в переменное повышенной частоты.</w:t>
      </w:r>
    </w:p>
    <w:p>
      <w:pPr>
        <w:pStyle w:val="Heading3"/>
        <w:keepNext w:val="false"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прямитель в большинстве случаев состоит из трансформатор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итания, изменяющего напряжение,комплекта вентилей – выпрямляющих переменное напряжение и сглаживающего фильтра. Сопротивление вентиля в прямом направлении в сотни раз меньше, чем в обратном. В настоящее время в основном используются полупроводниковые венти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глаживающие фильтры включают между выпрямителем и нагрузк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меньшения пульсаций (переменной составляющей) выпрямленного напряжения. Наиболее часто используются фильтры, состоящие из дроссел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и конденсатора (рис.1.1,а) или из резистора и конденсатора (рис.1.2,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829175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lang w:val="uk-UA"/>
        </w:rPr>
        <w:t>Р</w:t>
      </w:r>
      <w:r>
        <w:rPr>
          <w:b/>
          <w:color w:val="000000"/>
          <w:sz w:val="28"/>
        </w:rPr>
        <w:t>ис. 1.2 - Схемы сглаживающих фильтр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ис. 1.3 - изображена однофазная мостовая схема выпрямит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813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1.3- Однофазная мостовая схема выпрямителя</w:t>
      </w:r>
    </w:p>
    <w:p>
      <w:pPr>
        <w:pStyle w:val="Heading4"/>
        <w:keepNext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билизаторы напряжения имеют такие основные параметры : Коэффициент нестабильности по напряжению – отношение производной выходного напряжения по входному напряжению к выходному напряжени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26365" cy="176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вых*100% /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ых*</w:t>
      </w:r>
      <w:r>
        <w:rPr>
          <w:color w:val="000000"/>
          <w:sz w:val="28"/>
        </w:rPr>
        <w:drawing>
          <wp:inline distT="0" distB="0" distL="0" distR="0">
            <wp:extent cx="126365" cy="17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х (1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нестабильности по току – относительное изменение выходного напряжения при изменении выходного тока в определенных пределах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26365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ых*100% /</w:t>
      </w:r>
      <w:r>
        <w:rPr>
          <w:color w:val="000000"/>
          <w:sz w:val="28"/>
        </w:rPr>
        <w:drawing>
          <wp:inline distT="0" distB="0" distL="0" distR="0">
            <wp:extent cx="126365" cy="17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вых(1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стабилизации напряжения – отношение относительных изменений входного и выходного напряжений при постоянном выходном ток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Кст=1/(Кну*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х)(1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ходное сопротивление стабилитрона – производная выходного напряжения по выходному току 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вых=</w:t>
      </w:r>
      <w:r>
        <w:rPr>
          <w:color w:val="000000"/>
          <w:sz w:val="28"/>
          <w:lang w:val="en-US"/>
        </w:rPr>
        <w:t>dU</w:t>
      </w:r>
      <w:r>
        <w:rPr>
          <w:color w:val="000000"/>
          <w:sz w:val="28"/>
        </w:rPr>
        <w:t>вых/</w:t>
      </w:r>
      <w:r>
        <w:rPr>
          <w:color w:val="000000"/>
          <w:sz w:val="28"/>
          <w:lang w:val="en-US"/>
        </w:rPr>
        <w:t>dI</w:t>
      </w:r>
      <w:r>
        <w:rPr>
          <w:color w:val="000000"/>
          <w:sz w:val="28"/>
        </w:rPr>
        <w:t>вых(1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полезного действия – отношение мощности на выходе стабилитрона к мощности на вхо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сглаживания пульсаций – соотношение напряжения пульсаций на входе и на выхо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ичных источниках питания используются параметрическ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компенсационные стабилизаторы напря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простыми стабилизаторами напряжения являются параметрические стабилизаторы напряжения.Они характеризуются сравнительно невысокими коэффициентами стабилизации, большим выходным сопротивлением, низким КПД. В таких стабилизаторах невозможно получить точное значение выходного напряжения и регулировать е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1.4 изображена схема параметрического стабилизатора напря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076575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 xml:space="preserve">Рис.1.4 - </w:t>
      </w:r>
      <w:r>
        <w:rPr>
          <w:b/>
          <w:color w:val="000000"/>
          <w:sz w:val="28"/>
          <w:lang w:val="uk-UA"/>
        </w:rPr>
        <w:t>С</w:t>
      </w:r>
      <w:r>
        <w:rPr>
          <w:b/>
          <w:color w:val="000000"/>
          <w:sz w:val="28"/>
        </w:rPr>
        <w:t>хема параметрического стабилизатора напряж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мпенсационные стабилизаторы напряжения представляют собой систему автоматического регулирования, в которой с заданной точностью поддерживается постоянным напряжение на выходе независимо от изменения входного напряжения и тока нагрузки. На рис.1.5 изображена одна из схем компенсационного стабилизатора напря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457190" cy="326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 xml:space="preserve">Рис.1.5 - </w:t>
      </w:r>
      <w:r>
        <w:rPr>
          <w:b/>
          <w:color w:val="000000"/>
          <w:sz w:val="28"/>
          <w:lang w:val="uk-UA"/>
        </w:rPr>
        <w:t>С</w:t>
      </w:r>
      <w:r>
        <w:rPr>
          <w:b/>
          <w:color w:val="000000"/>
          <w:sz w:val="28"/>
        </w:rPr>
        <w:t>хем компенсационного стабилизатора напряжения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 Разработка принципиальной схемы</w:t>
      </w:r>
    </w:p>
    <w:p>
      <w:pPr>
        <w:pStyle w:val="Heading4"/>
        <w:keepNext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4"/>
        <w:keepNext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входе вторичного источника питания можно поставить схему однофазного выпрямителя напряжения изображенную на рис.1.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выпрямителя поставим сглаживающи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фильтр изображен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1.2,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ом необходимо рассчитать и установить одну из схем параметрического стабилизатора напряжения.Например схему изображенную на рис.1.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вторичного источника питания будет иметь вид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38150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1.5 - Схема вторичного источника пит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 Расчет элементов сх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Расчет следует производить «от нагрузки». Для чего по исходным данным определи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Н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686435" cy="452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655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ададимся коэффициентом стабилизации (из исходных данных)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10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ходим величину минимального напряжения на входе стабилизато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ВХ.МИН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ВЫХ +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К.Э1 МИН + </w:t>
      </w:r>
      <w:r>
        <w:rPr>
          <w:color w:val="000000"/>
          <w:sz w:val="28"/>
          <w:lang w:val="en-US"/>
        </w:rPr>
        <w:t>U</w:t>
      </w:r>
      <w:r>
        <w:rPr>
          <w:color w:val="000000"/>
          <w:sz w:val="28"/>
          <w:lang w:val="uk-UA"/>
        </w:rPr>
        <w:t>ВЫХ, (3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К.Э1 МИН — минимально допустимое напряжение между эмиттером 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лектором регулирующего транзистора, при котором рабо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происходит на линейном участке выходной характерист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 = F (U</w:t>
      </w:r>
      <w:r>
        <w:rPr>
          <w:color w:val="000000"/>
          <w:sz w:val="28"/>
        </w:rPr>
        <w:t>К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Э</w:t>
      </w:r>
      <w:r>
        <w:rPr>
          <w:color w:val="000000"/>
          <w:sz w:val="28"/>
          <w:lang w:val="en-US"/>
        </w:rPr>
        <w:t xml:space="preserve">) </w:t>
      </w:r>
      <w:r>
        <w:rPr>
          <w:color w:val="000000"/>
          <w:sz w:val="28"/>
        </w:rPr>
        <w:t>при</w:t>
      </w:r>
      <w:r>
        <w:rPr>
          <w:color w:val="000000"/>
          <w:sz w:val="28"/>
          <w:lang w:val="en-US"/>
        </w:rPr>
        <w:t xml:space="preserve"> I0 = const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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ЫХ — отклонение напряжения на выходе стабилизатора от номинальн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1 МИН для большинства транзисторов не превышает 1—3 в. При расчет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1 МИН можно принимать равным 3 в. Величина напряжения </w:t>
      </w:r>
      <w:r>
        <w:rPr>
          <w:color w:val="000000"/>
          <w:sz w:val="28"/>
          <w:lang w:val="en-US"/>
        </w:rPr>
        <w:t>U</w:t>
      </w:r>
      <w:r>
        <w:rPr>
          <w:color w:val="000000"/>
          <w:sz w:val="28"/>
        </w:rPr>
        <w:t>ВЫХ для нашего случая определяется верхним пределом регулировки выход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пряжения, т. е. </w:t>
      </w:r>
      <w:r>
        <w:rPr>
          <w:color w:val="000000"/>
          <w:sz w:val="28"/>
          <w:lang w:val="en-US"/>
        </w:rPr>
        <w:t>U</w:t>
      </w:r>
      <w:r>
        <w:rPr>
          <w:color w:val="000000"/>
          <w:sz w:val="28"/>
        </w:rPr>
        <w:t>ВЫХ= 0,4 В. Таким образом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Х.МИН = 12 + 3 + 0.4 =15.4 B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ое и максимальное напряжения на входе стабилизатора с учетом допустимых отклонений входного напряжения (поскольку нестабильность напряжения питающей сети нам не задана, возьмем отклонение 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Х = ± 10%, что вполне достаточно для обеспечения заданных показателей качества) соответственно равн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478280" cy="52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5495" cy="483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127885" cy="312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8905" cy="27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максимальное падение напряжения на участк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миттер — коллектор регулирующего транзисто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1 МАКС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ВХ. МАКС —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ЫХ, (3.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К.Э1 МАКС = 18,2 — 12 = 6,2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аходим максимальную мощность, рассеиваемую на коллектор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ирующего транзистор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 xml:space="preserve">РК1 МАКС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1 МАКС •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. МАКС, (3.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. МАКС — максимальное значение тока нагрузки. Для нашего случая (при неизменном токе нагрузки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. МАКС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. = 0,1 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К1 МАКС = 8,2 • 0,1 = 0,82 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Выбираем тип регулирующего транзистора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left="0" w:right="0"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и выборе необходимо выполнить услов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1. МАКС 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. 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1. МАКС. ДОП.; (3.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К.Э1 МАКС </w:t>
      </w:r>
      <w:r>
        <w:rPr>
          <w:color w:val="000000"/>
          <w:sz w:val="28"/>
        </w:rPr>
        <w:t>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>К.Э1 МАКС. ДОП.; (3.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uk-UA"/>
        </w:rPr>
        <w:t xml:space="preserve">РК1 МАКС </w:t>
      </w:r>
      <w:r>
        <w:rPr>
          <w:color w:val="000000"/>
          <w:sz w:val="28"/>
        </w:rPr>
        <w:t></w:t>
      </w:r>
      <w:r>
        <w:rPr>
          <w:color w:val="000000"/>
          <w:sz w:val="28"/>
          <w:lang w:val="uk-UA"/>
        </w:rPr>
        <w:t xml:space="preserve"> РК1 МАКС. </w:t>
      </w:r>
      <w:r>
        <w:rPr>
          <w:color w:val="000000"/>
          <w:sz w:val="28"/>
        </w:rPr>
        <w:t>ДОП.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(3.9)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ьзуясь таблицами соответствующих справочников выбираем транзистор Т1 типа П4БЭ с такими параметрами: коэффициент усиления по току В1 = 20, максимально допустимое напряжение коллектор — эмиттер UК.Э1 МАКС. ДОП. = 60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>;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  <w:color w:val="000000"/>
          <w:lang w:val="ru-RU"/>
        </w:rPr>
        <w:t xml:space="preserve">максимально допустимый ток коллектора </w:t>
      </w:r>
      <w:r>
        <w:rPr>
          <w:b w:val="false"/>
          <w:color w:val="000000"/>
        </w:rPr>
        <w:t>I</w:t>
      </w:r>
      <w:r>
        <w:rPr>
          <w:b w:val="false"/>
          <w:color w:val="000000"/>
          <w:lang w:val="ru-RU"/>
        </w:rPr>
        <w:t xml:space="preserve"> К1. МАКС. ДОП. = 5 а; максимально допустимая мощность, рассеиваемая на коллекторе (без дополнительного теплоотвода), РК1 МАКС. ДОП = 3 вт.</w:t>
      </w:r>
    </w:p>
    <w:p>
      <w:pPr>
        <w:pStyle w:val="Heading1"/>
        <w:keepNext w:val="false"/>
        <w:shd w:fill="FFFFFF" w:val="clear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  <w:color w:val="000000"/>
          <w:lang w:val="ru-RU"/>
        </w:rPr>
        <w:t xml:space="preserve">Таким образом, для выбранного транзистора П4БЭ условия (3.7) </w:t>
      </w:r>
      <w:r>
        <w:rPr>
          <w:b w:val="false"/>
          <w:color w:val="000000"/>
        </w:rPr>
        <w:t></w:t>
      </w:r>
      <w:r>
        <w:rPr>
          <w:b w:val="false"/>
          <w:color w:val="000000"/>
          <w:lang w:val="ru-RU"/>
        </w:rPr>
        <w:t xml:space="preserve"> (3.9) выполня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6. Выбираем тип согласующего транзистора Т2. Транзистор Т2 предназначен для согласования большого выходного сопротивления (порядка 10 ком) усилителя постоянного тока, собранного на транзисторе Т3, с малым входным сопротивлением (порядка 10 ом) регулирующего транзистора Т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того, транзисторы Т1 и Т2, образуя составной транзистор, имеют общий коэффициент усиления по ток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Вобщ. = В1 • В2 (3.1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В1 и В2 — коэффициенты усиления по току транзисторов Т1 и Т2. Большой коэффициент усиления по току Вобщ. позволяет значительно повысить коэффициент стабилизации схемы по напряж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2 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Э2.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б1, (3.1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2 и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Э2. — токи коллектора и эмиттера транзистора Т2 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б1 — ток базы транзистора Т1 и учитывая, чт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б1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1 / В1 = 100 /20 = 5 мА, (3.1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2 5 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К.Э2 МАКС </w:t>
      </w:r>
      <w:r>
        <w:rPr>
          <w:color w:val="000000"/>
          <w:sz w:val="28"/>
        </w:rPr>
        <w:t>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К.Э1 МАКС </w:t>
      </w:r>
      <w:r>
        <w:rPr>
          <w:color w:val="000000"/>
          <w:sz w:val="28"/>
        </w:rPr>
        <w:t></w:t>
      </w:r>
      <w:r>
        <w:rPr>
          <w:color w:val="000000"/>
          <w:sz w:val="28"/>
          <w:lang w:val="uk-UA"/>
        </w:rPr>
        <w:t xml:space="preserve"> 8,2 в. (3.1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ощность, рассеиваемая на коллекторе транзистора Т2, рав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Рк2 макс 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2 макс •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2 = 8,2 • 5х10-3 = 0,041 Вт = 41 м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правочнику выбираем транзистор Т2 типа П201А с параметрам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усиления по току В2 = 40, максимальное напряжение между коллектором и эмиттеро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2 макс. доп.=22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>, максимальный ток коллектор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2. макс. доп = 1,5 а, максимально допустимая мощность, рассеиваемая на коллекторе, Рк2 макс. доп = 1 вт. Поскольку Рк2 макс. = 0,041 вт &lt; Рк2 макс. доп = 1 вт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то транзистор Т2 выбран прави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Выбираем тип кремниевого стабилитрона. В качестве источника эталонного напряжения обычно используется кремниевый стабилитрон, который должен иметь номинальное напряжение стабилизации, который должен иметь номинальное напряжение стабилиз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ст  (0,6  0,7) •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ых, (3.1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ст  (0,6  0,7) • 9 = 5,4 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равочнику выбираем стабилитрон типа Д808, у которог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ст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эт = 8 в. 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 5 мА 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. макс. 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. Находим коэффициент деления напряжения делител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5,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6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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2 вых /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вых </w:t>
      </w:r>
      <w:r>
        <w:rPr>
          <w:color w:val="000000"/>
          <w:sz w:val="28"/>
        </w:rPr>
        <w:t>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эт /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>вых = 8 / 12 = 0,667 (3.1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9. Выбираем тип управляющего (усилительного) транзистора Т3. На транзисторе Т3 собран усилитель, который должен реагировать на самые незначительные колебания выходного напряжения и усиливать их до величины, достаточной для управления регулирующим транзистором. Поэтому управляющий транзистор должен обеспечивать достаточное усиление сигнала по напряжению. При выборе транзистора необходимо обратить внимание на величину коллекторного то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з. Этот ток должен быть по возможности небольшим, но всегда превышать ток базы согласующего транзистора Т2. Обычно величина то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з выбирается в пределах 0,5  2 ма. Требуемое значение коэффициента усиления по напряжению для управляющего транзистора можно найти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623820" cy="527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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вх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вх. макс —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вх. мин = 17,2 – 14 = 3,2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1335" cy="527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 в качестве управляющих используются маломощные низкочастотные транзист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о выберем транзистор тира МП41 (П15) с такими данными: коэффициент усиления по току B3 = 30, максимально допустимое напряжение коллектор—эмиттер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К.Э3 МАКС. ДОП. == 20 в, максимальный ток коллектора </w:t>
        <w:br/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3. МАКС. ДОП = 20 ма, максимально допустимая мощность рассеивания на коллекторе Рк3 макс. доп = 0,15 вт. Определим фактический коэффициент усиления каскада на транзисторе МП41 (П15). Для этого можно воспользоваться формул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780540" cy="527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99490" cy="527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— крутизна характеристики транзистора Т3 (число, показывающее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сколько миллиампер изменится коллекторный ток при изменении напряжения между базой и эмиттером транзистора на 1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>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 — сопротивление нагрузки в цепи коллектора транзистора Т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маломощных низкочастотных транзисторов, используемых в схемах стабилизаторов напряжения, значение крутизны лежит в предел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 = (20  40) мА/</w:t>
      </w:r>
      <w:r>
        <w:rPr>
          <w:iCs/>
          <w:color w:val="000000"/>
          <w:sz w:val="28"/>
        </w:rPr>
        <w:t>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S3 = 30 ма/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R1 может быть найдено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030730" cy="527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7210" cy="511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, рассеиваемая на резисторе R1, составля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</w:rPr>
        <w:t>1 = (</w:t>
      </w:r>
      <w:r>
        <w:rPr>
          <w:color w:val="000000"/>
          <w:sz w:val="28"/>
          <w:lang w:val="en-US"/>
        </w:rPr>
        <w:t>IK</w:t>
      </w:r>
      <w:r>
        <w:rPr>
          <w:color w:val="000000"/>
          <w:sz w:val="28"/>
        </w:rPr>
        <w:t xml:space="preserve">3)2 •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 = 12000 • (2х10-3)2 = 0,048 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27145" cy="30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личину мощности, рассеиваемой на коллекторе транзистора T3,</w:t>
      </w:r>
    </w:p>
    <w:p>
      <w:pPr>
        <w:pStyle w:val="FR3"/>
        <w:widowControl/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R3"/>
        <w:widowControl/>
        <w:shd w:fill="FFFFFF" w:val="clear"/>
        <w:suppressAutoHyphens w:val="true"/>
        <w:spacing w:lineRule="auto" w:line="360"/>
        <w:ind w:left="0" w:hanging="0"/>
        <w:jc w:val="center"/>
        <w:rPr/>
      </w:pPr>
      <w:r>
        <w:rPr>
          <w:color w:val="000000"/>
          <w:sz w:val="28"/>
        </w:rPr>
        <w:t xml:space="preserve">Рк3 макс.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к.э3 макс.</w:t>
      </w:r>
      <w:r>
        <w:rPr>
          <w:color w:val="000000"/>
          <w:sz w:val="28"/>
          <w:szCs w:val="24"/>
        </w:rPr>
        <w:t xml:space="preserve"> •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кЗ. (3.19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к.э3 макс.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вых. + </w:t>
      </w:r>
      <w:r>
        <w:rPr>
          <w:color w:val="000000"/>
          <w:sz w:val="28"/>
          <w:lang w:val="en-US"/>
        </w:rPr>
        <w:t>U</w:t>
      </w:r>
      <w:r>
        <w:rPr>
          <w:color w:val="000000"/>
          <w:sz w:val="28"/>
        </w:rPr>
        <w:t xml:space="preserve"> вых –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эт = 12 + 0.4 – 8 = 4.4 B. 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кЗ = 2 х 10 –3 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луч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к3 макс. = 4.4• 2 х 10 –3 = 0,0088 Вт &lt; Рк3 макс. доп. = 0,15 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транзистор Т3 выбран прави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0. </w:t>
      </w:r>
      <w:r>
        <w:rPr>
          <w:color w:val="000000"/>
          <w:kern w:val="2"/>
          <w:sz w:val="28"/>
        </w:rPr>
        <w:t>Определяем величины сопротивлений резисторов и емкостей конденсаторов</w:t>
      </w:r>
      <w:r>
        <w:rPr>
          <w:color w:val="000000"/>
          <w:kern w:val="2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хемы. Как мы уже выяснили, сопротивление нагрузки в цепи коллектора транзистора Т3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 = 12 кОм. Найдем сопротивления выходного делителя. Ток делите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 обычно выбирают на один – два порядка выше тока базы управляющего транзистора Т3. Номинальный ток базы транзистора Т3 можно найти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бЗ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кЗ / В3, (3.2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бЗ = 2 х 10 –3 / 30 = 0,66 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я ток делител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д = 5 ма, найдем общее сопротивление делит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д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5 +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6 +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7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 вых /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lang w:val="uk-UA"/>
        </w:rPr>
        <w:t>д, (3.2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д = 12 / 5х10– 3 =2.4 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Выходное напряжение стабилизатора можно регулироваться в пределах ± 2 в. Учитывая также, что напряжение стабилизации стабилитрона Д808 может меняться в пределах 7—8,5 в, определим сопротивление нижнего плеча делителя для крайних значений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эт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вы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2545715" cy="52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2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86685" cy="54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233295" cy="527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2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64790" cy="511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ы сопротивлени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5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 равн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6 =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д.н.)макс –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д.н.)мин ; (3.2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6 = 1758 – 1354 = 404 Ом 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5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д –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д.н.)макс ; (3.2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>5 = 640 Ом 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ые значения сопротивлений делителя соответствуют номинальным. Поэтому окончательно принимаем R5 = 640 ом; R6 = 400 Ом; R7 ==1,4 кОм (тип резисторов R7 — УЛМ-0,12, R5 и R6 — СПО). Сопротивление R8 берется такой величины, чтобы задаваемый им ток через стабилитрон составлял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т = 5 м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 xml:space="preserve">R8 = </w:t>
      </w:r>
      <w:r>
        <w:rPr>
          <w:color w:val="000000"/>
          <w:sz w:val="28"/>
        </w:rPr>
        <w:drawing>
          <wp:inline distT="0" distB="0" distL="0" distR="0">
            <wp:extent cx="951865" cy="479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3.2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8 = ( 12 – 8 ) / 5х10–3 = 800 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равочнику выбираем резистор с сопротивлением R8 = 800 Ом (тип резистора—УЛМ-0,1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величения быстродействия стабилизатора используется емкостная связь между выходом стабилизатора и входом усилителя, собранного на транзисторе Т3. С этой целью в схему стабилизатора включают конденсатор С2. Величина емкости этого конденсатора выбирается порядка единиц — десятков микрофарад. Например, для рассчитываемой схемы можно использовать электролитический конденсатор типа ЭМ емкостью 3 мкф с рабочим напряжением 20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денсатор С3 служит для повышения устойчивости стабилизатора и одновременно позволяет уменьшить выходное сопротивление схемы. Емкость конденсатора С3 выбирается порядка 1000— 2000 мкф. Для нашей схемы можно, использовать электролитический конденсатор типа ЭТО-2 емкостью 1000 мкф с рабочим напряжением 35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Находим коэффициент стабилизации рассчитанного стабилизатора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280285" cy="527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2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8580" cy="511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коэффициент стабилизации рассчитанного стабилизатора оказался больше требуемого, так ка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23820" cy="294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К. п. д. стабилизатора в номинальном режиме находим,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55700" cy="527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(3.28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х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ых +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 +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 = 100 + 5 + 5 = 110 мА. Следовательн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8645" cy="511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3. Расчет схемы защиты от короткого замыкания. Цепь состоит из транзистора МП41 ; делителя напряжения, собранного на резисторах R2 и R3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 балансного сопротивления R4. Расчет дополнен моделированием в программе Electronics Workbench для подбора наиболее оптимальных параметров цеп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резистор R4 = 3 Ом; расчитаем падение напряжения на н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4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0,1 * 3 = 0,3 В.</w:t>
      </w:r>
    </w:p>
    <w:p>
      <w:pPr>
        <w:pStyle w:val="23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Расчитаем делитель, таким образом, дабы в верхнем плече делителя, обеспечивалось падение напряжения равно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>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2 = 0,3 / 0,005 = 60 Ом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3 = 12 / 0,005 = 2,4 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всей схемы в программе Electronics Workbench показал, подключение системы защиты, снижает к.п.д. стабилизатора и приводит к снижению выходного напряжения. Подъем входного напряжения стабилизатора до уровня 30 В а также изменение R2 с 60 на 3 Ома, с одной стороны позволяют сохранить выходные параметры и показатели качества на неизменном уровне, а с другой стороны потребляемая схемой мощность возрастет незначите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тоге выбираем R2 = 3 Ом и R3 = 2,4 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. Расчитаем необходимую схему выпрямления в составе: трансформатор питания; диодный мост; сглаживающий сонденсато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Определяем емкость конденсатора на входе стабилизатора, обеспечивающего пульсацию выпрямленного тока не более 10%. Для мостовой сх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drawing>
          <wp:inline distT="0" distB="0" distL="0" distR="0">
            <wp:extent cx="905510" cy="527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.29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8645" cy="479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каталогу выбираем стандартный электролитический конденсатор типа ЭТО-2 емкостью 300 мкф на 25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ор трансформатора осуществляется по справочнику (хотя можно усуществить расчет и самостоятельно) исходя из определенных нами входных параметров стабилизатора, выберем трансформатор типа ТПП 237–127/220–50, </w:t>
        <w:br/>
        <w:t xml:space="preserve">со следующими параметрами: номинальный ток вторичной обмотк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2Н=0,1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; напряжение на вторичной обмотк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2Н=2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(стоит отметить, что данное напряжение заранее учитывает все потери найденные в процессе моделирования: потери на вентилях и в цепи защиты от короткого замыкания; Все остальные потери были учтены в процессе расчета схемы стабилизатора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тип вентилей. Обратное напряжение на вентиль для однофазной мостовой схемы составля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 обр =1,5 *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>0, (3.3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 обр =1,5 * 20 = 30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значение тока вентиля для данной схемы состави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ср= 0,5 *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0, (3.3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р= 0,5 * 0,1 = 0,05А = 50 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анного случая хорошо подходит диод Д 206, со следующими параметра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обр.доп = 100 В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р.доп. = 100 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 Анализ спроектированного устройства на ЭВ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копировав значение выходного напряжения, на выходе осциллографа из </w:t>
      </w:r>
      <w:r>
        <w:rPr>
          <w:color w:val="000000"/>
          <w:sz w:val="28"/>
          <w:lang w:val="en-US"/>
        </w:rPr>
        <w:t>Wor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nch</w:t>
      </w:r>
      <w:r>
        <w:rPr>
          <w:color w:val="000000"/>
          <w:sz w:val="28"/>
        </w:rPr>
        <w:t xml:space="preserve"> получим: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542280" cy="35661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курсовой работе был рассчитан вторичный источник питания которые используются в РЭА, питающейся от сети переменного тока, для получения напряжений постоянного и переменного ток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еобходимых для питания различных узлов. Недостатком данного типа блока питания является большая материалоёмкость, меньшей удельной мощностью и более низким КПД, в отличии от импульсного источника питания – это обусловлено наличием трансформатора питания работающего на частоте 50 Гц и стабилизатора компенсационного типа непрерывного действия. В данный момент в РЭА чаще стали использоваться другие виды источников пита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курсовой работе был рассчитан вторичный источник питания с такими параметрами:</w:t>
      </w:r>
    </w:p>
    <w:p>
      <w:pPr>
        <w:pStyle w:val="Style12"/>
        <w:shd w:fill="FFFFFF" w:val="clear"/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</w:rPr>
        <w:t>вых=12 В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365" cy="1765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вых=0.4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 =50 Гц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вх=15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вх=220 </w:t>
      </w:r>
      <w:r>
        <w:rPr>
          <w:color w:val="000000"/>
          <w:lang w:val="en-US"/>
        </w:rPr>
        <w:t>B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</w:rPr>
        <w:t>ст=100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п=0.02 </w:t>
      </w:r>
      <w:r>
        <w:rPr>
          <w:color w:val="000000"/>
          <w:lang w:val="en-US"/>
        </w:rPr>
        <w:t>A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shd w:fill="FFFFFF" w:val="clear"/>
        <w:suppressAutoHyphens w:val="true"/>
        <w:spacing w:lineRule="auto" w:line="360"/>
        <w:ind w:left="0" w:hanging="0"/>
        <w:jc w:val="center"/>
        <w:rPr>
          <w:iCs/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bCs/>
          <w:color w:val="000000"/>
          <w:sz w:val="28"/>
        </w:rPr>
        <w:t>1 Екимов В.Д Выбор схемы стабилизатора напряжения. – Радио и связь, 1978 г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bCs/>
          <w:color w:val="000000"/>
          <w:sz w:val="28"/>
        </w:rPr>
        <w:t>2 Крылов В.М Стабилизаторы напряжения на К142ЕН – Радио,1979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ind w:left="1260" w:right="-545" w:hanging="90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ind w:left="360" w:right="-54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76" w:firstLine="348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40" w:right="-545" w:hanging="720"/>
    </w:pPr>
    <w:rPr>
      <w:sz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559"/>
      <w:ind w:left="1880" w:hanging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png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5:00Z</dcterms:created>
  <dc:creator>Vovan</dc:creator>
  <dc:description/>
  <cp:keywords/>
  <dc:language>en-US</dc:language>
  <cp:lastModifiedBy>SYSTEM</cp:lastModifiedBy>
  <cp:lastPrinted>2003-05-09T22:59:00Z</cp:lastPrinted>
  <dcterms:modified xsi:type="dcterms:W3CDTF">2011-09-20T07:35:00Z</dcterms:modified>
  <cp:revision>2</cp:revision>
  <dc:subject/>
  <dc:title>                                                     </dc:title>
</cp:coreProperties>
</file>