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ВЯЗИ РЕСПУБЛИКИ БЕЛАРУСЬ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ИЙ ГОСУДАРСТВЕННЫЙ КОЛЛЕДЖ СВЯЗ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ЗАОЧНОГО ОБУЧЕНИЯ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ТЕЛЕКОММУНИКАЦИОННЫХ СИСТЕМ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 ДИПЛОМНОЙ РАБОТЕ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на тему: «Расчёт объёма аппаратуры телефонного узла г. Любань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/>
      </w:pPr>
      <w:r>
        <w:rPr/>
        <w:t>МИНСК 2004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бщепризнано, что комплексное и приоритетное развитие связи является обязательным условием функционирования любой динамичной экономики рыночного типа. Создание современной системы связи является одним из приоритетных направлений развития экономики Республики Беларусь и необходимым условием превращения республики в экономически развитое госуда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Уже сейчас состояние системы телекоммуникаций является более чем удовлетворительным: телефонизировано более 90% квартир в городах и 45% - в сельских населенных пунктах (и этот процесс продолжается), активно внедряется новые технологи, такие, как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ru-RU"/>
        </w:rPr>
        <w:t>, мобильная связь различных стандартов, спутниковая связь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тепенно идет техническое перевооружение как станционных сооружений, так и линий связи. Волоконно-оптические связи, к примеру, на данный момент составляют более трети от всех находящихся в эксплуатации линий связи. Что же касается модернизации и цифровизации автоматических телефонных станций, то на международных и междугородных сетях данный процесс уже успешно завершен (с использованием оборудования «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  <w:lang w:val="ru-RU"/>
        </w:rPr>
        <w:t>” фирмы “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  <w:lang w:val="ru-RU"/>
        </w:rPr>
        <w:t xml:space="preserve">” (Германия) и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  <w:lang w:val="ru-RU"/>
        </w:rPr>
        <w:t>-10 фирмы «</w:t>
      </w:r>
      <w:r>
        <w:rPr>
          <w:sz w:val="28"/>
          <w:szCs w:val="28"/>
          <w:lang w:val="en-US"/>
        </w:rPr>
        <w:t>Ericsson</w:t>
      </w:r>
      <w:r>
        <w:rPr>
          <w:sz w:val="28"/>
          <w:szCs w:val="28"/>
          <w:lang w:val="ru-RU"/>
        </w:rPr>
        <w:t>» (Швеция) модернизированы автоматическая междугородные телефонные станции (АМТС) в г. Минске и во всех областных центрах республики, а также международный центр коммутации (МЦК) в г. Минске, а в настоящее время идут работы на зоновых и местных телефонных сетях. Следует отметить и тот факт, что на протяжении последнего времени вводится в строй исключительно цифровая аппаратура, например, доля цифровых автоматических телефонных станций выросла с 3% в 1996 году до 25% в 2003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Цифровизация коммутационной техники осуществляется с использованием импортного и отечественного оборудования. В Республику Беларусь свою продукцию поставляют такие предприятия, как «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  <w:lang w:val="ru-RU"/>
        </w:rPr>
        <w:t>» (Германия), «</w:t>
      </w:r>
      <w:r>
        <w:rPr>
          <w:sz w:val="28"/>
          <w:szCs w:val="28"/>
          <w:lang w:val="en-US"/>
        </w:rPr>
        <w:t>Ericsson</w:t>
      </w:r>
      <w:r>
        <w:rPr>
          <w:sz w:val="28"/>
          <w:szCs w:val="28"/>
          <w:lang w:val="ru-RU"/>
        </w:rPr>
        <w:t>» (Швеция), «</w:t>
      </w:r>
      <w:r>
        <w:rPr>
          <w:sz w:val="28"/>
          <w:szCs w:val="28"/>
          <w:lang w:val="en-US"/>
        </w:rPr>
        <w:t>Iskratel</w:t>
      </w:r>
      <w:r>
        <w:rPr>
          <w:sz w:val="28"/>
          <w:szCs w:val="28"/>
          <w:lang w:val="ru-RU"/>
        </w:rPr>
        <w:t>» (Словения), «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  <w:lang w:val="ru-RU"/>
        </w:rPr>
        <w:t>» (Германия). Что же касается белорусских производителей, то наиболее крупным из них является ЗАО «Связьинвест», выпускающее автоматические телефонные станции «Ф 50/1000» и ЦСФ «Неман», и Минское Производственное Объединение Вычислительной Техники (МПОВТ), выпускающее автоматическую телефонную станцию "Бет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ледует отметить одно негативное обстоятельство: активное осваивание цифровой телекоммуникационной техники происходит в основном на городских телефонных сетях (ГТС), в то время как на сельских телефонных сетях (СТС), если и происходит изменения, то очень незначительные. Это обусловлено многими факторами, и в первую очередь – нехваткой денежных средств. Но, несмотря на все трудности, цифровизация СТС продолж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астности, реализация современной коммутируемой сети связи райцентров предполагает использование ЦАТС ёмкостью 20-40 тысяч точек подключения с возможностью распределения ёмкости АТС по местам концентрации пользователей, предоставления расширенных услуг, включая услуги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ru-RU"/>
        </w:rPr>
        <w:t xml:space="preserve">. К сожалению, отечественной продукции соответствующей емкости и качеста у нас нет. Решить эту задачу можно только, используя мировой опыт разработок и производства современных ЦАТС в виде приобретаемой за границей телекоммутационной техники [5 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всего используемого импортного коммутационного оборудования выделяется продукция международного концерна "</w:t>
      </w:r>
      <w:r>
        <w:rPr>
          <w:sz w:val="28"/>
          <w:szCs w:val="28"/>
          <w:lang w:val="en-US"/>
        </w:rPr>
        <w:t>Ericsson</w:t>
      </w:r>
      <w:r>
        <w:rPr>
          <w:sz w:val="28"/>
          <w:szCs w:val="28"/>
          <w:lang w:val="ru-RU"/>
        </w:rPr>
        <w:t xml:space="preserve">". Коммутационная система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  <w:lang w:val="ru-RU"/>
        </w:rPr>
        <w:t xml:space="preserve">-10, выпускаемая этим концерном, применима во всех существующих сетях, легко адаптируема к будущим требованиям и служб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роме необходимой ёмкости коммутационного оборудования для центральных станций важнейшими требованиями при выборе коммутационной системы является возможность их взаимодействия по современным системам сигнализации и интеграции систем технического обслуживания и эксплуатации с протокольными и аппаратно-программными средствами систем связи высшего уровня - областных центров и международной сетью связи, а также, что не менее важно, возможность организации централизованной системы эксплуатации и обслуживания 15 - 25 сельских оконечных ста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бранная коммутационная система должна стать базой для дальнейшего расширения ёмкости и предоставления современных услуг, что однозначно связано с необходимостью реализации общеканальной сигнализации по протоколу №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истема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  <w:lang w:val="ru-RU"/>
        </w:rPr>
        <w:t>-10 разработана для использования в коммутируемой телефонной сети общего пользования и обеспечивает подключение аналоговых абонентов, абонентов ЦСИС, УПАТС, вынесенных блоков и т.п. Более того, система может взаимодействовать с сетью пакетной коммутации, широкополосной ЦСИС, интеллектуальными сетями, сетью управления связью и другими 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Целью дипломного проекта является расчет объема оборудования и количества соединительных линий модернизированной АТС – 4 на базе оборудования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  <w:lang w:val="ru-RU"/>
        </w:rPr>
        <w:t xml:space="preserve"> - 10 г. Любань.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СЕТИ Г. ЛЮБАНЬ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ород Любань является промышленным и культурным районным центром Минской области. На территории города находится крупное рыбное хозяйство, комбинат строительных материалов, завод стеновых блоков, масло-сыр завод, льнозавод, успешно развивающийся консервный завод, а также функционирует швейная фабрика, продукция которой пользуется большим спросом не только в республике, но и в странах СНГ и зарубежь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города на 1 марта 2004 года составила 34520 человек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января 1996 года Любанский районный узел связи реорганизован путем разделения в Любанский районный узел почтовой связи и Любанский районный узел электросвязи. Для успешной работы предприятий, а также обеспечения населения услугами электросвязи Любанская городская телефонная сеть постоянно развивается и совершенствуется. В настоящее время ГТС предоставляет своим абонентам наряду с традиционными услугами сети общего пользования также возможность подключения к сети БелПак (сети передачи данных с коммутацией пакетов) и НЦС (наложенной цифровой сети). В Любани насчитывается 84 абонентов сети БелПак и 8 абонентов НЦС, на базе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>, находящейся в г. Минс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1 января 2004 г. в городской телефонной сети г. Любань насчитывается 17180 основных телефонных аппаратов. Из них квартирных - 15179 телефонных аппаратов. В городе установлено 74 городских и 25 междугородних таксофонов. Из них 18 универсальных таксофонов. Городская телефонная сеть районирована, строится по принципу “каждая с каждой“. Районирование ГТС предполагает децентрализацию станционного оборудования, заключающееся в приближении АТС к абонентам, в результате чего сокращается длина абонентских линий и затраты на них. На сети используются три АТС различных типов. Структурная схема Любанской ГТС изображена на рисунке 1.1. приложения 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С-2 типа АТСЭ "Ф-50/1000, ёмкостью 2000 номер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ТС-3 типа АТСКУ, ёмкостью 2000 номер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98 г. была введена в эксплуатацию принципиально новая АТС типа АХЕ-10 завода-изготовителя “Никола Тесла” Хорватия по лицензии шведской фирмы “Эрикссон” ёмкостью 3052 номеров. В 2000 г. введен в эксплуатацию второй этап АХЕ-10 ёмкостью 5128 номеров. Финансирование проекта производится Министерством связи и информатики Р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2000 г. по 2003 г. были введены в эксплуатацию новые станции типа АТСЭ "Ф – 50/1000" общей ёмкостью 2000 номер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С Любанского района построена по радиальному принципу. Центральной станцией СТС является координатное СПУ, но происходит переключение на оборудование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 xml:space="preserve"> - 10. В настоящее время на СТС Любанского РУЭС эксплуатируются АТСК 50/200, АТСК 100/2000, КЭАТС "Квант" и АТСЭ "Ф - 50/1000". Для организации СЛ между оконечными станциями и СПУ используется аппаратура уплотнения с временным разделением каналов (ВРК) типа ИКМ-15 и ИКМ-30. В качестве СЛ используется симметричный высокочастотный кабель СТС марки КСПП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ТС применяется открытая система нумерации. При такой системе нумерации внутристанционная связь осуществляется набором сокращенного трехзначного номера, в случае же выхода за пределы своей АТС, набирается вначале индекс выхода на вышестоящую центральную станцию, а затем единый пятизначный номер вызываемого абонента СТС или ГТС. В качестве индекса выхода используется цифра "9". Вызов спецслужб осуществляется набором сокращенного номера 01-09, после набора индекса выхода на ЦС. Также следует отметить комплекс ведомственной сети связи "НПЗ", ЗКД, ТЭЦ, ЛПДС. Тип и монтированная емкость станций на этих предприятиях сведены в таблицу 1.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рганизации СЛ между ОС и ЦС используется аппаратура уплотнения с ВРК типа ИКМ-15, ИКМ-30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1 - Тип и емкость существующих АТС </w:t>
      </w:r>
      <w:r>
        <w:rPr/>
        <w:t>г. Любань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417"/>
        <w:gridCol w:w="3543"/>
      </w:tblGrid>
      <w:tr>
        <w:trPr>
          <w:trHeight w:val="410" w:hRule="atLeast"/>
        </w:trPr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u w:val="single"/>
              </w:rPr>
            </w:pPr>
            <w:r>
              <w:rPr/>
              <w:t xml:space="preserve">№ </w:t>
            </w:r>
            <w:r>
              <w:rPr/>
              <w:t>п.</w:t>
            </w:r>
            <w:r>
              <w:rPr>
                <w:lang w:val="en-US"/>
              </w:rPr>
              <w:t>/</w:t>
            </w:r>
            <w:r>
              <w:rPr/>
              <w:t>п.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С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Ёмкость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умерация</w:t>
            </w:r>
            <w:r>
              <w:rPr>
                <w:lang w:val="en-US"/>
              </w:rPr>
              <w:t xml:space="preserve"> </w:t>
            </w:r>
            <w:r>
              <w:rPr/>
              <w:t>№ №</w:t>
            </w:r>
          </w:p>
        </w:tc>
      </w:tr>
      <w:tr>
        <w:trPr>
          <w:trHeight w:val="268" w:hRule="atLeast"/>
          <w:cantSplit w:val="true"/>
        </w:trPr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АТС – 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000 – 2</w:t>
            </w:r>
            <w:r>
              <w:rPr>
                <w:lang w:val="en-US"/>
              </w:rPr>
              <w:t>1</w:t>
            </w:r>
            <w:r>
              <w:rPr/>
              <w:t>999</w:t>
            </w:r>
          </w:p>
        </w:tc>
      </w:tr>
      <w:tr>
        <w:trPr>
          <w:trHeight w:val="306" w:hRule="atLeast"/>
        </w:trPr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АТС –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0000 – 31999</w:t>
            </w:r>
          </w:p>
        </w:tc>
      </w:tr>
      <w:tr>
        <w:trPr>
          <w:trHeight w:val="291" w:hRule="atLeast"/>
          <w:cantSplit w:val="true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АТС – 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818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/>
              <w:t>40000 – 48179</w:t>
            </w:r>
          </w:p>
        </w:tc>
      </w:tr>
      <w:tr>
        <w:trPr>
          <w:trHeight w:val="2267" w:hRule="atLeast"/>
          <w:cantSplit w:val="true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XE – 10 (SS 0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XE – 10 (SS 1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XE – 10 (RSS 1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XE – 10 (RSS 2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>AXE – 10 (RSS 3)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52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00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056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72</w:t>
            </w:r>
          </w:p>
        </w:tc>
        <w:tc>
          <w:tcPr>
            <w:tcW w:w="3543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40000 – 41999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/>
              <w:t>48000 – 48051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42000 – 42999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/>
              <w:t>44000 – 44999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43664 – 43687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45000 – 45999</w:t>
            </w:r>
            <w:r>
              <w:rPr>
                <w:lang w:val="en-US"/>
              </w:rPr>
              <w:t xml:space="preserve"> 48052 </w:t>
            </w:r>
            <w:r>
              <w:rPr/>
              <w:t>–</w:t>
            </w:r>
            <w:r>
              <w:rPr>
                <w:lang w:val="en-US"/>
              </w:rPr>
              <w:t xml:space="preserve"> 48107 </w:t>
            </w:r>
            <w:r>
              <w:rPr/>
              <w:t>46000 – 4</w:t>
            </w:r>
            <w:r>
              <w:rPr>
                <w:lang w:val="en-US"/>
              </w:rPr>
              <w:t xml:space="preserve">7999 48108 </w:t>
            </w:r>
            <w:r>
              <w:rPr/>
              <w:t>–</w:t>
            </w:r>
            <w:r>
              <w:rPr>
                <w:lang w:val="en-US"/>
              </w:rPr>
              <w:t xml:space="preserve"> 48179</w:t>
            </w:r>
          </w:p>
        </w:tc>
      </w:tr>
      <w:tr>
        <w:trPr>
          <w:trHeight w:val="161" w:hRule="atLeast"/>
        </w:trPr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ЭАТС “Квант”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000 – 50999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>АТСЭ "Ф – 50/1000"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2000 – 53999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.3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>АТСК 100/2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4000 – 54999</w:t>
            </w:r>
          </w:p>
        </w:tc>
      </w:tr>
      <w:tr>
        <w:trPr>
          <w:trHeight w:val="256" w:hRule="atLeast"/>
        </w:trPr>
        <w:tc>
          <w:tcPr>
            <w:tcW w:w="110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>АТСЭ "Ф – 50/1000"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5000 – 55999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м дипломном проекте будет произведено расширение АТС – 4, на базе оборудования АХЕ – 10 на 2048 абонентов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СРАВНИТЕЛЬНАЯ ХАРАКТЕРИСТИКА СИСТЕМ КОММУТАЦИ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 Обзор систем коммутации, выпускаемых белорусскими предприятиям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Рассмотрим электронные цифровые автоматические телефонные станции, выпускаемые предприятиями Республики Беларусь. Это такие станции, как ЦСФ "Неман", ЭАТС "Ф - 50/1000" (обе – производство ОАО"Связьинвест"), АТС "Бета" (производитель – МПОВТ)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Все представленные выше станции обладают типичными достоинствами цифровых АТС (повышение качества передачи и коммутации, расширение спектра предоставляемых услуг, уменьшение объема работ при монтаже и обслуживании и т.д.), но по сравнению с зарубежными аналогами они имеют одно неоспоримое преимущество – цену. Стоимость одного номера в 2-4 раза меньше, чем на аналогичных импортных АТС, а если учесть значительное снижение эксплуатационных расходов в течение 25 лет эксплуатации, то экономический выигрыш будет еще более ощутим. Поэтому неудивительно, что предпочтение на ввод абонентской емкости на местных сетях отдается продукции именно белорусских производителей. Этому также способствует и то обстоятельство, что Государственная Программа импортозамещения предписывает использовать исключительно отечественное оборудование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Основные технические характеристики ЦАТС, производимых в Республике Беларусь, приведены в таблице 2.1. В то же время нельзя не отметить тот факт, что зарубежные ЦАТС предоставляют абонентам гораздо больший перечень оказываемых услуг. Еще один недостаток ЦАТС, производимых в нашей республике, состоит в малой емкости (до 10000 портов) выпускаемых станций. Отсюда следует вывод: для успешного решения задачи, поставленной в моем дипломном проекте, продукция белорусских предприятий, к сожалению, не подходит [5]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2.1 - Техническая характеристика ЦАТС, производимых в Республике Беларусь </w:t>
      </w:r>
    </w:p>
    <w:tbl>
      <w:tblPr>
        <w:tblW w:w="90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315"/>
        <w:gridCol w:w="1601"/>
        <w:gridCol w:w="1601"/>
        <w:gridCol w:w="1601"/>
      </w:tblGrid>
      <w:tr>
        <w:trPr>
          <w:trHeight w:val="1249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Бета 18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Бета 76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0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Ф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ман"</w:t>
            </w:r>
          </w:p>
        </w:tc>
      </w:tr>
      <w:tr>
        <w:trPr>
          <w:trHeight w:val="921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ая абонентская емкость, номеров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</w:tr>
      <w:tr>
        <w:trPr>
          <w:trHeight w:val="316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ое количество СЛ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921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ое количество вызовов в ЧНН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934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ый трафик в ЧНН (Эрл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</w:tr>
      <w:tr>
        <w:trPr>
          <w:trHeight w:val="1236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Нагрузка на линии (Эрл):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;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е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18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Потребляемая мощность на один номер (Вт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03" w:hRule="atLeast"/>
        </w:trPr>
        <w:tc>
          <w:tcPr>
            <w:tcW w:w="29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Число портов на 1 плате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b/>
          <w:bCs/>
          <w:sz w:val="28"/>
          <w:szCs w:val="28"/>
        </w:rPr>
        <w:t>2.2 Обзор импортных систем коммутации</w:t>
      </w:r>
    </w:p>
    <w:p>
      <w:pPr>
        <w:pStyle w:val="24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пло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утацио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: DX-200 </w:t>
      </w:r>
      <w:r>
        <w:rPr>
          <w:sz w:val="28"/>
          <w:szCs w:val="28"/>
        </w:rPr>
        <w:t>фирмы</w:t>
      </w:r>
      <w:r>
        <w:rPr>
          <w:sz w:val="28"/>
          <w:szCs w:val="28"/>
          <w:lang w:val="en-US"/>
        </w:rPr>
        <w:t xml:space="preserve"> "Telenokia" (</w:t>
      </w:r>
      <w:r>
        <w:rPr>
          <w:sz w:val="28"/>
          <w:szCs w:val="28"/>
        </w:rPr>
        <w:t>Финляндия</w:t>
      </w:r>
      <w:r>
        <w:rPr>
          <w:sz w:val="28"/>
          <w:szCs w:val="28"/>
          <w:lang w:val="en-US"/>
        </w:rPr>
        <w:t xml:space="preserve">), SI 2000 </w:t>
      </w:r>
      <w:r>
        <w:rPr>
          <w:sz w:val="28"/>
          <w:szCs w:val="28"/>
        </w:rPr>
        <w:t>фирмы</w:t>
      </w:r>
      <w:r>
        <w:rPr>
          <w:sz w:val="28"/>
          <w:szCs w:val="28"/>
          <w:lang w:val="en-US"/>
        </w:rPr>
        <w:t xml:space="preserve"> "Iskratel" (Словения), AXE-10 </w:t>
      </w:r>
      <w:r>
        <w:rPr>
          <w:sz w:val="28"/>
          <w:szCs w:val="28"/>
        </w:rPr>
        <w:t>фирмы</w:t>
      </w:r>
      <w:r>
        <w:rPr>
          <w:sz w:val="28"/>
          <w:szCs w:val="28"/>
          <w:lang w:val="en-US"/>
        </w:rPr>
        <w:t xml:space="preserve"> "Ericsson" (Швеция), EWSD </w:t>
      </w:r>
      <w:r>
        <w:rPr>
          <w:sz w:val="28"/>
          <w:szCs w:val="28"/>
        </w:rPr>
        <w:t>фирмы</w:t>
      </w:r>
      <w:r>
        <w:rPr>
          <w:sz w:val="28"/>
          <w:szCs w:val="28"/>
          <w:lang w:val="en-US"/>
        </w:rPr>
        <w:t xml:space="preserve"> "Siemens" (</w:t>
      </w:r>
      <w:r>
        <w:rPr>
          <w:sz w:val="28"/>
          <w:szCs w:val="28"/>
        </w:rPr>
        <w:t>Германия</w:t>
      </w:r>
      <w:r>
        <w:rPr>
          <w:sz w:val="28"/>
          <w:szCs w:val="28"/>
          <w:lang w:val="en-US"/>
        </w:rPr>
        <w:t xml:space="preserve">), S12 Alkatel </w:t>
      </w:r>
      <w:r>
        <w:rPr>
          <w:sz w:val="28"/>
          <w:szCs w:val="28"/>
        </w:rPr>
        <w:t>фирмы</w:t>
      </w:r>
      <w:r>
        <w:rPr>
          <w:sz w:val="28"/>
          <w:szCs w:val="28"/>
          <w:lang w:val="en-US"/>
        </w:rPr>
        <w:t xml:space="preserve"> "Alkatel" (</w:t>
      </w:r>
      <w:r>
        <w:rPr>
          <w:sz w:val="28"/>
          <w:szCs w:val="28"/>
        </w:rPr>
        <w:t>Германия</w:t>
      </w:r>
      <w:r>
        <w:rPr>
          <w:sz w:val="28"/>
          <w:szCs w:val="28"/>
          <w:lang w:val="en-US"/>
        </w:rPr>
        <w:t>)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Электронная цифровая коммутационная систем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00.Систем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00 активно используется во всем мире уже в течение многих лет и за это время заслужила уважение своей надежной и качественной работой. Систем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характеризуется временным разделением каналов в коммутационном поле и цифровым способом передачи информации на основе системы передачи ИКМ-30/32. Управление осуществляется по записанной программе с применением распределенных функциональных управляющих устройств, реализованных на микропроцессорах. Система построена по модульному принципу, как аппаратных средств, так и программного обеспечения. Все функциональные блоки и программные средства подразделяются на независимые друг от друга модули. Модули взаимодействуют посредством стандартизированных сигналов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стем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может использоваться в качестве опорной станции, транзитной станции, а также абонентских концентраторов.Опорная станция обеспечивает установление оконечных соединений между телефонными аппаратами абонентов местных сетей, а также выход на зоновые, междугородние и международние сети. Станции предназначены также для работы на районированных сетях с узлами входящего и исходящего сообщения, а также на сетях без узлообразования. На сетях может использоваться 5-, 6- и 7- значная нумерация, а также смешенная нумерац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Транзитная станция предназначена для коммутации каналов, пропуска транзитной нагрузки на городскую телефонную станцию и обеспечивает организацию узлов входящего сообщения, узлов исходящего сообщения, узлов входящего междугороднего сообщения, узлов заказно-соединительных линий, совмещенных узлов, объединяющих вышеперечисленные узлы, узлов учрежденческих сетей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обеспечивает взаимодействие с существующими на сетях станциями: декадно-шаговыми, координатными, квазиэлектронными автоматическими телефонными станциями, а также со специальными информационными службами городской телефонной станци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Для абонентов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предусмотрен целый ряд дополнительных видов услуг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сокращенный набор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прямая связь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повторный вызов без нового набора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запрет входящей и исходящей связ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передача вызова в случае занятости вызываемого абонента на другой телефонный аппарат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передача вызова на автоинформатор или телефонистке;</w:t>
      </w:r>
    </w:p>
    <w:p>
      <w:pPr>
        <w:pStyle w:val="24"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7) определение номера вызываемого абонента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повременной учет стоимости разговора осуществляется при исходящей связи с учетом категории абонентов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 состав системы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00 входят два типа автоматических телефонных станций: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10 и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20. Станция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-210 в основном испольуется в качестве автоматической телефонной станции малой емкости [6 ]. Основные характеристики системы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200 приведены в таблице 2.2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Электронная цифровая коммутационная систем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.Систем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предназначена для обслуживания телефонных сетей пригородной и сельской местности. Передовая концепция организации сет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является базовой стратегией. В противоположность другим решениям данная концепция обеспечивает несравнимую экономическую выгоду и гибкость. Сети связи многих стран большей частью являются еще аналоговыми, и осуществить немедленную цифровизацию всех путей передачи практически невозможно. Наряду со стандартными возможностями систем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имеет еще некоторые специфические особенности, служащие для оптимизации решений, связанных с созданием цифровой сети связ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о всех телефонных станция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интегрированы аналоговые линейные комплекты. Такое решение для имеющегося аналогового оборудования передачи является экономически наиболее выгодным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Разработка оптимизированной сети, ориентированной на пригородную и сельскую местность, требует создания цифровых островов. Способность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синхронизироваться от цифровой сети позволяет выполнить цифровизацию подчиненных оконечных автоматических телефонных станций и трактов передачи. Для обеспечения беспрепятственного развития сети связи узлова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будет выполнять в целом коммутацию и аналого-цифровое преобразование. Если будет смонтирована главная цифровая городская автоматическая телефонная станция, синхронизаци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будет выполняться от нее без какого-либо дополнительного оборудован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Абонентом систем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предоставляет следующие услуги: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кадный или частотный набор номера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личие контрольного счетчика у абонента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 некоторых видов исходящей связи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ереадресация вызова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кращенный набор номера (прямой вызов)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овка на ожидание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и многие другие со всей необходимой поддержкой по учету их стоимост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ыносные модули в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оптимизированы в соответствии с передовой концепцией организации сети. При возникновении потребности в больших емкостях используется автономные автоматические телефонные станции семейств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. Автономная автоматическая телефонная станция может быть преобразована в выносной модуль или, наоборот, без каких-либо изменений в аппаратных средствах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Передача по маршрутам большой протяженности в сельской местности является более дорогостоящей, чем в городских зонах. Для того, чтобы сэкономить на оборудовании передачи, в систему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интегрировано, в качестве обязательного, устройство ответвления каналов тракта ИКМ–30. В одном тракте ИКМ поток может быть разделен максимально по 15 станциям. Оборудование передачи данных может вводить или выделять свыше двух потоков данных со скоростью 64 килобит в секунду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Основными достоинствами систем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является надежность (менее 0,5 отказов на 100 линий в год), простота, распределенность и модульность, экономичность [ 7 ]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Основные характеристики систем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2000 приведены в таблице 2.2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Электронная автоматическая коммутационная система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 xml:space="preserve">-10.Система коммутации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 может использоваться в качестве опорной автоматической телефонной станции, в качестве различных узлов связи (включая международние), а также в качестве центральных, узловых и оконечных автоматических телефонных станций малой емкости на сельских телефонных сетях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В зависимости от варианта предлагаемого использования различают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1) местную станцию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транзитную станцию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станцию мобильной (подвижной) связи для создания сотовой сети связ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Максимальная емкость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, используемой в качестве местной автоматической телефонной станции, составляет 200000 абонентских линий при средней продолжительности разговора 100 секунд и нагрузке на одну абонентскую линию до 0,1 эрланга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ранзитная станция типа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 рассчитана до 2048 цифровых соединительных линий, позволяет пропускать нагрузку транзита до 200 тысяч абонентских линий, включаемых в местные автоматические телефонные станции. Допустимая нагрузка на один канал соединительной цифровой линии установлена равной 0,8 Эрланга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ля аналого-цифрового преобразования используется импульсно-кодовая модуляция со скоростью передачи информации 2048 килобит в секунду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Обмен управляющими сигналами с координатными автоматическими телефонными станциями осуществляется на базе системы сигнализ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посредством многочастотного кода "2 из 6"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ри междугородней связи используется преимущественно одночастотная система сигнализации, применяется также система сигнализации по общему каналу сигнализации №7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осредством системы эксплуатации и технического обслуживания обеспечивается постоянное и всестороннее наблюдение за порядком и результатами установления соединений, контроль поступающей нагрузк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Основные услуги, предоставляемые абонентам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сокращенный набор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прямая связь без набора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наведение справки во время разгово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переадресация вызова к телефону или на автоинформатор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автоматическая конференц-связь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установка на ожидание в случае занятости абонента с уведомлением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7) вызов абонента по заказу;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) сопровождающий вызов; 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9) переключение на другой аппарат при занятости или при не ответе абонент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0) ограничение исходящей связ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1) определение номера вызывающего абонента при наличии заявки от вызывающего абонента;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) автоматическая побудка. 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Система коммутации может быть использована для планирования и разработки сетей связи в сельской местности. При этом должны учитываться большие расстояния, низкая телефонная плотность. В основе системы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 для сельской местности лежит тот же состав оборудования, что и для цифровой сети города. Дополнительно включается в поставку удаленный абонентский мультиплексор, позволяющий подключить до 128 абонентских линий. Предусмотрено использование кабельных цифровых линий связи или линий радиосвязи для соединения удаленных абонентских мультиплексоров с опорной автоматической телефонной станцией. Разработаны варианты размещения оборудования в специальных контейнерах, содержащих необходимые устройства для включения в сеть электропитания немедленного ввода в эксплуатац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ля абонентов учрежденческого сектора специально разработаны такие услуги, как Центрекс и передача данных по специально выделенным каналам. С помощью этой услуги часть абонентов системы коммутации объединяется в группы с закрытой нумерацией и общим вызовом со стороны телефонной сети по выделенному номеру. Практически могут создаваться учрежденческие автоматические телефонные станции на базе одного и того же оборудования коммутаци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Система коммутации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 xml:space="preserve">-10 рассчитана на использование в качестве центральной станции сотовой сети связи типа </w:t>
      </w: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 xml:space="preserve">-450. Разработка специальной подсистемы для включения подвижной телефонной связи позволила организовать сопряжение системы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 с базовыми станциями сотовой связи [8]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Основные характеристики системы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>-10 приведены в таблице 2.2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Электронная автоматическая коммутационная система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.Система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приобрела прекрасную репутацию во многих странах мира благодаря своей надежности, экономической эффективности и многообразию предоставляемых услуг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Цифровая электронная станция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применяется: с использованием удаленного цифрового блока для оптимизации абонентской сети или для внедрения в зоне новых услуг, в качестве местной телефонной станции, в качестве транзитной телефонной станции, в качестве городской и транзитной междугородней станции, в качестве коммутационного центра для подвижных объектов, в качестве сельской станции, станции малой емкости, как контейнерная станция, в качестве коммутационной системы, в качестве центра эксплуатации и технического обслуживания группы станций, в качестве узла в системе общеканальной сигнализации, в цифровой сети интегрального обслуживания, для предоставления специальных услуг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обеспечивает эксплуатационные компании многими преимущественными возможностями, которые, в свою очередь, обуславливаются универсальностью, гибкостью и эксплуатационными качествами коммутационной системы. К основным характерным возможностям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можно отнести: интегрированный надзор, включающий надзор за работой, индикацию ошибок, процедуры анализа ошибок и их диагностику, внедрение в существующие сети, выбор маршрута, выбор альтернативного маршрута, регистрация учета стоимости телефонных разговоров, измерение нагрузки, управление базой данных и других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могут быть использованы все стандартные системы сигнализации. Передача сигнализации также осуществляется стандартными системами. Станция может работать как с абонентами с декадным набором номера, так и с абонентами с тональным набором номера. Для регистрации учета стоимости используются все стандартные методы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овому абоненту могут быть представлены следующие виды услуг: 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сокращенный набор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соединение без набора номера (прямая связь)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соединение без выдержки времен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передача входящего вызова при отсутствии абонента на службу отсутствующих абонентов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автоинформатор с заранее записанными фразам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запрет некоторых видов исходящей связ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7) временный запрет входящей связ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8) постановка вызова на ожидание (в случае занятости вызываемого абонента)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9) наведение справки во время разгово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0) конференц-связь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1) распечатанная запись длительности и стоимости разгово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2) автоматическая побудк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3) специальный абонент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4) приоритет вызовов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и другие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абонентов цифровой сети интегрального обслуживания дополнительно могут быть предоставлены следующие виды услуг: 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подключение до восьми оконечных устройств одновременно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изменение оконечного устройства, выбор оконечного устройств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мобильность оконечного устройств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индикаторы услуг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изменение услуги во времени вызов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работа с одновременным пользованием двумя услугам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7) регистрация учета стоимости разговора по отдельным услугам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8) вызова, оплачиваемые абонентом и другие [9]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Основные характеристики системы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приведены в таблице 2.2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Электронная автоматическая коммутационная система 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. При разработке системы большое внимание уделялось проблемам экономичности в производстве и эксплуатации. Экономичность производства обеспечивается высокой степенью унификации оборудован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Главной функциональной характеристикой станции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является децентрализованная структура, основанная на полностью распределенном управлении, как функциями обработки информации, так и непосредственно процессами коммутаци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В сочетании с модульностью аппаратных и программных средств распределенное управление обеспечивает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высокую надежность работы оборудования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возможность построения станции в широком диапазоне емкостей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гибкость в плановом наращивании емкостей системы по требованиям заказчик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устойчивость к изменениям системных требований в будущем, поскольку новые применения будут связаны только с доукомплектованием станции новыми аппаратными или программными модулями без изменения архитектурных принципов и базовых аппаратно-программных средств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упрощение программного обеспечен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Модульная архитектура станции обеспечивает гибкое внедрение новых технологических решений и предоставление новых услуг в условиях эксплуатации без перерывов в работе. Новые технологические решения и версии программного обеспечения внедрены на сетях различных стран, доведя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до совершенного уровня соответствия требованиям к функциональным и технико-эксплуатационным характеристикам, а также обеспечив ее дальнейший эволюционный переход к узкополосной и широкополосной цифровой сети интегрального обслуживан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Оборудование станции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предназначено для применения на сетях общего и специального назначения, охватывая спектр применения от малых вынесенных абонентских блоков до крупных городских и междугородних станций. Основными вариантами конфигурации оборудовании являются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городские автоматические телефонные станции малой емкости (от 256 до 5376 абонентских линий)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городские автоматические телефонные станции средней и большой емкости (до 100000 абонентских линий)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транзитные узлы коммутации (до 60000 соединительных линий);</w:t>
      </w:r>
    </w:p>
    <w:p>
      <w:pPr>
        <w:pStyle w:val="24"/>
        <w:tabs>
          <w:tab w:val="clear" w:pos="720"/>
          <w:tab w:val="left" w:pos="1651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ынесенные абонентские концентраторы (до 976 абонентских линий)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Станции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обеспечивает предоставление абонентам следующих видов связи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автоматическая внутренняя связь между всеми абонентами станци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автоматическая входящая и исходящая местная связь к абонентам других станций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транзитная связь между входящими и исходящими линиям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автоматическая связь внутри определенной группы абонентов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автоматическая исходящая связь к справочным службам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полупостоянная коммутация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Абонентам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предоставляются следующие виды дополнительных телефонных видов услуг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1) переадресация входящего вызова к другому аппарату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2) переадресация вызова в случае занятости абонент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3) переадресация входящего вызова на автоинформатор или операто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4) сопровождающий вызов по паролю на аппарат, с которого заказывались услуги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5) поисковая сигнализация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6) установка на ожидание освобождения вызываемого абонента (ожидание с обратным вызовом)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7) повторный вызов без набора номера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8) соединение с абонентом по предварительному заказу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9) конференц-связь и другие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Основные характеристики системы "</w:t>
      </w:r>
      <w:r>
        <w:rPr>
          <w:sz w:val="28"/>
          <w:szCs w:val="28"/>
          <w:lang w:val="en-US"/>
        </w:rPr>
        <w:t>Alka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" приведены в таблице 2.2 [10]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/>
        <w:t xml:space="preserve">Таблица 2.2 - Основные характеристики импортных систем коммутации </w:t>
      </w:r>
    </w:p>
    <w:tbl>
      <w:tblPr>
        <w:tblW w:w="91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0"/>
        <w:gridCol w:w="1304"/>
        <w:gridCol w:w="1418"/>
        <w:gridCol w:w="1134"/>
        <w:gridCol w:w="992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Наименование параметров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X-21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X-220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I 2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E-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WS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katel S1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ксимальная абонентская емкость, номеров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9000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Максимальное количество СЛ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00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,(Эрл)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500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ое количество вызовов в ЧНН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00000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Минимальное количество портов на 1-ой плате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Потребляемая мощность на один номер,(Вт)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..0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..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..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6..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..1,1</w:t>
            </w:r>
          </w:p>
        </w:tc>
      </w:tr>
      <w:tr>
        <w:trPr>
          <w:trHeight w:val="877" w:hRule="atLeast"/>
        </w:trPr>
        <w:tc>
          <w:tcPr>
            <w:tcW w:w="29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Нагрузка на линии, (Эрл):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;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бонентские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видно из вышесказанного, параметры импортных систем коммутации близки друг к другу, и в этом случае решающее значение имеет стоимость. Вот именно по этому критерию мной выбрана система коммутации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</w:rPr>
        <w:t xml:space="preserve">-10, как наилучшая по соотношению "качество-цена". 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ТЕХНИЧЕСКАЯ ХАРАКТЕРИСТИКА СИСТЕМЫ АХЕ-10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3.1 Характеристика системы АХЕ-10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елефонные сети на базе станции AXE-10 применяются в более чем 113 странах мира, количество задействованных или заказанных телефонных линий превышает 96 миллионов. Гибкость построения сети позволяет использовать станцию в различных конфигурациях и с различными емкостями от небольших выносов на несколько сотен абонентов до глобальных телефонных систем крупных мега полисов. Системы серии AXE-10 хорошо известны и устанавливаются на территории бывшего СССР уже более 16 лет. В России более 1 млн. линий AXE устанавливаются или находятся в эксплуатаци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системы цифровой коммутации является ответственным шагом для телекоммуникационных ведомств, поскольку от производительности, надежности и универсальности коммутационных систем в значительной степени зависит рентабельность всей сети в течение продолжительного времени. Для такого выбора важно детально оценить техническую основу системы и ее производительность. Не менее важна, однако, оценка "зрелости" системы и ее поведения в имеющихся установках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испытана система в работе? Каков опыт поставщика при использовании системы в различных типах сетей? Насколько хорошо способна система обрабатывать специальные виды сигнализации?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Почти половина установленных в мире современных цифровых международных коммутаторов имеет марку АХЕ; более 40% абонентов мобильной телефонии в мире подключены к сетям АХЕ. Учитывая, что в настоящее время продано более 96 млн. линий и системы АХЕ установлены или заказаны в 113 странах, можно без сомнения утверждать, что АХЕ стала мировым стандартом цифровой коммутации.</w:t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рассмотрим основные характеристики системы АХЕ-10. Ключ к успеху системы АХЕ-10 - уникальная гибкость и модульность. Модульность позволяет АХЕ-10 легко приспособиться к изменяющимся требованиям сети и конечных пользователей. Модульность в системе АХЕ-10 осуществляется по ряду направлен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) функциональная модуль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модульность программного обеспе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 модульность аппарат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) технологическая модульность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Система АХЕ-10 разработана таким образом, что из общего комплекта системы могут быть генерированы узлы с различными функциями. Это достигается благодаря модульности аппаратных средств и программного обеспечения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Система АХЕ-10 создана как комплект независимых блоков построения (известных как функциональные блоки), каждый из которых выполняет определённую функцию и связан с другими посредством определённых сигналов и интерфейсов. Модульность программного обеспечения означает, что функциональные блоки могут быть добавлены, удалены или изменены для того, чтобы требовать изменения других частей системы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Блочность системы АХЕ-10 определяет высокую степень её гибкости. Блочные системы способствуют облегчению системы эксплуатации в процессе проектирования, производства, монтажа, эксплуатации и обслуживания. Основные элементы компановки блоков пакетной системы - печатные платы и контейнеры для печатных плат, кассеты. Печатные платы могут заменяться и удаляться без нарушения другого оборудования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АХЕ-10 - открытая платформа коммутации. Это позволяет добавлять новые технологии и функции, что, в свою очередь, позволяет АХЕ-10 непрерывно развиватьс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Е-10 аппаратные средства и концепции программного обеспечения были разработаны параллельно. Аппаратные средства разработаны фирмой </w:t>
      </w:r>
      <w:r>
        <w:rPr>
          <w:rFonts w:cs="Times New Roman" w:ascii="Times New Roman" w:hAnsi="Times New Roman"/>
          <w:sz w:val="28"/>
          <w:szCs w:val="28"/>
          <w:lang w:val="en-US"/>
        </w:rPr>
        <w:t>ERICSSON</w:t>
      </w:r>
      <w:r>
        <w:rPr>
          <w:rFonts w:cs="Times New Roman" w:ascii="Times New Roman" w:hAnsi="Times New Roman"/>
          <w:sz w:val="28"/>
          <w:szCs w:val="28"/>
        </w:rPr>
        <w:t xml:space="preserve"> и приспособлены к специфической среде работы в реальном масштабе времени. Используемые языки программного обеспечения были разработаны специально, чтобы обеспечить требования работы систем в реальном масштабе времен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Е представляет собой современную телекоммуникационную систему, обеспечивающую естественный и эффективный переход к цифровым сетям завтрашнего дня. АХЕ не имеет никаких ограничений для собственного развития благодаря уникальной, гибкой системной архитектуре, называемой "функциональная модульность". АХЕ определена в виде набора своих функций и сопряжения между ними. Можно добавлять, исключать или видоизменять определенные функции - без воздействия на другие функции, независимо от того, реализованы ли эти функции программным и аппаратным путем или только программным путе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открытая архитектура АХЕ является предпосылкой ее неограниченной гибкости. Можно построить коммутаторы любой производительности и для любых видов сетей путем простого выбора соответствующих подсистем из набора стандартных "строительных блоков"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Е может использоваться для локальных, транзитных и промежуточных, а также для международных коммутаторов. Система может применяться в сетях мобильной телефонии, в сетях для передачи данных и в сетях для сельской местност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системы АХЕ в сочетании с высокопроизводительными оптическими системами передачи дают возможность подключения к Интегрированной Цифровой Сети (ISDN), уже находящейся в коммерческой эксплуатации в соответствии и международными стандартам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архитектура АХЕ обеспечивает возможность использования новой техники и постоянного развития в соответствии с изменяющимися требованиями к работе сети и потребностями заказчик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дела. АХЕ - не только изделие, а настоящая системная концепция, позволяющая проводить непрерывное усовершенствование изделия. Каждая поставляемая система AXE отражает самые последние достижения в этом постоянном развит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Е является идеальным решением наиболее сложной проблемы планирования сетей: создание таких высокоразвитых систем, которые отвечали бы техническим спецификациям сегодняшнего дня, обеспечивали бы все услуги, необходимые заказчикам, и одновременно были бы способны развиваться в техническом отношении в течение длительного времени - другими словами, систем, выдерживающих "испытание временем"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Е используется самая современная техника на уровне компонентов, блоков и систем. Схемы со сверхвысокой интеграцией (VLSI) в сочетании с современной технологией монтажа электронных элементов обеспечивают большую емкость коммутатора при малых размерах оборуд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миниатюризации продолжается. системы АХЕ используют новые технические решения - при условии. Что они доказали свою пригодность и прошли полевые испыт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е сегодня коммутаторы АХЕ являются иллюстрацией того, как модульная системная архитектура позволяет непрерывное развитие и усовершенствование. Все оборудование монтируется в компактных автономных шкафах - в отличие от традиционных стоек - и поставляется потребителю в полностью укомплектованном вид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с небольшим количеством абонентов - например, в сельской местности - оборудование может быть смонтировано в специальных шкафах для установки в помещении или на открытом воздухе. Такие "Дистанционные Абонентные Ступени" соединены с управляющими коммутаторами АХЕ и обеспечивают для абонентов такую же производительность, как и основные коммутаторы. Они оборудованы собственными процессорами, обеспечивающими местную связь при повреждении линии связи с основным коммутатор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язи "Дистанционных Абонентных Ступеней" (RSS) с основным коммутатором АХЕ используется система Номер 7. Эта система с общим каналом будет преимущественно применяться в цифровых сетях в будущем. Она используется в коммутаторах АХЕ с начала 80-х год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орной архитектуре АХЕ используется логическое и эффективное сочетание как централизованной, так и распределенной обработки данных. Выполнение простых и часто исполняемых функций производится в региональных процессорах. Сложная обработка на системном уровне выполняется высокопроизводительным центральным процессором, который специально сконструирован для удовлетворения требований максимальной надежности при работе в реальном масштабе време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центрального процессора может быть выбран в зависимости от линейной нагрузки. При высокой нагрузке используется наиболее производительный телекоммуникационный центральный процессор из имеющихся в эксплуатации. Начиная с 1984 г., этот процессор тщательно испытывался в различных сетях с высокой нагрузкой, например, в международных коммутаторах и коммутаторах крупных городов. Непрерывное усовершенствование процессоров, как и других компонентов системы АХЕ, происходит в рамках единой системной концепции. Поставляемые сегодня центральные процессоры состоят из меньшего числа блоков, потребляют меньше энергии и намного более компактны, чем их предшественники, хотя и справляются с гораздо большей линейной нагрузко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процессора в цифровом коммутаторе является решающим фактором для будущего наращивания коммутатора и увеличения производительности новых цифровых сетей. Процессор должен не только обеспечить выполнение всех линейных функций, но и обладать такими качествами, которые необходимы для введения новых функций и услуг. Функциональная модульность АХЕ означает способность процессоров к дальнейшему развитию для удовлетворения потребностей "интеллектуальных" сетей завтрашнего дня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ru-RU"/>
        </w:rPr>
        <w:t>Главная структура АХЕ-10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истема АХЕ-10 физически функционирует под воздействием памяти управления программ (</w:t>
      </w:r>
      <w:r>
        <w:rPr>
          <w:sz w:val="28"/>
          <w:szCs w:val="28"/>
          <w:lang w:val="en-US"/>
        </w:rPr>
        <w:t>SPC</w:t>
      </w:r>
      <w:r>
        <w:rPr>
          <w:sz w:val="28"/>
          <w:szCs w:val="28"/>
          <w:lang w:val="ru-RU"/>
        </w:rPr>
        <w:t>), т.е. программы, хранящиеся в компьютере, управляют коммутационным оборудованием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Система АХЕ-10 структурирована иерархически и имеет несколько функциональных уровней. На самом высоком уровне АХЕ-10 разделена на две ча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АРТ - коммутационная часть, которая обеспечивает управление всеми функциями коммутации кан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А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- управляющая часть, которая содержит программное обеспечение, требуемое для управления операциями, выполняемыми коммутационной ча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рисунке 3.1 изображена иерархия и функциональные уровни системы АХЕ-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РТ и А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>, в свою очередь, разделены в подсистемы, каждая из которых имеет определённую функцию. Каждая подсистема разработана с высокой степенью автономии и подключается к другим подсистемам через стандартные интерфей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звание каждой подсистемы отражает её функцию. Например, подсистема магистральной связи и сигнализации (Т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  <w:lang w:val="ru-RU"/>
        </w:rPr>
        <w:t>) ответственна за сигнализацию и контроль подключений магистральной линии к другому коммутационному оборуд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аждая подсистема разделена на функциональные блоки. Название каждого функционального блока также отражает его функцию. Например, ВТ - функциональный блок магистральной связи, который управляет магистральной линией, несущей трафик в обоих направлениях между коммута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самом низком функциональном уровне функциональный блок разделён на функциональные устройства. Функциональное устройство - это или аппаратные средства, или программное обеспечение [1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4. РАСЧЕТ ИНТЕНСИВНОСТИ ТЕЛЕФОННОЙ НАГРУЗКИ И КОЛИЧЕСТВА СОЕДИНИТЕЛЬНЫХ ЛИН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телефонной нагрузки - это основной параметр, который определяет объем всех видов оборудования АТС (коммутационного, линейного, управляющего). Поэтому расчет возникающей и входящей от других АТС телефонной сети нагрузок, распределение их по направлениям проектируемой станции является очень важной за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ля определения интенсивностей нагрузок, поступающих на все пучки соединительных устройств проектируемой АТС, необходимо знать схему организации связи, емкости и типы действующих АТС (раздел 1 дипломного проек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чет возникающей нагрузки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озникающую нагрузку создают вызовы (заявки на обслуживание), поступающие от абонентов и занимающие на некоторое время различные соединительные устройства станции.</w:t>
      </w:r>
    </w:p>
    <w:p>
      <w:pPr>
        <w:pStyle w:val="34"/>
        <w:tabs>
          <w:tab w:val="clear" w:pos="720"/>
          <w:tab w:val="left" w:pos="851" w:leader="none"/>
        </w:tabs>
        <w:ind w:firstLine="709"/>
        <w:rPr/>
      </w:pPr>
      <w:r>
        <w:rPr/>
        <w:t xml:space="preserve">Согласно ведомственным нормам технологического проектирования следует различать три категории источников: народно-хозяйственный сектор, квартирный и таксофо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ная численность населения города (111300 тыс. человек) и структурный состав абонентов (число абонентов квартирного сектора свыше 65%, таксофоны 2%) находим по таблице 3.1 [2] параметры нагрузки и сводим их в таблицу 4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еличина интенсивности возникающей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 источников, выражается в Эрлангах, определяется по формуле (4.1):</w:t>
      </w:r>
      <w:r>
        <w:br w:type="page"/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4.1 – Основные параметры нагрузки </w:t>
      </w:r>
    </w:p>
    <w:tbl>
      <w:tblPr>
        <w:tblW w:w="9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77"/>
        <w:gridCol w:w="1465"/>
        <w:gridCol w:w="1887"/>
        <w:gridCol w:w="1839"/>
      </w:tblGrid>
      <w:tr>
        <w:trPr>
          <w:trHeight w:val="779" w:hRule="atLeast"/>
        </w:trPr>
        <w:tc>
          <w:tcPr>
            <w:tcW w:w="19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ип абонентской лини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личество абонентских линий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число вызовов в ЧНН,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редняя продолжительность разговора,Тс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я вызовов закончившихся разговором </w:t>
            </w:r>
          </w:p>
        </w:tc>
      </w:tr>
      <w:tr>
        <w:trPr>
          <w:trHeight w:val="523" w:hRule="atLeast"/>
        </w:trPr>
        <w:tc>
          <w:tcPr>
            <w:tcW w:w="19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9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19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фоны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Y = 1 / 360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en-US"/>
        </w:rPr>
        <w:t xml:space="preserve"> 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en-US"/>
        </w:rPr>
        <w:t xml:space="preserve"> C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en-US"/>
        </w:rPr>
        <w:t xml:space="preserve"> 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р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(4.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оличество телефонных аппаратов аб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, шту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среднее число вызовов в ЧНН от аб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среднее время занятия коммутационного оборудования в ЧНН при поступлении вызова от аб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, секунд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реднее время занятия вызова коммутационного оборудования при поступлении вызовов от аб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 определяется по формуле (4.2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en-US"/>
        </w:rPr>
        <w:t xml:space="preserve"> (t</w:t>
      </w:r>
      <w:r>
        <w:rPr>
          <w:i/>
          <w:iCs/>
          <w:sz w:val="28"/>
          <w:szCs w:val="28"/>
          <w:vertAlign w:val="subscript"/>
          <w:lang w:val="en-US"/>
        </w:rPr>
        <w:t>co</w:t>
      </w:r>
      <w:r>
        <w:rPr>
          <w:i/>
          <w:iCs/>
          <w:sz w:val="28"/>
          <w:szCs w:val="28"/>
          <w:lang w:val="en-US"/>
        </w:rPr>
        <w:t xml:space="preserve"> + nt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 xml:space="preserve"> + t</w:t>
      </w:r>
      <w:r>
        <w:rPr>
          <w:i/>
          <w:iCs/>
          <w:sz w:val="28"/>
          <w:szCs w:val="28"/>
          <w:vertAlign w:val="subscript"/>
          <w:lang w:val="en-US"/>
        </w:rPr>
        <w:t>yc</w:t>
      </w:r>
      <w:r>
        <w:rPr>
          <w:i/>
          <w:iCs/>
          <w:sz w:val="28"/>
          <w:szCs w:val="28"/>
          <w:lang w:val="en-US"/>
        </w:rPr>
        <w:t xml:space="preserve"> + t</w:t>
      </w:r>
      <w:r>
        <w:rPr>
          <w:i/>
          <w:iCs/>
          <w:sz w:val="28"/>
          <w:szCs w:val="28"/>
          <w:vertAlign w:val="subscript"/>
          <w:lang w:val="ru-RU"/>
        </w:rPr>
        <w:t>пв</w:t>
      </w:r>
      <w:r>
        <w:rPr>
          <w:i/>
          <w:iCs/>
          <w:sz w:val="28"/>
          <w:szCs w:val="28"/>
          <w:lang w:val="en-US"/>
        </w:rPr>
        <w:t xml:space="preserve"> + 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),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, (4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- доля вызовов, закончившихся разговором, Р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0,5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  <w:lang w:val="ru-RU"/>
        </w:rPr>
        <w:t>0,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lang w:val="ru-RU"/>
        </w:rPr>
        <w:t xml:space="preserve"> - среднее время сигнала "ответ станции"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lang w:val="ru-RU"/>
        </w:rPr>
        <w:t>=3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- число цифр и среднее время набора одной цифры для Т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>=0,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c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среднее время установления соединений с учётом наличия на сети квазиэлектронных, координатных и декадно-шаговых АТ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c</w:t>
      </w:r>
      <w:r>
        <w:rPr>
          <w:sz w:val="28"/>
          <w:szCs w:val="28"/>
          <w:lang w:val="ru-RU"/>
        </w:rPr>
        <w:t>=3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в</w:t>
      </w:r>
      <w:r>
        <w:rPr>
          <w:sz w:val="28"/>
          <w:szCs w:val="28"/>
          <w:lang w:val="ru-RU"/>
        </w:rPr>
        <w:t xml:space="preserve"> - время посылки вызова вызываемому абоненту при состоявшемся разговор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в</w:t>
      </w:r>
      <w:r>
        <w:rPr>
          <w:sz w:val="28"/>
          <w:szCs w:val="28"/>
          <w:lang w:val="ru-RU"/>
        </w:rPr>
        <w:t>=7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  <w:lang w:val="ru-RU"/>
        </w:rPr>
        <w:t>8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- коэффициент, учитывающий продолжительность занятия коммутационного оборудования вызовами, не закончившихся разговор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Его величина определяется из графика и зависит от доли вызовов, закончившихся разговором Р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и средней длительности разгово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, т.е.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>) при Р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ru-RU"/>
        </w:rPr>
        <w:t xml:space="preserve">. Для абонентов учрежденческого сектор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ru-RU"/>
        </w:rPr>
        <w:t>уч</w:t>
      </w:r>
      <w:r>
        <w:rPr>
          <w:sz w:val="28"/>
          <w:szCs w:val="28"/>
          <w:lang w:val="ru-RU"/>
        </w:rPr>
        <w:t xml:space="preserve">=1,21, для квартирного сектор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ru-RU"/>
        </w:rPr>
        <w:t>кв</w:t>
      </w:r>
      <w:r>
        <w:rPr>
          <w:sz w:val="28"/>
          <w:szCs w:val="28"/>
          <w:lang w:val="ru-RU"/>
        </w:rPr>
        <w:t xml:space="preserve">=1,16, для таксофонов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ru-RU"/>
        </w:rPr>
        <w:t>тф</w:t>
      </w:r>
      <w:r>
        <w:rPr>
          <w:sz w:val="28"/>
          <w:szCs w:val="28"/>
          <w:lang w:val="ru-RU"/>
        </w:rPr>
        <w:t>=1,175</w:t>
      </w:r>
    </w:p>
    <w:p>
      <w:pPr>
        <w:pStyle w:val="34"/>
        <w:tabs>
          <w:tab w:val="clear" w:pos="720"/>
          <w:tab w:val="left" w:pos="851" w:leader="none"/>
        </w:tabs>
        <w:ind w:firstLine="709"/>
        <w:rPr/>
      </w:pPr>
      <w:r>
        <w:rPr/>
        <w:t>Рассчитаем продолжительность одного занятия для каждой категории по формуле (4.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ru-RU"/>
        </w:rPr>
        <w:t>кв</w:t>
      </w:r>
      <w:r>
        <w:rPr>
          <w:i/>
          <w:iCs/>
          <w:sz w:val="28"/>
          <w:szCs w:val="28"/>
          <w:lang w:val="ru-RU"/>
        </w:rPr>
        <w:t xml:space="preserve"> = 1,16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0,5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(3+5· 0,8+2+7+140) = 90,48</w:t>
      </w:r>
      <w:r>
        <w:rPr>
          <w:sz w:val="28"/>
          <w:szCs w:val="28"/>
          <w:lang w:val="ru-RU"/>
        </w:rPr>
        <w:t>, 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ru-RU"/>
        </w:rPr>
        <w:t xml:space="preserve">уч </w:t>
      </w:r>
      <w:r>
        <w:rPr>
          <w:i/>
          <w:iCs/>
          <w:sz w:val="28"/>
          <w:szCs w:val="28"/>
          <w:lang w:val="ru-RU"/>
        </w:rPr>
        <w:t>= 1,21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0,5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(3+5 · 0,8+2+7+90) = 64,13</w:t>
      </w:r>
      <w:r>
        <w:rPr>
          <w:sz w:val="28"/>
          <w:szCs w:val="28"/>
          <w:lang w:val="ru-RU"/>
        </w:rPr>
        <w:t>, 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ru-RU"/>
        </w:rPr>
        <w:t>та</w:t>
      </w:r>
      <w:r>
        <w:rPr>
          <w:i/>
          <w:iCs/>
          <w:sz w:val="28"/>
          <w:szCs w:val="28"/>
          <w:lang w:val="ru-RU"/>
        </w:rPr>
        <w:t xml:space="preserve"> = 1,175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0,5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(3+5· 0,8+2+7 + 110) = 76,03</w:t>
      </w:r>
      <w:r>
        <w:rPr>
          <w:sz w:val="28"/>
          <w:szCs w:val="28"/>
          <w:lang w:val="ru-RU"/>
        </w:rPr>
        <w:t>,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яя длительность одного занятия при наборе номера с аппарата многочастотного набора несколько ниже, чем рассчитанное время для дисковых аппаратов. Проектируемая АТС должна обеспечивать стопроцентную возможность использования всеми абонентами аппаратов с многочастотным набором, что можно учесть расчете количества многочастотных приемопередатчиков. Нагрузку, большую чем абоненты с аппаратами многочастотного набора, создают абоненты с аппаратами дискового набора. Поэтому отдельно рассчитаем среднюю продолжительность одного занятия для тастатурных аппаратов и интенсивность возникающей нагрузки. Полученные данные сведем в таблицу 4.2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еличину интенсивности возникающей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й категории источников рассчитаем по формуле (4.1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кв</w:t>
      </w:r>
      <w:r>
        <w:rPr>
          <w:i/>
          <w:iCs/>
          <w:sz w:val="28"/>
          <w:szCs w:val="28"/>
          <w:lang w:val="ru-RU"/>
        </w:rPr>
        <w:t xml:space="preserve"> = 1 / 360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959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1,2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90,48 = 28,923</w:t>
      </w:r>
      <w:r>
        <w:rPr>
          <w:sz w:val="28"/>
          <w:szCs w:val="28"/>
          <w:lang w:val="ru-RU"/>
        </w:rPr>
        <w:t>,Эрл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уч</w:t>
      </w:r>
      <w:r>
        <w:rPr>
          <w:i/>
          <w:iCs/>
          <w:sz w:val="28"/>
          <w:szCs w:val="28"/>
          <w:lang w:val="ru-RU"/>
        </w:rPr>
        <w:t xml:space="preserve"> = 1 / 360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412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2,7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64,13 = 19,81</w:t>
      </w:r>
      <w:r>
        <w:rPr>
          <w:sz w:val="28"/>
          <w:szCs w:val="28"/>
          <w:lang w:val="ru-RU"/>
        </w:rPr>
        <w:t>,Эрл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та</w:t>
      </w:r>
      <w:r>
        <w:rPr>
          <w:i/>
          <w:iCs/>
          <w:sz w:val="28"/>
          <w:szCs w:val="28"/>
          <w:lang w:val="ru-RU"/>
        </w:rPr>
        <w:t xml:space="preserve"> = 1 / 360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5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1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74,03 = 1,0282</w:t>
      </w:r>
      <w:r>
        <w:rPr>
          <w:sz w:val="28"/>
          <w:szCs w:val="28"/>
          <w:lang w:val="ru-RU"/>
        </w:rPr>
        <w:t>,Эр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лученные данные заносим в таблицу 4.2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аблица 4.2 – Возникающая нагрузка на входе ступени </w:t>
      </w:r>
      <w:r>
        <w:rPr/>
        <w:t>ГИ</w:t>
      </w:r>
    </w:p>
    <w:tbl>
      <w:tblPr>
        <w:tblW w:w="90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309"/>
        <w:gridCol w:w="1559"/>
        <w:gridCol w:w="1843"/>
        <w:gridCol w:w="1664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 н/н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 Лини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личество ТА, 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lang w:val="ru-RU"/>
              </w:rPr>
              <w:t>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эффициент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должительность одного занятия, 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  <w:lang w:val="ru-RU"/>
              </w:rPr>
              <w:t>,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никающая нагрузка, </w:t>
            </w:r>
            <w:r>
              <w:rPr>
                <w:sz w:val="20"/>
                <w:szCs w:val="20"/>
                <w:lang w:val="en-US"/>
              </w:rPr>
              <w:t>Yi</w:t>
            </w:r>
            <w:r>
              <w:rPr>
                <w:sz w:val="20"/>
                <w:szCs w:val="20"/>
                <w:lang w:val="ru-RU"/>
              </w:rPr>
              <w:t xml:space="preserve">, Эрл </w:t>
            </w:r>
          </w:p>
        </w:tc>
      </w:tr>
      <w:tr>
        <w:trPr>
          <w:trHeight w:val="526" w:hRule="atLeast"/>
          <w:cantSplit w:val="true"/>
        </w:trPr>
        <w:tc>
          <w:tcPr>
            <w:tcW w:w="817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сковы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48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923</w:t>
            </w:r>
          </w:p>
        </w:tc>
      </w:tr>
      <w:tr>
        <w:trPr>
          <w:trHeight w:val="860" w:hRule="atLeast"/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13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81</w:t>
            </w:r>
          </w:p>
        </w:tc>
      </w:tr>
      <w:tr>
        <w:trPr>
          <w:trHeight w:val="574" w:hRule="atLeast"/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фоны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7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3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en-US"/>
              </w:rPr>
              <w:t>,0282</w:t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рная нагрузк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38</w:t>
            </w:r>
          </w:p>
        </w:tc>
      </w:tr>
      <w:tr>
        <w:trPr>
          <w:trHeight w:val="551" w:hRule="atLeast"/>
          <w:cantSplit w:val="true"/>
        </w:trPr>
        <w:tc>
          <w:tcPr>
            <w:tcW w:w="817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астатурны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0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98</w:t>
            </w:r>
          </w:p>
        </w:tc>
      </w:tr>
      <w:tr>
        <w:trPr>
          <w:trHeight w:val="856" w:hRule="atLeast"/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73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8</w:t>
            </w:r>
          </w:p>
        </w:tc>
      </w:tr>
      <w:tr>
        <w:trPr>
          <w:trHeight w:val="556" w:hRule="atLeast"/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фоны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рная нагрузк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71,8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естанционная возникающая нагруз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т.е. нагрузка в ЧНН на соединительные устройства от начала до окончания любого вызова, не зависимо от его исхода, получается суммированием нагрузо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от всех категорий абонентов, включенных в стан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 xml:space="preserve">исх </w:t>
      </w:r>
      <w:r>
        <w:rPr>
          <w:i/>
          <w:iCs/>
          <w:sz w:val="28"/>
          <w:szCs w:val="28"/>
          <w:lang w:val="ru-RU"/>
        </w:rPr>
        <w:t>=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 xml:space="preserve">кв.д </w:t>
      </w:r>
      <w:r>
        <w:rPr>
          <w:i/>
          <w:iCs/>
          <w:sz w:val="28"/>
          <w:szCs w:val="28"/>
          <w:lang w:val="ru-RU"/>
        </w:rPr>
        <w:t xml:space="preserve">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уч.д</w:t>
      </w:r>
      <w:r>
        <w:rPr>
          <w:i/>
          <w:iCs/>
          <w:sz w:val="28"/>
          <w:szCs w:val="28"/>
          <w:lang w:val="ru-RU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та.д</w:t>
      </w:r>
      <w:r>
        <w:rPr>
          <w:i/>
          <w:iCs/>
          <w:sz w:val="28"/>
          <w:szCs w:val="28"/>
          <w:lang w:val="ru-RU"/>
        </w:rPr>
        <w:t>) +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кв.т</w:t>
      </w:r>
      <w:r>
        <w:rPr>
          <w:i/>
          <w:iCs/>
          <w:sz w:val="28"/>
          <w:szCs w:val="28"/>
          <w:lang w:val="ru-RU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уч.т</w:t>
      </w:r>
      <w:r>
        <w:rPr>
          <w:i/>
          <w:iCs/>
          <w:sz w:val="28"/>
          <w:szCs w:val="28"/>
          <w:lang w:val="ru-RU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та.т</w:t>
      </w:r>
      <w:r>
        <w:rPr>
          <w:i/>
          <w:iCs/>
          <w:sz w:val="28"/>
          <w:szCs w:val="28"/>
          <w:lang w:val="ru-RU"/>
        </w:rPr>
        <w:t>) = 49,38 +22,46 = =71,84</w:t>
      </w:r>
      <w:r>
        <w:rPr>
          <w:sz w:val="28"/>
          <w:szCs w:val="28"/>
          <w:lang w:val="ru-RU"/>
        </w:rPr>
        <w:t>, Эр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ределение возникшей нагрузк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Местная нагрузка от абонентов </w:t>
      </w:r>
      <w:r>
        <w:rPr>
          <w:sz w:val="28"/>
          <w:szCs w:val="28"/>
          <w:lang w:val="en-US"/>
        </w:rPr>
        <w:t>AXE</w:t>
      </w:r>
      <w:r>
        <w:rPr>
          <w:sz w:val="28"/>
          <w:szCs w:val="28"/>
          <w:lang w:val="ru-RU"/>
        </w:rPr>
        <w:t>-10, поступающая на ступень ГИ, распределяется по станциям сети и к узлу спецслужб. Распределение нагрузки по станциям сети имеет случайный характер, зависящий от неподдающейся учету взаимной заинтересованности абонентов в переговорах. Поэтому точное определение межстанционных потоков нагрузки при проектировании АТС невозможно. Это можно сделать лишь после введения станции в эксплуатацию путем анализа проведенных измер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ля дальнейших расчетов используем способ распределения нагрузки, рекомендованный в [2], по которому достаточно знать возникающую местную нагрузку каждой станции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дна часть нагруз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замыкается внутри станции, а вторая – образует потоки к действующим АТС, к узлу спецслужб и к АМТС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 xml:space="preserve">Нагрузка, направленная к узлу спецслужб рассчитывается по формуле 4.3: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СП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ru-RU"/>
        </w:rPr>
        <w:t xml:space="preserve"> = К</w:t>
      </w:r>
      <w:r>
        <w:rPr>
          <w:i/>
          <w:iCs/>
          <w:caps/>
          <w:sz w:val="28"/>
          <w:szCs w:val="28"/>
          <w:vertAlign w:val="subscript"/>
          <w:lang w:val="ru-RU"/>
        </w:rPr>
        <w:t>СП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>, Эрл, (4.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К</w:t>
      </w:r>
      <w:r>
        <w:rPr>
          <w:caps/>
          <w:sz w:val="28"/>
          <w:szCs w:val="28"/>
          <w:vertAlign w:val="subscript"/>
          <w:lang w:val="ru-RU"/>
        </w:rPr>
        <w:t>СП</w:t>
      </w:r>
      <w:r>
        <w:rPr>
          <w:sz w:val="28"/>
          <w:szCs w:val="28"/>
          <w:lang w:val="ru-RU"/>
        </w:rPr>
        <w:t xml:space="preserve"> – коэффициент, характеризующий долю нагрузки, поступающей на узел спецслужб – К</w:t>
      </w:r>
      <w:r>
        <w:rPr>
          <w:sz w:val="28"/>
          <w:szCs w:val="28"/>
          <w:vertAlign w:val="subscript"/>
          <w:lang w:val="ru-RU"/>
        </w:rPr>
        <w:t xml:space="preserve">СП </w:t>
      </w:r>
      <w:r>
        <w:rPr>
          <w:sz w:val="28"/>
          <w:szCs w:val="28"/>
          <w:lang w:val="ru-RU"/>
        </w:rPr>
        <w:t>= 0,03…0,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СП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vertAlign w:val="subscript"/>
          <w:lang w:val="ru-RU"/>
        </w:rPr>
        <w:t>4</w:t>
      </w:r>
      <w:r>
        <w:rPr>
          <w:i/>
          <w:iCs/>
          <w:sz w:val="28"/>
          <w:szCs w:val="28"/>
          <w:lang w:val="ru-RU"/>
        </w:rPr>
        <w:t xml:space="preserve"> = 0,03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71,84 = 2,1552</w:t>
      </w:r>
      <w:r>
        <w:rPr>
          <w:sz w:val="28"/>
          <w:szCs w:val="28"/>
          <w:lang w:val="ru-RU"/>
        </w:rPr>
        <w:t>,Эр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нутристанционная нагрузка к абонентам своей станции </w:t>
      </w:r>
      <w:r>
        <w:rPr>
          <w:sz w:val="28"/>
          <w:szCs w:val="28"/>
          <w:lang w:val="en-US"/>
        </w:rPr>
        <w:t>Y</w:t>
      </w:r>
      <w:r>
        <w:rPr>
          <w:caps/>
          <w:sz w:val="28"/>
          <w:szCs w:val="28"/>
          <w:vertAlign w:val="subscript"/>
          <w:lang w:val="en-US"/>
        </w:rPr>
        <w:t>N</w:t>
      </w:r>
      <w:r>
        <w:rPr>
          <w:caps/>
          <w:sz w:val="28"/>
          <w:szCs w:val="28"/>
          <w:vertAlign w:val="subscript"/>
          <w:lang w:val="ru-RU"/>
        </w:rPr>
        <w:t>,</w:t>
      </w:r>
      <w:r>
        <w:rPr>
          <w:cap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определяется по формуле 4.4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en-US"/>
        </w:rPr>
        <w:t>N</w:t>
      </w:r>
      <w:r>
        <w:rPr>
          <w:i/>
          <w:iCs/>
          <w:caps/>
          <w:sz w:val="28"/>
          <w:szCs w:val="28"/>
          <w:vertAlign w:val="subscript"/>
          <w:lang w:val="ru-RU"/>
        </w:rPr>
        <w:t>,</w:t>
      </w:r>
      <w:r>
        <w:rPr>
          <w:i/>
          <w:iCs/>
          <w:cap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</w:t>
      </w:r>
      <w:r>
        <w:rPr>
          <w:i/>
          <w:iCs/>
          <w:sz w:val="28"/>
          <w:szCs w:val="28"/>
          <w:lang w:val="ru-RU"/>
        </w:rPr>
        <w:t xml:space="preserve">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ru-RU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СП</w:t>
      </w:r>
      <w:r>
        <w:rPr>
          <w:i/>
          <w:iCs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Эрл, (4.4)</w:t>
      </w:r>
    </w:p>
    <w:p>
      <w:pPr>
        <w:pStyle w:val="25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- коэффициент внутристанционного сообщения, зависит от коэффициента ве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с, %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</w:t>
      </w:r>
      <w:r>
        <w:rPr>
          <w:i/>
          <w:iCs/>
          <w:caps/>
          <w:sz w:val="28"/>
          <w:szCs w:val="28"/>
          <w:vertAlign w:val="subscript"/>
          <w:lang w:val="ru-RU"/>
        </w:rPr>
        <w:t>с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ru-RU"/>
        </w:rPr>
        <w:t xml:space="preserve"> /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caps/>
          <w:sz w:val="28"/>
          <w:szCs w:val="28"/>
          <w:vertAlign w:val="subscript"/>
          <w:lang w:val="ru-RU"/>
        </w:rPr>
        <w:t>ГТС</w:t>
      </w:r>
      <w:r>
        <w:rPr>
          <w:sz w:val="28"/>
          <w:szCs w:val="28"/>
          <w:lang w:val="ru-RU"/>
        </w:rPr>
        <w:t>, (4.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– номерная емкость станции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caps/>
          <w:sz w:val="28"/>
          <w:szCs w:val="28"/>
          <w:vertAlign w:val="subscript"/>
          <w:lang w:val="ru-RU"/>
        </w:rPr>
        <w:t>ГТС</w:t>
      </w:r>
      <w:r>
        <w:rPr>
          <w:sz w:val="28"/>
          <w:szCs w:val="28"/>
          <w:lang w:val="ru-RU"/>
        </w:rPr>
        <w:t xml:space="preserve"> – емкость сети, с учетом проектируемой станции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</w:t>
      </w:r>
      <w:r>
        <w:rPr>
          <w:i/>
          <w:iCs/>
          <w:caps/>
          <w:sz w:val="28"/>
          <w:szCs w:val="28"/>
          <w:vertAlign w:val="subscript"/>
          <w:lang w:val="ru-RU"/>
        </w:rPr>
        <w:t>с</w:t>
      </w:r>
      <w:r>
        <w:rPr>
          <w:i/>
          <w:iCs/>
          <w:sz w:val="28"/>
          <w:szCs w:val="28"/>
          <w:lang w:val="ru-RU"/>
        </w:rPr>
        <w:t xml:space="preserve"> = 2048 / 38884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100% = 5,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Зависимость коэффициента внутреннего сообщения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szCs w:val="28"/>
          <w:lang w:val="ru-RU"/>
        </w:rPr>
        <w:t xml:space="preserve"> от коэффициента веса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szCs w:val="28"/>
          <w:lang w:val="ru-RU"/>
        </w:rPr>
        <w:t>с определяются по таблице 3.2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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= 19,8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4,4</w:t>
      </w:r>
      <w:r>
        <w:rPr>
          <w:i/>
          <w:iCs/>
          <w:sz w:val="28"/>
          <w:szCs w:val="28"/>
          <w:lang w:val="ru-RU"/>
        </w:rPr>
        <w:t xml:space="preserve"> = 0,198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71,84 = 14,22</w:t>
      </w:r>
      <w:r>
        <w:rPr>
          <w:sz w:val="28"/>
          <w:szCs w:val="28"/>
          <w:lang w:val="ru-RU"/>
        </w:rPr>
        <w:t xml:space="preserve"> Эр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бщая исходящая междугородняя нагрузка рассчитывается по формуле 4.6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АМТС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caps/>
          <w:sz w:val="28"/>
          <w:szCs w:val="28"/>
          <w:vertAlign w:val="subscript"/>
          <w:lang w:val="ru-RU"/>
        </w:rPr>
        <w:t>ЗСЛ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Т</w:t>
      </w:r>
      <w:r>
        <w:rPr>
          <w:i/>
          <w:iCs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Эрл. (4.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>ЗСЛ</w:t>
      </w:r>
      <w:r>
        <w:rPr>
          <w:sz w:val="28"/>
          <w:szCs w:val="28"/>
          <w:lang w:val="ru-RU"/>
        </w:rPr>
        <w:t xml:space="preserve"> – средняя нагрузка на заказно-соединительную линию, равная 0,003 Эр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ru-RU"/>
        </w:rPr>
        <w:t xml:space="preserve"> – емкость проектируемой станции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– количество таксафонов, шту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ru-RU"/>
        </w:rPr>
        <w:t>АМТС</w:t>
      </w:r>
      <w:r>
        <w:rPr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vertAlign w:val="subscript"/>
          <w:lang w:val="ru-RU"/>
        </w:rPr>
        <w:t>4</w:t>
      </w:r>
      <w:r>
        <w:rPr>
          <w:i/>
          <w:iCs/>
          <w:sz w:val="28"/>
          <w:szCs w:val="28"/>
          <w:lang w:val="ru-RU"/>
        </w:rPr>
        <w:t xml:space="preserve"> = 0,003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(2048 – 5) = 6,129</w:t>
      </w:r>
      <w:r>
        <w:rPr>
          <w:sz w:val="28"/>
          <w:szCs w:val="28"/>
          <w:lang w:val="ru-RU"/>
        </w:rPr>
        <w:t>, Эр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целях упрощения, входящую междугородную нагрузку можно принять равной исходящ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 xml:space="preserve">Нагрузка на всех действующих АТ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>С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ru-RU"/>
        </w:rPr>
        <w:t>АМТ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,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рассчитываются аналогично с расчетами для проектируемой станци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Удельная нагрузка и структурный состав абонентов для АТСЭ – 2 и АТСКУ – 3 сведены в таблицу 4.3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3 – Основные параметры нагрузки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266"/>
        <w:gridCol w:w="1418"/>
        <w:gridCol w:w="1559"/>
        <w:gridCol w:w="1689"/>
      </w:tblGrid>
      <w:tr>
        <w:trPr/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ип абонентской лин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ичество абонентских ли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число вызовов в ЧНН,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редняя продолжительность разговора,Тс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вызовов закончившихся разговором</w:t>
            </w:r>
          </w:p>
        </w:tc>
      </w:tr>
      <w:tr>
        <w:trPr>
          <w:cantSplit w:val="true"/>
        </w:trPr>
        <w:tc>
          <w:tcPr>
            <w:tcW w:w="1689" w:type="dxa"/>
            <w:vMerge w:val="restart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Ш - 2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/>
            <w:vAlign w:val="center"/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/>
            <w:vAlign w:val="center"/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фон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689" w:type="dxa"/>
            <w:vMerge w:val="restart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 - 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/>
            <w:vAlign w:val="center"/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/>
            <w:vAlign w:val="center"/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фон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еличину интенсивности возникающей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категории источников рассчитываем по формуле 4.1. Среднее время занятия коммутационного оборудования в ЧНН при поступлении вызова от аб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атегории возьмем значение рассчитанное по формуле 4.2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делаем для АТСДШ – 2: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кв = 1 / 3600 · 5288 · 1,2 · 90,48 =159,48, </w:t>
      </w:r>
      <w:r>
        <w:rPr>
          <w:sz w:val="28"/>
          <w:szCs w:val="28"/>
        </w:rPr>
        <w:t>Эрл,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нх = 1 / 3600 · 1698 · 2,7 · 64,15 = 81,695</w:t>
      </w:r>
      <w:r>
        <w:rPr>
          <w:sz w:val="28"/>
          <w:szCs w:val="28"/>
        </w:rPr>
        <w:t>, Эрл,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т = 1 / 3600 · 14 · 10 · 74,03 = 2,879, </w:t>
      </w:r>
      <w:r>
        <w:rPr>
          <w:sz w:val="28"/>
          <w:szCs w:val="28"/>
        </w:rPr>
        <w:t>Эрл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Общестанционная возникающая нагрузка на АТСДШ – 2 будет равна: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2 = 159,48 + 81,695 +2,879 = 244,06</w:t>
      </w:r>
      <w:r>
        <w:rPr>
          <w:sz w:val="28"/>
          <w:szCs w:val="28"/>
        </w:rPr>
        <w:t>, Эрл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произведем распределение нагрузки. Нагрузку направленную к узлу спецслужб расчитываем по формуле 4.3.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сп = 0,03 · 244,06 = 7,322</w:t>
      </w:r>
      <w:r>
        <w:rPr>
          <w:sz w:val="28"/>
          <w:szCs w:val="28"/>
        </w:rPr>
        <w:t xml:space="preserve"> Эрл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Внутристанционная нагрузка к абонентам своей станции определяем поформуле 4.4. Где коэффициент внутристанционного сообщ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найдем по формуле 4.5. </w:t>
      </w:r>
    </w:p>
    <w:p>
      <w:pPr>
        <w:pStyle w:val="24"/>
        <w:spacing w:lineRule="auto" w:line="360"/>
        <w:ind w:firstLine="709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 xml:space="preserve">с </w:t>
      </w:r>
      <w:r>
        <w:rPr>
          <w:i/>
          <w:iCs/>
          <w:sz w:val="28"/>
          <w:szCs w:val="28"/>
        </w:rPr>
        <w:t>= 7000 / 38884 · 100 % = 18 %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ве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ходим по таблице 3.2</w:t>
      </w:r>
    </w:p>
    <w:p>
      <w:pPr>
        <w:pStyle w:val="24"/>
        <w:spacing w:lineRule="auto" w:line="360"/>
        <w:ind w:firstLine="709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38,5 %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22 = 244,064 · 0,385 = 93,965</w:t>
      </w:r>
      <w:r>
        <w:rPr>
          <w:sz w:val="28"/>
          <w:szCs w:val="28"/>
        </w:rPr>
        <w:t xml:space="preserve"> Эрл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Таким же методом расчитываем величину интенсивности нагрузки АТСКУ – 3 и все полученные данные сведем в таблицу 4.4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аблица 4.4 – Внутристанционная и исходящая </w:t>
      </w:r>
      <w:r>
        <w:rPr/>
        <w:t>нагрузк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15"/>
        <w:gridCol w:w="1183"/>
        <w:gridCol w:w="1043"/>
        <w:gridCol w:w="1060"/>
        <w:gridCol w:w="1314"/>
        <w:gridCol w:w="1314"/>
      </w:tblGrid>
      <w:tr>
        <w:trPr>
          <w:trHeight w:val="553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АТС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Емкость АТС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,Эрл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ВН, </w:t>
            </w:r>
            <w:r>
              <w:rPr>
                <w:sz w:val="20"/>
                <w:szCs w:val="20"/>
                <w:lang w:val="en-US"/>
              </w:rPr>
              <w:t>Эрл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ИСХ,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</w:rPr>
              <w:t>Эрл</w:t>
            </w:r>
          </w:p>
        </w:tc>
      </w:tr>
      <w:tr>
        <w:trPr>
          <w:trHeight w:val="421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Ш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6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6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,777</w:t>
            </w:r>
          </w:p>
        </w:tc>
      </w:tr>
      <w:tr>
        <w:trPr>
          <w:trHeight w:val="465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-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9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,605</w:t>
            </w:r>
          </w:p>
        </w:tc>
      </w:tr>
      <w:tr>
        <w:trPr>
          <w:trHeight w:val="443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-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8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2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,47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Теперь с учетом типа встречной станции находятся значения потоков сообщения, поступающих на исходящие пучки линий от каждой АТС ко всем другим станциям сети, и по полученным данным составим матрицу межстанционных нагрузок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Найдем величину нагрузки от проектируемой АТС-4 к АТСДШ-2 по формуле 4.7.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4,2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  <w:vertAlign w:val="subscript"/>
        </w:rPr>
        <w:t xml:space="preserve"> Д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2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2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3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Эрл; (4.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ru-RU"/>
        </w:rPr>
        <w:t xml:space="preserve"> Д</w:t>
      </w:r>
      <w:r>
        <w:rPr>
          <w:sz w:val="28"/>
          <w:szCs w:val="28"/>
          <w:lang w:val="ru-RU"/>
        </w:rPr>
        <w:t xml:space="preserve"> – коэффициент, учитывающий тип станции в данном случа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ru-RU"/>
        </w:rPr>
        <w:t xml:space="preserve"> Д</w:t>
      </w:r>
      <w:r>
        <w:rPr>
          <w:sz w:val="28"/>
          <w:szCs w:val="28"/>
          <w:lang w:val="ru-RU"/>
        </w:rPr>
        <w:t xml:space="preserve"> = 0,9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исх, 4 - интенсивность нагрузки от АТС – 4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исх, 2 - интенсивность нагрузки от АТС ДШ – 2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исх, 3 - интенсивность нагрузки от АТСКУ – 3.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4,2</w:t>
      </w:r>
      <w:r>
        <w:rPr>
          <w:i/>
          <w:iCs/>
          <w:sz w:val="28"/>
          <w:szCs w:val="28"/>
        </w:rPr>
        <w:t xml:space="preserve">= 0,95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142,777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55,47 / 142,777+141,605+55,47 = 22,61</w:t>
      </w:r>
      <w:r>
        <w:rPr>
          <w:sz w:val="28"/>
          <w:szCs w:val="28"/>
        </w:rPr>
        <w:t xml:space="preserve"> Эрл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у нагрузки от АТСДШ – 2 к проектируемой АТС – 4 расчитаем по формуле 4.8.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,4</w:t>
      </w:r>
      <w:r>
        <w:rPr>
          <w:i/>
          <w:iCs/>
          <w:sz w:val="28"/>
          <w:szCs w:val="28"/>
        </w:rPr>
        <w:t xml:space="preserve"> =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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2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3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Эрл; (4.8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у нагрузки от АТСКУ-3 к проектируемой АТС-4 найдем по формуле 4.9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3,4 </w:t>
      </w:r>
      <w:r>
        <w:rPr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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3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2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Эрл; (4.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ru-RU"/>
        </w:rPr>
        <w:t xml:space="preserve"> К</w:t>
      </w:r>
      <w:r>
        <w:rPr>
          <w:sz w:val="28"/>
          <w:szCs w:val="28"/>
          <w:lang w:val="ru-RU"/>
        </w:rPr>
        <w:t xml:space="preserve"> – коэффициент, учитывающий тип станции в данном случа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ru-RU"/>
        </w:rPr>
        <w:t xml:space="preserve"> К</w:t>
      </w:r>
      <w:r>
        <w:rPr>
          <w:sz w:val="28"/>
          <w:szCs w:val="28"/>
          <w:lang w:val="ru-RU"/>
        </w:rPr>
        <w:t xml:space="preserve"> = 0,89;</w:t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3,4 </w:t>
      </w:r>
      <w:r>
        <w:rPr>
          <w:i/>
          <w:iCs/>
          <w:sz w:val="28"/>
          <w:szCs w:val="28"/>
        </w:rPr>
        <w:t>= 0,89 · 55,47 · 141,605 / 142,777 + 55,47 = 33,67</w:t>
      </w:r>
      <w:r>
        <w:rPr>
          <w:sz w:val="28"/>
          <w:szCs w:val="28"/>
        </w:rPr>
        <w:t xml:space="preserve"> Эрл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у нагрузки к АТСКУ –3 от проектируемой АТС – 4 расчитаем по формуле 4.10.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4,3</w:t>
      </w:r>
      <w:r>
        <w:rPr>
          <w:i/>
          <w:iCs/>
          <w:sz w:val="28"/>
          <w:szCs w:val="28"/>
        </w:rPr>
        <w:t xml:space="preserve"> =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  <w:vertAlign w:val="subscript"/>
        </w:rPr>
        <w:t xml:space="preserve"> Д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 С Х,3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ИСХ,4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2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4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ИСХ,3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Эрл; (4.10)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4,3</w:t>
      </w:r>
      <w:r>
        <w:rPr>
          <w:i/>
          <w:iCs/>
          <w:sz w:val="28"/>
          <w:szCs w:val="28"/>
        </w:rPr>
        <w:t xml:space="preserve"> =0,89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141,605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55,47 / 142,777 +141,605 +55,47 = 19,6</w:t>
      </w:r>
      <w:r>
        <w:rPr>
          <w:sz w:val="28"/>
          <w:szCs w:val="28"/>
        </w:rPr>
        <w:t xml:space="preserve"> Эрл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Так как УСС, СПУ, АМТС находятся на проектируемой, то необходимо слажить нагрузки, направляемые от АТС сети к АТС-4 и нагрузки от этих АТС к вышеперечисленным узлам. Все результаты расчетов сведены в таблицу 4.5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На АТС потоки нагрузки от всех источников смешиваются и распределяются по рассчитанным выше направлениям. При этом среднее значение интенсивности телефонной нагрузки определяется в ЧНН. Однако, средняя нагрузка, создаваемая абонентской группой не является одинаковой для ЧНН различных дней. При повышении нагрузки и неизменном количестве приборов потери интенсивно возрастают. Кроме того, абонентские группы одинаковой емкости и структуры создают в ЧНН различные средние нагрузки, и в результате качество обслуживания в отдельных случаях может быть ниже нормы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оэтому для обеспечения нормирования нормированных потерь сообщения расчет числа соединительных линий производится не по средней нагрузке, а по такому ее значению, которое с заданной вероятностью обеспечивает принятые небольшие потери сообщения. Это значение интенсивности телефонной нагрузки называются расчетной интенсивностью нагрузки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Расчетное значение выбирают таким, чтобы с вероятностью 0,75, потери в абонентских группах не превышали 3-5%. Для указанных условий расчетное значение интенсивности телефонной нагрузки можно получить из выражения: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+0,6472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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Эрл, (4.11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расчетная интенсивность нагрузки, Эрланг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среднее значение интенсивности нагрузки, Эрланг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Расчетное значение телефонной нагрузки определяется только для пучков СЛ, число которых необходимо рассчитывать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Пересчитанные значения представлены в виде матрицы межстанционных нагрузок в таблице 4.5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аблица 4.5 – Матрица межстанционных </w:t>
      </w:r>
      <w:r>
        <w:rPr/>
        <w:t>нагрузок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507"/>
      </w:tblGrid>
      <w:tr>
        <w:trPr>
          <w:trHeight w:val="684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 Эрл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ое значение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Р,</w:t>
            </w:r>
          </w:p>
        </w:tc>
      </w:tr>
      <w:tr>
        <w:trPr>
          <w:trHeight w:val="370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АТСДШ-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8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3</w:t>
            </w:r>
          </w:p>
        </w:tc>
      </w:tr>
      <w:tr>
        <w:trPr>
          <w:trHeight w:val="376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АТСКУ-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7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25</w:t>
            </w:r>
          </w:p>
        </w:tc>
      </w:tr>
      <w:tr>
        <w:trPr>
          <w:trHeight w:val="382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АТСДШ-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</w:tr>
      <w:tr>
        <w:trPr>
          <w:trHeight w:val="388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АТСКУ-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</w:tc>
      </w:tr>
      <w:tr>
        <w:trPr>
          <w:trHeight w:val="366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АМТ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1</w:t>
            </w:r>
          </w:p>
        </w:tc>
      </w:tr>
      <w:tr>
        <w:trPr>
          <w:trHeight w:val="401" w:hRule="atLeast"/>
        </w:trPr>
        <w:tc>
          <w:tcPr>
            <w:tcW w:w="2127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АМТ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1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личества соединительных линий</w:t>
      </w:r>
    </w:p>
    <w:p>
      <w:pPr>
        <w:pStyle w:val="2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Необходимое число соединительных линий от АТС сети к проектируемой АТС - 4 найдем по формуле Эрланга для найденной нагрузки и заданных потерь (формула 4.36), [2]. Полученные значения количества соединительных линий сведены в таблицу 4.6.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опустимые нормы потерь на межстанционных СЛ от АТСДШ и АТСК составляют р=0,005 (в соответствии с ВНТП-112-86) для СЛ местной связи.</w:t>
      </w:r>
    </w:p>
    <w:p>
      <w:pPr>
        <w:pStyle w:val="24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= Е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р)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(4.12)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 xml:space="preserve">Таблица 4.6 – Количество соединительных </w:t>
      </w:r>
      <w:r>
        <w:rPr/>
        <w:t>линий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835"/>
        <w:gridCol w:w="1843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тер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ое значение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Эрл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линии</w:t>
            </w:r>
          </w:p>
        </w:tc>
      </w:tr>
      <w:tr>
        <w:trPr>
          <w:trHeight w:val="428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ТСДШ-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78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>к АМТ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ТСКУ-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2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ТСДШ-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80" w:hRule="atLeast"/>
        </w:trPr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ТСКУ-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24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24"/>
        <w:spacing w:lineRule="auto" w:line="360"/>
        <w:ind w:firstLine="709"/>
        <w:rPr/>
      </w:pPr>
      <w:r>
        <w:br w:type="page"/>
      </w:r>
      <w:r>
        <w:rPr>
          <w:b/>
          <w:bCs/>
          <w:sz w:val="28"/>
          <w:szCs w:val="28"/>
        </w:rPr>
        <w:t>5. РАСЧЁТ ОБЪЁМА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данном дипломном проекте рассматривается ввод второй очереди системы АХЕ-10 ёмкостью 2048 номеров. Поэтому мы не рассматриваем проектирование центрального управляющего комплекса. Целью расчёта объёма станционного оборудования является определение количества следующих модулей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линейный коммутационный модуль (</w:t>
      </w:r>
      <w:r>
        <w:rPr>
          <w:sz w:val="28"/>
          <w:szCs w:val="28"/>
          <w:lang w:val="en-US"/>
        </w:rPr>
        <w:t>LSM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комплект станционного окончания (</w:t>
      </w:r>
      <w:r>
        <w:rPr>
          <w:sz w:val="28"/>
          <w:szCs w:val="28"/>
          <w:lang w:val="en-US"/>
        </w:rPr>
        <w:t>ETC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тупень абонентского искания </w:t>
      </w:r>
      <w:r>
        <w:rPr>
          <w:sz w:val="28"/>
          <w:szCs w:val="28"/>
          <w:lang w:val="en-US"/>
        </w:rPr>
        <w:t>SSS</w:t>
      </w:r>
      <w:r>
        <w:rPr>
          <w:sz w:val="28"/>
          <w:szCs w:val="28"/>
          <w:lang w:val="ru-RU"/>
        </w:rPr>
        <w:t xml:space="preserve"> состоит из нескольких </w:t>
      </w:r>
      <w:r>
        <w:rPr>
          <w:sz w:val="28"/>
          <w:szCs w:val="28"/>
          <w:lang w:val="en-US"/>
        </w:rPr>
        <w:t>LSM</w:t>
      </w:r>
      <w:r>
        <w:rPr>
          <w:sz w:val="28"/>
          <w:szCs w:val="28"/>
          <w:lang w:val="ru-RU"/>
        </w:rPr>
        <w:t>, в каждый из которых могут быть включены до 128 абонентских линий, 8 приёмо-передатчиков тонального набора (</w:t>
      </w:r>
      <w:r>
        <w:rPr>
          <w:sz w:val="28"/>
          <w:szCs w:val="28"/>
          <w:lang w:val="en-US"/>
        </w:rPr>
        <w:t>KRC</w:t>
      </w:r>
      <w:r>
        <w:rPr>
          <w:sz w:val="28"/>
          <w:szCs w:val="28"/>
          <w:lang w:val="ru-RU"/>
        </w:rPr>
        <w:t>) и один 32-канальный комплект станционного окончания удалённой ступени (ЕТВ) или опорной ступени (ЕТ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Число модулей </w:t>
      </w:r>
      <w:r>
        <w:rPr>
          <w:sz w:val="28"/>
          <w:szCs w:val="28"/>
          <w:lang w:val="en-US"/>
        </w:rPr>
        <w:t>LSM</w:t>
      </w:r>
      <w:r>
        <w:rPr>
          <w:sz w:val="28"/>
          <w:szCs w:val="28"/>
          <w:lang w:val="ru-RU"/>
        </w:rPr>
        <w:t xml:space="preserve"> рассчитаем по формуле (5.1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SM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а</w:t>
      </w:r>
      <w:r>
        <w:rPr>
          <w:i/>
          <w:iCs/>
          <w:sz w:val="28"/>
          <w:szCs w:val="28"/>
          <w:lang w:val="ru-RU"/>
        </w:rPr>
        <w:t xml:space="preserve"> / 128,</w:t>
      </w:r>
      <w:r>
        <w:rPr>
          <w:sz w:val="28"/>
          <w:szCs w:val="28"/>
          <w:lang w:val="ru-RU"/>
        </w:rPr>
        <w:t xml:space="preserve"> (5.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- ёмкость проектируемой АТ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SM</w:t>
      </w:r>
      <w:r>
        <w:rPr>
          <w:i/>
          <w:iCs/>
          <w:sz w:val="28"/>
          <w:szCs w:val="28"/>
          <w:lang w:val="ru-RU"/>
        </w:rPr>
        <w:t xml:space="preserve"> = 2048 / 128 = 16</w:t>
      </w:r>
      <w:r>
        <w:rPr>
          <w:sz w:val="28"/>
          <w:szCs w:val="28"/>
          <w:lang w:val="ru-RU"/>
        </w:rPr>
        <w:t xml:space="preserve"> моду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ЕТС и ЕТВ состоят из комплектов на печатных платах, вставленных в магазин, и работают в качестве стыка между ИКМ и ступенью </w:t>
      </w:r>
      <w:r>
        <w:rPr>
          <w:sz w:val="28"/>
          <w:szCs w:val="28"/>
          <w:lang w:val="en-US"/>
        </w:rPr>
        <w:t>GSS</w:t>
      </w:r>
      <w:r>
        <w:rPr>
          <w:sz w:val="28"/>
          <w:szCs w:val="28"/>
          <w:lang w:val="ru-RU"/>
        </w:rPr>
        <w:t>. На каждые 30 разговорных канала устанавливается один ЕТС или ЕТВ. Количество требуемых комплектов ЕТС (ЕТВ) для проектируемой АТС определим по формуле (5.2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ЕТС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к</w:t>
      </w:r>
      <w:r>
        <w:rPr>
          <w:i/>
          <w:iCs/>
          <w:sz w:val="28"/>
          <w:szCs w:val="28"/>
          <w:lang w:val="ru-RU"/>
        </w:rPr>
        <w:t xml:space="preserve"> / 30, </w:t>
      </w:r>
      <w:r>
        <w:rPr>
          <w:sz w:val="28"/>
          <w:szCs w:val="28"/>
          <w:lang w:val="ru-RU"/>
        </w:rPr>
        <w:t>(5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 xml:space="preserve"> - количество канал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ЕТС = 230 / 30 = 8</w:t>
      </w:r>
      <w:r>
        <w:rPr>
          <w:sz w:val="28"/>
          <w:szCs w:val="28"/>
          <w:lang w:val="ru-RU"/>
        </w:rPr>
        <w:t xml:space="preserve"> комплек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аблице 5.1 приведено количество необходимых модулей </w:t>
      </w:r>
      <w:r>
        <w:rPr>
          <w:sz w:val="28"/>
          <w:szCs w:val="28"/>
          <w:lang w:val="en-US"/>
        </w:rPr>
        <w:t>LSM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5.1 – Количество необходимых </w:t>
      </w:r>
      <w:r>
        <w:rPr/>
        <w:t>модулей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5"/>
      </w:tblGrid>
      <w:tr>
        <w:trPr>
          <w:trHeight w:val="7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именование комплекто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комплектов</w:t>
            </w:r>
          </w:p>
        </w:tc>
      </w:tr>
      <w:tr>
        <w:trPr>
          <w:trHeight w:val="51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LSM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ETC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b/>
          <w:bCs/>
          <w:sz w:val="28"/>
          <w:szCs w:val="28"/>
          <w:lang w:val="ru-RU"/>
        </w:rPr>
        <w:t>5.</w:t>
      </w:r>
      <w:r>
        <w:rPr>
          <w:rStyle w:val="PageNumber"/>
          <w:b/>
          <w:bCs/>
          <w:sz w:val="28"/>
          <w:szCs w:val="28"/>
          <w:lang w:val="en-US"/>
        </w:rPr>
        <w:t>1</w:t>
      </w:r>
      <w:r>
        <w:rPr>
          <w:rStyle w:val="PageNumber"/>
          <w:b/>
          <w:bCs/>
          <w:sz w:val="28"/>
          <w:szCs w:val="28"/>
          <w:lang w:val="ru-RU"/>
        </w:rPr>
        <w:t xml:space="preserve"> Конструкция и расположение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Так как система АХЕ-10 модульного построения, поэтому оборудование АТС имеет модульную механическую структуру. Модульная конструкция обеспечивает простое обслуживание. Особенно большое значение это имеет при поставке, монтаже и самой эксплуатаци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Оборудование станции АХЕ-10 размещено в шкафах. Конструкция этих шкафов обеспечивает прочность при значительных механических напряжениях и позволяет транспортировать шкафы с смонтированным в них внутренним оборудованием. В каждом шкафу имеются пять или шесть полок, на которых размещены кассеты с платами или другие части оборудования. Наружный корпус шкафа служит электромагнитным экраном. На задней стороне шкафа имеется вытяжное отверстие для отвода тепла к верху шкаф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Механическая конструкция, применяемая на АХЕ, обеспечивает естественное охлаждение циркуляцией воздуха. Холодный воздух входит через отверстия на дверях шкафов и циркулирует между печатными платами в магазинах. Установка для кондиционирования воздуха на потолке снижает температуру воздуха, и холодный (тяжёлый воздух) спускается на пол и охлаждает аппаратуру. Установка для кондиционирования воздуха устанавливается между рядами шкафов, предотвращая таким образом повреждение аппаратуры водой, капающей из неисправ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К базовым аппаратным компонентам, которые образуют механическую структуру АХЕ,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- печатные пл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- кассеты (магазины), в которых размещены печатные пл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- кабели и разъёмы с соединительными панелями и отдельными кассе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Печатные платы изготовлены из многослойного стеклопластика. Разъёмы, расположенные на краю печатной платы, служат для соединения этой платы с общей платой магаз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Кассеты являются базовыми блоками модульного оборудования и применяются для размещения и крепления печатных плат. Кассета представляет собой раму для печатных плат с задней панелью, являющейся монтажным блоком. Печатные платы вставляются в гнёзда панелей, и стыкуются с разъёмами монтажного блока. Кассеты могут быть разных размеров, в зависимости от типа оборудования. Чтобы облегчить замену магазинов или печатных плат в магазинах, все кабели, подводимые к кассетам, подключаются с передней стороны магазина. Оттуда кабели ведутся к экранированным кабелепрово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Все магазины заземлены через алюминиевый профиль, который смонтирован с передней стороны магаз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Механическая конструкция, применяемая для АХЕ, не задаёт никаких ограничений, касающихся взаимного размещения шкафов и магазинов. Шкафы обычно устанавливаются линейно, задними сторонами друг к другу, образуя сдвоенные ряды. Расстояние между рядами можно выбрать соответственно любому размеру прохода. Стандартная ширина прохода для АХЕ-10 равна 800 мм. Такая ширина пригодна для покрытия стандартными плитками фальшпола. Этот пол рекомендуется применять в новых зданиях АТС. Оборудование монтируется на раме пола, имеющей те же размеры, что и основание шкафа. Кабельный пол перекрывает только пространство между шкафами и их ближайшим окружением. Пол имеет высоту 180 мм, что достаточно для прокладки кабелей и кабелепроводов. [1]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ХНИКО-ЭКОНОМИЧЕСКОЕ ОБОСНОВАНИЕ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1 Обоснование необходимости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выполнить технико-экономическое обоснование на проектирование, расширение емкости телефонной сети города Любань на базе оборудования АХЕ–10, абонентской емкостью 2048 номеров. Рассматриваемая телефонная станция системы АХЕ–10 отражает прогрессивное направление в развитии телефонной сети, обладает высокими свойствами адаптации к существующей аналоговой сети, имеет высокие технико- эксплуатационные характеристики. Станция обеспечивает: все основные телефонные функции (местные, исходящие и входящие, междугородние соединения); большое количество дополнительных услуг (абонентская линия с декадным/ частотным набором, повторение последнего набранного номера, запрет исходящей/ входящей связи, конференц-связь, определение злонамеренного вызова, перенаправление вызова и другие); подключение дополнительных абонентских устройств (модемы, факсимильные аппараты, автоматические определители номера, автоответчики); подключение к сети Интернет, электронной почте БелПак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Экономичность станции системы АХЕ–10 заключается прежде всего в ее модульности, благодаря которой она хорошо адаптируется к требованиям рынка в отношении производительности, энергопотребления, емкости и функций [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ектировании новой АТС практически всегда ставится вопрос о выборе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из-за большой насыщенности рынка телекоммуникаций различными системами, имеющими примерно одинаковые технические характеристики, проблема выбора чисто технико-экономической за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реализации данного проекта было принято решение использовать цифровую коммутационную систему АХЕ –10, для сравнения приведем стоимость оборудования систем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lang w:val="ru-RU"/>
        </w:rPr>
        <w:t xml:space="preserve"> 2000 фирмы “</w:t>
      </w:r>
      <w:r>
        <w:rPr>
          <w:sz w:val="28"/>
          <w:szCs w:val="28"/>
          <w:lang w:val="en-US"/>
        </w:rPr>
        <w:t>Iskratel</w:t>
      </w:r>
      <w:r>
        <w:rPr>
          <w:sz w:val="28"/>
          <w:szCs w:val="28"/>
          <w:lang w:val="ru-RU"/>
        </w:rPr>
        <w:t>”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ловения). Сводка цен на приобретение оборудования приведена в таблице 6.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аблица 6.1 - Сводка цен оборудования SI</w:t>
      </w:r>
      <w:r>
        <w:rPr/>
        <w:t xml:space="preserve"> 2000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18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,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одной единиц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л. СШ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тоимость, долл. СШ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A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RA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A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D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CH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AD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G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каф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о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удование дл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Итого стоимость оборудования (Ц </w:t>
            </w:r>
            <w:r>
              <w:rPr>
                <w:sz w:val="20"/>
                <w:szCs w:val="20"/>
                <w:vertAlign w:val="subscript"/>
                <w:lang w:val="ru-RU"/>
              </w:rPr>
              <w:t>нт</w:t>
            </w:r>
            <w:r>
              <w:rPr>
                <w:sz w:val="20"/>
                <w:szCs w:val="20"/>
                <w:lang w:val="ru-RU"/>
              </w:rPr>
              <w:t>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407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/>
        <w:ind w:right="0" w:firstLine="709"/>
        <w:rPr/>
      </w:pPr>
      <w:r>
        <w:rPr>
          <w:sz w:val="28"/>
          <w:szCs w:val="28"/>
        </w:rPr>
        <w:t xml:space="preserve">Приведем стоимость приобретенного проектируемого оборудования АХЕ – 10 в таблице 6.2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6.2 - Сводка цен оборудования </w:t>
      </w:r>
      <w:r>
        <w:rPr/>
        <w:t>АХЕ–10</w:t>
      </w:r>
    </w:p>
    <w:tbl>
      <w:tblPr>
        <w:tblW w:w="91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985"/>
        <w:gridCol w:w="20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одной единиц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л. СШ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тоимость, долл. СШ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L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</w:t>
            </w:r>
            <w:r>
              <w:rPr>
                <w:sz w:val="20"/>
                <w:szCs w:val="20"/>
                <w:lang w:val="en-US"/>
              </w:rPr>
              <w:t>E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каф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о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удование для техническ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Итого стоимость оборудования (Ц </w:t>
            </w:r>
            <w:r>
              <w:rPr>
                <w:sz w:val="20"/>
                <w:szCs w:val="20"/>
                <w:vertAlign w:val="subscript"/>
                <w:lang w:val="ru-RU"/>
              </w:rPr>
              <w:t>нт</w:t>
            </w:r>
            <w:r>
              <w:rPr>
                <w:sz w:val="20"/>
                <w:szCs w:val="20"/>
                <w:lang w:val="ru-RU"/>
              </w:rPr>
              <w:t>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</w:t>
            </w:r>
          </w:p>
        </w:tc>
      </w:tr>
    </w:tbl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результате произведенных сравнений исходя из таблиц 6.1 и таблицы 6.2, сделаем вывод, что оборудование системы АХЕ –10 экономически выгоднее оборудования систем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lang w:val="ru-RU"/>
        </w:rPr>
        <w:t xml:space="preserve"> 200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2 Расчет единовременных затра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единовременных затрат составим смету на приобретение оборудования на основе сводной расценочной приемно-сдаточной ведомости на оборудование ЭАТС АХЕ –10. Сводка цен на приобретение оборудования приведена в таблице 6.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ые вложения в сфере введения в эксплуатацию нового изделия включают все единовременные затраты и текущие издержки, которые несёт потребитель в связи с переходом к эксплуатации нового изде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Единовременные затраты (К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) определяются по формуле (6.1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К </w:t>
      </w:r>
      <w:r>
        <w:rPr>
          <w:i/>
          <w:iCs/>
          <w:sz w:val="28"/>
          <w:szCs w:val="28"/>
          <w:vertAlign w:val="subscript"/>
          <w:lang w:val="ru-RU"/>
        </w:rPr>
        <w:t>п</w:t>
      </w:r>
      <w:r>
        <w:rPr>
          <w:i/>
          <w:iCs/>
          <w:sz w:val="28"/>
          <w:szCs w:val="28"/>
          <w:lang w:val="ru-RU"/>
        </w:rPr>
        <w:t xml:space="preserve"> = Ц </w:t>
      </w:r>
      <w:r>
        <w:rPr>
          <w:i/>
          <w:iCs/>
          <w:sz w:val="28"/>
          <w:szCs w:val="28"/>
          <w:vertAlign w:val="subscript"/>
          <w:lang w:val="ru-RU"/>
        </w:rPr>
        <w:t>нт</w:t>
      </w:r>
      <w:r>
        <w:rPr>
          <w:i/>
          <w:iCs/>
          <w:sz w:val="28"/>
          <w:szCs w:val="28"/>
          <w:lang w:val="ru-RU"/>
        </w:rPr>
        <w:t xml:space="preserve"> + К </w:t>
      </w:r>
      <w:r>
        <w:rPr>
          <w:i/>
          <w:iCs/>
          <w:sz w:val="28"/>
          <w:szCs w:val="28"/>
          <w:vertAlign w:val="subscript"/>
          <w:lang w:val="ru-RU"/>
        </w:rPr>
        <w:t>р</w:t>
      </w:r>
      <w:r>
        <w:rPr>
          <w:i/>
          <w:iCs/>
          <w:sz w:val="28"/>
          <w:szCs w:val="28"/>
          <w:lang w:val="ru-RU"/>
        </w:rPr>
        <w:t xml:space="preserve"> + К </w:t>
      </w:r>
      <w:r>
        <w:rPr>
          <w:i/>
          <w:iCs/>
          <w:sz w:val="28"/>
          <w:szCs w:val="28"/>
          <w:vertAlign w:val="subscript"/>
          <w:lang w:val="ru-RU"/>
        </w:rPr>
        <w:t>м</w:t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(6.1)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Ц </w:t>
      </w:r>
      <w:r>
        <w:rPr>
          <w:sz w:val="28"/>
          <w:szCs w:val="28"/>
          <w:vertAlign w:val="subscript"/>
          <w:lang w:val="ru-RU"/>
        </w:rPr>
        <w:t>нт</w:t>
      </w:r>
      <w:r>
        <w:rPr>
          <w:sz w:val="28"/>
          <w:szCs w:val="28"/>
          <w:lang w:val="ru-RU"/>
        </w:rPr>
        <w:t xml:space="preserve"> - стоимость оборудования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- затраты на растаможивание оборудования, 2,5% от стоимости оборудования для развивающихся стран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- затраты на установку, монтаж и наладку, 5-8 % от стоимости оборудования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 безналичному курсу Национального банка РБ на 01.04.2004г. доллар США равен 2150 белорусских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Ц </w:t>
      </w:r>
      <w:r>
        <w:rPr>
          <w:i/>
          <w:iCs/>
          <w:sz w:val="28"/>
          <w:szCs w:val="28"/>
          <w:vertAlign w:val="subscript"/>
          <w:lang w:val="ru-RU"/>
        </w:rPr>
        <w:t>нт</w:t>
      </w:r>
      <w:r>
        <w:rPr>
          <w:i/>
          <w:iCs/>
          <w:sz w:val="28"/>
          <w:szCs w:val="28"/>
          <w:lang w:val="ru-RU"/>
        </w:rPr>
        <w:t xml:space="preserve">= 260000 · 2150 = 559000000 </w:t>
      </w:r>
      <w:r>
        <w:rPr>
          <w:sz w:val="28"/>
          <w:szCs w:val="28"/>
          <w:lang w:val="ru-RU"/>
        </w:rPr>
        <w:t>руб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К </w:t>
      </w:r>
      <w:r>
        <w:rPr>
          <w:i/>
          <w:iCs/>
          <w:sz w:val="28"/>
          <w:szCs w:val="28"/>
          <w:vertAlign w:val="subscript"/>
          <w:lang w:val="ru-RU"/>
        </w:rPr>
        <w:t>р</w:t>
      </w:r>
      <w:r>
        <w:rPr>
          <w:i/>
          <w:iCs/>
          <w:sz w:val="28"/>
          <w:szCs w:val="28"/>
          <w:lang w:val="ru-RU"/>
        </w:rPr>
        <w:t xml:space="preserve"> = 260000 · 2150 · 2,5 / 100 = 13975000 </w:t>
      </w:r>
      <w:r>
        <w:rPr>
          <w:sz w:val="28"/>
          <w:szCs w:val="28"/>
          <w:lang w:val="ru-RU"/>
        </w:rPr>
        <w:t>руб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К </w:t>
      </w:r>
      <w:r>
        <w:rPr>
          <w:i/>
          <w:iCs/>
          <w:sz w:val="28"/>
          <w:szCs w:val="28"/>
          <w:vertAlign w:val="subscript"/>
          <w:lang w:val="ru-RU"/>
        </w:rPr>
        <w:t>м</w:t>
      </w:r>
      <w:r>
        <w:rPr>
          <w:i/>
          <w:iCs/>
          <w:sz w:val="28"/>
          <w:szCs w:val="28"/>
          <w:lang w:val="ru-RU"/>
        </w:rPr>
        <w:t xml:space="preserve"> = 260000 · 2150 ·5 /100 = 27950000 </w:t>
      </w:r>
      <w:r>
        <w:rPr>
          <w:sz w:val="28"/>
          <w:szCs w:val="28"/>
          <w:lang w:val="ru-RU"/>
        </w:rPr>
        <w:t>руб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К </w:t>
      </w:r>
      <w:r>
        <w:rPr>
          <w:i/>
          <w:iCs/>
          <w:sz w:val="28"/>
          <w:szCs w:val="28"/>
          <w:vertAlign w:val="subscript"/>
          <w:lang w:val="ru-RU"/>
        </w:rPr>
        <w:t>п</w:t>
      </w:r>
      <w:r>
        <w:rPr>
          <w:i/>
          <w:iCs/>
          <w:sz w:val="28"/>
          <w:szCs w:val="28"/>
          <w:lang w:val="ru-RU"/>
        </w:rPr>
        <w:t xml:space="preserve"> = 559000000 + 13975000 + 27950000 = 600925000 </w:t>
      </w:r>
      <w:r>
        <w:rPr>
          <w:sz w:val="28"/>
          <w:szCs w:val="28"/>
          <w:lang w:val="ru-RU"/>
        </w:rPr>
        <w:t>руб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3 Расчет годового от основной деятельности АТС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основной деятельности АТС состоят из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вых доходов (подключение новых абонентов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х доходов (абонентская пла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6.3 приведены разовые доходы от осно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6.3 - </w:t>
      </w:r>
      <w:r>
        <w:rPr/>
        <w:t>Разовые доходы от основной деятельности АТС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701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аб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ариф на услуги связи на 01.04.04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 подключение основного телефо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60310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488376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 подключение факсимильного аппарата, модема, АО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5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я абонента с коммутируемым доступом в Интернет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родно-хозяйственный сектор квартир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30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92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56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разовых доходов (Др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  <w:lang w:val="en-US"/>
              </w:rPr>
              <w:t>501235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6.4 приведены текущие доходы от основ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Исходя из того, что нормативный срок окупаемости станции составляет 3,4 года, можно разнести на этот срок сумму разовых доходов от основной деятельности АТС, получаемых единовременно при подключении новых абонен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чину разовых доходов, приходящихся на 1 год, рассчитаем по формуле (6.2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Д р / год = Д р · К,</w:t>
      </w:r>
      <w:r>
        <w:rPr>
          <w:sz w:val="28"/>
          <w:szCs w:val="28"/>
          <w:lang w:val="ru-RU"/>
        </w:rPr>
        <w:t xml:space="preserve"> (6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К -- коэффициент приведения, 0,1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6.4 - </w:t>
      </w:r>
      <w:r>
        <w:rPr/>
        <w:t>Текущие доходы от основной деятельност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51"/>
        <w:gridCol w:w="1276"/>
        <w:gridCol w:w="1134"/>
        <w:gridCol w:w="11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атьи до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иф на услуги связи на 01.04.04, руб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 в месяц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ой доход, руб. /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ая абонентская плат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родно-хозяйственный сектор квартирный сек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8620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827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23444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39292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онентская плата за факсимильный аппарат, модем, АОН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1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05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263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15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онентская плата за услуги Интерне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49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48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785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472800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ременный учет стоимости разговор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е разговор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о-хозяйственный сектор (при среднестатистической продолжительности разговоров одного абонента 825 минут в месяц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и среднестатистической продолжительности разговоров одного абонента 430 минут в месяц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дугородние и международные разговоры: народно-хозяйственный сектор (при среднестатистической оплате разговоров одного абонента 5000 руб. в месяц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0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86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263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656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043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ный с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и среднестатистической оплате разговоров одного абонента 5000 руб. в месяц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75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907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 от таксофонов по магнитным картам (при среднестатистическом доходе от одного таксофона 19350 руб. в месяц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19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32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того текущих доходов (Дт)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197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Д р / год = 850123550 · 0,16 = 136019768</w:t>
      </w:r>
      <w:r>
        <w:rPr>
          <w:sz w:val="28"/>
          <w:szCs w:val="28"/>
          <w:lang w:val="ru-RU"/>
        </w:rPr>
        <w:t xml:space="preserve"> руб. 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ую сумму годовых доходов от основной деятельности АТС определим по формуле (6.3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Д</w:t>
      </w:r>
      <w:r>
        <w:rPr>
          <w:i/>
          <w:iCs/>
          <w:sz w:val="28"/>
          <w:szCs w:val="28"/>
          <w:vertAlign w:val="subscript"/>
          <w:lang w:val="ru-RU"/>
        </w:rPr>
        <w:t>г</w:t>
      </w:r>
      <w:r>
        <w:rPr>
          <w:i/>
          <w:iCs/>
          <w:sz w:val="28"/>
          <w:szCs w:val="28"/>
          <w:lang w:val="ru-RU"/>
        </w:rPr>
        <w:t>=Д т + Д р / год</w:t>
      </w:r>
      <w:r>
        <w:rPr>
          <w:sz w:val="28"/>
          <w:szCs w:val="28"/>
          <w:lang w:val="ru-RU"/>
        </w:rPr>
        <w:t>, (6.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Д </w:t>
      </w:r>
      <w:r>
        <w:rPr>
          <w:i/>
          <w:iCs/>
          <w:sz w:val="28"/>
          <w:szCs w:val="28"/>
          <w:vertAlign w:val="subscript"/>
          <w:lang w:val="ru-RU"/>
        </w:rPr>
        <w:t>г</w:t>
      </w:r>
      <w:r>
        <w:rPr>
          <w:i/>
          <w:iCs/>
          <w:sz w:val="28"/>
          <w:szCs w:val="28"/>
          <w:lang w:val="ru-RU"/>
        </w:rPr>
        <w:t xml:space="preserve"> = 185719733 + 136019768 = 321739501</w:t>
      </w:r>
      <w:r>
        <w:rPr>
          <w:sz w:val="28"/>
          <w:szCs w:val="28"/>
          <w:lang w:val="ru-RU"/>
        </w:rPr>
        <w:t xml:space="preserve"> руб. 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4 Расчет эксплуатационных расход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расходы представляют собой совокупность затрат, связанных с содержанием и эксплуатацией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данного объекта предполагает увеличение штата на одного инженера-оператора. Фонд заработной платы (ФЗП) на год рассчитывается по формуле (6.4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Ф З П = Ч </w:t>
      </w:r>
      <w:r>
        <w:rPr>
          <w:i/>
          <w:iCs/>
          <w:sz w:val="28"/>
          <w:szCs w:val="28"/>
          <w:vertAlign w:val="subscript"/>
          <w:lang w:val="ru-RU"/>
        </w:rPr>
        <w:t xml:space="preserve">обс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Т и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К пр ·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, (6.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Ч </w:t>
      </w:r>
      <w:r>
        <w:rPr>
          <w:sz w:val="28"/>
          <w:szCs w:val="28"/>
          <w:vertAlign w:val="subscript"/>
          <w:lang w:val="ru-RU"/>
        </w:rPr>
        <w:t>обс</w:t>
      </w:r>
      <w:r>
        <w:rPr>
          <w:sz w:val="28"/>
          <w:szCs w:val="28"/>
          <w:lang w:val="ru-RU"/>
        </w:rPr>
        <w:t xml:space="preserve"> - численность обслуживающего персонала, чел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 и - тарифная ставка инженера-оператора, 271700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 пр - коэффициент премий, 1,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количество месяцев в году, 12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Ф З П = 1 </w:t>
      </w:r>
      <w:r>
        <w:rPr>
          <w:rFonts w:eastAsia="Symbol" w:cs="Symbol" w:ascii="Symbol" w:hAnsi="Symbol"/>
          <w:b w:val="false"/>
          <w:bCs w:val="false"/>
          <w:i/>
          <w:iCs/>
        </w:rPr>
        <w:t></w:t>
      </w:r>
      <w:r>
        <w:rPr>
          <w:b w:val="false"/>
          <w:bCs w:val="false"/>
          <w:i/>
          <w:iCs/>
        </w:rPr>
        <w:t xml:space="preserve"> 271700 </w:t>
      </w:r>
      <w:r>
        <w:rPr>
          <w:rFonts w:eastAsia="Symbol" w:cs="Symbol" w:ascii="Symbol" w:hAnsi="Symbol"/>
          <w:b w:val="false"/>
          <w:bCs w:val="false"/>
          <w:i/>
          <w:iCs/>
        </w:rPr>
        <w:t></w:t>
      </w:r>
      <w:r>
        <w:rPr>
          <w:b w:val="false"/>
          <w:bCs w:val="false"/>
          <w:i/>
          <w:iCs/>
        </w:rPr>
        <w:t xml:space="preserve"> 1,2 </w:t>
      </w:r>
      <w:r>
        <w:rPr>
          <w:rFonts w:eastAsia="Symbol" w:cs="Symbol" w:ascii="Symbol" w:hAnsi="Symbol"/>
          <w:b w:val="false"/>
          <w:bCs w:val="false"/>
          <w:i/>
          <w:iCs/>
        </w:rPr>
        <w:t></w:t>
      </w:r>
      <w:r>
        <w:rPr>
          <w:b w:val="false"/>
          <w:bCs w:val="false"/>
          <w:i/>
          <w:iCs/>
        </w:rPr>
        <w:t xml:space="preserve"> 12 = 3912480 </w:t>
      </w:r>
      <w:r>
        <w:rPr>
          <w:b w:val="false"/>
          <w:bCs w:val="false"/>
        </w:rPr>
        <w:t>руб. 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на социальные нужды определим по формуле (6.5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Ос = Н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ос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· Ф З П,</w:t>
      </w:r>
      <w:r>
        <w:rPr>
          <w:sz w:val="28"/>
          <w:szCs w:val="28"/>
          <w:lang w:val="ru-RU"/>
        </w:rPr>
        <w:t xml:space="preserve"> (6.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ос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- норматив отчислений на социальную защиту, другие налоги и неналоговые платежи, 3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Ос = 35 · 3912480 / 100 = 1369368</w:t>
      </w:r>
      <w:r>
        <w:rPr>
          <w:sz w:val="28"/>
          <w:szCs w:val="28"/>
          <w:lang w:val="ru-RU"/>
        </w:rPr>
        <w:t xml:space="preserve"> руб.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ортизационные отчисления рассчитываются по формуле (6.6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А = Н </w:t>
      </w:r>
      <w:r>
        <w:rPr>
          <w:i/>
          <w:iCs/>
          <w:sz w:val="28"/>
          <w:szCs w:val="28"/>
          <w:vertAlign w:val="subscript"/>
          <w:lang w:val="ru-RU"/>
        </w:rPr>
        <w:t>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К </w:t>
      </w:r>
      <w:r>
        <w:rPr>
          <w:i/>
          <w:iCs/>
          <w:sz w:val="28"/>
          <w:szCs w:val="28"/>
          <w:vertAlign w:val="subscript"/>
          <w:lang w:val="ru-RU"/>
        </w:rPr>
        <w:t>п</w:t>
      </w:r>
      <w:r>
        <w:rPr>
          <w:i/>
          <w:iCs/>
          <w:sz w:val="28"/>
          <w:szCs w:val="28"/>
          <w:lang w:val="ru-RU"/>
        </w:rPr>
        <w:t xml:space="preserve"> / 100</w:t>
      </w:r>
      <w:r>
        <w:rPr>
          <w:sz w:val="28"/>
          <w:szCs w:val="28"/>
          <w:lang w:val="ru-RU"/>
        </w:rPr>
        <w:t>, (6.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Н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- норма амортизации на полное восстановление НТ, 3,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А = 3,3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600925000 / 100 = 19830525</w:t>
      </w:r>
      <w:r>
        <w:rPr>
          <w:sz w:val="28"/>
          <w:szCs w:val="28"/>
          <w:lang w:val="ru-RU"/>
        </w:rPr>
        <w:t xml:space="preserve"> руб. / 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Материальные затраты составляют 0,5% от единовременных затрат, определяются по формуле (6.7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М = 0,5% · К п</w:t>
      </w:r>
      <w:r>
        <w:rPr>
          <w:sz w:val="28"/>
          <w:szCs w:val="28"/>
          <w:lang w:val="ru-RU"/>
        </w:rPr>
        <w:t>, (6.7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М = 0,5 · 600925000 / 100 = 3004625</w:t>
      </w:r>
      <w:r>
        <w:rPr>
          <w:sz w:val="28"/>
          <w:szCs w:val="28"/>
          <w:lang w:val="ru-RU"/>
        </w:rPr>
        <w:t xml:space="preserve">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по оплате электроэнергии рассчитываются по формуле (6.8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 </w:t>
      </w:r>
      <w:r>
        <w:rPr>
          <w:i/>
          <w:iCs/>
          <w:sz w:val="28"/>
          <w:szCs w:val="28"/>
          <w:vertAlign w:val="subscript"/>
          <w:lang w:val="ru-RU"/>
        </w:rPr>
        <w:t xml:space="preserve">эл </w:t>
      </w:r>
      <w:r>
        <w:rPr>
          <w:i/>
          <w:iCs/>
          <w:sz w:val="28"/>
          <w:szCs w:val="28"/>
          <w:lang w:val="ru-RU"/>
        </w:rPr>
        <w:t xml:space="preserve">=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vertAlign w:val="subscript"/>
          <w:lang w:val="ru-RU"/>
        </w:rPr>
        <w:t>д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Т </w:t>
      </w:r>
      <w:r>
        <w:rPr>
          <w:i/>
          <w:iCs/>
          <w:sz w:val="28"/>
          <w:szCs w:val="28"/>
          <w:vertAlign w:val="subscript"/>
          <w:lang w:val="ru-RU"/>
        </w:rPr>
        <w:t xml:space="preserve">эф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Ц </w:t>
      </w:r>
      <w:r>
        <w:rPr>
          <w:i/>
          <w:iCs/>
          <w:sz w:val="28"/>
          <w:szCs w:val="28"/>
          <w:vertAlign w:val="subscript"/>
          <w:lang w:val="ru-RU"/>
        </w:rPr>
        <w:t>эл</w:t>
      </w:r>
      <w:r>
        <w:rPr>
          <w:sz w:val="28"/>
          <w:szCs w:val="28"/>
          <w:vertAlign w:val="subscript"/>
          <w:lang w:val="ru-RU"/>
        </w:rPr>
        <w:t>,</w:t>
      </w:r>
      <w:r>
        <w:rPr>
          <w:sz w:val="28"/>
          <w:szCs w:val="28"/>
          <w:lang w:val="ru-RU"/>
        </w:rPr>
        <w:t xml:space="preserve"> (6.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 xml:space="preserve">д </w:t>
      </w:r>
      <w:r>
        <w:rPr>
          <w:sz w:val="28"/>
          <w:szCs w:val="28"/>
          <w:lang w:val="ru-RU"/>
        </w:rPr>
        <w:t>- потребляемая мощность НТ, 1,16 к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 </w:t>
      </w:r>
      <w:r>
        <w:rPr>
          <w:sz w:val="28"/>
          <w:szCs w:val="28"/>
          <w:vertAlign w:val="subscript"/>
          <w:lang w:val="ru-RU"/>
        </w:rPr>
        <w:t>эф</w:t>
      </w:r>
      <w:r>
        <w:rPr>
          <w:sz w:val="28"/>
          <w:szCs w:val="28"/>
          <w:lang w:val="ru-RU"/>
        </w:rPr>
        <w:t xml:space="preserve"> - фонд времени работы НТ, 8760 ч / 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Ц </w:t>
      </w:r>
      <w:r>
        <w:rPr>
          <w:sz w:val="28"/>
          <w:szCs w:val="28"/>
          <w:vertAlign w:val="subscript"/>
          <w:lang w:val="ru-RU"/>
        </w:rPr>
        <w:t>эл</w:t>
      </w:r>
      <w:r>
        <w:rPr>
          <w:sz w:val="28"/>
          <w:szCs w:val="28"/>
          <w:lang w:val="ru-RU"/>
        </w:rPr>
        <w:t xml:space="preserve"> - тариф на электроэнергию, 280 руб. / кВт ·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Р</w:t>
      </w:r>
      <w:r>
        <w:rPr>
          <w:i/>
          <w:iCs/>
          <w:sz w:val="28"/>
          <w:szCs w:val="28"/>
          <w:vertAlign w:val="subscript"/>
          <w:lang w:val="ru-RU"/>
        </w:rPr>
        <w:t>эл</w:t>
      </w:r>
      <w:r>
        <w:rPr>
          <w:i/>
          <w:iCs/>
          <w:sz w:val="28"/>
          <w:szCs w:val="28"/>
          <w:lang w:val="ru-RU"/>
        </w:rPr>
        <w:t xml:space="preserve"> = 1,16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876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280 = 2845248 </w:t>
      </w:r>
      <w:r>
        <w:rPr>
          <w:sz w:val="28"/>
          <w:szCs w:val="28"/>
          <w:lang w:val="ru-RU"/>
        </w:rPr>
        <w:t>руб. 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траты на текущий ремонт оборудования определим по формуле (6.9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 </w:t>
      </w:r>
      <w:r>
        <w:rPr>
          <w:i/>
          <w:iCs/>
          <w:sz w:val="28"/>
          <w:szCs w:val="28"/>
          <w:vertAlign w:val="subscript"/>
          <w:lang w:val="ru-RU"/>
        </w:rPr>
        <w:t xml:space="preserve">тр </w:t>
      </w:r>
      <w:r>
        <w:rPr>
          <w:i/>
          <w:iCs/>
          <w:sz w:val="28"/>
          <w:szCs w:val="28"/>
          <w:lang w:val="ru-RU"/>
        </w:rPr>
        <w:t xml:space="preserve">= Н </w:t>
      </w:r>
      <w:r>
        <w:rPr>
          <w:i/>
          <w:iCs/>
          <w:sz w:val="28"/>
          <w:szCs w:val="28"/>
          <w:vertAlign w:val="subscript"/>
          <w:lang w:val="ru-RU"/>
        </w:rPr>
        <w:t>тр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Ц</w:t>
      </w:r>
      <w:r>
        <w:rPr>
          <w:i/>
          <w:iCs/>
          <w:sz w:val="28"/>
          <w:szCs w:val="28"/>
          <w:vertAlign w:val="subscript"/>
          <w:lang w:val="ru-RU"/>
        </w:rPr>
        <w:t>нт</w:t>
      </w:r>
      <w:r>
        <w:rPr>
          <w:i/>
          <w:iCs/>
          <w:sz w:val="28"/>
          <w:szCs w:val="28"/>
          <w:lang w:val="ru-RU"/>
        </w:rPr>
        <w:t xml:space="preserve"> / 100</w:t>
      </w:r>
      <w:r>
        <w:rPr>
          <w:sz w:val="28"/>
          <w:szCs w:val="28"/>
          <w:lang w:val="ru-RU"/>
        </w:rPr>
        <w:t>, (6.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Н </w:t>
      </w:r>
      <w:r>
        <w:rPr>
          <w:sz w:val="28"/>
          <w:szCs w:val="28"/>
          <w:vertAlign w:val="subscript"/>
          <w:lang w:val="ru-RU"/>
        </w:rPr>
        <w:t xml:space="preserve">тр </w:t>
      </w:r>
      <w:r>
        <w:rPr>
          <w:sz w:val="28"/>
          <w:szCs w:val="28"/>
          <w:lang w:val="ru-RU"/>
        </w:rPr>
        <w:t>- норматив затрат на текущий ремонт, 2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 </w:t>
      </w:r>
      <w:r>
        <w:rPr>
          <w:i/>
          <w:iCs/>
          <w:sz w:val="28"/>
          <w:szCs w:val="28"/>
          <w:vertAlign w:val="subscript"/>
          <w:lang w:val="ru-RU"/>
        </w:rPr>
        <w:t>тр</w:t>
      </w:r>
      <w:r>
        <w:rPr>
          <w:i/>
          <w:iCs/>
          <w:sz w:val="28"/>
          <w:szCs w:val="28"/>
          <w:lang w:val="ru-RU"/>
        </w:rPr>
        <w:t xml:space="preserve"> = 2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559000000 / 100 = 11180000</w:t>
      </w:r>
      <w:r>
        <w:rPr>
          <w:sz w:val="28"/>
          <w:szCs w:val="28"/>
          <w:lang w:val="ru-RU"/>
        </w:rPr>
        <w:t xml:space="preserve"> руб. / 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 прочих затрат входя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, сборы и отчисления в бюджет и внебюджетные фон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ый нало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е на дошкольные учрежд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жный нало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нало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ий налог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в фонд поддержки производителей с/х продукци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й фонд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ный фонд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служебные командиров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а за воду и канализац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а за аренду помещений [ 3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ый налог платится в размере 4% от фонда заработной платы, рассчитывается по формуле (6.10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Н ч = 4% · ФЗП, </w:t>
      </w:r>
      <w:r>
        <w:rPr>
          <w:sz w:val="28"/>
          <w:szCs w:val="28"/>
          <w:lang w:val="ru-RU"/>
        </w:rPr>
        <w:t xml:space="preserve">(6.10)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Н ч = 4 · 3912480 / 100 = 156500</w:t>
      </w:r>
      <w:r>
        <w:rPr>
          <w:sz w:val="28"/>
          <w:szCs w:val="28"/>
          <w:lang w:val="ru-RU"/>
        </w:rPr>
        <w:t xml:space="preserve">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на дошкольные учреждения (Оду) платится в размере -5% от ФЗП по формуле (6.11)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О ду = ФЗП * 5% / 100%</w:t>
      </w:r>
      <w:r>
        <w:rPr>
          <w:sz w:val="28"/>
          <w:szCs w:val="28"/>
          <w:lang w:val="ru-RU"/>
        </w:rPr>
        <w:t>, (6.11)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О ду = 3912480 * 5 / 100 = 195624</w:t>
      </w:r>
      <w:r>
        <w:rPr>
          <w:sz w:val="28"/>
          <w:szCs w:val="28"/>
          <w:lang w:val="ru-RU"/>
        </w:rPr>
        <w:t xml:space="preserve">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дорожный налог в размере 1% от общей суммы годовых доходов формула (6.12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Ндор= 1% · Д г, </w:t>
      </w:r>
      <w:r>
        <w:rPr>
          <w:sz w:val="28"/>
          <w:szCs w:val="28"/>
          <w:lang w:val="ru-RU"/>
        </w:rPr>
        <w:t>(6.12)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Н дор = 1 · 321739501 / 100 = 3217395</w:t>
      </w:r>
      <w:r>
        <w:rPr>
          <w:sz w:val="28"/>
          <w:szCs w:val="28"/>
          <w:lang w:val="ru-RU"/>
        </w:rPr>
        <w:t xml:space="preserve">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землю платится в зависимости от ставок и площадей, занимаемых предприятием, за апрель месяц составил 8000 руб. Следовательно, налог на землю за год составит 96000 руб./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отчислений в фонд поддержки производителей с/х продукции составляет 1% от общей суммы годовых доходов, определяется по формуле (6.13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Н с/х = 1% · Д г,</w:t>
      </w:r>
      <w:r>
        <w:rPr>
          <w:sz w:val="28"/>
          <w:szCs w:val="28"/>
          <w:lang w:val="ru-RU"/>
        </w:rPr>
        <w:t xml:space="preserve"> (6.1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 с/х = 1 · 321739501 / 100 = 3217395</w:t>
      </w:r>
      <w:r>
        <w:rPr>
          <w:sz w:val="28"/>
          <w:szCs w:val="28"/>
          <w:lang w:val="ru-RU"/>
        </w:rPr>
        <w:t xml:space="preserve"> руб./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ий налог (Нэк) платит предприятие за пользование природными ресурсами и за выбросы в окружающую среду в пределах установленных нор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осы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тационарные (сжигание угля и газа,вентиляция помещения и т.д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ередвижные (сгорание автотранспортного топли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умма экологического налога за год составляет ориентировочно 10000000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в инвестиционный фонд составляю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5% от доход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% от суммы амортизационных отчисл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сумма отчислений в инвестиционный фонд рассчитывается по формуле (6.14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Ои = Ои.д. + Ои.а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6.1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Ои.д. - отчисления в инвестиционный фонд от доход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и.а. - отчисления в инвестиционный фонд от суммы амортизационных отчисл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и = 15 · 321739501 / 100 + 15 · 19830525 / 100 = 51235504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сления в ремонтный фонд составляют 1% от единовременных затрат, рассчитываются по формуле (6.15)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Ф рем = 1% · К</w:t>
      </w:r>
      <w:r>
        <w:rPr>
          <w:i/>
          <w:iCs/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vertAlign w:val="subscript"/>
          <w:lang w:val="ru-RU"/>
        </w:rPr>
        <w:t>,</w:t>
      </w:r>
      <w:r>
        <w:rPr>
          <w:sz w:val="28"/>
          <w:szCs w:val="28"/>
          <w:lang w:val="ru-RU"/>
        </w:rPr>
        <w:t xml:space="preserve"> (6.1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Ф рем = 1 · 600925000 / 100 = 6009250</w:t>
      </w:r>
      <w:r>
        <w:rPr>
          <w:sz w:val="28"/>
          <w:szCs w:val="28"/>
          <w:lang w:val="ru-RU"/>
        </w:rPr>
        <w:t xml:space="preserve"> руб./го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ые расходы на служебные командировки инженера АТС определим по формуле (6.1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с.к.=Ос.к.·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ru-RU"/>
        </w:rPr>
        <w:t xml:space="preserve"> с.к</w:t>
      </w:r>
      <w:r>
        <w:rPr>
          <w:sz w:val="28"/>
          <w:szCs w:val="28"/>
          <w:lang w:val="ru-RU"/>
        </w:rPr>
        <w:t>., (6.1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О с.к. - оплата суточной командировки, 8200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с.к. – количество служебных командировок в год, 12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Р с.к. = 8200 · 12 =98400</w:t>
      </w:r>
      <w:r>
        <w:rPr>
          <w:sz w:val="28"/>
          <w:szCs w:val="28"/>
          <w:lang w:val="ru-RU"/>
        </w:rPr>
        <w:t xml:space="preserve"> руб./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а за воду и канализацию производится в зависимости от фактического потребления воды по счетчику. За апрель месяц плата составила 12000 руб. Следовательно, годовая плата за воду и канализацию составит 144000 руб./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ная плата определяется согласно договорам на аренду помещений. За апрель месяц данная плата составила 3840000 руб. Следовательно, годовая арендная плата составит 46080000 руб.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езультат расчёта эксплуатационных расходов по проектируемой станции представлен в таблице 6.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6.5 - </w:t>
      </w:r>
      <w:r>
        <w:rPr/>
        <w:t>Эксплуатационные расходы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</w:tblGrid>
      <w:tr>
        <w:trPr>
          <w:trHeight w:val="4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ьи затр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ая сумма затрат, руб. / год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заработной пл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48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на социальные нуж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36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мортизационные отчислени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52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ьные затр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62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по оплате электроэнерг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24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текущий ремон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0000</w:t>
            </w:r>
          </w:p>
        </w:tc>
      </w:tr>
      <w:tr>
        <w:trPr>
          <w:trHeight w:val="55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, отчисления в бюджет и внебюджетные фон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резвычайный нало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на дошкольные учреж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ый нало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земл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нало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поддержки производителей с/х продук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6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739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7395</w:t>
            </w:r>
          </w:p>
        </w:tc>
      </w:tr>
      <w:tr>
        <w:trPr>
          <w:trHeight w:val="329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в инвестиционный фон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3550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в ремонтный фон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925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лужебные командиров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за воду и канализац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енда помещ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800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эксплуатационных расходов (Э р)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4531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ОК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217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585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став себестоимости, кроме статей эксплуатационных расходов, входит научно-исследовательское и опытно-конструкторская работа (НИОКР). Она определяется в размере 0,7% от эксплуатацион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ИОКР = Эр * 0,7% / 100% (6.1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быль предприятия рассчитаем по формуле (6.18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Р = Д</w:t>
      </w:r>
      <w:r>
        <w:rPr>
          <w:i/>
          <w:iCs/>
          <w:sz w:val="28"/>
          <w:szCs w:val="28"/>
          <w:vertAlign w:val="subscript"/>
          <w:lang w:val="ru-RU"/>
        </w:rPr>
        <w:t>г</w:t>
      </w:r>
      <w:r>
        <w:rPr>
          <w:i/>
          <w:iCs/>
          <w:sz w:val="28"/>
          <w:szCs w:val="28"/>
          <w:lang w:val="ru-RU"/>
        </w:rPr>
        <w:t xml:space="preserve"> - Э</w:t>
      </w:r>
      <w:r>
        <w:rPr>
          <w:i/>
          <w:iCs/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, (6.1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формуле (6.18) Р состоит из балансовой прибыли и налога на добавочную стоимость. Дальнейшие расчёты проводим без учёта НД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Р = 321739501 - 145758530 = 175980000</w:t>
      </w:r>
      <w:r>
        <w:rPr>
          <w:sz w:val="28"/>
          <w:szCs w:val="28"/>
          <w:lang w:val="ru-RU"/>
        </w:rPr>
        <w:t xml:space="preserve"> руб. / год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ую прибыль предприятия определим по формуле (6.19)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 </w:t>
      </w:r>
      <w:r>
        <w:rPr>
          <w:i/>
          <w:iCs/>
          <w:sz w:val="28"/>
          <w:szCs w:val="28"/>
          <w:vertAlign w:val="subscript"/>
          <w:lang w:val="ru-RU"/>
        </w:rPr>
        <w:t>ч</w:t>
      </w:r>
      <w:r>
        <w:rPr>
          <w:i/>
          <w:iCs/>
          <w:sz w:val="28"/>
          <w:szCs w:val="28"/>
          <w:lang w:val="ru-RU"/>
        </w:rPr>
        <w:t xml:space="preserve"> = (1 </w:t>
        <w:softHyphen/>
        <w:t xml:space="preserve"> Н п) · Р</w:t>
      </w:r>
      <w:r>
        <w:rPr>
          <w:sz w:val="28"/>
          <w:szCs w:val="28"/>
          <w:lang w:val="ru-RU"/>
        </w:rPr>
        <w:t>, (6.1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де Н п - налог на прибыль, 30% от прибыл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Р </w:t>
      </w:r>
      <w:r>
        <w:rPr>
          <w:i/>
          <w:iCs/>
          <w:sz w:val="28"/>
          <w:szCs w:val="28"/>
          <w:vertAlign w:val="subscript"/>
          <w:lang w:val="ru-RU"/>
        </w:rPr>
        <w:t>ч</w:t>
      </w:r>
      <w:r>
        <w:rPr>
          <w:i/>
          <w:iCs/>
          <w:sz w:val="28"/>
          <w:szCs w:val="28"/>
          <w:lang w:val="ru-RU"/>
        </w:rPr>
        <w:t xml:space="preserve"> = 70 / 100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 xml:space="preserve"> 175980000 = 123185000</w:t>
      </w:r>
      <w:r>
        <w:rPr>
          <w:sz w:val="28"/>
          <w:szCs w:val="28"/>
          <w:lang w:val="ru-RU"/>
        </w:rPr>
        <w:t xml:space="preserve"> руб. /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b/>
          <w:b/>
          <w:bCs/>
          <w:sz w:val="28"/>
          <w:szCs w:val="28"/>
          <w:lang w:val="ru-RU"/>
        </w:rPr>
      </w:pPr>
      <w:r>
        <w:rPr>
          <w:rStyle w:val="PageNumber"/>
          <w:b/>
          <w:bCs/>
          <w:sz w:val="28"/>
          <w:szCs w:val="28"/>
          <w:lang w:val="ru-RU"/>
        </w:rPr>
        <w:t>6.5 Расчет экономического эффекта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 xml:space="preserve">На основе проведённых ранее расчётов определим целесообразность внедрения инженерного проек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Определим срок окупаемости станции по формуле (6.20).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i/>
          <w:iCs/>
          <w:sz w:val="28"/>
          <w:szCs w:val="28"/>
          <w:lang w:val="ru-RU"/>
        </w:rPr>
        <w:t xml:space="preserve">Т ок = </w:t>
      </w:r>
      <w:r>
        <w:rPr>
          <w:i/>
          <w:iCs/>
          <w:sz w:val="28"/>
          <w:szCs w:val="28"/>
          <w:lang w:val="ru-RU"/>
        </w:rPr>
        <w:t xml:space="preserve">К </w:t>
      </w:r>
      <w:r>
        <w:rPr>
          <w:i/>
          <w:iCs/>
          <w:sz w:val="28"/>
          <w:szCs w:val="28"/>
          <w:vertAlign w:val="subscript"/>
          <w:lang w:val="ru-RU"/>
        </w:rPr>
        <w:t>п</w:t>
      </w:r>
      <w:r>
        <w:rPr>
          <w:i/>
          <w:iCs/>
          <w:sz w:val="28"/>
          <w:szCs w:val="28"/>
          <w:lang w:val="ru-RU"/>
        </w:rPr>
        <w:t xml:space="preserve"> / (Д </w:t>
      </w:r>
      <w:r>
        <w:rPr>
          <w:i/>
          <w:iCs/>
          <w:sz w:val="28"/>
          <w:szCs w:val="28"/>
          <w:vertAlign w:val="subscript"/>
          <w:lang w:val="ru-RU"/>
        </w:rPr>
        <w:t xml:space="preserve">г </w:t>
      </w:r>
      <w:r>
        <w:rPr>
          <w:i/>
          <w:iCs/>
          <w:sz w:val="28"/>
          <w:szCs w:val="28"/>
          <w:lang w:val="ru-RU"/>
        </w:rPr>
        <w:softHyphen/>
        <w:t xml:space="preserve"> Э</w:t>
      </w:r>
      <w:r>
        <w:rPr>
          <w:i/>
          <w:iCs/>
          <w:sz w:val="28"/>
          <w:szCs w:val="28"/>
          <w:vertAlign w:val="subscript"/>
          <w:lang w:val="ru-RU"/>
        </w:rPr>
        <w:t>р</w:t>
      </w:r>
      <w:r>
        <w:rPr>
          <w:i/>
          <w:iCs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(6.20)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 xml:space="preserve">Т </w:t>
      </w:r>
      <w:r>
        <w:rPr>
          <w:rStyle w:val="PageNumber"/>
          <w:i/>
          <w:iCs/>
          <w:sz w:val="28"/>
          <w:szCs w:val="28"/>
          <w:lang w:val="ru-RU"/>
        </w:rPr>
        <w:t>ок = 600925000 / (321739501</w:t>
      </w:r>
      <w:r>
        <w:rPr>
          <w:i/>
          <w:iCs/>
          <w:sz w:val="28"/>
          <w:szCs w:val="28"/>
          <w:lang w:val="ru-RU"/>
        </w:rPr>
        <w:t xml:space="preserve"> - 145758530)</w:t>
      </w:r>
      <w:r>
        <w:rPr>
          <w:rStyle w:val="PageNumber"/>
          <w:i/>
          <w:iCs/>
          <w:sz w:val="28"/>
          <w:szCs w:val="28"/>
          <w:lang w:val="ru-RU"/>
        </w:rPr>
        <w:t xml:space="preserve"> = 3,4</w:t>
      </w:r>
      <w:r>
        <w:rPr>
          <w:rStyle w:val="PageNumber"/>
          <w:sz w:val="28"/>
          <w:szCs w:val="28"/>
          <w:lang w:val="ru-RU"/>
        </w:rPr>
        <w:t xml:space="preserve">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По формуле (6.21) определим расчетный коэффициент экономической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i/>
          <w:iCs/>
          <w:sz w:val="28"/>
          <w:szCs w:val="28"/>
          <w:lang w:val="ru-RU"/>
        </w:rPr>
        <w:t>Е р = 1 / Т ок,</w:t>
      </w:r>
      <w:r>
        <w:rPr>
          <w:rStyle w:val="PageNumber"/>
          <w:sz w:val="28"/>
          <w:szCs w:val="28"/>
          <w:lang w:val="ru-RU"/>
        </w:rPr>
        <w:t xml:space="preserve"> (6.21)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i/>
          <w:iCs/>
          <w:sz w:val="28"/>
          <w:szCs w:val="28"/>
          <w:lang w:val="ru-RU"/>
        </w:rPr>
        <w:t>Е р = 1 / 3,4 = 0,2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Анализ полученных результатов показывает, что к</w:t>
      </w:r>
      <w:r>
        <w:rPr>
          <w:sz w:val="28"/>
          <w:szCs w:val="28"/>
          <w:lang w:val="ru-RU"/>
        </w:rPr>
        <w:t xml:space="preserve">апитальные вложения в сфере введения в эксплуатацию </w:t>
      </w:r>
      <w:r>
        <w:rPr>
          <w:rStyle w:val="PageNumber"/>
          <w:sz w:val="28"/>
          <w:szCs w:val="28"/>
          <w:lang w:val="ru-RU"/>
        </w:rPr>
        <w:t>коммутационного узла на базе ЭАТС АХЕ - 10 составляют 600925000 руб., эксплуатационные расходы – 145758530 руб.,</w:t>
      </w:r>
      <w:r>
        <w:rPr>
          <w:sz w:val="28"/>
          <w:szCs w:val="28"/>
          <w:lang w:val="ru-RU"/>
        </w:rPr>
        <w:t xml:space="preserve"> среднегодовые доходы от основной деятельности АТС – 321739501</w:t>
      </w:r>
      <w:r>
        <w:rPr>
          <w:rStyle w:val="PageNumber"/>
          <w:sz w:val="28"/>
          <w:szCs w:val="28"/>
          <w:lang w:val="ru-RU"/>
        </w:rPr>
        <w:t xml:space="preserve"> руб., годовая чистая прибыль предприятия – </w:t>
      </w:r>
      <w:r>
        <w:rPr>
          <w:sz w:val="28"/>
          <w:szCs w:val="28"/>
          <w:lang w:val="ru-RU"/>
        </w:rPr>
        <w:t>123185000 руб., срок окупаемости проекта составляет 6,2 года.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ение расчетного срока окупаемости данного проекта с нормативным (3,4 года) свидетельствует о целесообразности внедрения данного объекта на телефонной сети города Любан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rStyle w:val="PageNumber"/>
          <w:b/>
          <w:bCs/>
          <w:sz w:val="28"/>
          <w:szCs w:val="28"/>
          <w:lang w:val="ru-RU"/>
        </w:rPr>
        <w:t>7. ОПТИМИЗАЦИЯ ЗРИТЕЛЬНЫХ УСЛОВИЙ ТРУДА НА РАБОЧЕМ МЕСТЕ (В ЦЕХЕ, ЛАБОРАТОРИИ, В ВЦ, КБ И ДР)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вещение – использование световой энергии солнца и искусственных источников света для обеспечения зрительного восприятия окружающего мира. Свет является естественным условием жизни человека, необходимым для здоровья и высокой производительности труда, основанной на работе зрительного анализатора, самого тонкого и универсального органа чувств. Обеспечивая непосредственную связь организма с окружающим миром, свет является сигнальным раздражителем для органа зрения и организма в целом: достаточное освещение действует тонизирующее, улучшает протекание основных процессов высшей нервной деятельности, стимулирует обменные и иммунобиологические процессы, оказывает влияние на формирование суточного ритма физиологических функций человека. Основная информация об окружающем мире – около 80% - поступает через зрительное восприятие. Именно поэтому гигиенически рациональное производственное освещение имеет огромное положительное значен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1 Основные требования к освещенности с учетом труд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информации человек получает через зрительный канал около 80 %. Качество поступающей информации во многом зависит от освещения: неудовлетворительное количественно или качественно оно не только утомляет зрение, но и вызывает утомление организма в целом. Нерациональное освещение может, кроме того, являться причиной травматизма: плохо освещенные опасные зоны, слепящие источники света и блики от них, резкие тени ухудшают видимость настолько, что вызывает полную потерю ориентировки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удовлетворительном освещении, кроме того, снижается производительность труда и увеличивается брак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характеризуется количественными и качественными показател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относятся: световой поток, сила света, освещенность и ярк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лучистого потока, которая воспринимается зрением человека как свет, называется световым потоком Ф и измеряется в люменах (лм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 Ф - поток лучистой энергии, оцениваемый по зрительному ощущению, характеризует мощность светового излу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светового потока - люмен (лм) - световой поток, излучаемый точечным источником с телесным углом в 1 стерадиан при силе света, равной 1 кандел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 определяется как величина не только физическая, но и физиологическая, поскольку ее измерение основывается на зрительном восприят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сточники света, в том числе и осветительные приборы, излучают световой поток в пространство неравномерно, поэтому вводится величина пространственной плотности светового потока - сила света I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вета I определяется как отношение светового потока dФ, исходящего от источника и распространяющегося равномерно внутри элементарного телеcного угла, к величине этого угл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величины силы света принята кандела (к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 кандела - сила света, испускаемого с поверхности площадью 1/6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ного излучения (государственный эталон света) в перпендикулярном направлении при температуре затвердевания платины (2046,65 К) при давлении 101325 П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ность Е - отношение светового потока dФ падающего на элемент поверхности dS, к площади этого элемента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dФ/dS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освещенности принят люкс (лк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 L элемента поверхности dS под углом относительно нормали этого элемента есть отношение светового потока d2Ф к произведению телесного угла dЩ, в котором он распространяется, площади dS и косинуса угла 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L = d2Ф/(dЩ·dS·cos и) = dI/(dS·cosи),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I - сила света, излучаемого поверхностью dS в направлении 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ражения характеризует способность отражать падающий на него световой поток. Он определяется как отношение отраженного от поверхности светового потока Фотр. к падающему на него потоку Фпад.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сновным качественным показателям освещения относятся коэффициент пульсации, показатель ослепленности и дискомфорта, спектральный состав св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7.2 Обоснование организации освещенности и норм уровня освещенности рабочего мес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ебования к освещению помещений устанавливает СниП 23-05-95 Естественное и искусственное освещение. Для помещений промышленных предприятий установлены нормы на КЕО, освещенность, допустимые сочетания показателей ослепленности и коэффициента пульсации. Значения этих норм определяются разрядом и подразрядом зрительной работы. Всего предусмотрено восемь разрядов - от I; где наименьший размер объекта различения составляет менее 0,15мм, до VI, где он превышает 5 мм; VII разряд установлен для работ со светящимися материалами и изделиями в горячих цехах, VIII - для общего наблюдение за ходом производственного процесса. При расстояниях от объекта различения до глаза работающего более 0,5 м разряд работ устанавливается в зависимости от углового размера объекта различения, определяемого отношением минимального размера объекта различения к расстоянию от этого объекта до глаз работающего. Подразряд зрительной работы зависит от характеристики фона и контраста объекта различения с фон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этих норм зависит от разряда и подразряда зрительной работы. Для таких помещений предусмотрено 5 разрядов зрительной работы - от А - до Д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работа относится к одному из первых трех разрядов (в зависимости от наименьшего размера объекта различения), если она заключается в различении объектов при фиксированной и нефиксированной линии зрения. Подразряд зрительной работы при этом определяется относительной продолжительностью зрительной работы при направлении зрения на рабочую поверхность (%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работа относится к разрядам ГиД, если она заключается в обзоре окружающего пространства при очень кратковременном, эпизодическом различении объектов. Разряд Г устанавливается при высокой насыщенности помещения светом, а разряд Д - при нормальной насыщ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естественного освещения зависят от светового климата, в котором расположен административный район. Требуемое значение КЕО определяется по формул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О = eн·mN</w:t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номер группы обеспеченности естественным светом, который зависит от выполнения световых проемов и их ориентации по сторонам горизон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н - значение КЕО, указанное в таблицах СниП 23-05-95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N - коэффициент светового клима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производственных помещений и складских зданий следует использовать, как правило, наиболее экономичные разрядные лампы. Использование ламп накаливания для общего освещения допускается только в случае невозможности или технико-экономической нецелесообразности использования разрядных лам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стного освещения кроме разрядных источников света следует использовать лампы накаливания, в том числе галогенные. Применение ксеноновых ламп внутри помещений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стного освещения рабочих мест следует использовать светильники с непросвечивающими отражателями. Местное освещение рабочих мест, как правило, должно быть оборудовано регуляторами освещ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возможно возникновение стробоскопического эффекта, необходимо включение соседних ламп в 3 фазы питающего напряжения или включение их в сеть с электронными пускорегулирующими аппара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7.3 С</w:t>
      </w:r>
      <w:r>
        <w:rPr>
          <w:b/>
          <w:bCs/>
          <w:sz w:val="28"/>
          <w:szCs w:val="28"/>
          <w:lang w:val="ru-RU"/>
        </w:rPr>
        <w:t>редства и способы обеспечения требований освещенности и равномерного светорас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словий зрительной работы существуют такие характеристики, как фон, контраст объекта с фон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ещении производственных помещений используют естественное освещение, создаваемое светом неба, проникающим через световые проемы в наружных ограждающих конструкциях, искусственное, осуществляемое электрическими лампами и совмещенное, при котором недостаточное по нормам естественное освещение дополняется искусствен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помещения через световые проемы в наружных стенах называется боковым, а освещение помещения через фонари, световые проемы в стенах в местах перепада высот здания называется верхним. Сочетание верхнего и бокового естественного освещения называется комбинированным естественным освеще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естественного освещения характеризуют коэффициентом естественной освещенности (КЕО). Он представляет собой отношение естественной освещенности, создаваемой в некоторой точке заданной плоскости внутри помещения светом неба, к значению наружной горизонтальной освещенности, создаваемой светом полностью открытого небосвода; выражается в процен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искусственное освещение может быть двух систем - общее и комбинированное. В системе общего освещения светильники размещ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. В системе комбинированного освещения к общему освещению добавляется местное, создаваемое светильниками, концентрирующими световой поток непосредственно на рабочих мес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дного местного освещения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искусственное освещение подразделяют на следующие виды: рабочее, безопасности, эвакуационное, охранное и дежурно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освещение - освещение, обеспечивающее нормируемые осветительные условия (освещенность, качество освещения) в помещениях и в местах производства работ вне здан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безопасности - освещение, устраиваемое для продолжения работы при аварийном отключении рабочего освещения. Этот вид освещения должен создавать на рабочих поверхностях в производственных помещениях и на территориях предприятий, требующих обслуживания при отключении рабочего освещения, наименьшую освещенность в размере 5 % освещенности, нормируемой для рабочего освещения от общего освещения, но не менее 2лк внутри здания и не менее 1лк для территорий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ое освещение следует предусматривать для эвакуации людей из помещений при аварийном отключении рабочего освещения в местах, опасных для прохода людей. Оно должно обеспечивать наименьшую освещенность на полу основных проходов (или на земле) и на ступенях лестниц: в помещениях - 0,5 лк, а на открытых территориях- 0,2 л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безопасности и эвакуационное освещение называют аварийным освещением. Выходные двери общественных помещений общественного назначения, в которых могут находиться более 100 человек, а также выходы из производственных помещений без естественного света, где могут находиться одновременно более 50 человек или имеющих площадь более 150 м2, должны быть отмечены указателями. Указатели выходов могут быть световыми и не световыми, при условии, что обозначение выхода освещается светильниками аварийного освещ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льные приборы аварийного освещения допускается предусматривать горящими, включаемыми одновременно с основными осветительными приборами нормального освещения и не горящими, автоматически включаемыми при прекращении питания нормального освещ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ое освещение должно предусматриваться вдоль границ территорий, охраняемых в ночное время. Освещенность должна быть не менее 0,5 лк на уровне земли в горизонтальной плоскости или на уровне 0,5 м от земли на одной стороне вертикальной плоскости, перпендикулярной к линии границ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ое освещение предусматривается для нерабочего времени. Область его применения, величины освещенности, равномерность и требования к качеству не нормирую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освещения на производстве - создание наилучших условий для видения. Эту задачу можно решить только осветительной системой, отвечающим определенным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на рабочем месте должна соответствовать характеру зрительной работы, который определяется следующими параметрам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м размером объекта различения (рассматриваемого предмета, отдельной его части или дефекта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ой фона (поверхности, прилегающей непосредственно к объекту различения, на которой он рассматривается); фон считается светлым - при коэффициенте отражения поверхности более 0,4, средним - при коэффициенте отражения поверхности от 0,2 до 0,4, темным - при при коэффициенте отражения поверхности менее 0,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нтрастом объекта различения с фоном К, который равен отношению абсолютной величины разности между яркостью объекта Lо и фона Lф к яркости фона K = |Lо - Lф|/ Lф; контраст считается большим - при К более 0,5(объект и фон резко отличаются по яркости), средним - при К от 0,2 до 0,5, (объект и фон заметно отличаются по яркости), малым - при К менее 0,2(объект и фон мало отличаются по яркост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достаточно равномерное распределение яркости на рабочей поверхности, а также в окружающем пространстве. Если в поле зрения находятся поверхности, значительно отличающиеся между собой по яркости, то при переводе взгляда с ярко освещенной на слабо освещенную поверхность глаз вынужден переадаптироваться, что ведет к утомлению зр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должны отсутствовать резкие тени. Наличие резких теней создает неравномерное распределение поверхностей с различной яркостью в поле зрения, искажает размеры и формы объектов различения, в результате повышается утомляемость, снижается призводительность труда. Особенно вредны движущиеся тени, которые могут привести к травм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зрения должна отсутствовать прямая и отраженная блескость. Блескость - повышенная яркость светящихся поверхностей, вызывающая нарушение зрительных функций (ослепленность), т.е. ухудшение видимости объек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блескость связана с источниками света, отраженная возникает на поверхности с большим коэффициентом отражения или отражением по направлению гла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оценки слепящего действия, создаваемого осветительной установки, является показатель ослепленности Ро, значение которого определяется по формуле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= (S - 1)·1000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 - коэффициент ослепленности, равный отношению пороговых разностей яркости при наличии и отсутствии слепящих источников в поле зр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дискомфортной блесткости, вызывающей неприятные ощущения при неравномерном распределении яркостей в поле зрения, является показатель дискомфор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свещенности должна быть постоянной во времени, чтобы не возникало утомления глаз за счет переадаптации. Характеристикой относительной глубины колебаний освещенности в результате изменения во времени светового потока источников света является коэффициент пульсации освещенности К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(%) = 100· (Еmax - Emin)/2Еср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max,Emin и Еср - максимальное, минимальное и среднее значения освещенности за период ее колеб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цветопередачи следует выбирать необходимый спектральный состав света. Правильную цветопередачу обеспечивают естественное освещение и искусственные источники света со спектральной характеристикой, близкой к солнечн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4 Расчет освещенности рабочего мес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заболевания. 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должно быть таким, чтобы работник мог без напряжения зрения выполнять свою работу. Утомляемость органов зрения зависит от ряда причин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статочность освещенност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мерная освещенность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равильное направление свет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привести к несчастному случаю или профзаболеваниям, поэтому столь важен правильный расчет освещен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чет освещенности рабочего места сводится к выбору системы освещения, определению необходимого числа светильников, их типа и размещения. Процесс работы программиста в таких условиях, когда естественное освещение недостаточно или отсутствует. Исходя из этого, рассчитаем параметры искусственного освещ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усственное освещение выполняется посредством электрических источников света двух видов: ламп накаливания и люминесцентных ламп. Будем использовать люминесцентные лампы, которые по сравнению с лампами накаливания имеют существенные преимущества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пектральному составу света они близки к дневному, естественному освещению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обладают более высоким КПД (в 1.5-2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а выше, чем КПД ламп накаливания)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дают повышенной светоотдачей (в 3-4 раза выше, чем у ламп накаливания)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длительный срок служб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счет освещения производится для комнаты площадью 10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ширина которой 14,7 м, высота - 4.2 м. Воспользуемся методом светового пото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drawing>
          <wp:inline distT="0" distB="0" distL="0" distR="0">
            <wp:extent cx="1219200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где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F - рассчитываемый световой поток, Лм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-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Е = 300 Лк при газоразрядных лампах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S - площадь освещаемого помещения (в нашем случае S = 10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Z - отношение средней освещенности к минимальной (обычно принимается равным 1.1-1.2, пусть Z = 1.1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 - коэффициент запаса, учитывающий уменьшение светового потока лампы в результате загрязнения светильников в процессе эксплуатации (его значение определяется по таблице коэффициентов запаса для различных помещений и в нашем случае К = 1.5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n - коэффициент использования, (выражается отношением светового потока, падающего на расчетную поверхность, к суммарному потоку всех ламп и исчисляется в долях единицы; зависит от характеристик светильника, размеров помещения, окраски стен и потолка, характеризуемых коэффициентами отражения от стен (Рс) и потолка (Рп)), значение коэффициентов Рс и Рп определим по таблице зависимостей коэффициентов отражения от характера поверхности: Рс=30%, Рп=50%. Значение </w:t>
      </w:r>
      <w:r>
        <w:rPr>
          <w:b/>
          <w:b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 определим по таблице коэффициентов использования различных светильников. Для этого вычислим индекс помещени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38860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S - площадь помещения, S = 10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 - расчетная высота подвеса, h = 3.39 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 - ширина помещения, А = 4.9 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- длина помещения, В = 7.35 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ив значения получим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01900" cy="50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Зная индекс помещения </w:t>
      </w:r>
      <w:r>
        <w:rPr>
          <w:b/>
          <w:bCs/>
          <w:sz w:val="28"/>
          <w:szCs w:val="28"/>
          <w:lang w:val="ru-RU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 xml:space="preserve">Рс </w:t>
      </w:r>
      <w:r>
        <w:rPr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  <w:lang w:val="ru-RU"/>
        </w:rPr>
        <w:t xml:space="preserve"> Рп</w:t>
      </w:r>
      <w:r>
        <w:rPr>
          <w:sz w:val="28"/>
          <w:szCs w:val="28"/>
          <w:lang w:val="ru-RU"/>
        </w:rPr>
        <w:t xml:space="preserve">, по таблице находим </w:t>
      </w:r>
      <w:r>
        <w:rPr>
          <w:b/>
          <w:bCs/>
          <w:sz w:val="28"/>
          <w:szCs w:val="28"/>
          <w:lang w:val="ru-RU"/>
        </w:rPr>
        <w:t xml:space="preserve">n </w:t>
      </w:r>
      <w:r>
        <w:rPr>
          <w:sz w:val="28"/>
          <w:szCs w:val="28"/>
          <w:lang w:val="ru-RU"/>
        </w:rPr>
        <w:t xml:space="preserve">= 0.28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им все значения в формулу для определения светов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тока </w:t>
      </w:r>
      <w:r>
        <w:rPr>
          <w:b/>
          <w:bCs/>
          <w:sz w:val="28"/>
          <w:szCs w:val="28"/>
          <w:lang w:val="ru-RU"/>
        </w:rPr>
        <w:t>F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drawing>
          <wp:inline distT="0" distB="0" distL="0" distR="0">
            <wp:extent cx="3073400" cy="49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освещения выбираем люминесцентные лампы типа ЛБ40-1, световой поток которых </w:t>
      </w:r>
      <w:r>
        <w:rPr>
          <w:b/>
          <w:bCs/>
          <w:sz w:val="28"/>
          <w:szCs w:val="28"/>
          <w:lang w:val="ru-RU"/>
        </w:rPr>
        <w:t>F</w:t>
      </w:r>
      <w:r>
        <w:rPr>
          <w:sz w:val="28"/>
          <w:szCs w:val="28"/>
          <w:lang w:val="ru-RU"/>
        </w:rPr>
        <w:t xml:space="preserve"> = 4320 Лк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читаем необходимое количество ламп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11200" cy="49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 - определяемое число лам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F</w:t>
      </w:r>
      <w:r>
        <w:rPr>
          <w:sz w:val="28"/>
          <w:szCs w:val="28"/>
          <w:lang w:val="ru-RU"/>
        </w:rPr>
        <w:t xml:space="preserve"> - световой поток, </w:t>
      </w:r>
      <w:r>
        <w:rPr>
          <w:b/>
          <w:bCs/>
          <w:sz w:val="28"/>
          <w:szCs w:val="28"/>
          <w:lang w:val="ru-RU"/>
        </w:rPr>
        <w:t>F</w:t>
      </w:r>
      <w:r>
        <w:rPr>
          <w:sz w:val="28"/>
          <w:szCs w:val="28"/>
          <w:lang w:val="ru-RU"/>
        </w:rPr>
        <w:t xml:space="preserve"> = 190928,571 Л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F</w:t>
      </w:r>
      <w:r>
        <w:rPr>
          <w:b/>
          <w:bCs/>
          <w:sz w:val="28"/>
          <w:szCs w:val="28"/>
          <w:vertAlign w:val="subscript"/>
          <w:lang w:val="ru-RU"/>
        </w:rPr>
        <w:t>л</w:t>
      </w:r>
      <w:r>
        <w:rPr>
          <w:sz w:val="28"/>
          <w:szCs w:val="28"/>
          <w:lang w:val="ru-RU"/>
        </w:rPr>
        <w:t xml:space="preserve">- световой поток лампы, </w:t>
      </w:r>
      <w:r>
        <w:rPr>
          <w:b/>
          <w:bCs/>
          <w:sz w:val="28"/>
          <w:szCs w:val="28"/>
          <w:lang w:val="ru-RU"/>
        </w:rPr>
        <w:t>F</w:t>
      </w:r>
      <w:r>
        <w:rPr>
          <w:b/>
          <w:bCs/>
          <w:sz w:val="28"/>
          <w:szCs w:val="28"/>
          <w:vertAlign w:val="subscript"/>
          <w:lang w:val="ru-RU"/>
        </w:rPr>
        <w:t>л</w:t>
      </w:r>
      <w:r>
        <w:rPr>
          <w:sz w:val="28"/>
          <w:szCs w:val="28"/>
          <w:lang w:val="ru-RU"/>
        </w:rPr>
        <w:t xml:space="preserve"> = 4320 Л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36115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боре осветительных приборов используем светильники типа ОД. Каждый светильник комплектуется двумя лампами. Размещаются светильники двумя рядами, по четыре в каждом ряду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Система коммутации с программным управлением АХЕ-10 - современная электронная коммутационная система. Система АХЕ-10 предназначена для строительства местных и транзитных станций, международных станций, станций сотовой подвижной связи и узлов коммутации интеллектуальных сетей. Система АХЕ-10 поставляется от станций небольшой ёмкости до больших международных станций.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>В основе системы АХЕ заложен модульный принцип построения, что позволяет наращивать её ёмкость без ухудшения качественных показателей. При широком применении системы АХЕ уменьшаются эксплуатационные расходы (экономия в обучении персонала, упрощается техобслуживание, требуется меньшее количество запчаст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Система АХЕ постоянно совершенствуется. Габаритные размеры значительно уменьшены по сравнению с первой версией. Скорость обработки вызовов во много раз увеличилось. Введены новые виды услуг. АХЕ-10 обеспечивает создание универсальной сети связи для деловых, квартирных, подвижных и стационарных абонентов, передача речевой и неречевой информации, включение аналогового оборудования и функций ЦСИС (цифровой системы интеграции служб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 xml:space="preserve">В дипломном проекте проектируется строительство РАТС в г.Любань на 2048 номеров. В проекте дана техническая характеристика системы АХЕ-10, приведена структурная схема, описан принцип построения систем </w:t>
      </w:r>
      <w:r>
        <w:rPr>
          <w:rStyle w:val="PageNumber"/>
          <w:sz w:val="28"/>
          <w:szCs w:val="28"/>
          <w:lang w:val="en-US"/>
        </w:rPr>
        <w:t>APZ</w:t>
      </w:r>
      <w:r>
        <w:rPr>
          <w:rStyle w:val="PageNumber"/>
          <w:sz w:val="28"/>
          <w:szCs w:val="28"/>
          <w:lang w:val="ru-RU"/>
        </w:rPr>
        <w:t xml:space="preserve"> и </w:t>
      </w:r>
      <w:r>
        <w:rPr>
          <w:rStyle w:val="PageNumber"/>
          <w:sz w:val="28"/>
          <w:szCs w:val="28"/>
          <w:lang w:val="en-US"/>
        </w:rPr>
        <w:t>APT</w:t>
      </w:r>
      <w:r>
        <w:rPr>
          <w:rStyle w:val="PageNumber"/>
          <w:sz w:val="28"/>
          <w:szCs w:val="28"/>
          <w:lang w:val="ru-RU"/>
        </w:rPr>
        <w:t>, систем группового и абонентского искания. В разделе "Управление трафиком в системе АХЕ-10" описан процесс установления соеди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 xml:space="preserve">В дипломном проекте определён структурный состав абонентов, произведён расчёт межстанционных нагрузок и, исходя из них, рассчитано число соединительных линий и ИКМ-систем. Далее рассчитано количество необходимых блоков </w:t>
      </w:r>
      <w:r>
        <w:rPr>
          <w:rStyle w:val="PageNumber"/>
          <w:sz w:val="28"/>
          <w:szCs w:val="28"/>
          <w:lang w:val="en-US"/>
        </w:rPr>
        <w:t>LSM</w:t>
      </w:r>
      <w:r>
        <w:rPr>
          <w:rStyle w:val="PageNumber"/>
          <w:sz w:val="28"/>
          <w:szCs w:val="28"/>
          <w:lang w:val="ru-RU"/>
        </w:rPr>
        <w:t xml:space="preserve"> и </w:t>
      </w:r>
      <w:r>
        <w:rPr>
          <w:rStyle w:val="PageNumber"/>
          <w:sz w:val="28"/>
          <w:szCs w:val="28"/>
          <w:lang w:val="en-US"/>
        </w:rPr>
        <w:t>ETC</w:t>
      </w:r>
      <w:r>
        <w:rPr>
          <w:rStyle w:val="PageNumber"/>
          <w:sz w:val="28"/>
          <w:szCs w:val="28"/>
          <w:lang w:val="ru-RU"/>
        </w:rPr>
        <w:t>, приводится план расположения данных блоков, описывается требование к расположению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В дипломной работе выполнено технико-экономическое обоснование, в котором, исходя из реальной стоимости проектируемой АТС, рассчитаны эксплуатационные расходы, а также доход предприятия и чистая прибыль. Далее в проекте произведён расчёт экономического эффекта с учётом фактора времени, который показал, что АТС окупится уже на пятый год свое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/>
        </w:rPr>
        <w:t>Также в дипломной работе приводятся мероприятия по охране труда и экологической безопасности при эксплуатации проектируемой АТ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ageNumber"/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>1. Техническая документация системы АХЕ-10. - М.: Эрикссон трейнинг центр, 1997. - 340 с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>2. Буланов А.В. и др. Основы проектирования электронных АТС типа АТСЭ 200. - М.: МИС, 1988. - 60 с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>3. Методические указания по технико-экономическому обоснованию дипломных проектов. - Минск: БГУИР, 1996. - 123 с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>4. Долин П.А. Техника безопасности на предприятиях связи. - М.: 1987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>5. Журнал "Вестник связи" № 1,3,6. -Минск, 1997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 xml:space="preserve">6. Интернет – ресурс </w:t>
      </w:r>
      <w:r>
        <w:rPr>
          <w:rStyle w:val="PageNumber"/>
          <w:sz w:val="28"/>
          <w:szCs w:val="28"/>
          <w:lang w:val="en-US"/>
        </w:rPr>
        <w:t>http</w:t>
      </w:r>
      <w:r>
        <w:rPr>
          <w:rStyle w:val="PageNumber"/>
          <w:sz w:val="28"/>
          <w:szCs w:val="28"/>
          <w:lang w:val="ru-RU"/>
        </w:rPr>
        <w:t xml:space="preserve">: // </w:t>
      </w:r>
      <w:r>
        <w:rPr>
          <w:rStyle w:val="PageNumber"/>
          <w:sz w:val="28"/>
          <w:szCs w:val="28"/>
          <w:lang w:val="en-US"/>
        </w:rPr>
        <w:t>mgts</w:t>
      </w:r>
      <w:r>
        <w:rPr>
          <w:rStyle w:val="PageNumber"/>
          <w:sz w:val="28"/>
          <w:szCs w:val="28"/>
          <w:lang w:val="ru-RU"/>
        </w:rPr>
        <w:t>.</w:t>
      </w:r>
      <w:r>
        <w:rPr>
          <w:rStyle w:val="PageNumber"/>
          <w:sz w:val="28"/>
          <w:szCs w:val="28"/>
          <w:lang w:val="en-US"/>
        </w:rPr>
        <w:t>ru</w:t>
      </w:r>
      <w:r>
        <w:rPr>
          <w:rStyle w:val="PageNumber"/>
          <w:sz w:val="28"/>
          <w:szCs w:val="28"/>
          <w:lang w:val="ru-RU"/>
        </w:rPr>
        <w:t xml:space="preserve"> / </w:t>
      </w:r>
      <w:r>
        <w:rPr>
          <w:rStyle w:val="PageNumber"/>
          <w:sz w:val="28"/>
          <w:szCs w:val="28"/>
          <w:lang w:val="en-US"/>
        </w:rPr>
        <w:t>menu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htm</w:t>
      </w:r>
      <w:r>
        <w:rPr>
          <w:rStyle w:val="PageNumber"/>
          <w:sz w:val="28"/>
          <w:szCs w:val="28"/>
          <w:lang w:val="ru-RU"/>
        </w:rPr>
        <w:t xml:space="preserve"> / ?</w:t>
      </w:r>
      <w:r>
        <w:rPr>
          <w:rStyle w:val="PageNumber"/>
          <w:sz w:val="28"/>
          <w:szCs w:val="28"/>
          <w:lang w:val="en-US"/>
        </w:rPr>
        <w:t>ID</w:t>
      </w:r>
      <w:r>
        <w:rPr>
          <w:rStyle w:val="PageNumber"/>
          <w:sz w:val="28"/>
          <w:szCs w:val="28"/>
          <w:lang w:val="ru-RU"/>
        </w:rPr>
        <w:t>_</w:t>
      </w:r>
      <w:r>
        <w:rPr>
          <w:rStyle w:val="PageNumber"/>
          <w:sz w:val="28"/>
          <w:szCs w:val="28"/>
          <w:lang w:val="en-US"/>
        </w:rPr>
        <w:t>DOC</w:t>
      </w:r>
      <w:r>
        <w:rPr>
          <w:rStyle w:val="PageNumber"/>
          <w:sz w:val="28"/>
          <w:szCs w:val="28"/>
          <w:lang w:val="ru-RU"/>
        </w:rPr>
        <w:t xml:space="preserve"> = 52</w:t>
      </w:r>
    </w:p>
    <w:p>
      <w:pPr>
        <w:pStyle w:val="Normal"/>
        <w:spacing w:lineRule="auto" w:line="360" w:before="0" w:after="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 xml:space="preserve">7. Интернет – ресурс </w:t>
      </w:r>
      <w:r>
        <w:rPr>
          <w:rStyle w:val="PageNumber"/>
          <w:sz w:val="28"/>
          <w:szCs w:val="28"/>
          <w:lang w:val="en-US"/>
        </w:rPr>
        <w:t>http</w:t>
      </w:r>
      <w:r>
        <w:rPr>
          <w:rStyle w:val="PageNumber"/>
          <w:sz w:val="28"/>
          <w:szCs w:val="28"/>
          <w:lang w:val="ru-RU"/>
        </w:rPr>
        <w:t xml:space="preserve">: // </w:t>
      </w:r>
      <w:r>
        <w:rPr>
          <w:rStyle w:val="PageNumber"/>
          <w:sz w:val="28"/>
          <w:szCs w:val="28"/>
          <w:lang w:val="en-US"/>
        </w:rPr>
        <w:t>kis</w:t>
      </w:r>
      <w:r>
        <w:rPr>
          <w:rStyle w:val="PageNumber"/>
          <w:sz w:val="28"/>
          <w:szCs w:val="28"/>
          <w:lang w:val="ru-RU"/>
        </w:rPr>
        <w:t xml:space="preserve">- </w:t>
      </w:r>
      <w:r>
        <w:rPr>
          <w:rStyle w:val="PageNumber"/>
          <w:sz w:val="28"/>
          <w:szCs w:val="28"/>
          <w:lang w:val="en-US"/>
        </w:rPr>
        <w:t>kiev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narod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ru</w:t>
      </w:r>
      <w:r>
        <w:rPr>
          <w:rStyle w:val="PageNumber"/>
          <w:sz w:val="28"/>
          <w:szCs w:val="28"/>
          <w:lang w:val="ru-RU"/>
        </w:rPr>
        <w:t xml:space="preserve"> / АТС /</w:t>
      </w:r>
      <w:r>
        <w:rPr>
          <w:rStyle w:val="PageNumber"/>
          <w:sz w:val="28"/>
          <w:szCs w:val="28"/>
          <w:lang w:val="en-US"/>
        </w:rPr>
        <w:t>si</w:t>
      </w:r>
      <w:r>
        <w:rPr>
          <w:rStyle w:val="PageNumber"/>
          <w:sz w:val="28"/>
          <w:szCs w:val="28"/>
          <w:lang w:val="ru-RU"/>
        </w:rPr>
        <w:t>2000/</w:t>
      </w:r>
      <w:r>
        <w:rPr>
          <w:rStyle w:val="PageNumber"/>
          <w:sz w:val="28"/>
          <w:szCs w:val="28"/>
          <w:lang w:val="en-US"/>
        </w:rPr>
        <w:t>si</w:t>
      </w:r>
      <w:r>
        <w:rPr>
          <w:rStyle w:val="PageNumber"/>
          <w:sz w:val="28"/>
          <w:szCs w:val="28"/>
          <w:lang w:val="ru-RU"/>
        </w:rPr>
        <w:t>-2000.</w:t>
      </w:r>
      <w:r>
        <w:rPr>
          <w:rStyle w:val="PageNumber"/>
          <w:sz w:val="28"/>
          <w:szCs w:val="28"/>
          <w:lang w:val="en-US"/>
        </w:rPr>
        <w:t>htm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en-US"/>
        </w:rPr>
        <w:t xml:space="preserve">8. </w:t>
      </w:r>
      <w:r>
        <w:rPr>
          <w:rStyle w:val="PageNumber"/>
          <w:sz w:val="28"/>
          <w:szCs w:val="28"/>
          <w:lang w:val="ru-RU"/>
        </w:rPr>
        <w:t>Интернет</w:t>
      </w:r>
      <w:r>
        <w:rPr>
          <w:rStyle w:val="PageNumber"/>
          <w:sz w:val="28"/>
          <w:szCs w:val="28"/>
          <w:lang w:val="en-US"/>
        </w:rPr>
        <w:t xml:space="preserve"> – </w:t>
      </w:r>
      <w:r>
        <w:rPr>
          <w:rStyle w:val="PageNumber"/>
          <w:sz w:val="28"/>
          <w:szCs w:val="28"/>
          <w:lang w:val="ru-RU"/>
        </w:rPr>
        <w:t>ресурс</w:t>
      </w:r>
      <w:r>
        <w:rPr>
          <w:rStyle w:val="PageNumber"/>
          <w:sz w:val="28"/>
          <w:szCs w:val="28"/>
          <w:lang w:val="en-US"/>
        </w:rPr>
        <w:t xml:space="preserve"> http: //.aist. net. ru / standart / tech / ericsson / axe-10 /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en-US"/>
        </w:rPr>
        <w:t xml:space="preserve">9. </w:t>
      </w:r>
      <w:r>
        <w:rPr>
          <w:rStyle w:val="PageNumber"/>
          <w:sz w:val="28"/>
          <w:szCs w:val="28"/>
          <w:lang w:val="ru-RU"/>
        </w:rPr>
        <w:t>Интернет</w:t>
      </w:r>
      <w:r>
        <w:rPr>
          <w:rStyle w:val="PageNumber"/>
          <w:sz w:val="28"/>
          <w:szCs w:val="28"/>
          <w:lang w:val="en-US"/>
        </w:rPr>
        <w:t xml:space="preserve"> – </w:t>
      </w:r>
      <w:r>
        <w:rPr>
          <w:rStyle w:val="PageNumber"/>
          <w:sz w:val="28"/>
          <w:szCs w:val="28"/>
          <w:lang w:val="ru-RU"/>
        </w:rPr>
        <w:t>ресурс</w:t>
      </w:r>
      <w:r>
        <w:rPr>
          <w:rStyle w:val="PageNumber"/>
          <w:sz w:val="28"/>
          <w:szCs w:val="28"/>
          <w:lang w:val="en-US"/>
        </w:rPr>
        <w:t xml:space="preserve"> http: // simens. ua / ic / icn / product / operator / ewsd. phtml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ru-RU"/>
        </w:rPr>
        <w:t xml:space="preserve">10. Интернет – ресурс </w:t>
      </w:r>
      <w:r>
        <w:rPr>
          <w:rStyle w:val="PageNumber"/>
          <w:sz w:val="28"/>
          <w:szCs w:val="28"/>
          <w:lang w:val="en-US"/>
        </w:rPr>
        <w:t>http</w:t>
      </w:r>
      <w:r>
        <w:rPr>
          <w:rStyle w:val="PageNumber"/>
          <w:sz w:val="28"/>
          <w:szCs w:val="28"/>
          <w:lang w:val="ru-RU"/>
        </w:rPr>
        <w:t xml:space="preserve">: // </w:t>
      </w: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lang w:val="ru-RU"/>
        </w:rPr>
        <w:t xml:space="preserve">12. </w:t>
      </w:r>
      <w:r>
        <w:rPr>
          <w:rStyle w:val="PageNumber"/>
          <w:sz w:val="28"/>
          <w:szCs w:val="28"/>
          <w:lang w:val="en-US"/>
        </w:rPr>
        <w:t>narod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ru</w:t>
      </w:r>
      <w:r>
        <w:rPr>
          <w:rStyle w:val="PageNumber"/>
          <w:sz w:val="28"/>
          <w:szCs w:val="28"/>
          <w:lang w:val="ru-RU"/>
        </w:rPr>
        <w:t xml:space="preserve"> /</w:t>
      </w:r>
    </w:p>
    <w:p>
      <w:pPr>
        <w:pStyle w:val="Normal"/>
        <w:spacing w:lineRule="auto" w:line="360" w:before="0" w:after="0"/>
        <w:jc w:val="both"/>
        <w:rPr>
          <w:rStyle w:val="PageNumber"/>
          <w:sz w:val="28"/>
          <w:szCs w:val="28"/>
          <w:lang w:val="ru-RU"/>
        </w:rPr>
      </w:pPr>
      <w:r>
        <w:rPr>
          <w:rStyle w:val="PageNumber"/>
          <w:sz w:val="28"/>
          <w:szCs w:val="28"/>
          <w:lang w:val="ru-RU"/>
        </w:rPr>
        <w:t xml:space="preserve">11. Интернет – ресурс </w:t>
      </w:r>
      <w:r>
        <w:rPr>
          <w:rStyle w:val="PageNumber"/>
          <w:sz w:val="28"/>
          <w:szCs w:val="28"/>
          <w:lang w:val="en-US"/>
        </w:rPr>
        <w:t>http</w:t>
      </w:r>
      <w:r>
        <w:rPr>
          <w:rStyle w:val="PageNumber"/>
          <w:sz w:val="28"/>
          <w:szCs w:val="28"/>
          <w:lang w:val="ru-RU"/>
        </w:rPr>
        <w:t xml:space="preserve">: // </w:t>
      </w:r>
      <w:r>
        <w:rPr>
          <w:rStyle w:val="PageNumber"/>
          <w:sz w:val="28"/>
          <w:szCs w:val="28"/>
          <w:lang w:val="en-US"/>
        </w:rPr>
        <w:t>osp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admin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tomsk</w:t>
      </w:r>
      <w:r>
        <w:rPr>
          <w:rStyle w:val="PageNumber"/>
          <w:sz w:val="28"/>
          <w:szCs w:val="28"/>
          <w:lang w:val="ru-RU"/>
        </w:rPr>
        <w:t xml:space="preserve">. </w:t>
      </w:r>
      <w:r>
        <w:rPr>
          <w:rStyle w:val="PageNumber"/>
          <w:sz w:val="28"/>
          <w:szCs w:val="28"/>
          <w:lang w:val="en-US"/>
        </w:rPr>
        <w:t>ru</w:t>
      </w:r>
      <w:r>
        <w:rPr>
          <w:rStyle w:val="PageNumber"/>
          <w:sz w:val="28"/>
          <w:szCs w:val="28"/>
          <w:lang w:val="ru-RU"/>
        </w:rPr>
        <w:t xml:space="preserve">. / </w:t>
      </w:r>
      <w:r>
        <w:rPr>
          <w:rStyle w:val="PageNumber"/>
          <w:sz w:val="28"/>
          <w:szCs w:val="28"/>
          <w:lang w:val="en-US"/>
        </w:rPr>
        <w:t>cw</w:t>
      </w:r>
      <w:r>
        <w:rPr>
          <w:rStyle w:val="PageNumber"/>
          <w:sz w:val="28"/>
          <w:szCs w:val="28"/>
          <w:lang w:val="ru-RU"/>
        </w:rPr>
        <w:t xml:space="preserve"> / 1999 / 19 / 07. </w:t>
      </w:r>
      <w:r>
        <w:rPr>
          <w:rStyle w:val="PageNumber"/>
          <w:sz w:val="28"/>
          <w:szCs w:val="28"/>
          <w:lang w:val="en-US"/>
        </w:rPr>
        <w:t>htm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sz w:val="28"/>
          <w:szCs w:val="28"/>
          <w:lang w:val="en-US"/>
        </w:rPr>
        <w:t xml:space="preserve">12. </w:t>
      </w:r>
      <w:r>
        <w:rPr>
          <w:rStyle w:val="PageNumber"/>
          <w:sz w:val="28"/>
          <w:szCs w:val="28"/>
          <w:lang w:val="ru-RU"/>
        </w:rPr>
        <w:t>Интернет</w:t>
      </w:r>
      <w:r>
        <w:rPr>
          <w:rStyle w:val="PageNumber"/>
          <w:sz w:val="28"/>
          <w:szCs w:val="28"/>
          <w:lang w:val="en-US"/>
        </w:rPr>
        <w:t xml:space="preserve"> – </w:t>
      </w:r>
      <w:r>
        <w:rPr>
          <w:rStyle w:val="PageNumber"/>
          <w:sz w:val="28"/>
          <w:szCs w:val="28"/>
          <w:lang w:val="ru-RU"/>
        </w:rPr>
        <w:t>ресурс</w:t>
      </w:r>
      <w:r>
        <w:rPr>
          <w:rStyle w:val="PageNumber"/>
          <w:sz w:val="28"/>
          <w:szCs w:val="28"/>
          <w:lang w:val="en-US"/>
        </w:rPr>
        <w:t xml:space="preserve"> http: // axe. Samara. ru / hw / condition. shtml</w:t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-"/>
      <w:lvlJc w:val="left"/>
      <w:pPr>
        <w:tabs>
          <w:tab w:val="num" w:pos="2291"/>
        </w:tabs>
        <w:ind w:left="1080" w:firstLine="851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851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1"/>
        </w:tabs>
        <w:ind w:left="14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572"/>
        </w:tabs>
        <w:ind w:left="2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58"/>
        </w:tabs>
        <w:ind w:left="3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84"/>
        </w:tabs>
        <w:ind w:left="4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70"/>
        </w:tabs>
        <w:ind w:left="6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96"/>
        </w:tabs>
        <w:ind w:left="6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82"/>
        </w:tabs>
        <w:ind w:left="82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68"/>
        </w:tabs>
        <w:ind w:left="9568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709"/>
      <w:outlineLvl w:val="3"/>
    </w:pPr>
    <w:rPr>
      <w:sz w:val="48"/>
      <w:szCs w:val="4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  <w:bCs/>
      <w:sz w:val="32"/>
      <w:szCs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851"/>
      <w:outlineLvl w:val="5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851"/>
      <w:jc w:val="both"/>
      <w:outlineLvl w:val="6"/>
    </w:pPr>
    <w:rPr>
      <w:b/>
      <w:bCs/>
      <w:sz w:val="48"/>
      <w:szCs w:val="4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851"/>
      <w:jc w:val="both"/>
      <w:outlineLvl w:val="7"/>
    </w:pPr>
    <w:rPr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both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be-BY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e-BY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be-BY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be-BY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be-BY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be-BY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be-BY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be-BY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be-BY"/>
    </w:rPr>
  </w:style>
  <w:style w:type="character" w:styleId="Style7">
    <w:name w:val="Основной текст Знак"/>
    <w:qFormat/>
    <w:rPr>
      <w:sz w:val="24"/>
      <w:szCs w:val="24"/>
      <w:lang w:val="be-BY"/>
    </w:rPr>
  </w:style>
  <w:style w:type="character" w:styleId="Style8">
    <w:name w:val="Верхний колонтитул Знак"/>
    <w:qFormat/>
    <w:rPr>
      <w:sz w:val="24"/>
      <w:szCs w:val="24"/>
      <w:lang w:val="be-BY"/>
    </w:rPr>
  </w:style>
  <w:style w:type="character" w:styleId="Style9">
    <w:name w:val="Нижний колонтитул Знак"/>
    <w:qFormat/>
    <w:rPr>
      <w:sz w:val="24"/>
      <w:szCs w:val="24"/>
      <w:lang w:val="be-BY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  <w:lang w:val="be-BY"/>
    </w:rPr>
  </w:style>
  <w:style w:type="character" w:styleId="Style10">
    <w:name w:val="Основной текст с отступом Знак"/>
    <w:qFormat/>
    <w:rPr>
      <w:sz w:val="24"/>
      <w:szCs w:val="24"/>
      <w:lang w:val="be-BY"/>
    </w:rPr>
  </w:style>
  <w:style w:type="character" w:styleId="22">
    <w:name w:val="Основной текст с отступом 2 Знак"/>
    <w:qFormat/>
    <w:rPr>
      <w:sz w:val="24"/>
      <w:szCs w:val="24"/>
      <w:lang w:val="be-BY"/>
    </w:rPr>
  </w:style>
  <w:style w:type="character" w:styleId="31">
    <w:name w:val="Основной текст с отступом 3 Знак"/>
    <w:qFormat/>
    <w:rPr>
      <w:sz w:val="16"/>
      <w:szCs w:val="16"/>
      <w:lang w:val="be-BY"/>
    </w:rPr>
  </w:style>
  <w:style w:type="character" w:styleId="32">
    <w:name w:val="Основной текст 3 Знак"/>
    <w:qFormat/>
    <w:rPr>
      <w:sz w:val="16"/>
      <w:szCs w:val="16"/>
      <w:lang w:val="be-BY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be-BY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10"/>
      </w:numPr>
      <w:spacing w:before="0" w:after="0"/>
      <w:ind w:left="566" w:hanging="283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sz w:val="32"/>
      <w:szCs w:val="32"/>
      <w:lang w:val="ru-RU"/>
    </w:rPr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48"/>
      <w:szCs w:val="48"/>
      <w:lang w:val="ru-RU"/>
    </w:rPr>
  </w:style>
  <w:style w:type="paragraph" w:styleId="25">
    <w:name w:val="Основной текст с отступом 2"/>
    <w:basedOn w:val="Normal"/>
    <w:qFormat/>
    <w:pPr>
      <w:spacing w:before="0" w:after="0"/>
      <w:ind w:firstLine="851"/>
      <w:jc w:val="both"/>
    </w:pPr>
    <w:rPr>
      <w:sz w:val="32"/>
      <w:szCs w:val="32"/>
      <w:lang w:val="ru-RU"/>
    </w:rPr>
  </w:style>
  <w:style w:type="paragraph" w:styleId="33">
    <w:name w:val="Основной текст с отступом 3"/>
    <w:basedOn w:val="Normal"/>
    <w:qFormat/>
    <w:pPr>
      <w:spacing w:before="0" w:after="0"/>
      <w:ind w:right="-57" w:firstLine="851"/>
      <w:jc w:val="both"/>
    </w:pPr>
    <w:rPr>
      <w:sz w:val="32"/>
      <w:szCs w:val="32"/>
      <w:lang w:val="ru-RU"/>
    </w:rPr>
  </w:style>
  <w:style w:type="paragraph" w:styleId="34">
    <w:name w:val="Основной текст 3"/>
    <w:basedOn w:val="Normal"/>
    <w:qFormat/>
    <w:pPr>
      <w:spacing w:lineRule="auto" w:line="360" w:before="0" w:after="0"/>
      <w:jc w:val="both"/>
    </w:pPr>
    <w:rPr>
      <w:sz w:val="28"/>
      <w:szCs w:val="28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0" w:after="0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/>
    <w:rPr>
      <w:rFonts w:ascii="Verdana" w:hAnsi="Verdana" w:cs="Verdana"/>
      <w:sz w:val="26"/>
      <w:szCs w:val="26"/>
      <w:lang w:val="ru-RU"/>
    </w:rPr>
  </w:style>
  <w:style w:type="paragraph" w:styleId="Style13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Neman</dc:creator>
  <dc:description/>
  <cp:keywords/>
  <dc:language>en-US</dc:language>
  <cp:lastModifiedBy>SYSTEM</cp:lastModifiedBy>
  <cp:lastPrinted>2004-06-06T15:36:00Z</cp:lastPrinted>
  <dcterms:modified xsi:type="dcterms:W3CDTF">2011-09-20T07:35:00Z</dcterms:modified>
  <cp:revision>2</cp:revision>
  <dc:subject/>
  <dc:title>_ВВЕДЕНИЕ</dc:title>
</cp:coreProperties>
</file>