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15.wmf" ContentType="image/x-wmf"/>
  <Override PartName="/word/media/image18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17.wmf" ContentType="image/x-wmf"/>
  <Override PartName="/word/media/image2.png" ContentType="image/png"/>
  <Override PartName="/word/media/image16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1.png" ContentType="image/png"/>
  <Override PartName="/word/media/image29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65.wmf" ContentType="image/x-wmf"/>
  <Override PartName="/word/media/image28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Heading6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ЦИОНАЛЬНЫЙ ГОРНЫЙ УНИВЕРСИТЕТ</w:t>
      </w:r>
    </w:p>
    <w:p>
      <w:pPr>
        <w:pStyle w:val="Normal"/>
        <w:tabs>
          <w:tab w:val="clear" w:pos="708"/>
          <w:tab w:val="left" w:pos="0" w:leader="none"/>
          <w:tab w:val="left" w:pos="1190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ЛЕКТРОЭНЕРГЕТИКИ</w:t>
      </w:r>
    </w:p>
    <w:p>
      <w:pPr>
        <w:pStyle w:val="Normal"/>
        <w:tabs>
          <w:tab w:val="clear" w:pos="708"/>
          <w:tab w:val="left" w:pos="0" w:leader="none"/>
          <w:tab w:val="left" w:pos="1190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90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90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  <w:tab w:val="left" w:pos="11907" w:leader="none"/>
        </w:tabs>
        <w:spacing w:lineRule="auto" w:line="360"/>
        <w:ind w:left="0" w:right="0" w:firstLine="709"/>
        <w:jc w:val="center"/>
        <w:rPr>
          <w:sz w:val="28"/>
        </w:rPr>
      </w:pPr>
      <w:r>
        <w:rPr>
          <w:sz w:val="28"/>
        </w:rPr>
        <w:t>Кафедра электропривода</w:t>
      </w:r>
    </w:p>
    <w:p>
      <w:pPr>
        <w:pStyle w:val="Normal"/>
        <w:tabs>
          <w:tab w:val="clear" w:pos="708"/>
          <w:tab w:val="left" w:pos="0" w:leader="none"/>
          <w:tab w:val="left" w:pos="11907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907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90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  <w:tab w:val="left" w:pos="11907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tabs>
          <w:tab w:val="clear" w:pos="708"/>
          <w:tab w:val="left" w:pos="0" w:leader="none"/>
          <w:tab w:val="left" w:pos="11907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90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 «Электроника и микросхемотехника»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 «Расчёт усилителя мощности типа ПП2»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непропетровск 2010 г</w:t>
      </w:r>
      <w:r>
        <w:br w:type="page"/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rPr/>
      </w:pPr>
      <w:r>
        <w:rPr>
          <w:sz w:val="28"/>
          <w:szCs w:val="28"/>
          <w:lang w:val="uk-UA"/>
        </w:rPr>
        <w:t>ТЕОРЕТИЧЕСКАЯ ЧАСТЬ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НАПРЯЖЕНИЯ ИСТОЧНИКА ПИТАНИЯ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ЁТ КОЛЛЕКТОРНОЙ ЦЕПИ ТРАНЗИСТОРОВ (VT7, VT8)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ТЕЛЬНЫХ ТРАНЗИСТОРОВ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ЁТ ЦЕПЕЙ ТРАНЗИСТОРОВ VT5 и VT6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ЁТ ПАРАМЕТРОВ ЦЕПЕЙ СМЕЩЕНИЯ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ЁТ ПАРАМЕТРОВ ДЛЯ ВЫБОРА ТРАНЗИСТОРА VT3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ЁТ ПАРАМЕТРОВ ДЛЯ ВЫБОРА ТРАНЗИСТОРА VT4</w:t>
      </w:r>
    </w:p>
    <w:p>
      <w:pPr>
        <w:pStyle w:val="Normal"/>
        <w:tabs>
          <w:tab w:val="clear" w:pos="708"/>
          <w:tab w:val="left" w:pos="9781" w:leader="none"/>
          <w:tab w:val="left" w:pos="1063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ЁТ ПАРАМЕТРОВ ЦЕПИ ОБРАТНОЙ СВЯЗИ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ЁТ ПАРАМЕТРОВ ДЕФФЕРЕНЦИАЛЬНОЙ СХЕМЫ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rPr/>
      </w:pPr>
      <w:r>
        <w:rPr>
          <w:sz w:val="28"/>
          <w:szCs w:val="28"/>
        </w:rPr>
        <w:t>ОПРЕДЕЛЕНИЕ ЕМКОСТИ КОНДЕНСАТОРОВ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rPr/>
      </w:pPr>
      <w:r>
        <w:rPr>
          <w:sz w:val="28"/>
          <w:szCs w:val="28"/>
        </w:rPr>
        <w:t>1ПЕЧАТНАЯ ПЛАТА УСИЛИТЕЛЯ МОЩНОСТИ ТИПА ПП2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ЕЛЕМЕНТОВ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ИТЕРАТУРЫ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Устройство биполярного транзис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полярным транзистором называется электронный прибор с двумя взаимодействующими </w:t>
      </w:r>
      <w:r>
        <w:rPr>
          <w:i/>
          <w:iCs/>
          <w:color w:val="000000"/>
          <w:sz w:val="28"/>
          <w:szCs w:val="28"/>
        </w:rPr>
        <w:t xml:space="preserve">p-n </w:t>
      </w:r>
      <w:r>
        <w:rPr>
          <w:color w:val="000000"/>
          <w:sz w:val="28"/>
          <w:szCs w:val="28"/>
        </w:rPr>
        <w:t xml:space="preserve">-переходами и тремя или более выводами. </w:t>
      </w:r>
      <w:r>
        <w:rPr>
          <w:i/>
          <w:iCs/>
          <w:color w:val="000000"/>
          <w:sz w:val="28"/>
          <w:szCs w:val="28"/>
        </w:rPr>
        <w:t>P-n</w:t>
      </w:r>
      <w:r>
        <w:rPr>
          <w:color w:val="000000"/>
          <w:sz w:val="28"/>
          <w:szCs w:val="28"/>
        </w:rPr>
        <w:t xml:space="preserve">-переходы образуются тремя близко расположенными областями с чередующимися типами электропроводности: </w:t>
      </w:r>
      <w:r>
        <w:rPr>
          <w:i/>
          <w:iCs/>
          <w:color w:val="000000"/>
          <w:sz w:val="28"/>
          <w:szCs w:val="28"/>
        </w:rPr>
        <w:t xml:space="preserve">p-n-p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n-p-n </w:t>
      </w:r>
      <w:r>
        <w:rPr>
          <w:color w:val="000000"/>
          <w:sz w:val="28"/>
          <w:szCs w:val="28"/>
        </w:rPr>
        <w:t xml:space="preserve">. Такие транзисторы называют биполярными, так как их работа основана на использовании в качестве носителей заряда как электронов, так и дырок. Примерный вид структуры и обозначения на схемах биполярных транзисторов представлены на рис.3.1,а. Жирной чертой показаны невыпрямляющие контакты выводов; на рис.3.1,б даны обозначения </w:t>
      </w:r>
      <w:r>
        <w:rPr>
          <w:i/>
          <w:iCs/>
          <w:color w:val="000000"/>
          <w:sz w:val="28"/>
          <w:szCs w:val="28"/>
        </w:rPr>
        <w:t xml:space="preserve">n-p-n </w:t>
      </w:r>
      <w:r>
        <w:rPr>
          <w:color w:val="000000"/>
          <w:sz w:val="28"/>
          <w:szCs w:val="28"/>
        </w:rPr>
        <w:t xml:space="preserve">транзистора и </w:t>
      </w:r>
      <w:r>
        <w:rPr>
          <w:i/>
          <w:iCs/>
          <w:color w:val="000000"/>
          <w:sz w:val="28"/>
          <w:szCs w:val="28"/>
        </w:rPr>
        <w:t xml:space="preserve">p-n-p </w:t>
      </w:r>
      <w:r>
        <w:rPr>
          <w:color w:val="000000"/>
          <w:sz w:val="28"/>
          <w:szCs w:val="28"/>
        </w:rPr>
        <w:t>транзис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43400" cy="2190750"/>
            <wp:effectExtent l="0" t="0" r="0" b="0"/>
            <wp:docPr id="1" name="Ðèñóíîê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Ðèñóíîê 2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биполярных транзисторов изготавливается на основе кремния. Чаще используется структура </w:t>
      </w:r>
      <w:r>
        <w:rPr>
          <w:i/>
          <w:iCs/>
          <w:color w:val="000000"/>
          <w:sz w:val="28"/>
          <w:szCs w:val="28"/>
        </w:rPr>
        <w:t xml:space="preserve">n-p-n , </w:t>
      </w:r>
      <w:r>
        <w:rPr>
          <w:color w:val="000000"/>
          <w:sz w:val="28"/>
          <w:szCs w:val="28"/>
        </w:rPr>
        <w:t xml:space="preserve">так как в этом случае основными носителями являются электроны, а они более подвижны чем дырки. Ниже будут рассматриваться в основном биполярные транзисторы типа </w:t>
      </w:r>
      <w:r>
        <w:rPr>
          <w:i/>
          <w:iCs/>
          <w:color w:val="000000"/>
          <w:sz w:val="28"/>
          <w:szCs w:val="28"/>
        </w:rPr>
        <w:t>n-p-n</w:t>
      </w:r>
      <w:r>
        <w:rPr>
          <w:color w:val="000000"/>
          <w:sz w:val="28"/>
          <w:szCs w:val="28"/>
        </w:rPr>
        <w:t xml:space="preserve">, однако выводы в основном справедливы и для биполярных транзисторов типа </w:t>
      </w:r>
      <w:r>
        <w:rPr>
          <w:i/>
          <w:iCs/>
          <w:color w:val="000000"/>
          <w:sz w:val="28"/>
          <w:szCs w:val="28"/>
        </w:rPr>
        <w:t xml:space="preserve">p-n-р </w:t>
      </w:r>
      <w:r>
        <w:rPr>
          <w:color w:val="000000"/>
          <w:sz w:val="28"/>
          <w:szCs w:val="28"/>
        </w:rPr>
        <w:t xml:space="preserve">, с той лишь разницей, что прямое и обратное напряжение у них имеют противоположный знак по сравнению с </w:t>
      </w:r>
      <w:r>
        <w:rPr>
          <w:i/>
          <w:iCs/>
          <w:color w:val="000000"/>
          <w:sz w:val="28"/>
          <w:szCs w:val="28"/>
        </w:rPr>
        <w:t xml:space="preserve">n-p-n 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кажущуюся симметрию структуры биполярного транзистора по отношению к базе, </w:t>
      </w:r>
      <w:r>
        <w:rPr>
          <w:i/>
          <w:iCs/>
          <w:color w:val="000000"/>
          <w:sz w:val="28"/>
          <w:szCs w:val="28"/>
        </w:rPr>
        <w:t xml:space="preserve">p - n </w:t>
      </w:r>
      <w:r>
        <w:rPr>
          <w:color w:val="000000"/>
          <w:sz w:val="28"/>
          <w:szCs w:val="28"/>
        </w:rPr>
        <w:t>-переходы его несимметричны. Область эмиттера имеет более высокую концентрацию основных носителей по сравнению с коллектором. Часто область эмиттера обозначают с плюсом: n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- эмиттер, n – коллектор, подчеркивая тем самым более высокую концентрацию электронов в эмиттере. Эмиттер выполняет роль поставщика основных носителей заряда к коллектору. Из-за большой концентрации электронов эмиттер имеет высокую проводимость (или малое объемное сопротивление). База является более высокоомной областью по сравнению с эмиттером. Основных носителей в ней – дырок – здесь мало. Однако дырки являются неосновными носителями в областях эмиттера и коллекто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эмиттерно-базовому переходу обычно прикладывается относительно небольшое прямое напряжение. Поэтому мощность, рассеиваемая в области эмиттера, сравнительно невелика, коллекторный переход находится обычно под достаточно большим обратным напряжением, что приводит к большой мощности, рассеиваемой в нем. Поэтому этот коллекторный переход имеет гораздо большую площадь по сравнению с эмиттером. По конструкции и технологии изготовления различают биполярные транзисторы сплавные, эпитаксиально-диффузионные, планарн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ей областью транзистора является так называемая активная область кристалла, расположенная непосредственно под эмиттерным переходом. Необходимое взаимодействие между переходами обеспечивается малой толщиной базы, которая у современных транзисторов меньше диффузионной длины </w:t>
      </w:r>
      <w:r>
        <w:rPr>
          <w:i/>
          <w:iCs/>
          <w:color w:val="000000"/>
          <w:sz w:val="28"/>
          <w:szCs w:val="28"/>
        </w:rPr>
        <w:t xml:space="preserve">L </w:t>
      </w:r>
      <w:r>
        <w:rPr>
          <w:color w:val="000000"/>
          <w:sz w:val="28"/>
          <w:szCs w:val="28"/>
        </w:rPr>
        <w:t>и не превышает нескольких микрометров. При этом ток одного перехода сильно влияет на ток другого, и наоборот. База транзистора может быть легирована неравномерно и равномерно по своему объему. В базе с неравномерным распределением атомов примеси (неоднородная база) образуется внутреннее электрическое поле, приводящее к дрейфу носителей заряда и ускорению движения носителей через базу. В однородной базе движение носителей связано только с диффузией. Поэтому первый тип транзисторов называют дрейфовыми, а второй – бездрейфовыми. Дрейфовые транзисторы более быстродействующ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left="0" w:right="0" w:firstLine="709"/>
        <w:jc w:val="both"/>
        <w:rPr>
          <w:i w:val="false"/>
          <w:i w:val="false"/>
        </w:rPr>
      </w:pPr>
      <w:r>
        <w:rPr>
          <w:i w:val="false"/>
        </w:rPr>
        <w:t>Режим работы биполярного транзистора и основные физические процессы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зависимости от сочетания знаков и значений напряжений на </w:t>
      </w:r>
      <w:r>
        <w:rPr>
          <w:rStyle w:val="Emphasis"/>
          <w:sz w:val="28"/>
          <w:szCs w:val="28"/>
        </w:rPr>
        <w:t>p-n</w:t>
      </w:r>
      <w:r>
        <w:rPr>
          <w:sz w:val="28"/>
          <w:szCs w:val="28"/>
        </w:rPr>
        <w:t xml:space="preserve">-переходах транзистора различают следующие режимы его работы: 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активный режим</w:t>
      </w:r>
      <w:r>
        <w:rPr>
          <w:sz w:val="28"/>
          <w:szCs w:val="28"/>
        </w:rPr>
        <w:t xml:space="preserve"> – на эмиттерный переход подано прямое напряжение, а на коллекторный переход – обратное; 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режим отсечки</w:t>
      </w:r>
      <w:r>
        <w:rPr>
          <w:sz w:val="28"/>
          <w:szCs w:val="28"/>
        </w:rPr>
        <w:t xml:space="preserve"> – на оба перехода поданы обратные напряжения (транзистор заперт); 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режим насыщения</w:t>
      </w:r>
      <w:r>
        <w:rPr>
          <w:sz w:val="28"/>
          <w:szCs w:val="28"/>
        </w:rPr>
        <w:t xml:space="preserve"> – на оба перехода поданы прямые напряжения (транзистор полностью открыт); 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u w:val="single"/>
        </w:rPr>
        <w:t>инверсный активный режим</w:t>
      </w:r>
      <w:r>
        <w:rPr>
          <w:sz w:val="28"/>
          <w:szCs w:val="28"/>
        </w:rPr>
        <w:t xml:space="preserve"> – напряжение на эмиттерном переходе обратное, на коллекторном – прямое. 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ы отсечки и насыщения характерны для работы транзистора в качестве электронного ключа; активный режим используют при работе транзистора в усилителях. Инверсное включение используется редко, например, в схемах двунаправленных переключателей, при этом транзисторы должны иметь симметричные свойства в обоих направлениях. В режиме отсечки оба перехода заперты, через них проходят незначительные обратные токи, что эквивалентно большому сопротивлению переходов. В первом приближении можно считать, что все токи равны нулю, а между выводами транзистора имеет место разрыв (см.рис.3.2,а). 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mag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76985" cy="1511935"/>
            <wp:effectExtent l="0" t="0" r="0" b="0"/>
            <wp:docPr id="2" name="Ðèñóíîê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Ðèñóíîê 2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 3.2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жиме насыщения через оба перехода проходит большой прямой ток. В первом приближении можно считать все выводы закороченными. Говорят, что транзистор «стягивается в точку».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сложная картина токов в транзисторе наблюдается при разных полярностях напряжений на переходах, т.е. в активном режиме. Рис. 3.3 иллюстрирует принцип работы транзистора в активном режиме. 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показаны области </w:t>
      </w:r>
      <w:r>
        <w:rPr>
          <w:rStyle w:val="Emphasis"/>
          <w:sz w:val="28"/>
          <w:szCs w:val="28"/>
        </w:rPr>
        <w:t xml:space="preserve">p - n </w:t>
      </w:r>
      <w:r>
        <w:rPr>
          <w:sz w:val="28"/>
          <w:szCs w:val="28"/>
        </w:rPr>
        <w:t xml:space="preserve">-переходов и потоки электронов и дырок в результате взаимодействия переходов в активном режиме. 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mag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2955" cy="1800860"/>
            <wp:effectExtent l="0" t="0" r="0" b="0"/>
            <wp:docPr id="3" name="Ðèñóíîê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Ðèñóíîê 2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und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3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смещенный в прямом направлении эмиттерный переход проходит достаточно большой прямой ток, обусловленный движением основных носителей заряда (в данном случае – электронов). Электроны пролетают через </w:t>
      </w:r>
      <w:r>
        <w:rPr>
          <w:rStyle w:val="Emphasis"/>
          <w:sz w:val="28"/>
          <w:szCs w:val="28"/>
        </w:rPr>
        <w:t>p-n</w:t>
      </w:r>
      <w:r>
        <w:rPr>
          <w:sz w:val="28"/>
          <w:szCs w:val="28"/>
        </w:rPr>
        <w:t xml:space="preserve">-переход и инжектируются (впрыскиваются) в область базы; при этом дырки из области базы проходят через переход в эмиттер (для них </w:t>
      </w:r>
      <w:r>
        <w:rPr>
          <w:rStyle w:val="Emphasis"/>
          <w:sz w:val="28"/>
          <w:szCs w:val="28"/>
        </w:rPr>
        <w:t>p-n</w:t>
      </w:r>
      <w:r>
        <w:rPr>
          <w:sz w:val="28"/>
          <w:szCs w:val="28"/>
        </w:rPr>
        <w:t xml:space="preserve">-переход также смещен в прямом направлении). Но поскольку эмиттер имеет большую концентрацию примесей, то поток электронов из эмиттера в базу намного сильнее потока дырок из базы в эмиттер. Именно электронный поток и является главным действующим лицом в транзисторе типа </w:t>
      </w:r>
      <w:r>
        <w:rPr>
          <w:rStyle w:val="Emphasis"/>
          <w:sz w:val="28"/>
          <w:szCs w:val="28"/>
        </w:rPr>
        <w:t xml:space="preserve">n -p-n </w:t>
      </w:r>
      <w:r>
        <w:rPr>
          <w:sz w:val="28"/>
          <w:szCs w:val="28"/>
        </w:rPr>
        <w:t xml:space="preserve">(аналогично дырки – в транзисторе типа </w:t>
      </w:r>
      <w:r>
        <w:rPr>
          <w:rStyle w:val="Emphasis"/>
          <w:sz w:val="28"/>
          <w:szCs w:val="28"/>
        </w:rPr>
        <w:t>p-n-р</w:t>
      </w:r>
      <w:r>
        <w:rPr>
          <w:sz w:val="28"/>
          <w:szCs w:val="28"/>
        </w:rPr>
        <w:t xml:space="preserve">). 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диффузии и дрейфа (в дрейфовых транзисторах) электроны движутся в сторону коллекторного перехода, стремясь равномерно распределиться в толще базы. Так как база имеет очень малую толщину и малое число дырок, большинство разогнавшихся еще в эмиттере электронов не успевает рекомбинировать в базе, они достигают коллекторного </w:t>
      </w:r>
      <w:r>
        <w:rPr>
          <w:rStyle w:val="Emphasis"/>
          <w:sz w:val="28"/>
          <w:szCs w:val="28"/>
        </w:rPr>
        <w:t>p-n</w:t>
      </w:r>
      <w:r>
        <w:rPr>
          <w:sz w:val="28"/>
          <w:szCs w:val="28"/>
        </w:rPr>
        <w:t xml:space="preserve">-перехода, где для них, как для неосновных носителей в области базы, обратное напряжение перехода не является барьером, и уже в коллекторе электроны попадают под притягивающее действие приложенного внешнего напряжения, образуя во внешней цепи коллекторный ток </w:t>
      </w:r>
      <w:r>
        <w:rPr>
          <w:rStyle w:val="Emphasis"/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. В результате рекомбинации части электронов с дырками базы образуется ток базы </w:t>
      </w:r>
      <w:r>
        <w:rPr>
          <w:rStyle w:val="Emphasis"/>
          <w:sz w:val="28"/>
          <w:szCs w:val="28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, направленный в противоположную от коллектора сторону, и коллекторный ток оказывается несколько меньше эмиттерного. Через коллектор также течет обратный ток неосновных носителей – дырок, вызванный обратным смещением коллекторного перехода.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right="0" w:firstLine="709"/>
        <w:jc w:val="both"/>
        <w:rPr>
          <w:i w:val="false"/>
          <w:i w:val="false"/>
        </w:rPr>
      </w:pPr>
      <w:r>
        <w:rPr>
          <w:i w:val="false"/>
        </w:rPr>
        <w:t>Способы включения бипролярного транзистора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полярный транзистор, как управляемый прибор с тремя выводами, может быть описан двумя семействами вольтамперных характеристик (ВАХ): семейством входных ВАХ и семейством выходных ВАХ. Вид их определяется способом включения в схему транзистора, а именно: какой из трех выводов является общим с источниками питания и нагрузки. 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ыми ВАХ транзистора являются зависимости входного тока транзистора от входного напряжения при заданном постоянном напряжении на выходе: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09700" cy="409575"/>
            <wp:effectExtent l="0" t="0" r="0" b="0"/>
            <wp:docPr id="4" name="Ðèñóíîê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Ðèñóíîê 2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ми ВАХ являются зависимости выходного тока от выходного напряжения при заданном постоянном входном токе (или, реже, напряжении): 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09700" cy="409575"/>
            <wp:effectExtent l="0" t="0" r="0" b="0"/>
            <wp:docPr id="5" name="Ðèñóíîê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Ðèñóíîê 26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зможны три схемы включения (по числу выводов) биполярного транзистора: с общей базой (ОБ), общим эмиттером (ОЭ) и общим коллектором (ОК). На рис.3.4. представлены эти схемы включения транзистора вместе с полярностью источников питания, причем указанная полярность обеспечивает активный режим. Напряжения обычно отсчитываются относительно общего вывода транзистора.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Imag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81400" cy="1724025"/>
            <wp:effectExtent l="0" t="0" r="0" b="0"/>
            <wp:docPr id="6" name="Ðèñóíîê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Ðèñóíîê 2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unde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4.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равочниках обычно даются семейства ВАХ транзисторов, включенных по схеме ОБ или ОЭ. Однако основные необходимые параметры транзистора можно рассчитать для остальных схем включения, зная их для какой-либо одной. 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метим, что включение транзистора, например, отличным от ОБ способом, не отражает никаких новых физических эффектов в транзисторе. Кроме того, при расчетах схем с транзисторами на компьютерах с помощью моделирующих программ чаще всего вообще никак не учитывается способ включения. Программы используют математические модели транзистора, являющиеся едиными для всех схем включения. Однако, анализ характеристик и параметров различных схем включения часто облегчает понимание принципа работы схемы и получение некоторых предваритель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а усилителя мощности типа ПП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ано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 xml:space="preserve"> = 15Вт;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 xml:space="preserve"> = 8Ом;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 xml:space="preserve">ВХ </w:t>
      </w:r>
      <w:r>
        <w:rPr>
          <w:b/>
          <w:sz w:val="28"/>
          <w:szCs w:val="28"/>
        </w:rPr>
        <w:t xml:space="preserve">= 2…2,5 В; </w:t>
      </w:r>
      <w:r>
        <w:rPr>
          <w:sz w:val="28"/>
          <w:szCs w:val="28"/>
        </w:rPr>
        <w:t>диапазон рабочих часто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= 40 Гц…16 кГц, </w:t>
      </w:r>
      <w:r>
        <w:rPr>
          <w:bCs/>
          <w:sz w:val="28"/>
          <w:szCs w:val="28"/>
        </w:rPr>
        <w:t xml:space="preserve">режим работы – в классе </w:t>
      </w:r>
      <w:r>
        <w:rPr>
          <w:b/>
          <w:bCs/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985</wp:posOffset>
                </wp:positionH>
                <wp:positionV relativeFrom="paragraph">
                  <wp:posOffset>53975</wp:posOffset>
                </wp:positionV>
                <wp:extent cx="6324600" cy="4391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4391640"/>
                          <a:chOff x="0" y="0"/>
                          <a:chExt cx="6324480" cy="4391640"/>
                        </a:xfrm>
                      </wpg:grpSpPr>
                      <wps:wsp>
                        <wps:cNvSpPr txBox="1"/>
                        <wps:spPr>
                          <a:xfrm>
                            <a:off x="0" y="2228760"/>
                            <a:ext cx="6310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30640" y="2035800"/>
                            <a:ext cx="351000" cy="32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1000" cy="32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52200"/>
                              <a:ext cx="2520" cy="213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" y="19080"/>
                              <a:ext cx="16020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" y="201240"/>
                              <a:ext cx="148680" cy="10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5560" y="888840"/>
                            <a:ext cx="351000" cy="32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1000" cy="32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52920"/>
                              <a:ext cx="2520" cy="21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20" y="7920"/>
                              <a:ext cx="142200" cy="12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520" y="201600"/>
                              <a:ext cx="148680" cy="10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8200" y="2365200"/>
                            <a:ext cx="351000" cy="321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51000" cy="32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960" y="52920"/>
                              <a:ext cx="2520" cy="21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280" y="19080"/>
                              <a:ext cx="15948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201600"/>
                              <a:ext cx="148680" cy="10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2160" y="2532240"/>
                            <a:ext cx="513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8320" y="320040"/>
                            <a:ext cx="350640" cy="32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0640" cy="32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52200"/>
                              <a:ext cx="2520" cy="213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" y="19080"/>
                              <a:ext cx="15948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" y="201240"/>
                              <a:ext cx="148680" cy="10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2200" y="2750760"/>
                            <a:ext cx="1378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4920" y="2440440"/>
                            <a:ext cx="5148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6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0"/>
                              <a:ext cx="720" cy="16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31120" y="2521080"/>
                            <a:ext cx="423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5280" y="2520360"/>
                            <a:ext cx="1800" cy="22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2971080"/>
                            <a:ext cx="1378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3134880"/>
                            <a:ext cx="1396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3030840"/>
                            <a:ext cx="72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2357640"/>
                            <a:ext cx="35244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2410920"/>
                            <a:ext cx="1800" cy="21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9520" y="2375640"/>
                            <a:ext cx="158760" cy="1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8800" y="2561040"/>
                            <a:ext cx="147960" cy="10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2525400"/>
                            <a:ext cx="470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3320" y="1988280"/>
                            <a:ext cx="720" cy="38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1710720"/>
                            <a:ext cx="1414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2675160"/>
                            <a:ext cx="0" cy="14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2675160"/>
                            <a:ext cx="1440" cy="14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2822040"/>
                            <a:ext cx="57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2822040"/>
                            <a:ext cx="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87400" y="2377440"/>
                            <a:ext cx="12384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2541240"/>
                            <a:ext cx="720" cy="16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2709000"/>
                            <a:ext cx="1378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2600" y="3140640"/>
                            <a:ext cx="185400" cy="45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5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640"/>
                              <a:ext cx="1854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0080" y="2991600"/>
                            <a:ext cx="0" cy="14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3193560"/>
                            <a:ext cx="0" cy="11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312720"/>
                            <a:ext cx="148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2535480"/>
                            <a:ext cx="9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6640" y="1012680"/>
                            <a:ext cx="1440" cy="169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9440" y="2707560"/>
                            <a:ext cx="186120" cy="45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640"/>
                              <a:ext cx="1861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91600" y="2759760"/>
                            <a:ext cx="0" cy="37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3146400"/>
                            <a:ext cx="53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4480" y="3007440"/>
                            <a:ext cx="0" cy="29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2075040"/>
                            <a:ext cx="1378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880" y="2724840"/>
                            <a:ext cx="1378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880" y="3312000"/>
                            <a:ext cx="1378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3255120"/>
                            <a:ext cx="0" cy="54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3811320"/>
                            <a:ext cx="3903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3594600"/>
                            <a:ext cx="0" cy="21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1240" y="1963440"/>
                            <a:ext cx="1440" cy="75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4920" y="2306160"/>
                            <a:ext cx="350640" cy="32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0640" cy="32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52200"/>
                              <a:ext cx="2520" cy="213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320" y="19080"/>
                              <a:ext cx="15948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320" y="201600"/>
                              <a:ext cx="148680" cy="10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181320" y="2473920"/>
                            <a:ext cx="714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6960" y="1654200"/>
                            <a:ext cx="351000" cy="32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1000" cy="32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52560"/>
                              <a:ext cx="2520" cy="21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7560"/>
                              <a:ext cx="142200" cy="12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201240"/>
                              <a:ext cx="148680" cy="10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77720" y="236520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1271160"/>
                            <a:ext cx="1378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7720" y="1553760"/>
                            <a:ext cx="0" cy="51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7720" y="1105560"/>
                            <a:ext cx="144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1240" y="626760"/>
                            <a:ext cx="1440" cy="101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1106280"/>
                            <a:ext cx="344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7000" y="1809000"/>
                            <a:ext cx="215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1376640"/>
                            <a:ext cx="7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1105560"/>
                            <a:ext cx="0" cy="2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1013400"/>
                            <a:ext cx="64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1013400"/>
                            <a:ext cx="720" cy="60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1240" y="216360"/>
                            <a:ext cx="144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63800" y="657360"/>
                            <a:ext cx="351720" cy="32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1720" cy="32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52560"/>
                              <a:ext cx="2520" cy="21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20" y="7560"/>
                              <a:ext cx="142920" cy="12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520" y="201240"/>
                              <a:ext cx="148680" cy="10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0520" y="820440"/>
                            <a:ext cx="30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966960"/>
                            <a:ext cx="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580320"/>
                            <a:ext cx="72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1044720"/>
                            <a:ext cx="113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580320"/>
                            <a:ext cx="1292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2612880"/>
                            <a:ext cx="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2196000"/>
                            <a:ext cx="720" cy="12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2203560"/>
                            <a:ext cx="1068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1191240"/>
                            <a:ext cx="0" cy="85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1704240"/>
                            <a:ext cx="1371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1271160"/>
                            <a:ext cx="1371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1704240"/>
                            <a:ext cx="1378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3080" y="1623600"/>
                            <a:ext cx="72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1840" y="1624320"/>
                            <a:ext cx="217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1608480"/>
                            <a:ext cx="3888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512800"/>
                            <a:ext cx="3888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2521080"/>
                            <a:ext cx="381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806560"/>
                            <a:ext cx="381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1360" y="1044000"/>
                            <a:ext cx="0" cy="115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760" y="1179360"/>
                            <a:ext cx="1378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760" y="1766520"/>
                            <a:ext cx="1378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77280" y="1986840"/>
                            <a:ext cx="13968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134640"/>
                              <a:ext cx="139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8520" y="2342520"/>
                            <a:ext cx="0" cy="146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120" y="3811320"/>
                            <a:ext cx="344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69960" y="3803040"/>
                            <a:ext cx="13968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134640"/>
                              <a:ext cx="139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0" cy="13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93120" y="217080"/>
                            <a:ext cx="344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3440" y="208800"/>
                            <a:ext cx="720" cy="68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217080"/>
                            <a:ext cx="4127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5760" y="216360"/>
                            <a:ext cx="7560" cy="149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7840" y="487800"/>
                            <a:ext cx="176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487800"/>
                            <a:ext cx="720" cy="170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9000" y="2196000"/>
                            <a:ext cx="258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2600" y="217080"/>
                            <a:ext cx="0" cy="21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2736720"/>
                            <a:ext cx="120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2179800"/>
                            <a:ext cx="381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3788280"/>
                            <a:ext cx="3888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3138840"/>
                            <a:ext cx="381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2528640"/>
                            <a:ext cx="3888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2466360"/>
                            <a:ext cx="381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1616040"/>
                            <a:ext cx="3888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2721600"/>
                            <a:ext cx="381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0" y="3788280"/>
                            <a:ext cx="381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565200"/>
                            <a:ext cx="381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0" y="1036800"/>
                            <a:ext cx="381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201960"/>
                            <a:ext cx="3888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201960"/>
                            <a:ext cx="381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201960"/>
                            <a:ext cx="381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812880"/>
                            <a:ext cx="381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1801440"/>
                            <a:ext cx="3888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0" y="2188080"/>
                            <a:ext cx="381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098720"/>
                            <a:ext cx="3888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080" y="3951720"/>
                            <a:ext cx="497196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 Схема усилителя мощ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69960" y="216360"/>
                            <a:ext cx="13968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134640"/>
                              <a:ext cx="139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73880" y="2620800"/>
                            <a:ext cx="62028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898720"/>
                            <a:ext cx="51696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80" y="223128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175392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" y="291384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304056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273816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760" y="227088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6280" y="278712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334260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800" y="213408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800" y="138384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920" y="121788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720" y="183204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240" y="133488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240" y="180288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00" y="177372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307980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263160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0" y="2510640"/>
                            <a:ext cx="3664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440" y="2949480"/>
                            <a:ext cx="3664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3400" y="221220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160" y="218304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18468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080" y="171504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8240" y="58428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120" y="221220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240" y="2212200"/>
                            <a:ext cx="5662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5360" y="769680"/>
                            <a:ext cx="4928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9240" y="0"/>
                            <a:ext cx="65016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Us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120" y="3576240"/>
                            <a:ext cx="6922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Us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4.25pt;width:498.05pt;height:345.8pt" coordorigin="-11,85" coordsize="9961,69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;top:3595;width:99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11;top:3291;width:553;height:506">
                  <v:oval id="shape_0" fillcolor="white" stroked="t" o:allowincell="f" style="position:absolute;left:7911;top:3291;width:552;height:50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8045,3373" to="8048,3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45,3321" to="8296,3502" stroked="t" o:allowincell="f" style="position:absolute;flip:y">
                    <v:stroke color="black" weight="190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8045,3608" to="8278,377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966;top:1485;width:553;height:506">
                  <v:oval id="shape_0" fillcolor="white" stroked="t" o:allowincell="f" style="position:absolute;left:7966;top:1485;width:552;height:50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8098,1568" to="8101,19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8,1497" to="8321,16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8,1802" to="8331,1965" stroked="t" o:allowincell="f" style="position:absolute;flip:xy">
                    <v:stroke color="black" weight="19080" startarrow="classic" startarrowwidth="narrow" start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820;top:3810;width:553;height:506">
                  <v:oval id="shape_0" fillcolor="white" stroked="t" o:allowincell="f" style="position:absolute;left:2821;top:3810;width:552;height:505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238,3893" to="3241,42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0,3840" to="3240,402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8,4127" to="3241,4290" stroked="t" o:allowincell="f" style="position:absolute;flip:y">
                    <v:stroke color="black" weight="19080" startarrow="classic" startarrowwidth="narrow" startarrowlength="short" joinstyle="miter" endcap="flat"/>
                    <v:fill o:detectmouseclick="t" on="false"/>
                    <w10:wrap type="none"/>
                  </v:line>
                </v:group>
                <v:line id="shape_0" from="3252,4073" to="4060,4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183;top:589;width:552;height:506">
                  <v:oval id="shape_0" fillcolor="white" stroked="t" o:allowincell="f" style="position:absolute;left:5183;top:589;width:551;height:50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5317,671" to="5320,10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17,619" to="5567,800" stroked="t" o:allowincell="f" style="position:absolute;flip:y">
                    <v:stroke color="black" weight="190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317,906" to="5550,106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347;top:4417;width:216;height:44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1036;top:3928;width:80;height:261">
                  <v:line id="shape_0" from="1036,3928" to="1036,41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16,3928" to="1116,41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53,4055" to="1018,4055" stroked="t" o:allowincell="f" style="position:absolute;flip:x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1462,4054" to="1464,44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51;top:4764;width:216;height:44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341,5022" to="1560,50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51,4858" to="1451,50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42;top:3798;width:554;height:50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878,3882" to="1880,42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78,3826" to="2127,40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877,4118" to="2109,4281" stroked="t" o:allowincell="f" style="position:absolute;flip:xy">
                  <v:stroke color="black" weight="1908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1125,4062" to="1865,406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36,3216" to="2136,38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31;top:2779;width:222;height:44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108,4298" to="2108,45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18,4298" to="3019,45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03,4529" to="3013,45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2,4529" to="2552,47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21;top:3830;width:194;height:495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692,4087" to="3692,43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91;top:4351;width:216;height:44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552;top:5031;width:291;height:71">
                  <v:line id="shape_0" from="3552,5031" to="3843,5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2,5101" to="3843,51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690,4796" to="3690,50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0,5114" to="3690,52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77,5302" to="3810,53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59,4078" to="4706,40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08,1680" to="4709,43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555;top:4349;width:292;height:71">
                  <v:line id="shape_0" from="4555,4349" to="4847,43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555,4419" to="4847,44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700,4431" to="4700,50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00,5040" to="5540,50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55,4821" to="5555,528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94;top:3353;width:216;height:44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450;top:4376;width:216;height:44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450;top:5301;width:216;height:44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552,5211" to="2552,6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2,6087" to="8698,60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50,5746" to="5550,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50,3177" to="5551,436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997;top:3717;width:552;height:506">
                  <v:oval id="shape_0" fillcolor="white" stroked="t" o:allowincell="f" style="position:absolute;left:5997;top:3717;width:551;height:50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6131,3799" to="6134,41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1,3747" to="6381,3928" stroked="t" o:allowincell="f" style="position:absolute;flip:y">
                    <v:stroke color="black" weight="190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131,4034" to="6364,419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999,3981" to="6123,398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197;top:2690;width:553;height:506">
                  <v:oval id="shape_0" fillcolor="white" stroked="t" o:allowincell="f" style="position:absolute;left:5197;top:2690;width:552;height:50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5329,2773" to="5332,3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9,2702" to="5552,29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9,3007" to="5562,3170" stroked="t" o:allowincell="f" style="position:absolute;flip:xy">
                    <v:stroke color="black" weight="19080" startarrow="classic" startarrowwidth="narrow" startarrowlength="short" joinstyle="miter" endcap="flat"/>
                    <v:fill o:detectmouseclick="t" on="false"/>
                    <w10:wrap type="none"/>
                  </v:line>
                </v:group>
                <v:line id="shape_0" from="4994,3810" to="4994,39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94;top:2087;width:216;height:44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994,2532" to="4994,33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94,1826" to="4995,20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550,1072" to="5551,26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07,1827" to="5548,18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92,2934" to="5330,29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102,2253" to="5223,2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24,1826" to="5224,225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708,1681" to="5725,16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40,1681" to="5740,26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50,426" to="5551,59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916;top:1120;width:554;height:506">
                  <v:oval id="shape_0" fillcolor="white" stroked="t" o:allowincell="f" style="position:absolute;left:5916;top:1120;width:553;height:50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6048,1203" to="6051,15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48,1132" to="6272,13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48,1437" to="6281,1600" stroked="t" o:allowincell="f" style="position:absolute;flip:xy">
                    <v:stroke color="black" weight="19080" startarrow="classic" startarrowwidth="narrow" startarrowlength="short" joinstyle="miter" endcap="flat"/>
                    <v:fill o:detectmouseclick="t" on="false"/>
                    <w10:wrap type="none"/>
                  </v:line>
                </v:group>
                <v:line id="shape_0" from="5549,1377" to="6023,13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82,1608" to="6282,1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82,999" to="6282,11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82,1730" to="8072,17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82,999" to="8316,9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69,4200" to="6369,43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69,3543" to="6369,37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69,3555" to="8051,35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06,1961" to="8306,33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05;top:2769;width:215;height:44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205;top:2087;width:215;height:44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074;top:2769;width:216;height:44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9175,2642" to="9175,27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40,2643" to="9172,264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265;top:2618;width:60;height:5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439;top:4042;width:60;height:5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665;top:4055;width:59;height:5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525;top:4505;width:59;height:5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7062,1729" to="7062,35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57;top:1942;width:216;height:44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957;top:2867;width:216;height:44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9087;top:3214;width:219;height:212">
                  <v:line id="shape_0" from="9087,3426" to="9306,34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87,3214" to="9187,34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270,3774" to="8270,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12,6087" to="9653,60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548;top:6074;width:219;height:212">
                  <v:line id="shape_0" from="9548,6286" to="9767,62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648,6074" to="9648,62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9112,427" to="9653,4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25,414" to="8325,14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136,427" to="8635,4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24,426" to="2135,277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537,853" to="5318,85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537,853" to="2537,35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29,3543" to="2535,354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985,427" to="2985,383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364,4395" to="8263,43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18;top:3518;width:59;height:5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510;top:6051;width:60;height:5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524;top:5028;width:59;height:5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682;top:4067;width:60;height:5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524;top:3969;width:59;height:5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044;top:2630;width:60;height:5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52;top:4371;width:59;height:5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38;top:6051;width:59;height:5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92;top:975;width:59;height:5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030;top:1718;width:59;height:5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45;top:403;width:60;height:5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524;top:403;width:59;height:5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92;top:403;width:59;height:5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524;top:1365;width:59;height:5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967;top:2922;width:60;height:5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030;top:3531;width:59;height:5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184;top:1815;width:60;height:5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fillcolor="white" stroked="f" o:allowincell="f" style="position:absolute;left:1238;top:6308;width:7829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 Схема усилителя мощ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548;top:426;width:219;height:212">
                  <v:line id="shape_0" from="9548,638" to="9767,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648,426" to="9648,6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263;top:4212;width:976;height:875;flip:xy;mso-wrap-style:none;v-text-anchor:middle">
                  <v:fill o:detectmouseclick="t" on="false"/>
                  <v:stroke color="black" weight="19080" startarrow="classic" endarrow="classic" startarrowwidth="medium" startarrowlength="medium" endarrowwidth="medium" endarrowlength="medium" joinstyle="miter" endcap="flat"/>
                  <w10:wrap type="none"/>
                </v:rect>
                <v:shape id="shape_0" fillcolor="white" stroked="f" o:allowincell="f" style="position:absolute;left:167;top:4650;width:813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38;top:3599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9;top:2847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5;top:4674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7;top:4873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0;top:4397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3;top:3661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8;top:4474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5;top:5349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1;top:3446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1;top:2264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0;top:2003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7;top:2970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4;top:2187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4;top:2924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3;top:2878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4935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9;top:4229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4039;width:57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1;top:4730;width:57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;top:3569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3523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9;top:376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4;top:2786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1;top:1005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4;top:3569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4;top:3569;width:891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1;top:1297;width:77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3;top:85;width:1023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Us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5717;width:1089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Us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ПРЯЖЕНИЯ ИСТОЧНИКОВ 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sz w:val="28"/>
          <w:szCs w:val="28"/>
        </w:rPr>
        <w:t>В эмиттерной цепи транзисторов оконечного каскада (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7,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8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ы стабилизирующие резисторы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3.</w:t>
      </w:r>
      <w:r>
        <w:rPr>
          <w:b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ётом этих резисторов напряжение одного источника питания (или суммы двух источнико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при двуполярном питании) в режиме работы усилителя в классе </w:t>
      </w:r>
      <w:r>
        <w:rPr>
          <w:rFonts w:cs="Arial" w:ascii="Arial" w:hAnsi="Arial"/>
          <w:i/>
          <w:sz w:val="28"/>
          <w:szCs w:val="28"/>
        </w:rPr>
        <w:t>В</w:t>
      </w:r>
      <w:r>
        <w:rPr>
          <w:sz w:val="28"/>
          <w:szCs w:val="28"/>
        </w:rPr>
        <w:t xml:space="preserve"> рав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0320" cy="6000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5467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4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ξ = 0,95–коэффициент использования напряжения источника пита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приним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6705" w:leader="none"/>
        </w:tabs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 xml:space="preserve">12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3</w:t>
      </w:r>
      <w:r>
        <w:rPr>
          <w:i/>
          <w:sz w:val="28"/>
          <w:szCs w:val="28"/>
        </w:rPr>
        <w:t xml:space="preserve"> = 0,05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Н</w:t>
        <w:tab/>
        <w:t xml:space="preserve"> </w:t>
      </w:r>
      <w:r>
        <w:rPr>
          <w:sz w:val="28"/>
          <w:szCs w:val="28"/>
        </w:rPr>
        <w:t>(1.2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 xml:space="preserve">12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3</w:t>
      </w:r>
      <w:r>
        <w:rPr>
          <w:i/>
          <w:sz w:val="28"/>
          <w:szCs w:val="28"/>
        </w:rPr>
        <w:t xml:space="preserve"> = 0,05∙8=0.4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о принимаем стандартные значения напряж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2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яда: 9; 12; 15; 20; 24; 30; 36 В. Принима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0 В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резисторы </w:t>
      </w:r>
      <w:r>
        <w:rPr>
          <w:bCs/>
          <w:i/>
          <w:iCs/>
          <w:sz w:val="28"/>
          <w:szCs w:val="28"/>
          <w:lang w:val="en-US"/>
        </w:rPr>
        <w:t>R</w:t>
      </w:r>
      <w:r>
        <w:rPr>
          <w:bCs/>
          <w:i/>
          <w:iCs/>
          <w:sz w:val="28"/>
          <w:szCs w:val="28"/>
          <w:vertAlign w:val="subscript"/>
          <w:lang w:val="uk-UA"/>
        </w:rPr>
        <w:t xml:space="preserve">12 </w:t>
      </w:r>
      <w:r>
        <w:rPr>
          <w:bCs/>
          <w:i/>
          <w:iCs/>
          <w:sz w:val="28"/>
          <w:szCs w:val="28"/>
          <w:lang w:val="en-US"/>
        </w:rPr>
        <w:t>R</w:t>
      </w:r>
      <w:r>
        <w:rPr>
          <w:bCs/>
          <w:i/>
          <w:iCs/>
          <w:sz w:val="28"/>
          <w:szCs w:val="28"/>
          <w:vertAlign w:val="subscript"/>
          <w:lang w:val="uk-UA"/>
        </w:rPr>
        <w:t xml:space="preserve">13 </w:t>
      </w:r>
      <w:r>
        <w:rPr>
          <w:sz w:val="28"/>
          <w:szCs w:val="28"/>
          <w:lang w:val="uk-UA"/>
        </w:rPr>
        <w:t>по ряду Е24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 КОЛЛЕКТОРНОЙ ЦЕПИ ТРАНЗИСТОРОВ (VT7, VT8) ОКОНЕЧНОГО КАСКАДА</w:t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плитудное и действующее значения напряжения на нагруз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 xml:space="preserve"> (1,1…1,2) </w:t>
        <w:tab/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20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 xml:space="preserve"> 1,1=18.1 В</w:t>
        <w:tab/>
        <w:t xml:space="preserve"> 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 xml:space="preserve"> √2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8.1</w:t>
      </w:r>
      <w:r>
        <w:rPr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 xml:space="preserve"> √2=12.8 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е напряжение между коллектором и эмитте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≈ 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≈ 34 В (2.3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ый ток коллекто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8.1</w:t>
      </w:r>
      <w:r>
        <w:rPr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/ </w:t>
      </w:r>
      <w:r>
        <w:rPr>
          <w:sz w:val="28"/>
          <w:szCs w:val="28"/>
        </w:rPr>
        <w:t>8=2.3 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ая составляющая тока коллекто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183005" cy="5238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731645" cy="4762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2.5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, потребляемая от источника пит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080135" cy="58547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983740" cy="53594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2.6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аксимальная мощность, рассеиваемая на коллекторе одного транзистора</w:t>
      </w:r>
      <w:r>
        <w:rPr>
          <w:i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435100" cy="57594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2289810" cy="53213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2.7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конечного каскада выбираются транзисторы, с паспортными параметрами [8,9, 15], превышающими расчетные: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ПАСП</w:t>
      </w:r>
      <w:r>
        <w:rPr>
          <w:sz w:val="28"/>
          <w:szCs w:val="28"/>
        </w:rPr>
        <w:t xml:space="preserve"> &gt; Р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;</w:t>
        <w:tab/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ПАСП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;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ПАСП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  <w:vertAlign w:val="subscript"/>
          <w:lang w:val="en-US"/>
        </w:rPr>
        <w:t>ma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в данные условия принимаем транзистор КТ 817Б паспортные параметры которого равны: Р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ПАСП</w:t>
      </w:r>
      <w:r>
        <w:rPr>
          <w:sz w:val="28"/>
          <w:szCs w:val="28"/>
        </w:rPr>
        <w:t xml:space="preserve"> = 25Вт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ПАСП</w:t>
      </w:r>
      <w:r>
        <w:rPr>
          <w:sz w:val="28"/>
          <w:szCs w:val="28"/>
        </w:rPr>
        <w:t xml:space="preserve"> =3А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ПАСП</w:t>
      </w:r>
      <w:r>
        <w:rPr>
          <w:sz w:val="28"/>
          <w:szCs w:val="28"/>
        </w:rPr>
        <w:t xml:space="preserve"> = 45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 xml:space="preserve"> =5В. Дополнительные необходимые параметры транзист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25, ток базы отсеч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б0=0.6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</w:rPr>
        <w:t>Б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</w:rPr>
        <w:t xml:space="preserve">К </w:t>
      </w:r>
      <w:r>
        <w:rPr>
          <w:b/>
          <w:i/>
          <w:sz w:val="28"/>
          <w:szCs w:val="28"/>
        </w:rPr>
        <w:t xml:space="preserve">/ 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i/>
          <w:sz w:val="28"/>
          <w:szCs w:val="28"/>
          <w:vertAlign w:val="subscript"/>
          <w:lang w:val="en-US"/>
        </w:rPr>
        <w:t>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3806825" cy="582422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825" cy="582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7"/>
                              <w:gridCol w:w="988"/>
                              <w:gridCol w:w="988"/>
                              <w:gridCol w:w="1056"/>
                              <w:gridCol w:w="988"/>
                              <w:gridCol w:w="98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75pt;height:458.6pt;mso-wrap-distance-left:9pt;mso-wrap-distance-right:9pt;mso-wrap-distance-top:0pt;mso-wrap-distance-bottom:0pt;margin-top:7.7pt;mso-position-vertical-relative:text;margin-left:8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7"/>
                        <w:gridCol w:w="988"/>
                        <w:gridCol w:w="988"/>
                        <w:gridCol w:w="1056"/>
                        <w:gridCol w:w="988"/>
                        <w:gridCol w:w="98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6.15pt;margin-top:31.8pt;width:279.55pt;height:182.95pt;flip:x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coordorigin="10800,504" coordsize="10800,10295" path="l0,21600xee" stroked="t" o:allowincell="t" style="position:absolute;margin-left:7.05pt;margin-top:31.35pt;width:16.05pt;height:29.25pt;flip:y;mso-wrap-style:none;v-text-anchor:middle;rotation:16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14.8pt;margin-top:37.65pt;width:0.1pt;height:179.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3.15pt;margin-top:19.65pt;width:69.75pt;height:12.3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stroked="t" o:allowincell="t" style="position:absolute;margin-left:19.65pt;margin-top:31.95pt;width:80.25pt;height:107.2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stroked="t" o:allowincell="t" style="position:absolute;margin-left:-6.15pt;margin-top:8.5pt;width:62.75pt;height:120.95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coordsize="10800,10800" path="l0,21600xee" stroked="t" o:allowincell="t" style="position:absolute;margin-left:-5.45pt;margin-top:18.5pt;width:20.15pt;height:15.2pt;flip:y;mso-wrap-style:none;v-text-anchor:middle;rotation:181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14.8pt;margin-top:4pt;width:114.85pt;height:14.65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5.45pt;margin-top:37.75pt;width:168.8pt;height:20.1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stroked="t" o:allowincell="t" style="position:absolute;margin-left:21.55pt;margin-top:8.5pt;width:43.2pt;height:117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coordsize="10800,10800" path="l0,21600xee" stroked="t" o:allowincell="t" style="position:absolute;margin-left:23.65pt;margin-top:15.25pt;width:20.15pt;height:15.65pt;flip:y;mso-wrap-style:none;v-text-anchor:middle;rotation:182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27.55pt;margin-top:25.85pt;width:206.95pt;height:23.2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coordsize="10800,10800" path="l0,21600xee" stroked="t" o:allowincell="t" style="position:absolute;margin-left:7.3pt;margin-top:6.45pt;width:20.15pt;height:14.15pt;flip:y;mso-wrap-style:none;v-text-anchor:middle;rotation:182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21.55pt;margin-top:-2pt;width:0.1pt;height:49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0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-78105</wp:posOffset>
                </wp:positionH>
                <wp:positionV relativeFrom="paragraph">
                  <wp:posOffset>403860</wp:posOffset>
                </wp:positionV>
                <wp:extent cx="3551555" cy="2324735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51760" cy="23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6.15pt;margin-top:31.8pt;width:279.55pt;height:182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1" allowOverlap="1" relativeHeight="85">
                <wp:simplePos x="0" y="0"/>
                <wp:positionH relativeFrom="column">
                  <wp:posOffset>89535</wp:posOffset>
                </wp:positionH>
                <wp:positionV relativeFrom="paragraph">
                  <wp:posOffset>398145</wp:posOffset>
                </wp:positionV>
                <wp:extent cx="204470" cy="372110"/>
                <wp:effectExtent l="4762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640000">
                          <a:off x="0" y="0"/>
                          <a:ext cx="20448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295">
                              <a:moveTo>
                                <a:pt x="14063" y="505"/>
                              </a:moveTo>
                              <a:arcTo wR="10800" hR="10800" stAng="-4344994" swAng="43449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295">
                              <a:moveTo>
                                <a:pt x="14063" y="505"/>
                              </a:moveTo>
                              <a:arcTo wR="10800" hR="10800" stAng="-4344994" swAng="434499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04" coordsize="10800,10295" path="l0,21600xee" stroked="t" o:allowincell="t" style="position:absolute;margin-left:7.05pt;margin-top:31.35pt;width:16.05pt;height:29.25pt;flip:y;mso-wrap-style:none;v-text-anchor:middle;rotation:16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187960</wp:posOffset>
                </wp:positionH>
                <wp:positionV relativeFrom="paragraph">
                  <wp:posOffset>478155</wp:posOffset>
                </wp:positionV>
                <wp:extent cx="1270" cy="228028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.8pt;margin-top:37.65pt;width:0.1pt;height:179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">
                <wp:simplePos x="0" y="0"/>
                <wp:positionH relativeFrom="column">
                  <wp:posOffset>294005</wp:posOffset>
                </wp:positionH>
                <wp:positionV relativeFrom="paragraph">
                  <wp:posOffset>249555</wp:posOffset>
                </wp:positionV>
                <wp:extent cx="886460" cy="156845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8668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3.15pt;margin-top:19.65pt;width:69.75pt;height:12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249555</wp:posOffset>
                </wp:positionH>
                <wp:positionV relativeFrom="paragraph">
                  <wp:posOffset>405765</wp:posOffset>
                </wp:positionV>
                <wp:extent cx="1019810" cy="1362710"/>
                <wp:effectExtent l="0" t="3175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0240" cy="136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9.65pt;margin-top:31.95pt;width:80.25pt;height:107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-78105</wp:posOffset>
                </wp:positionH>
                <wp:positionV relativeFrom="paragraph">
                  <wp:posOffset>107950</wp:posOffset>
                </wp:positionV>
                <wp:extent cx="796925" cy="1537335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7400" cy="153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6.15pt;margin-top:8.5pt;width:62.75pt;height:12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1" allowOverlap="1" relativeHeight="87">
                <wp:simplePos x="0" y="0"/>
                <wp:positionH relativeFrom="column">
                  <wp:posOffset>-67945</wp:posOffset>
                </wp:positionH>
                <wp:positionV relativeFrom="paragraph">
                  <wp:posOffset>235585</wp:posOffset>
                </wp:positionV>
                <wp:extent cx="256540" cy="193675"/>
                <wp:effectExtent l="2540" t="8890" r="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17200">
                          <a:off x="0" y="0"/>
                          <a:ext cx="25668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t" style="position:absolute;margin-left:-5.45pt;margin-top:18.5pt;width:20.15pt;height:15.2pt;flip:y;mso-wrap-style:none;v-text-anchor:middle;rotation:18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187960</wp:posOffset>
                </wp:positionH>
                <wp:positionV relativeFrom="paragraph">
                  <wp:posOffset>50800</wp:posOffset>
                </wp:positionV>
                <wp:extent cx="1458595" cy="18732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59080" cy="18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.8pt;margin-top:4pt;width:114.85pt;height:14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-69215</wp:posOffset>
                </wp:positionH>
                <wp:positionV relativeFrom="paragraph">
                  <wp:posOffset>479425</wp:posOffset>
                </wp:positionV>
                <wp:extent cx="2144395" cy="25654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44520" cy="25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45pt;margin-top:37.75pt;width:168.8pt;height:20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273685</wp:posOffset>
                </wp:positionH>
                <wp:positionV relativeFrom="paragraph">
                  <wp:posOffset>107950</wp:posOffset>
                </wp:positionV>
                <wp:extent cx="549275" cy="1486535"/>
                <wp:effectExtent l="9525" t="190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9720" cy="148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.55pt;margin-top:8.5pt;width:43.2pt;height:11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1" allowOverlap="1" relativeHeight="88">
                <wp:simplePos x="0" y="0"/>
                <wp:positionH relativeFrom="column">
                  <wp:posOffset>300355</wp:posOffset>
                </wp:positionH>
                <wp:positionV relativeFrom="paragraph">
                  <wp:posOffset>193675</wp:posOffset>
                </wp:positionV>
                <wp:extent cx="256540" cy="199390"/>
                <wp:effectExtent l="635" t="1016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660200">
                          <a:off x="0" y="0"/>
                          <a:ext cx="25668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t" style="position:absolute;margin-left:23.65pt;margin-top:15.25pt;width:20.15pt;height:15.65pt;flip:y;mso-wrap-style:none;v-text-anchor:middle;rotation:18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349885</wp:posOffset>
                </wp:positionH>
                <wp:positionV relativeFrom="paragraph">
                  <wp:posOffset>328295</wp:posOffset>
                </wp:positionV>
                <wp:extent cx="2628265" cy="29591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2872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.55pt;margin-top:25.85pt;width:206.95pt;height:2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1" allowOverlap="1" relativeHeight="89">
                <wp:simplePos x="0" y="0"/>
                <wp:positionH relativeFrom="column">
                  <wp:posOffset>92710</wp:posOffset>
                </wp:positionH>
                <wp:positionV relativeFrom="paragraph">
                  <wp:posOffset>81915</wp:posOffset>
                </wp:positionV>
                <wp:extent cx="256540" cy="180340"/>
                <wp:effectExtent l="1270" t="1016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660200">
                          <a:off x="0" y="0"/>
                          <a:ext cx="25668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t" style="position:absolute;margin-left:7.3pt;margin-top:6.45pt;width:20.15pt;height:14.15pt;flip:y;mso-wrap-style:none;v-text-anchor:middle;rotation:18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273685</wp:posOffset>
                </wp:positionH>
                <wp:positionV relativeFrom="paragraph">
                  <wp:posOffset>306070</wp:posOffset>
                </wp:positionV>
                <wp:extent cx="1270" cy="62293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.55pt;margin-top:-2pt;width:0.1pt;height:4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коллекторов транзисторов V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7 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8 в режиме поко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35555" cy="462915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и базы оконечных транзис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2255" cy="575945"/>
            <wp:effectExtent l="0" t="0" r="0" b="0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338705" cy="495935"/>
            <wp:effectExtent l="0" t="0" r="0" b="0"/>
            <wp:docPr id="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i/>
          <w:sz w:val="28"/>
          <w:szCs w:val="28"/>
          <w:vertAlign w:val="subscript"/>
        </w:rPr>
        <w:t xml:space="preserve">21 </w:t>
      </w:r>
      <w:r>
        <w:rPr>
          <w:b/>
          <w:i/>
          <w:sz w:val="28"/>
          <w:szCs w:val="28"/>
          <w:vertAlign w:val="subscript"/>
          <w:lang w:val="en-US"/>
        </w:rPr>
        <w:t>E</w:t>
      </w:r>
      <w:r>
        <w:rPr>
          <w:b/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аспортное значение динамического коэффициента усиления выбранных транзисторов по т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ЦЕПЕЙ ТРАНЗИСТОРОВ VT5 И VT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ток коллектора (рис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К5 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К6 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Б7 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124мА.</w:t>
      </w:r>
      <w:r>
        <w:rPr>
          <w:sz w:val="28"/>
          <w:szCs w:val="28"/>
        </w:rPr>
        <w:t xml:space="preserve"> (3.1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рассеиваемая на коллекторе мощ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36775" cy="328295"/>
            <wp:effectExtent l="0" t="0" r="0" b="0"/>
            <wp:docPr id="4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= 20 ∙0.037=0.7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т (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Б7 С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5 С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Б7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π = 0.124/3.14=0.037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3.3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напря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7515" cy="264795"/>
            <wp:effectExtent l="0" t="0" r="0" b="0"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+18.1=38.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3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</w:t>
      </w:r>
      <w:r>
        <w:rPr>
          <w:sz w:val="28"/>
          <w:szCs w:val="28"/>
          <w:lang w:val="uk-UA"/>
        </w:rPr>
        <w:t>(комплементар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е пары транзисторов),</w:t>
      </w:r>
      <w:r>
        <w:rPr>
          <w:sz w:val="28"/>
          <w:szCs w:val="28"/>
        </w:rPr>
        <w:t>следующих</w:t>
      </w:r>
      <w:r>
        <w:rPr>
          <w:sz w:val="28"/>
          <w:szCs w:val="28"/>
          <w:lang w:val="uk-UA"/>
        </w:rPr>
        <w:t xml:space="preserve"> типов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807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КТ216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 </w:t>
      </w:r>
      <w:r>
        <w:rPr>
          <w:sz w:val="28"/>
          <w:szCs w:val="28"/>
        </w:rPr>
        <w:t>параметрам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5175" cy="310515"/>
            <wp:effectExtent l="0" t="0" r="0" b="0"/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0Вт </w:t>
      </w:r>
      <w:r>
        <w:rPr>
          <w:sz w:val="28"/>
          <w:szCs w:val="28"/>
        </w:rPr>
        <w:drawing>
          <wp:inline distT="0" distB="0" distL="0" distR="0">
            <wp:extent cx="765175" cy="310515"/>
            <wp:effectExtent l="0" t="0" r="0" b="0"/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75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0240" cy="247015"/>
            <wp:effectExtent l="0" t="0" r="0" b="0"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100В </w:t>
      </w:r>
      <w:r>
        <w:rPr>
          <w:sz w:val="28"/>
          <w:szCs w:val="28"/>
        </w:rPr>
        <w:drawing>
          <wp:inline distT="0" distB="0" distL="0" distR="0">
            <wp:extent cx="650240" cy="247015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0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" cy="308610"/>
            <wp:effectExtent l="0" t="0" r="0" b="0"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.5А </w:t>
      </w:r>
      <w:r>
        <w:rPr>
          <w:sz w:val="28"/>
          <w:szCs w:val="28"/>
        </w:rPr>
        <w:drawing>
          <wp:inline distT="0" distB="0" distL="0" distR="0">
            <wp:extent cx="629920" cy="308610"/>
            <wp:effectExtent l="0" t="0" r="0" b="0"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</w:t>
      </w:r>
      <w:r>
        <w:rPr>
          <w:sz w:val="28"/>
          <w:szCs w:val="28"/>
          <w:lang w:val="uk-UA"/>
        </w:rPr>
        <w:t>m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2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=2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805" cy="247015"/>
            <wp:effectExtent l="0" t="0" r="0" b="0"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4 В </w:t>
      </w:r>
      <w:r>
        <w:rPr>
          <w:sz w:val="28"/>
          <w:szCs w:val="28"/>
        </w:rPr>
        <w:drawing>
          <wp:inline distT="0" distB="0" distL="0" distR="0">
            <wp:extent cx="344805" cy="247015"/>
            <wp:effectExtent l="0" t="0" r="0" b="0"/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0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ый ток базы транзисторов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5 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 xml:space="preserve">5 max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 xml:space="preserve">5 max </w:t>
      </w:r>
      <w:r>
        <w:rPr>
          <w:sz w:val="28"/>
          <w:szCs w:val="28"/>
          <w:lang w:val="en-US"/>
        </w:rPr>
        <w:t>/ h</w:t>
      </w:r>
      <w:r>
        <w:rPr>
          <w:sz w:val="28"/>
          <w:szCs w:val="28"/>
          <w:vertAlign w:val="subscript"/>
          <w:lang w:val="en-US"/>
        </w:rPr>
        <w:t>21E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 xml:space="preserve">5 max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0.5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/ 20 =0.025 A (3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базы поко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5 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 паспортным данным транзистора = 1</w:t>
      </w:r>
      <w:r>
        <w:rPr>
          <w:sz w:val="28"/>
          <w:szCs w:val="28"/>
          <w:lang w:val="en-US"/>
        </w:rPr>
        <w:t>mkA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Б5 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5 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Б5 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20=0.05</w:t>
      </w:r>
      <w:r>
        <w:rPr>
          <w:sz w:val="28"/>
          <w:szCs w:val="28"/>
          <w:lang w:val="en-US"/>
        </w:rPr>
        <w:t>mkA</w:t>
      </w:r>
      <w:r>
        <w:rPr>
          <w:sz w:val="28"/>
          <w:szCs w:val="28"/>
        </w:rPr>
        <w:t>. (3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я резис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чита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5 СР</w:t>
      </w:r>
      <w:r>
        <w:rPr>
          <w:i/>
          <w:sz w:val="28"/>
          <w:szCs w:val="28"/>
        </w:rPr>
        <w:t xml:space="preserve"> ≈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Э5 СР ,</w:t>
      </w:r>
      <w:r>
        <w:rPr>
          <w:b/>
          <w:i/>
          <w:sz w:val="28"/>
          <w:szCs w:val="28"/>
          <w:vertAlign w:val="subscript"/>
        </w:rPr>
        <w:tab/>
      </w:r>
      <w:r>
        <w:rPr>
          <w:sz w:val="28"/>
          <w:szCs w:val="28"/>
        </w:rPr>
        <w:t xml:space="preserve"> получим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7515" cy="513715"/>
            <wp:effectExtent l="0" t="0" r="0" b="0"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74800" cy="417195"/>
            <wp:effectExtent l="0" t="0" r="0" b="0"/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1Ом (3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7 СР *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 xml:space="preserve">12 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1.46</w:t>
      </w:r>
      <w:r>
        <w:rPr>
          <w:i/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0.4=0.59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3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ыбираем </w:t>
      </w:r>
      <w:r>
        <w:rPr>
          <w:sz w:val="28"/>
          <w:szCs w:val="28"/>
          <w:u w:val="single"/>
        </w:rPr>
        <w:drawing>
          <wp:inline distT="0" distB="0" distL="0" distR="0">
            <wp:extent cx="645795" cy="258445"/>
            <wp:effectExtent l="0" t="0" r="0" b="0"/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 xml:space="preserve"> по ряду Е24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150 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АРАМЕТРОВ ЦЕПЕЙ СМ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е смещ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9175" cy="274320"/>
            <wp:effectExtent l="0" t="0" r="0" b="0"/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65935" cy="274320"/>
            <wp:effectExtent l="0" t="0" r="0" b="0"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9.1 В (4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че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2880" cy="297180"/>
            <wp:effectExtent l="0" t="0" r="0" b="0"/>
            <wp:docPr id="6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.е.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6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7 </w:t>
      </w:r>
      <w:r>
        <w:rPr>
          <w:sz w:val="28"/>
          <w:szCs w:val="28"/>
          <w:lang w:val="uk-UA"/>
        </w:rPr>
        <w:t>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СМ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 xml:space="preserve">) – 1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6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7 </w:t>
      </w:r>
      <w:r>
        <w:rPr>
          <w:sz w:val="28"/>
          <w:szCs w:val="28"/>
          <w:lang w:val="uk-UA"/>
        </w:rPr>
        <w:t>= (19.1/18.5) – 1 (4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куда R6=</w:t>
      </w:r>
      <w:r>
        <w:rPr>
          <w:sz w:val="28"/>
          <w:szCs w:val="28"/>
        </w:rPr>
        <w:t xml:space="preserve">97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казанного ниже по закону Ом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</w:rPr>
        <w:t xml:space="preserve"> = 0.6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ваясь током </w:t>
      </w:r>
      <w:r>
        <w:rPr>
          <w:sz w:val="28"/>
          <w:szCs w:val="28"/>
        </w:rPr>
        <w:drawing>
          <wp:inline distT="0" distB="0" distL="0" distR="0">
            <wp:extent cx="741680" cy="285750"/>
            <wp:effectExtent l="0" t="0" r="0" b="0"/>
            <wp:docPr id="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(0,2…0,5) мА и приним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 xml:space="preserve"> = 3 кОм,</w:t>
      </w:r>
      <w:r>
        <w:rPr>
          <w:sz w:val="28"/>
          <w:szCs w:val="28"/>
        </w:rPr>
        <w:t xml:space="preserve"> получи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 xml:space="preserve"> , в качестве которого выбираем </w:t>
      </w:r>
      <w:r>
        <w:rPr>
          <w:sz w:val="28"/>
          <w:szCs w:val="28"/>
        </w:rPr>
        <w:t>подстроечный резистор с сопротивлением, большим расчетного, принимаем подстроечный резистор СП5 – 35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резистор </w:t>
      </w:r>
      <w:r>
        <w:rPr>
          <w:bCs/>
          <w:i/>
          <w:iCs/>
          <w:sz w:val="28"/>
          <w:szCs w:val="28"/>
          <w:lang w:val="en-US"/>
        </w:rPr>
        <w:t>R</w:t>
      </w:r>
      <w:r>
        <w:rPr>
          <w:bCs/>
          <w:i/>
          <w:iCs/>
          <w:sz w:val="28"/>
          <w:szCs w:val="28"/>
          <w:vertAlign w:val="subscript"/>
          <w:lang w:val="uk-UA"/>
        </w:rPr>
        <w:t xml:space="preserve">7 </w:t>
      </w:r>
      <w:r>
        <w:rPr>
          <w:sz w:val="28"/>
          <w:szCs w:val="28"/>
          <w:lang w:val="uk-UA"/>
        </w:rPr>
        <w:t>по ряду Е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АРАМЕТРОВ ДЛЯ ВЫБОРА ТРАНЗИСТОРА VT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ток коллектора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7520" cy="274320"/>
            <wp:effectExtent l="0" t="0" r="0" b="0"/>
            <wp:docPr id="6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мощность, рассеиваемая на коллекто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8010" cy="476250"/>
            <wp:effectExtent l="0" t="0" r="0" b="0"/>
            <wp:docPr id="6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0860" cy="476250"/>
            <wp:effectExtent l="0" t="0" r="0" b="0"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79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U</w:t>
      </w:r>
      <w:r>
        <w:rPr>
          <w:bCs/>
          <w:iCs/>
          <w:sz w:val="28"/>
          <w:szCs w:val="28"/>
          <w:vertAlign w:val="subscript"/>
        </w:rPr>
        <w:t xml:space="preserve">КЭ </w:t>
      </w:r>
      <w:r>
        <w:rPr>
          <w:bCs/>
          <w:iCs/>
          <w:sz w:val="28"/>
          <w:szCs w:val="28"/>
          <w:vertAlign w:val="subscript"/>
          <w:lang w:val="en-US"/>
        </w:rPr>
        <w:t>max</w:t>
      </w:r>
      <w:r>
        <w:rPr>
          <w:bCs/>
          <w:iCs/>
          <w:sz w:val="28"/>
          <w:szCs w:val="28"/>
        </w:rPr>
        <w:t xml:space="preserve"> = (</w:t>
      </w:r>
      <w:r>
        <w:rPr>
          <w:bCs/>
          <w:iCs/>
          <w:sz w:val="28"/>
          <w:szCs w:val="28"/>
          <w:lang w:val="en-US"/>
        </w:rPr>
        <w:t>U</w:t>
      </w:r>
      <w:r>
        <w:rPr>
          <w:bCs/>
          <w:iCs/>
          <w:sz w:val="28"/>
          <w:szCs w:val="28"/>
          <w:vertAlign w:val="subscript"/>
          <w:lang w:val="en-US"/>
        </w:rPr>
        <w:t>S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 xml:space="preserve"> + </w:t>
      </w:r>
      <w:r>
        <w:rPr>
          <w:bCs/>
          <w:iCs/>
          <w:sz w:val="28"/>
          <w:szCs w:val="28"/>
          <w:lang w:val="en-US"/>
        </w:rPr>
        <w:t>U</w:t>
      </w:r>
      <w:r>
        <w:rPr>
          <w:bCs/>
          <w:iCs/>
          <w:sz w:val="28"/>
          <w:szCs w:val="28"/>
          <w:vertAlign w:val="subscript"/>
          <w:lang w:val="uk-UA"/>
        </w:rPr>
        <w:t>СМ</w:t>
      </w:r>
      <w:r>
        <w:rPr>
          <w:bCs/>
          <w:iCs/>
          <w:sz w:val="28"/>
          <w:szCs w:val="28"/>
        </w:rPr>
        <w:t xml:space="preserve">/2) </w:t>
      </w:r>
      <w:r>
        <w:rPr>
          <w:bCs/>
          <w:iCs/>
          <w:sz w:val="28"/>
          <w:szCs w:val="28"/>
          <w:lang w:val="en-US"/>
        </w:rPr>
        <w:t>U</w:t>
      </w:r>
      <w:r>
        <w:rPr>
          <w:bCs/>
          <w:iCs/>
          <w:sz w:val="28"/>
          <w:szCs w:val="28"/>
          <w:vertAlign w:val="subscript"/>
        </w:rPr>
        <w:t xml:space="preserve">КЭ </w:t>
      </w:r>
      <w:r>
        <w:rPr>
          <w:bCs/>
          <w:iCs/>
          <w:sz w:val="28"/>
          <w:szCs w:val="28"/>
          <w:vertAlign w:val="subscript"/>
          <w:lang w:val="en-US"/>
        </w:rPr>
        <w:t>max</w:t>
      </w:r>
      <w:r>
        <w:rPr>
          <w:bCs/>
          <w:iCs/>
          <w:sz w:val="28"/>
          <w:szCs w:val="28"/>
        </w:rPr>
        <w:t xml:space="preserve"> = (20 + 19.1/2)=29.55 В </w:t>
      </w:r>
      <w:r>
        <w:rPr>
          <w:sz w:val="28"/>
          <w:szCs w:val="28"/>
        </w:rPr>
        <w:t>(5.3)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9"/>
        <w:spacing w:lineRule="auto" w:line="360"/>
        <w:ind w:left="0" w:right="0" w:firstLine="709"/>
        <w:rPr/>
      </w:pPr>
      <w:r>
        <w:rPr/>
        <w:t>Выбираем транзистор типа, КТ911В</w:t>
      </w:r>
      <w:r>
        <w:rPr>
          <w:b/>
        </w:rPr>
        <w:t>,</w:t>
      </w:r>
      <w:r>
        <w:rPr/>
        <w:t xml:space="preserve"> со следующими паспортными параме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85750"/>
            <wp:effectExtent l="0" t="0" r="0" b="0"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06170" cy="285750"/>
            <wp:effectExtent l="0" t="0" r="0" b="0"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53415" cy="285750"/>
            <wp:effectExtent l="0" t="0" r="0" b="0"/>
            <wp:docPr id="7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74320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0075" cy="271780"/>
            <wp:effectExtent l="0" t="0" r="0" b="0"/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АРАМЕТРОВ ДЛЯ ВЫБОРА ТРАНЗИСТОРА VT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ий ток коллектора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6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24</w:t>
      </w:r>
      <w:r>
        <w:rPr>
          <w:sz w:val="28"/>
          <w:szCs w:val="28"/>
          <w:lang w:val="uk-UA"/>
        </w:rPr>
        <w:t>m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 xml:space="preserve">6 max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 xml:space="preserve">6 max </w:t>
      </w:r>
      <w:r>
        <w:rPr>
          <w:sz w:val="28"/>
          <w:szCs w:val="28"/>
          <w:lang w:val="en-US"/>
        </w:rPr>
        <w:t>/ h</w:t>
      </w:r>
      <w:r>
        <w:rPr>
          <w:sz w:val="28"/>
          <w:szCs w:val="28"/>
          <w:vertAlign w:val="subscript"/>
          <w:lang w:val="en-US"/>
        </w:rPr>
        <w:t>21E</w:t>
      </w:r>
      <w:r>
        <w:rPr>
          <w:sz w:val="28"/>
          <w:szCs w:val="28"/>
          <w:lang w:val="en-US"/>
        </w:rPr>
        <w:t xml:space="preserve"> =124/20=6.2mA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995" cy="292735"/>
            <wp:effectExtent l="0" t="0" r="0" b="0"/>
            <wp:docPr id="7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20875" cy="247015"/>
            <wp:effectExtent l="0" t="0" r="0" b="0"/>
            <wp:docPr id="7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мощность, рассеиваемая на коллекто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81985" cy="321945"/>
            <wp:effectExtent l="0" t="0" r="0" b="0"/>
            <wp:docPr id="7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6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81120" cy="235585"/>
            <wp:effectExtent l="0" t="0" r="0" b="0"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транзистор, например, КТ3102Д с паспортными парамет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54000"/>
            <wp:effectExtent l="0" t="0" r="0" b="0"/>
            <wp:docPr id="7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58900" cy="254000"/>
            <wp:effectExtent l="0" t="0" r="0" b="0"/>
            <wp:docPr id="7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8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8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8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АРАМЕТРОВ ЦЕПИ ОБРАТНОЙ СВЯ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9235" cy="292735"/>
            <wp:effectExtent l="0" t="0" r="0" b="0"/>
            <wp:docPr id="8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3*0.025=0.07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Расчет резис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115" cy="483870"/>
            <wp:effectExtent l="0" t="0" r="0" b="0"/>
            <wp:docPr id="8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3985" cy="445135"/>
            <wp:effectExtent l="0" t="0" r="0" b="0"/>
            <wp:docPr id="8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9755" cy="269875"/>
            <wp:effectExtent l="0" t="0" r="0" b="0"/>
            <wp:docPr id="8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10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755" cy="269875"/>
            <wp:effectExtent l="0" t="0" r="0" b="0"/>
            <wp:docPr id="8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бираем резисторы </w:t>
      </w:r>
      <w:r>
        <w:rPr>
          <w:sz w:val="28"/>
          <w:szCs w:val="28"/>
          <w:lang w:val="uk-UA"/>
        </w:rPr>
        <w:t>по ряду Е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1585" cy="739140"/>
            <wp:effectExtent l="0" t="0" r="0" b="0"/>
            <wp:docPr id="8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60930" cy="709930"/>
            <wp:effectExtent l="0" t="0" r="0" b="0"/>
            <wp:docPr id="8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.2)</w:t>
      </w:r>
    </w:p>
    <w:p>
      <w:pPr>
        <w:pStyle w:val="Style9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360"/>
        <w:ind w:left="0" w:right="0" w:firstLine="709"/>
        <w:rPr/>
      </w:pPr>
      <w:r>
        <w:rPr/>
        <w:t>Выбираем конденсаторы</w:t>
      </w:r>
      <w:r>
        <w:rPr>
          <w:b/>
        </w:rPr>
        <w:t xml:space="preserve"> </w:t>
      </w:r>
      <w:r>
        <w:rPr/>
        <w:t>по ряду Е24, типа К10-47 А с номинальным напряжением 100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АРАМЕТРОВ ДИФФЕРЕНЦИАЛЬНОЙ СТУПЕНИ УСИ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ящими для дифференциальной ступени (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) являются транзисторы с большим коэффициентом усиления (например, </w:t>
      </w:r>
      <w:r>
        <w:rPr>
          <w:sz w:val="28"/>
          <w:szCs w:val="28"/>
          <w:u w:val="single"/>
        </w:rPr>
        <w:t>КТ3102Д</w:t>
      </w:r>
      <w:r>
        <w:rPr>
          <w:sz w:val="28"/>
          <w:szCs w:val="28"/>
        </w:rPr>
        <w:t>). Параметры транзис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54000"/>
            <wp:effectExtent l="0" t="0" r="0" b="0"/>
            <wp:docPr id="9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58900" cy="254000"/>
            <wp:effectExtent l="0" t="0" r="0" b="0"/>
            <wp:docPr id="9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9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9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9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ток ба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1</w:t>
      </w:r>
      <w:r>
        <w:rPr>
          <w:sz w:val="28"/>
          <w:szCs w:val="28"/>
        </w:rPr>
        <w:t xml:space="preserve"> = 100/200=0.5</w:t>
      </w:r>
      <w:r>
        <w:rPr>
          <w:sz w:val="28"/>
          <w:szCs w:val="28"/>
          <w:lang w:val="uk-UA"/>
        </w:rPr>
        <w:t>mA</w:t>
      </w:r>
      <w:r>
        <w:rPr>
          <w:sz w:val="28"/>
          <w:szCs w:val="28"/>
        </w:rPr>
        <w:t xml:space="preserve"> (8.1)</w:t>
      </w:r>
    </w:p>
    <w:p>
      <w:pPr>
        <w:pStyle w:val="Heading2"/>
        <w:spacing w:lineRule="auto" w:line="360"/>
        <w:ind w:left="0" w:right="0" w:firstLine="709"/>
        <w:rPr>
          <w:sz w:val="28"/>
        </w:rPr>
      </w:pPr>
      <w:r>
        <w:rPr>
          <w:sz w:val="28"/>
        </w:rPr>
        <w:t xml:space="preserve">Напряжение на базах транзисторов </w:t>
      </w:r>
      <w:r>
        <w:rPr>
          <w:sz w:val="28"/>
          <w:lang w:val="en-US"/>
        </w:rPr>
        <w:t>VT</w:t>
      </w:r>
      <w:r>
        <w:rPr>
          <w:sz w:val="28"/>
        </w:rPr>
        <w:t xml:space="preserve">1, </w:t>
      </w:r>
      <w:r>
        <w:rPr>
          <w:sz w:val="28"/>
          <w:lang w:val="en-US"/>
        </w:rPr>
        <w:t>VT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  <w:lang w:val="en-US"/>
        </w:rPr>
        <w:t>U</w:t>
      </w:r>
      <w:r>
        <w:rPr>
          <w:bCs/>
          <w:i/>
          <w:iCs/>
          <w:sz w:val="28"/>
          <w:szCs w:val="28"/>
          <w:vertAlign w:val="subscript"/>
          <w:lang w:val="uk-UA"/>
        </w:rPr>
        <w:t>Б1</w:t>
      </w:r>
      <w:r>
        <w:rPr>
          <w:bCs/>
          <w:i/>
          <w:iCs/>
          <w:sz w:val="28"/>
          <w:szCs w:val="28"/>
          <w:lang w:val="uk-UA"/>
        </w:rPr>
        <w:t xml:space="preserve"> = </w:t>
      </w:r>
      <w:r>
        <w:rPr>
          <w:bCs/>
          <w:i/>
          <w:iCs/>
          <w:sz w:val="28"/>
          <w:szCs w:val="28"/>
          <w:lang w:val="en-US"/>
        </w:rPr>
        <w:t>U</w:t>
      </w:r>
      <w:r>
        <w:rPr>
          <w:bCs/>
          <w:i/>
          <w:iCs/>
          <w:sz w:val="28"/>
          <w:szCs w:val="28"/>
          <w:vertAlign w:val="subscript"/>
          <w:lang w:val="uk-UA"/>
        </w:rPr>
        <w:t>Б2</w:t>
      </w:r>
      <w:r>
        <w:rPr>
          <w:bCs/>
          <w:i/>
          <w:iCs/>
          <w:sz w:val="28"/>
          <w:szCs w:val="28"/>
          <w:lang w:val="uk-UA"/>
        </w:rPr>
        <w:t xml:space="preserve"> = -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lang w:val="uk-UA"/>
        </w:rPr>
        <w:t>*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Б1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8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=4 Ом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Выбираем резистор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по ряду Е2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K3 max</w:t>
      </w:r>
      <w:r>
        <w:rPr>
          <w:sz w:val="28"/>
          <w:szCs w:val="28"/>
          <w:lang w:val="en-US"/>
        </w:rPr>
        <w:t>/h</w:t>
      </w:r>
      <w:r>
        <w:rPr>
          <w:sz w:val="28"/>
          <w:szCs w:val="28"/>
          <w:vertAlign w:val="subscript"/>
          <w:lang w:val="en-US"/>
        </w:rPr>
        <w:t>21E</w:t>
      </w:r>
      <w:r>
        <w:rPr>
          <w:sz w:val="28"/>
          <w:szCs w:val="28"/>
          <w:lang w:val="en-US"/>
        </w:rPr>
        <w:t xml:space="preserve"> = 0.075/20=3.8 mA (8.3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ТАВШИХСЯ СОПРОТИВЛЕНИЙ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Сопротивления резисторов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  <w:lang w:val="uk-UA"/>
        </w:rPr>
        <w:t>2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  <w:lang w:val="uk-UA"/>
        </w:rPr>
        <w:t>3</w:t>
      </w:r>
      <w:r>
        <w:rPr>
          <w:bCs/>
          <w:i/>
          <w:iCs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vertAlign w:val="subscript"/>
          <w:lang w:val="uk-UA"/>
        </w:rPr>
      </w:pPr>
      <w:r>
        <w:rPr>
          <w:bCs/>
          <w:i/>
          <w:iCs/>
          <w:sz w:val="28"/>
          <w:szCs w:val="28"/>
          <w:lang w:val="en-US"/>
        </w:rPr>
        <w:t>R</w:t>
      </w:r>
      <w:r>
        <w:rPr>
          <w:bCs/>
          <w:i/>
          <w:iCs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</w:t>
      </w:r>
      <w:r>
        <w:rPr>
          <w:bCs/>
          <w:i/>
          <w:iCs/>
          <w:sz w:val="28"/>
          <w:szCs w:val="28"/>
          <w:lang w:val="en-US"/>
        </w:rPr>
        <w:t>U</w:t>
      </w:r>
      <w:r>
        <w:rPr>
          <w:bCs/>
          <w:i/>
          <w:iCs/>
          <w:sz w:val="28"/>
          <w:szCs w:val="28"/>
          <w:vertAlign w:val="subscript"/>
          <w:lang w:val="uk-UA"/>
        </w:rPr>
        <w:t xml:space="preserve">БЭ 3 </w:t>
      </w:r>
      <w:r>
        <w:rPr>
          <w:bCs/>
          <w:i/>
          <w:iCs/>
          <w:sz w:val="28"/>
          <w:szCs w:val="28"/>
          <w:lang w:val="uk-UA"/>
        </w:rPr>
        <w:t>/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uk-UA"/>
        </w:rPr>
        <w:t>К1</w:t>
      </w:r>
      <w:r>
        <w:rPr>
          <w:i/>
          <w:sz w:val="28"/>
          <w:szCs w:val="28"/>
          <w:lang w:val="uk-UA"/>
        </w:rPr>
        <w:t xml:space="preserve"> -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uk-UA"/>
        </w:rPr>
        <w:t>Б3</w:t>
      </w:r>
      <w:r>
        <w:rPr>
          <w:bCs/>
          <w:i/>
          <w:iCs/>
          <w:sz w:val="28"/>
          <w:szCs w:val="28"/>
          <w:lang w:val="uk-UA"/>
        </w:rPr>
        <w:t xml:space="preserve">) </w:t>
      </w:r>
      <w:r>
        <w:rPr>
          <w:bCs/>
          <w:i/>
          <w:iCs/>
          <w:sz w:val="28"/>
          <w:szCs w:val="28"/>
          <w:lang w:val="en-US"/>
        </w:rPr>
        <w:t>R</w:t>
      </w:r>
      <w:r>
        <w:rPr>
          <w:bCs/>
          <w:i/>
          <w:iCs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</w:t>
      </w:r>
      <w:r>
        <w:rPr>
          <w:bCs/>
          <w:i/>
          <w:iCs/>
          <w:sz w:val="28"/>
          <w:szCs w:val="28"/>
          <w:lang w:val="uk-UA"/>
        </w:rPr>
        <w:t>3</w:t>
      </w:r>
      <w:r>
        <w:rPr>
          <w:bCs/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/ (</w:t>
      </w:r>
      <w:r>
        <w:rPr>
          <w:i/>
          <w:sz w:val="28"/>
          <w:szCs w:val="28"/>
          <w:lang w:val="uk-UA"/>
        </w:rPr>
        <w:t xml:space="preserve">4 -3.8 </w:t>
      </w:r>
      <w:r>
        <w:rPr>
          <w:bCs/>
          <w:i/>
          <w:iCs/>
          <w:sz w:val="28"/>
          <w:szCs w:val="28"/>
          <w:lang w:val="uk-UA"/>
        </w:rPr>
        <w:t xml:space="preserve">) = 15 </w:t>
      </w:r>
      <w:r>
        <w:rPr>
          <w:bCs/>
          <w:i/>
          <w:iCs/>
          <w:sz w:val="28"/>
          <w:szCs w:val="28"/>
          <w:lang w:val="en-US"/>
        </w:rPr>
        <w:t>O</w:t>
      </w:r>
      <w:r>
        <w:rPr>
          <w:bCs/>
          <w:i/>
          <w:iCs/>
          <w:sz w:val="28"/>
          <w:szCs w:val="28"/>
          <w:lang w:val="uk-UA"/>
        </w:rPr>
        <w:t xml:space="preserve">м </w:t>
      </w:r>
      <w:r>
        <w:rPr>
          <w:sz w:val="28"/>
          <w:szCs w:val="28"/>
          <w:lang w:val="uk-UA"/>
        </w:rPr>
        <w:t>(8.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Выбираем резистор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по ряду Е24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en-US"/>
        </w:rPr>
        <w:t>R</w:t>
      </w:r>
      <w:r>
        <w:rPr>
          <w:bCs/>
          <w:i/>
          <w:iCs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(</w:t>
      </w:r>
      <w:r>
        <w:rPr>
          <w:bCs/>
          <w:i/>
          <w:iCs/>
          <w:sz w:val="28"/>
          <w:szCs w:val="28"/>
          <w:lang w:val="en-US"/>
        </w:rPr>
        <w:t>U</w:t>
      </w:r>
      <w:r>
        <w:rPr>
          <w:bCs/>
          <w:i/>
          <w:iCs/>
          <w:sz w:val="28"/>
          <w:szCs w:val="28"/>
          <w:vertAlign w:val="subscript"/>
          <w:lang w:val="uk-UA"/>
        </w:rPr>
        <w:t xml:space="preserve">Б1 </w:t>
      </w:r>
      <w:r>
        <w:rPr>
          <w:bCs/>
          <w:i/>
          <w:iCs/>
          <w:sz w:val="28"/>
          <w:szCs w:val="28"/>
          <w:lang w:val="uk-UA"/>
        </w:rPr>
        <w:t xml:space="preserve">- </w:t>
      </w:r>
      <w:r>
        <w:rPr>
          <w:bCs/>
          <w:i/>
          <w:iCs/>
          <w:sz w:val="28"/>
          <w:szCs w:val="28"/>
          <w:lang w:val="en-US"/>
        </w:rPr>
        <w:t>U</w:t>
      </w:r>
      <w:r>
        <w:rPr>
          <w:bCs/>
          <w:i/>
          <w:iCs/>
          <w:sz w:val="28"/>
          <w:szCs w:val="28"/>
          <w:vertAlign w:val="subscript"/>
          <w:lang w:val="uk-UA"/>
        </w:rPr>
        <w:t>БЭ 1</w:t>
      </w:r>
      <w:r>
        <w:rPr>
          <w:bCs/>
          <w:i/>
          <w:iCs/>
          <w:sz w:val="28"/>
          <w:szCs w:val="28"/>
          <w:lang w:val="uk-UA"/>
        </w:rPr>
        <w:t xml:space="preserve"> - </w:t>
      </w:r>
      <w:r>
        <w:rPr>
          <w:bCs/>
          <w:i/>
          <w:iCs/>
          <w:sz w:val="28"/>
          <w:szCs w:val="28"/>
          <w:lang w:val="en-US"/>
        </w:rPr>
        <w:t>U</w:t>
      </w:r>
      <w:r>
        <w:rPr>
          <w:bCs/>
          <w:i/>
          <w:iCs/>
          <w:sz w:val="28"/>
          <w:szCs w:val="28"/>
          <w:vertAlign w:val="subscript"/>
          <w:lang w:val="en-US"/>
        </w:rPr>
        <w:t>S</w:t>
      </w:r>
      <w:r>
        <w:rPr>
          <w:bCs/>
          <w:i/>
          <w:iCs/>
          <w:sz w:val="28"/>
          <w:szCs w:val="28"/>
          <w:vertAlign w:val="subscript"/>
          <w:lang w:val="uk-UA"/>
        </w:rPr>
        <w:t>2</w:t>
      </w:r>
      <w:r>
        <w:rPr>
          <w:bCs/>
          <w:i/>
          <w:iCs/>
          <w:sz w:val="28"/>
          <w:szCs w:val="28"/>
          <w:lang w:val="uk-UA"/>
        </w:rPr>
        <w:t>)</w:t>
      </w:r>
      <w:r>
        <w:rPr>
          <w:bCs/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/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uk-UA"/>
        </w:rPr>
        <w:t>К1</w:t>
      </w:r>
      <w:r>
        <w:rPr>
          <w:i/>
          <w:sz w:val="28"/>
          <w:szCs w:val="28"/>
          <w:lang w:val="uk-UA"/>
        </w:rPr>
        <w:t xml:space="preserve"> +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uk-UA"/>
        </w:rPr>
        <w:t>К2</w:t>
      </w:r>
      <w:r>
        <w:rPr>
          <w:bCs/>
          <w:i/>
          <w:iCs/>
          <w:sz w:val="28"/>
          <w:szCs w:val="28"/>
          <w:lang w:val="uk-UA"/>
        </w:rPr>
        <w:t xml:space="preserve">) . </w:t>
      </w:r>
      <w:r>
        <w:rPr>
          <w:sz w:val="28"/>
          <w:szCs w:val="28"/>
          <w:lang w:val="uk-UA"/>
        </w:rPr>
        <w:t>(8.5)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  <w:lang w:val="en-US"/>
        </w:rPr>
        <w:t>R</w:t>
      </w:r>
      <w:r>
        <w:rPr>
          <w:bCs/>
          <w:i/>
          <w:iCs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(</w:t>
      </w:r>
      <w:r>
        <w:rPr>
          <w:bCs/>
          <w:i/>
          <w:iCs/>
          <w:sz w:val="28"/>
          <w:szCs w:val="28"/>
        </w:rPr>
        <w:t>2</w:t>
      </w:r>
      <w:r>
        <w:rPr>
          <w:bCs/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 xml:space="preserve">- </w:t>
      </w:r>
      <w:r>
        <w:rPr>
          <w:bCs/>
          <w:i/>
          <w:iCs/>
          <w:sz w:val="28"/>
          <w:szCs w:val="28"/>
        </w:rPr>
        <w:t>0.7</w:t>
      </w:r>
      <w:r>
        <w:rPr>
          <w:bCs/>
          <w:i/>
          <w:iCs/>
          <w:sz w:val="28"/>
          <w:szCs w:val="28"/>
          <w:lang w:val="uk-UA"/>
        </w:rPr>
        <w:t xml:space="preserve"> +20)</w:t>
      </w:r>
      <w:r>
        <w:rPr>
          <w:bCs/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/ (</w:t>
      </w:r>
      <w:r>
        <w:rPr>
          <w:i/>
          <w:sz w:val="28"/>
          <w:szCs w:val="28"/>
        </w:rPr>
        <w:t>0.1</w:t>
      </w:r>
      <w:r>
        <w:rPr>
          <w:i/>
          <w:sz w:val="28"/>
          <w:szCs w:val="28"/>
          <w:lang w:val="uk-UA"/>
        </w:rPr>
        <w:t xml:space="preserve"> + </w:t>
      </w:r>
      <w:r>
        <w:rPr>
          <w:i/>
          <w:sz w:val="28"/>
          <w:szCs w:val="28"/>
        </w:rPr>
        <w:t>0.1</w:t>
      </w:r>
      <w:r>
        <w:rPr>
          <w:bCs/>
          <w:i/>
          <w:iCs/>
          <w:sz w:val="28"/>
          <w:szCs w:val="28"/>
          <w:lang w:val="uk-UA"/>
        </w:rPr>
        <w:t>) = 100 Ом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ыбираем резистор </w:t>
      </w:r>
      <w:r>
        <w:rPr>
          <w:bCs/>
          <w:i/>
          <w:iCs/>
          <w:sz w:val="28"/>
          <w:szCs w:val="28"/>
          <w:lang w:val="en-US"/>
        </w:rPr>
        <w:t>R</w:t>
      </w:r>
      <w:r>
        <w:rPr>
          <w:bCs/>
          <w:i/>
          <w:iCs/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>по ряду Е2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5680" cy="518795"/>
            <wp:effectExtent l="0" t="0" r="0" b="0"/>
            <wp:docPr id="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коэффициент усиления предпоследней сту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7760" cy="504190"/>
            <wp:effectExtent l="0" t="0" r="0" b="0"/>
            <wp:docPr id="9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0 Ом </w:t>
      </w:r>
      <w:r>
        <w:rPr>
          <w:sz w:val="28"/>
          <w:szCs w:val="28"/>
          <w:lang w:val="uk-UA"/>
        </w:rPr>
        <w:t>(8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9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Вибираем резистор </w:t>
      </w:r>
      <w:r>
        <w:rPr>
          <w:bCs/>
          <w:i/>
          <w:iCs/>
          <w:sz w:val="28"/>
          <w:szCs w:val="28"/>
          <w:lang w:val="en-US"/>
        </w:rPr>
        <w:t>R</w:t>
      </w:r>
      <w:r>
        <w:rPr>
          <w:bCs/>
          <w:i/>
          <w:iCs/>
          <w:sz w:val="28"/>
          <w:szCs w:val="28"/>
          <w:vertAlign w:val="subscript"/>
          <w:lang w:val="uk-UA"/>
        </w:rPr>
        <w:t xml:space="preserve">5 </w:t>
      </w:r>
      <w:r>
        <w:rPr>
          <w:sz w:val="28"/>
          <w:szCs w:val="28"/>
          <w:lang w:val="uk-UA"/>
        </w:rPr>
        <w:t>=50Ом по ряду Е2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бираем резистор </w:t>
      </w:r>
      <w:r>
        <w:rPr>
          <w:bCs/>
          <w:i/>
          <w:iCs/>
          <w:sz w:val="28"/>
          <w:szCs w:val="28"/>
          <w:lang w:val="en-US"/>
        </w:rPr>
        <w:t>R</w:t>
      </w:r>
      <w:r>
        <w:rPr>
          <w:bCs/>
          <w:i/>
          <w:iCs/>
          <w:sz w:val="28"/>
          <w:szCs w:val="28"/>
          <w:vertAlign w:val="subscript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по ряду Е2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емкости конденса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8320" cy="263525"/>
            <wp:effectExtent l="0" t="0" r="0" b="0"/>
            <wp:docPr id="9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сюда </w:t>
      </w:r>
      <w:r>
        <w:rPr>
          <w:sz w:val="28"/>
          <w:szCs w:val="28"/>
        </w:rPr>
        <w:drawing>
          <wp:inline distT="0" distB="0" distL="0" distR="0">
            <wp:extent cx="1612900" cy="274320"/>
            <wp:effectExtent l="0" t="0" r="0" b="0"/>
            <wp:docPr id="9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формулу </w:t>
      </w:r>
      <w:r>
        <w:rPr>
          <w:sz w:val="28"/>
          <w:szCs w:val="28"/>
        </w:rPr>
        <w:drawing>
          <wp:inline distT="0" distB="0" distL="0" distR="0">
            <wp:extent cx="1820545" cy="748665"/>
            <wp:effectExtent l="0" t="0" r="0" b="0"/>
            <wp:docPr id="10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67765" cy="294640"/>
            <wp:effectExtent l="0" t="0" r="0" b="0"/>
            <wp:docPr id="10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56945" cy="299720"/>
            <wp:effectExtent l="0" t="0" r="0" b="0"/>
            <wp:docPr id="10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6515" cy="644525"/>
            <wp:effectExtent l="0" t="0" r="0" b="0"/>
            <wp:docPr id="10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1005" cy="527050"/>
            <wp:effectExtent l="0" t="0" r="0" b="0"/>
            <wp:docPr id="10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360"/>
        <w:ind w:left="0" w:right="0" w:firstLine="709"/>
        <w:rPr/>
      </w:pPr>
      <w:r>
        <w:rPr/>
        <w:t>Выбираем конденсаторы</w:t>
      </w:r>
      <w:r>
        <w:rPr>
          <w:b/>
        </w:rPr>
        <w:t xml:space="preserve"> </w:t>
      </w:r>
      <w:r>
        <w:rPr/>
        <w:t>по ряду Е24, типа К10-47 А с номинальным напряжением 100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9920" cy="1104900"/>
            <wp:effectExtent l="0" t="0" r="0" b="0"/>
            <wp:docPr id="10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996315" cy="285115"/>
            <wp:effectExtent l="0" t="0" r="0" b="0"/>
            <wp:docPr id="10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сю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7810" cy="793750"/>
            <wp:effectExtent l="0" t="0" r="0" b="0"/>
            <wp:docPr id="10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46450" cy="748030"/>
            <wp:effectExtent l="0" t="0" r="0" b="0"/>
            <wp:docPr id="10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.8 мк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9"/>
        <w:spacing w:lineRule="auto" w:line="360"/>
        <w:ind w:left="0" w:right="0" w:firstLine="709"/>
        <w:rPr/>
      </w:pPr>
      <w:r>
        <w:rPr/>
        <w:t>Выбираем конденсаторы</w:t>
      </w:r>
      <w:r>
        <w:rPr>
          <w:b/>
        </w:rPr>
        <w:t xml:space="preserve"> </w:t>
      </w:r>
      <w:r>
        <w:rPr/>
        <w:t>по ряду Е24, типа К50-16 с номинальным напряжением 50В.</w:t>
      </w:r>
      <w:r>
        <w:br w:type="page"/>
      </w:r>
    </w:p>
    <w:p>
      <w:pPr>
        <w:pStyle w:val="Style9"/>
        <w:spacing w:lineRule="auto" w:line="360"/>
        <w:ind w:left="0" w:right="0" w:firstLine="709"/>
        <w:rPr/>
      </w:pPr>
      <w:r>
        <w:rPr/>
        <w:t>ПЕЧАТНАЯ ПЛАТА УСИЛИТЕЛЯ МОЩНОСТИ ТИПА ПП2</w:t>
      </w:r>
    </w:p>
    <w:p>
      <w:pPr>
        <w:pStyle w:val="Style9"/>
        <w:spacing w:lineRule="auto" w:line="36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2230" cy="3041015"/>
            <wp:effectExtent l="0" t="0" r="0" b="0"/>
            <wp:docPr id="10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97305</wp:posOffset>
                </wp:positionH>
                <wp:positionV relativeFrom="paragraph">
                  <wp:posOffset>26035</wp:posOffset>
                </wp:positionV>
                <wp:extent cx="3992880" cy="1477010"/>
                <wp:effectExtent l="0" t="0" r="0" b="0"/>
                <wp:wrapNone/>
                <wp:docPr id="1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ind w:left="0" w:right="0" w:hanging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t>ПРИМЕЧА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.Использовать для платы стеклотекстолит СФ-1-35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.Плату изготовить химическим способ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.Шаг координатной сетки 2,54 м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.Плата должна соответствовать .ГОСТ 23752-79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.Плату покрыть лаком НМЦ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116.3pt;mso-wrap-distance-left:9.05pt;mso-wrap-distance-right:9.05pt;mso-wrap-distance-top:0pt;mso-wrap-distance-bottom:0pt;margin-top:2.05pt;mso-position-vertical-relative:text;margin-left:1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ind w:left="0" w:right="0" w:hanging="0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  <w:t>ПРИМЕЧАНИЯ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.Использовать для платы стеклотекстолит СФ-1-35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.Плату изготовить химическим способом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.Шаг координатной сетки 2,54 мм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.Плата должна соответствовать .ГОСТ 23752-79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5.Плату покрыть лаком НМЦ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ЧАТНАЯ ПЛАТА УСИЛИТЕЛЯ МОЩНОСТИ ТИПА ПП2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7685" cy="2635885"/>
            <wp:effectExtent l="0" t="0" r="0" b="0"/>
            <wp:docPr id="11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25855</wp:posOffset>
                </wp:positionH>
                <wp:positionV relativeFrom="paragraph">
                  <wp:posOffset>72390</wp:posOffset>
                </wp:positionV>
                <wp:extent cx="3992880" cy="1815465"/>
                <wp:effectExtent l="0" t="0" r="0" b="0"/>
                <wp:wrapNone/>
                <wp:docPr id="1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181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ind w:left="0" w:right="0" w:hanging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t>ПРИМЕЧА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.Использовать для платы стеклотекстолит СФ-1-35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.Плату изготовить химическим способ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.Шаг координатной сетки 2,54 м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.Плата должна соответствовать .ГОСТ 23752-79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.Плату покрыть лаком НМЦ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142.95pt;mso-wrap-distance-left:9.05pt;mso-wrap-distance-right:9.05pt;mso-wrap-distance-top:0pt;mso-wrap-distance-bottom:0pt;margin-top:5.7pt;mso-position-vertical-relative:text;margin-left: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ind w:left="0" w:right="0" w:hanging="0"/>
                        <w:rPr>
                          <w:b w:val="false"/>
                          <w:b w:val="false"/>
                          <w:i w:val="false"/>
                          <w:i w:val="false"/>
                          <w:lang w:val="ru-RU"/>
                        </w:rPr>
                      </w:pPr>
                      <w:r>
                        <w:rPr>
                          <w:b w:val="false"/>
                          <w:i w:val="false"/>
                        </w:rPr>
                        <w:t>ПРИМЕЧАНИЯ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.Использовать для платы стеклотекстолит СФ-1-35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.Плату изготовить химическим способом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.Шаг координатной сетки 2,54 мм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.Плата должна соответствовать .ГОСТ 23752-79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5.Плату покрыть лаком НМЦ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ЧЕНЬ ЭЛЕМЕНТОВ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4256"/>
        <w:gridCol w:w="8"/>
        <w:gridCol w:w="852"/>
        <w:gridCol w:w="1997"/>
      </w:tblGrid>
      <w:tr>
        <w:trPr>
          <w:trHeight w:val="13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left="0" w:right="0" w:hanging="0"/>
              <w:rPr/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Наимен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left="0" w:right="0" w:hanging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Ко</w:t>
            </w:r>
            <w:r>
              <w:rPr>
                <w:b w:val="false"/>
                <w:i w:val="false"/>
                <w:sz w:val="20"/>
                <w:szCs w:val="20"/>
                <w:lang w:val="ru-RU"/>
              </w:rPr>
              <w:t>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.</w:t>
            </w:r>
          </w:p>
        </w:tc>
      </w:tr>
      <w:tr>
        <w:trPr>
          <w:trHeight w:val="28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исто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R3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4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R5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R6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5-35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7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8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9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10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1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2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3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ДЕНСАТО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10-47 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50-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10-47 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ЗИСТО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VT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Т3102Д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8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T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Т3102Д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72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T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911В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60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T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Т3102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75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T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807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70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T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216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</w:t>
            </w:r>
          </w:p>
        </w:tc>
      </w:tr>
      <w:tr>
        <w:trPr>
          <w:trHeight w:val="69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T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817Б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T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Т817Б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4" w:firstLine="284"/>
        <w:rPr>
          <w:sz w:val="28"/>
          <w:szCs w:val="28"/>
        </w:rPr>
      </w:pPr>
      <w:r>
        <w:rPr>
          <w:sz w:val="28"/>
          <w:szCs w:val="28"/>
          <w:lang w:val="uk-UA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 xml:space="preserve">Скаржепа В.А. ,Луценко А.Н. </w:t>
      </w:r>
      <w:r>
        <w:rPr>
          <w:sz w:val="28"/>
          <w:szCs w:val="28"/>
        </w:rPr>
        <w:t>Э</w:t>
      </w:r>
      <w:r>
        <w:rPr>
          <w:sz w:val="28"/>
          <w:szCs w:val="28"/>
          <w:lang w:val="uk-UA"/>
        </w:rPr>
        <w:t>лектроника и микросхемотехника. ч.1</w:t>
      </w:r>
      <w:r>
        <w:rPr>
          <w:sz w:val="28"/>
          <w:szCs w:val="28"/>
        </w:rPr>
        <w:t>.Электронные устройства информационной автоматики: Учебник/ Под общ. ред. А.А.</w:t>
      </w:r>
      <w:r>
        <w:rPr>
          <w:sz w:val="28"/>
          <w:szCs w:val="28"/>
          <w:lang w:val="uk-UA"/>
        </w:rPr>
        <w:t xml:space="preserve"> ща</w:t>
      </w:r>
      <w:r>
        <w:rPr>
          <w:sz w:val="28"/>
          <w:szCs w:val="28"/>
        </w:rPr>
        <w:t>Краснопрошиной.-</w:t>
      </w:r>
      <w:r>
        <w:rPr>
          <w:sz w:val="28"/>
          <w:szCs w:val="28"/>
          <w:lang w:val="uk-UA"/>
        </w:rPr>
        <w:t>К.: Ви шк., 1989.-43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ев В.Г. , Гусев Ю.М. Электроника.Учеб. пособие для вузов. -М.: Высш.шк., 1991.-62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ксенко А.Г. , Шагурин И.И. Микросхемотехника.-М.: Радио исвязь, 1990.-49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бродин Ю.С. Промышленная электроника. Учебник для вузов.-М.: Высш.шк.,1982.-4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бачев Г.Н., Чаплыгин Е.Е. Промышленная электроника / Под ред. В.А. Лабунцова.-М.: Энергоатомиздат, 1988.-3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денко В.С., Сенько В.И., Трифонюк В.В. Основы промышленной электроники.- К.: Вища шк., 1985.-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янишников В.А. Электроника: Курс лекций.- СПб.6 КОРОНА принт, 1998.- 400 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ab/>
        <w:tab/>
        <w:t>Справочн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рещук Р.М., Терещук К.М., Седов С.А. Полупроводниковые приемно-усилительные устройства. Справочник радиолюбителя.-К.: Наукова думка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Источники электропитания радиоэлектронной аппаратуры: Справочник/ Г.С.Найвельт, К.Б.Мазель, Ч.И.Хусаинов и др., Под ред.Г.С.Найвельта.-М.: Радио и связь, 1985.- </w:t>
      </w:r>
      <w:r>
        <w:rPr>
          <w:sz w:val="28"/>
          <w:szCs w:val="28"/>
          <w:lang w:val="en-US"/>
        </w:rPr>
        <w:t>576 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итце У., Шенк К. Полупроводниковая схемотехника. Справочное руководство.- М.: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ухальский Г.И., Новосельцева Т.Я. Проектирование дискретных устройств на интегральных микросхемах: Справочник.- М.: Радио и связь, 1990,-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робьев Н.И. Проектирование электронных устройств: Учеб. Пособие.- М.: Высш. шк. 1989, -22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ександров К.К., Кузьмина Е.Т. Электротехнические чертежи и схемы.-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:Энергоатомиздат, 1990.-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ртала О.Н. Радиокомпоненты и материалы: Справочник.-К.: Радіоаматор, М.: КубК-а, 1998, -7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рюков С.А. Применение интегральных микросхем серии ТТЛ.-М.: «Патриот», МП «Символ-Р», Радио,1992.-1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ирюков С.А. Цифровые устройства на МОП-интегральных микросхемах .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: Радио и связь, 1996.-196 с.</w:t>
      </w:r>
    </w:p>
    <w:sectPr>
      <w:footerReference w:type="default" r:id="rId84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284" w:hanging="0"/>
      <w:outlineLvl w:val="0"/>
    </w:pPr>
    <w:rPr>
      <w:b/>
      <w:bCs/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284" w:firstLine="567"/>
      <w:jc w:val="both"/>
      <w:outlineLvl w:val="1"/>
    </w:pPr>
    <w:rPr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outlineLvl w:val="6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entury Gothic" w:hAnsi="Century Gothic" w:cs="Times New Roman"/>
      <w:i/>
    </w:rPr>
  </w:style>
  <w:style w:type="character" w:styleId="WW8Num9z1">
    <w:name w:val="WW8Num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i/>
      <w:iCs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540"/>
    </w:pPr>
    <w:rPr>
      <w:sz w:val="28"/>
      <w:szCs w:val="20"/>
    </w:rPr>
  </w:style>
  <w:style w:type="paragraph" w:styleId="Style9">
    <w:name w:val="Цитата"/>
    <w:basedOn w:val="Normal"/>
    <w:qFormat/>
    <w:pPr>
      <w:ind w:left="567" w:right="284" w:firstLine="567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Image">
    <w:name w:val="image"/>
    <w:basedOn w:val="Normal"/>
    <w:qFormat/>
    <w:pPr>
      <w:spacing w:before="280" w:after="280"/>
    </w:pPr>
    <w:rPr>
      <w:color w:val="000000"/>
    </w:rPr>
  </w:style>
  <w:style w:type="paragraph" w:styleId="Imageunder">
    <w:name w:val="imageunder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0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0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footer" Target="footer3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32:00Z</dcterms:created>
  <dc:creator>GOM</dc:creator>
  <dc:description/>
  <cp:keywords/>
  <dc:language>en-US</dc:language>
  <cp:lastModifiedBy>SYSTEM</cp:lastModifiedBy>
  <dcterms:modified xsi:type="dcterms:W3CDTF">2011-09-20T07:32:00Z</dcterms:modified>
  <cp:revision>2</cp:revision>
  <dc:subject/>
  <dc:title>Ïîðÿäîê ðàñ÷åòà óñèëèòåëÿ ìîùíîñòè òèïà ÏÏ2</dc:title>
</cp:coreProperties>
</file>