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РАЛЬСКИЙ ГОСУДАРСТВЕННЫЙ ТЕХНИЧЕСКИЙ УНИВЕРСИТЕТ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  <w:tab w:val="right" w:pos="8789" w:leader="underscor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Оценка раб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aps/>
          <w:kern w:val="2"/>
          <w:sz w:val="28"/>
          <w:lang w:val="en-US" w:eastAsia="en-US"/>
        </w:rPr>
      </w:pPr>
      <w:r>
        <w:rPr>
          <w:caps/>
          <w:kern w:val="2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aps/>
          <w:kern w:val="2"/>
          <w:sz w:val="28"/>
        </w:rPr>
      </w:pPr>
      <w:r>
        <w:rPr>
          <w:caps/>
          <w:kern w:val="2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ализация и анализ цифрового фильтра с конечной импульсной характеристик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курсу «Цифровая обработка сигнал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</w:t>
      </w:r>
    </w:p>
    <w:p>
      <w:pPr>
        <w:pStyle w:val="Normal"/>
        <w:tabs>
          <w:tab w:val="clear" w:pos="70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Коберниченко В.Г.</w:t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Екатеринбург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ма 2. Реализация и анализ цифрового фильтра с конечной импульсной характеристико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работать алгоритм, реализующий заданный тип фильтра в частотной области (с использованием алгоритма БПФ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ставить программу, позволяющую получ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ктр входного сигна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ктральную (амплитудно-частотную) характеристику ок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лик фильтра на заданный сигна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ктр выходн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анализировать полученные результаты.</w:t>
      </w:r>
    </w:p>
    <w:p>
      <w:pPr>
        <w:pStyle w:val="Heading1"/>
        <w:spacing w:lineRule="auto" w:line="360"/>
        <w:ind w:firstLine="709"/>
        <w:jc w:val="both"/>
        <w:rPr>
          <w:bCs/>
        </w:rPr>
      </w:pPr>
      <w:r>
        <w:rPr>
          <w:bCs/>
        </w:rPr>
        <w:t>Исходные данные</w:t>
      </w:r>
    </w:p>
    <w:p>
      <w:pPr>
        <w:pStyle w:val="Heading1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/>
        <w:t xml:space="preserve">Номер варианта: </w:t>
        <w:tab/>
        <w:t>7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фильтра:</w:t>
        <w:tab/>
        <w:t>ФНЧ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са фильтра:</w:t>
        <w:tab/>
        <w:t>0,75</w:t>
      </w:r>
    </w:p>
    <w:p>
      <w:pPr>
        <w:pStyle w:val="Heading2"/>
        <w:spacing w:lineRule="auto" w:line="360"/>
        <w:ind w:right="0" w:firstLine="709"/>
        <w:jc w:val="both"/>
        <w:rPr/>
      </w:pPr>
      <w:r>
        <w:rPr/>
        <w:t>Тип окна:</w:t>
        <w:tab/>
        <w:t>треугольное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 сигнала: двусторонний экспоненциальный радиоимпульс с несущей частотой, равной половине частоты дискретизации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важность:</w:t>
        <w:tab/>
        <w:t>12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матическая модель сиг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94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Ф(</w:t>
      </w:r>
      <w:r>
        <w:rPr>
          <w:sz w:val="28"/>
          <w:lang w:val="en-US"/>
        </w:rPr>
        <w:t>t</w:t>
      </w:r>
      <w:r>
        <w:rPr>
          <w:sz w:val="28"/>
        </w:rPr>
        <w:t>) – функция Хевисай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– несущая частота </w:t>
      </w:r>
      <w:r>
        <w:rPr>
          <w:sz w:val="28"/>
        </w:rPr>
        <w:drawing>
          <wp:inline distT="0" distB="0" distL="0" distR="0">
            <wp:extent cx="850900" cy="54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кретный сигна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61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Для того, чтобы можно было построить спектр входного сигнала, необходимо выразить произведение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исходя из требования обеспечения уровня неопределённости (наложения спектров) не хуже –13 дБ. Наложение спектров происходит вследствие дискретизации сигнала, которая приводит к периодизации спектра с частотой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определения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найти энергию, распределённую на участке от нуля до половины частоты дискретизации и энергию, распределённую в диапазоне от половины частоты дискретизации до бесконечност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ак как спектр радиоимпульса отличается от видео только тем, что он сдвинут на несущую частоту, можно найти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 условия наложения спектров видеоимпульса. Спектр исходного сигнала без заполнения определяется соотношением: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51300" cy="54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яв квадрат модуля, получим энергию сигнала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9591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отношение этих энергий и будет задавать требуемый уровень неопределённости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100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ешив это уравнение, получаем, что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35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Для того, чтобы найти количество отсчетов в периоде повторения, найдем эффективную длительность импульса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57400" cy="62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Тогда количество отсчетов на периоде повторения будет равно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 ,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скважность. </w:t>
      </w:r>
    </w:p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Получаем, </w:t>
      </w:r>
    </w:p>
    <w:p>
      <w:pPr>
        <w:pStyle w:val="TextBodyIndent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070100" cy="622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64,817 </w:t>
      </w:r>
      <w:r>
        <w:rPr>
          <w:sz w:val="28"/>
        </w:rPr>
        <w:drawing>
          <wp:inline distT="0" distB="0" distL="0" distR="0">
            <wp:extent cx="1397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65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Определим верхнюю частоту спектра сигнала из условия половинной мощности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0340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По условию задается, что полоса фильтра определяется по уровню 0,75 от полосы спектра сигнала, следовательно, она будет равна 0,75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Далее приведем основной расчет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0200" cy="2943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3535" cy="76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81625" cy="2761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1100" cy="676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2560" cy="175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0" r="-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7825" cy="667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81625" cy="678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1162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81625" cy="8458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3025" cy="6705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8250" cy="4648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им, что сигнал был отфильтров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мотрим, как будет реагировать однородный фильтр (без учета окна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 сигнала на выходе такого фильтра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05400" cy="2209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ам сигна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72075" cy="2133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им, что сигнал отфильтрован хуже, чем при введении весовой функции ок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м анализ полученного фильтра во временной области:</w:t>
      </w:r>
    </w:p>
    <w:p>
      <w:pPr>
        <w:pStyle w:val="22"/>
        <w:spacing w:lineRule="auto" w:line="360"/>
        <w:ind w:firstLine="709"/>
        <w:rPr/>
      </w:pPr>
      <w:r>
        <w:rPr/>
        <w:t>Отклик на входной сигнал равен свертке от входного сигнала и импульсной характеристики фильт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игнал на выходе фильтра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10175" cy="1809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ы: В ходе выполнения данной курсовой работы был разработан алгоритм, реализующий заданный тип фильтра (ФНЧ) как во временной так и в частотной областях с учетом весовой функции и без неё. Был получен отклик фильтра на заданный сигнал и его спект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40" w:leader="none"/>
      </w:tabs>
      <w:ind w:right="-180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  <w:ind w:firstLine="851"/>
      <w:jc w:val="both"/>
    </w:pPr>
    <w:rPr>
      <w:rFonts w:ascii="Arial" w:hAnsi="Arial" w:cs="Arial"/>
      <w:b/>
      <w:szCs w:val="20"/>
    </w:rPr>
  </w:style>
  <w:style w:type="paragraph" w:styleId="Style18">
    <w:name w:val="Название объекта"/>
    <w:basedOn w:val="Normal"/>
    <w:next w:val="Normal"/>
    <w:qFormat/>
    <w:pPr>
      <w:pBdr>
        <w:bottom w:val="double" w:sz="4" w:space="1" w:color="000000"/>
      </w:pBdr>
      <w:tabs>
        <w:tab w:val="clear" w:pos="708"/>
        <w:tab w:val="left" w:pos="0" w:leader="none"/>
      </w:tabs>
      <w:spacing w:before="120" w:after="120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4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1:00Z</dcterms:created>
  <dc:creator>Alexey</dc:creator>
  <dc:description/>
  <cp:keywords/>
  <dc:language>en-US</dc:language>
  <cp:lastModifiedBy>SYSTEM</cp:lastModifiedBy>
  <cp:lastPrinted>2003-06-04T12:55:00Z</cp:lastPrinted>
  <dcterms:modified xsi:type="dcterms:W3CDTF">2011-09-23T09:01:00Z</dcterms:modified>
  <cp:revision>2</cp:revision>
  <dc:subject/>
  <dc:title>Расчет к домашнему заданию по дисциплине “Цифровая обработка сигналов”</dc:title>
</cp:coreProperties>
</file>