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left="0" w:firstLine="709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w:t>Розробка топології і конструкції гібридної інтегральної схеми типу «Підсилювач НЧ К2УС372»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40"/>
          <w:lang w:val="uk-UA" w:eastAsia="en-US"/>
        </w:rPr>
      </w:pPr>
      <w:r>
        <w:rPr>
          <w:sz w:val="28"/>
          <w:szCs w:val="40"/>
          <w:lang w:val="uk-UA" w:eastAsia="en-US"/>
        </w:rPr>
        <w:t>ПОЯСНЮВАЛЬНА ЗАПИСКА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w:t>До курсової роботи з дисципліни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w:t>«Основи мікро- та наноелектроніки»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32"/>
          <w:lang w:val="uk-UA" w:eastAsia="en-US"/>
        </w:rPr>
      </w:pPr>
      <w:r>
        <w:rPr>
          <w:sz w:val="28"/>
          <w:szCs w:val="32"/>
          <w:lang w:val="uk-UA" w:eastAsia="en-US"/>
        </w:rPr>
        <w:t>Одеса 2010р.</w:t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Зміст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туп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ий опис, призначення та область застосування ІС, що проектується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із завдання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бір технологічного процесу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бір матеріалу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рахунок товстоплівкових резисторів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значення розмірів плати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 w:val="false"/>
          <w:szCs w:val="28"/>
        </w:rPr>
        <w:t>Розробка топології і мікросхеми</w:t>
      </w:r>
    </w:p>
    <w:p>
      <w:pPr>
        <w:pStyle w:val="Heading"/>
        <w:widowControl w:val="false"/>
        <w:spacing w:lineRule="auto" w:line="360"/>
        <w:jc w:val="both"/>
        <w:rPr/>
      </w:pPr>
      <w:r>
        <w:rPr>
          <w:b w:val="false"/>
          <w:szCs w:val="28"/>
        </w:rPr>
        <w:t>Висновок</w:t>
      </w:r>
    </w:p>
    <w:p>
      <w:pPr>
        <w:pStyle w:val="Heading"/>
        <w:widowControl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літератури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32"/>
        </w:rPr>
      </w:pPr>
      <w:r>
        <w:rPr>
          <w:b w:val="false"/>
          <w:caps/>
          <w:szCs w:val="32"/>
        </w:rPr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32"/>
        </w:rPr>
      </w:pPr>
      <w:r>
        <w:rPr>
          <w:b w:val="false"/>
          <w:caps/>
          <w:szCs w:val="32"/>
        </w:rPr>
        <w:t>Вступ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Сучасний етап розвитку радіоелектроніки характеризується широким використанням інтегральних мікросхем в усіх радіотехнічних системах. Це пов’язано із значним ускладненням вимог і задач, які вирішуються РЕА, що призвело до росту числа елементів в ній. В цих умовах важливого значення набувають проблеми підвищення надійності апаратури та її елементів і мікромініатюризації електрорадіоелементів та самої апаратури. Ці проблеми успішно вирішуються застосуванням мікроелектроніки. Мікроелектроніка – це розділ електроніки, який охоплює дослідження та розробку якісно нового типу електронних апаратів, інтегральних мікросхем та принципів їх використання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а задача курсового проекту – розрахунок і розробка топології і конструкції функціональних вузлів радіоелектронної апаратури (РЕА) у виді гібридних інтегральних схем (ГІС) і мікро збірок (МЗБ), а також технологічного маршруту їхнього виробництва відповідно до заданої в технічному завданні (ТЗ) принципової електричної схеми.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ікроелектроніка характеризується тим, що замість виготовлення окремих деталей, з яких будується радіотехнічний пристрій чи апаратура виготовляють окремі функціональні вузли – мікросхеми. Формування інтегральної мікросхеми в мікрооб’ємі твердого тіла та електронного машинобудування на основі нової технології.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ібридна інтегральна схема – це мікросхема, яка створюється на поверхні діелектричної підкладки, що виконує функції механічного носія і іноді тепловідводу. На параметри елементів і компонентів схеми підкладка не впливає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тою даної курсової роботи є закріплення отриманих теоретичних знань і придбання практичних навичок рішення інженерних задач по проектуванню мікроелектронних виробів.</w:t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1. Загальний опис, призначення та область застосування ІС, що проектується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Мікросхема К2УС372 являє собою підсилювач низької частоти. Схема забезпечує вихідну потужність 3 Вт. Номінальна напруга живлення мікросхеми плюс 12 В. Допустимі відхилення напруги живлення від номінального плюс 3 В, мінус 4,8 В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лектричні параметри мікросхеми К2УС372 при Uдж.ж.=12,8В і Rн=3,9Ом приведені в таблиці 1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я 1</w:t>
      </w:r>
    </w:p>
    <w:p>
      <w:pPr>
        <w:pStyle w:val="Heading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857875" cy="302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4633" r="-6" b="1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caps/>
          <w:szCs w:val="32"/>
        </w:rPr>
        <w:t>2. Аналіз завдання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Основна задача даної курсової роботи полягає в розробці конструкції інтегральної мікросхеми і технологічного напрямку її виробництва згідно із заданою у технічному завданні принциповою електричною схемою. 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Об’єкт проектування – гібридна мікросхема. В порівнянні із напівпровідниковими інтегральними схемами гібридні мікросхеми, із погляду виробника, мають ряд переваг: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забезпечують широкий діапазон номінальних значень параметрів;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2) менші межі допусків і кращі електричні характеристики пасивних елементів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В якості навісних компонентів в ГІС використовуються мініатюрні конденсатори, резистори, котушки індуктивності, дроселі, трансформатори. В даному завданні навісними компонентами є транзистори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явність певного числа контактних зварних з’єднань обумовлює меншу надійність ГІС у порівнянні із напівпровідниковою. Проте можливість проведення попередніх іспитів і відбору активних і пасивних навісних компонентів дозволяє створити ГІС і мікро збірки достатньо високої надійності. В даній курсовій роботі об’єктом проектування є підсилювач НЧ К2УС372, який містить в собі 15 резисторів, 5 транзисторів. Електрична принципова схема наведена у додатку Б.</w:t>
      </w:r>
      <w:r>
        <w:rPr>
          <w:b w:val="false"/>
          <w:bCs/>
          <w:iCs/>
          <w:szCs w:val="28"/>
        </w:rPr>
        <w:t xml:space="preserve"> Технологія виготовлення даної ГІС товстоплівкова. Вихідні дані наведені у таблиці 2.</w:t>
      </w:r>
      <w:r>
        <w:rPr>
          <w:b w:val="false"/>
          <w:szCs w:val="28"/>
        </w:rPr>
        <w:t xml:space="preserve">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я 2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592"/>
        <w:gridCol w:w="1459"/>
        <w:gridCol w:w="874"/>
        <w:gridCol w:w="1662"/>
      </w:tblGrid>
      <w:tr>
        <w:trPr>
          <w:trHeight w:val="24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начення на схем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Найменування та ти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ітка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15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5,4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2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5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1,8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Резистор 45 О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10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850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10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Резистор 10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Резистор 2,9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1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20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8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100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0,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4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Резистор 3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8,8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3,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истор 25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Резистор 1,5К 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 м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VT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Транзистор КТ-331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Навісний</w:t>
            </w:r>
          </w:p>
        </w:tc>
      </w:tr>
      <w:tr>
        <w:trPr>
          <w:trHeight w:val="3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T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T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</w:tr>
      <w:tr>
        <w:trPr>
          <w:trHeight w:val="3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T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</w:tr>
      <w:tr>
        <w:trPr>
          <w:trHeight w:val="3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T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//-</w:t>
            </w:r>
          </w:p>
        </w:tc>
      </w:tr>
    </w:tbl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br w:type="page"/>
      </w:r>
      <w:r>
        <w:rPr>
          <w:b w:val="false"/>
          <w:caps/>
          <w:szCs w:val="32"/>
        </w:rPr>
        <w:t>3. Вибір технологічного процесу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уть товстоплівкової технології полягає в тому, що на діелектричну підкладку через трафарет послідовно наносять і вжигають шари різних провідникових, резистивних і діелектричних паст. В результаті отримують шари заданої конфігурації, які служать для формування провідників, резисторів і конденсаторів товстоплівкової мікросхеми. В якості матеріалу підкладки, як правило, використовують кераміку з розвиненою шорсткою поверхнею для підвищення сил зчеплення плівки з підкладкою.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технологічним принципом виготовлення гібридних інтегральних мікросхем ділять на товстоплівкові і тонкоплівкові. При виготовленні товстоплівкових мікросхем на ізолюючу підкладку наносять через сітку-трафарет провідникові, резистивні і діелектричні композиції з подальшим вжиганням (резистори, конденсатори, індуктивності, провідники). Товщина плівок, що наносяться, створюючих елементи мікросхеми, складає одиниці і десятки мікрометрів.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цес виготовлення товстоплівкових мікросхем починають з підготовки поверхні підкладки і трафаретів, потім на підкладку наносять необхідний малюнок шарів. Після кожного циклу нанесення відповідного шару останній обпалюють для закріплення його на підкладці і надання заданих властивостей матеріалу шару.</w:t>
      </w:r>
    </w:p>
    <w:p>
      <w:pPr>
        <w:pStyle w:val="Normal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При температурі близько 700 С паста вжигається в керамічну підкладку. Для виготовлення товстоплівкових схем окрім провідникової пасти використовуються резистивні і діелектричні пасти, які також обпалюються. Транзистори і діоди (безкорпусні або в корпусах) приєднуються до контактних площадок на підкладці мікросхеми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caps/>
          <w:sz w:val="28"/>
          <w:szCs w:val="32"/>
          <w:lang w:val="uk-UA" w:eastAsia="en-US"/>
        </w:rPr>
        <w:t>4. Вибір матеріалу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мікросхемі використовуються резистори різного номіналу, тому вибираються різні резистивні пасти з додатку А для забезпечення необхідного опору. Для цього розбиваємо резистори на три групи (таблиця 3)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3</w:t>
      </w:r>
    </w:p>
    <w:tbl>
      <w:tblPr>
        <w:tblW w:w="4700" w:type="pct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11"/>
        <w:gridCol w:w="1185"/>
        <w:gridCol w:w="777"/>
        <w:gridCol w:w="954"/>
        <w:gridCol w:w="1333"/>
        <w:gridCol w:w="777"/>
        <w:gridCol w:w="899"/>
        <w:gridCol w:w="1182"/>
      </w:tblGrid>
      <w:tr>
        <w:trPr>
          <w:trHeight w:val="346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 груп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 груп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 група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пі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тужні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пі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тужні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пі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тужність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5 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0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К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8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,4 мВт</w:t>
            </w:r>
          </w:p>
        </w:tc>
      </w:tr>
      <w:tr>
        <w:trPr>
          <w:trHeight w:val="2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00 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50 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0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 мВт</w:t>
            </w:r>
          </w:p>
        </w:tc>
      </w:tr>
      <w:tr>
        <w:trPr>
          <w:trHeight w:val="26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3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5 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,9К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0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 мВт</w:t>
            </w:r>
          </w:p>
        </w:tc>
      </w:tr>
      <w:tr>
        <w:trPr>
          <w:trHeight w:val="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0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К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К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,8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5К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0 мВ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кожної групи визначають оптимальне значення питомого опору резистивної пасти за виразом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7033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>(1)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85115" cy="23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– номінал і-го резистора,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n – число резисторів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зистивна паста для першої групи вибирається на основі розрахунку: 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593465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зистивна паста для другої групи вибирається на основі розрахунку:</w:t>
      </w:r>
      <w:r>
        <w:br w:type="page"/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57800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зистивна паста для третьої групи вибирається на основі розрахунку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5455" cy="1005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розрахованим значеннямв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03555" cy="36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обирають відповідно додатку А пасту із питомим опором, найближчим до розрахованого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Резистивна паста для розробки резисторів першої групи ПР-100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21412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3081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43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зистивна паста для розробки резисторів другої групи ПР-3к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13180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3081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430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зистивна паста для розробки резисторів третьої групи ПР-20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97000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3081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430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ідникова паста ПП-3 товщина шару 15..25 мкм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24777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італова підложка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caps/>
          <w:sz w:val="28"/>
          <w:szCs w:val="32"/>
          <w:lang w:val="uk-UA" w:eastAsia="en-US"/>
        </w:rPr>
        <w:t>5. Розрахунок товстоплівкових резисторів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З огляду на особливості товстоплівкової технології, усі товстоплівкові резистори виготовляють із підгонкою, у зв'язку з чим резистори не розраховують на точність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німальний розмір резистора, обумовлений можливостями товстоплівкової технології, знаходять за даними конструктивно-технологічних обмежень на резистори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зистори розташовав на обох сторонах плати, не більш трьох резистивних прошарків на одній стороні. Всі резистори мають прямокутну форму. Не використовую резистори з коефіцієнтом форми більш як 5-6 і менш 0,2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Вихідні дані для розрахунку: номінальне значення опору резистора Ri кОм; потужність розсіювання Рi мВт; відносна похибка виготовлення резисторів до підгонк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698500" cy="251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(визначають із технологічних обмежень); максимально допустима питома потужність розсіювання резистивної плівки мінімальні розміри резистора b min x l min; крок координатної сітки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63980" cy="385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w:t xml:space="preserve">Послідовність розрахунку товстоплівкових резисторів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изначають коефіцієнт форми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509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найдемо </w:t>
      </w:r>
      <w:r>
        <w:rPr>
          <w:b w:val="false"/>
          <w:szCs w:val="28"/>
        </w:rPr>
        <w:drawing>
          <wp:inline distT="0" distB="0" distL="0" distR="0">
            <wp:extent cx="2540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для кожного резистора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11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4"/>
        </w:rPr>
        <w:t>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</w:rPr>
        <w:drawing>
          <wp:inline distT="0" distB="0" distL="0" distR="0">
            <wp:extent cx="12954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4224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041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3081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</w:t>
      </w:r>
      <w:r>
        <w:rPr>
          <w:b w:val="false"/>
        </w:rPr>
        <w:t xml:space="preserve"> </w:t>
      </w:r>
      <w:r>
        <w:rPr>
          <w:b w:val="false"/>
          <w:szCs w:val="24"/>
        </w:rPr>
        <w:t>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</w:rPr>
        <w:drawing>
          <wp:inline distT="0" distB="0" distL="0" distR="0">
            <wp:extent cx="1511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4097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</w:t>
      </w:r>
      <w:r>
        <w:rPr>
          <w:b w:val="false"/>
        </w:rPr>
        <w:t xml:space="preserve"> </w:t>
      </w:r>
      <w:r>
        <w:rPr>
          <w:b w:val="false"/>
          <w:szCs w:val="24"/>
        </w:rPr>
        <w:t>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</w:rPr>
        <w:drawing>
          <wp:inline distT="0" distB="0" distL="0" distR="0">
            <wp:extent cx="1231265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8"/>
        </w:rPr>
        <w:drawing>
          <wp:inline distT="0" distB="0" distL="0" distR="0">
            <wp:extent cx="14478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</w:t>
      </w:r>
      <w:r>
        <w:rPr>
          <w:b w:val="false"/>
        </w:rPr>
        <w:t xml:space="preserve"> </w:t>
      </w:r>
      <w:r>
        <w:rPr>
          <w:b w:val="false"/>
          <w:szCs w:val="24"/>
        </w:rPr>
        <w:t>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 xml:space="preserve">&lt;1) </w:t>
      </w:r>
      <w:r>
        <w:rPr>
          <w:b w:val="false"/>
          <w:szCs w:val="24"/>
        </w:rPr>
        <w:drawing>
          <wp:inline distT="0" distB="0" distL="0" distR="0">
            <wp:extent cx="14732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>( 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4"/>
        </w:rPr>
        <w:drawing>
          <wp:inline distT="0" distB="0" distL="0" distR="0">
            <wp:extent cx="16129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>( 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)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5240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</w:t>
      </w:r>
      <w:r>
        <w:rPr>
          <w:b w:val="false"/>
        </w:rPr>
        <w:t xml:space="preserve"> </w:t>
      </w:r>
      <w:r>
        <w:rPr>
          <w:b w:val="false"/>
          <w:szCs w:val="24"/>
        </w:rPr>
        <w:t>K</w:t>
      </w:r>
      <w:r>
        <w:rPr>
          <w:b w:val="false"/>
          <w:szCs w:val="24"/>
          <w:vertAlign w:val="subscript"/>
        </w:rPr>
        <w:t>ф</w:t>
      </w:r>
      <w:r>
        <w:rPr>
          <w:b w:val="false"/>
          <w:szCs w:val="24"/>
        </w:rPr>
        <w:t>&lt;1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2. Знаходимо К</w:t>
      </w:r>
      <w:r>
        <w:rPr>
          <w:sz w:val="28"/>
          <w:szCs w:val="28"/>
          <w:vertAlign w:val="subscript"/>
          <w:lang w:val="uk-UA" w:eastAsia="en-US"/>
        </w:rPr>
        <w:t>Р</w:t>
      </w:r>
      <w:r>
        <w:rPr>
          <w:sz w:val="28"/>
          <w:szCs w:val="28"/>
          <w:lang w:val="uk-UA" w:eastAsia="en-US"/>
        </w:rPr>
        <w:t xml:space="preserve"> - коефіцієнт запасу потужності, що враховує підгонку резистор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206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3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 </w:t>
      </w:r>
      <w:r>
        <w:rPr>
          <w:b w:val="false"/>
          <w:szCs w:val="28"/>
        </w:rPr>
        <w:drawing>
          <wp:inline distT="0" distB="0" distL="0" distR="0">
            <wp:extent cx="288925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– відносна похибка (</w:t>
      </w:r>
      <w:r>
        <w:rPr>
          <w:b w:val="false"/>
          <w:szCs w:val="28"/>
        </w:rPr>
        <w:drawing>
          <wp:inline distT="0" distB="0" distL="0" distR="0">
            <wp:extent cx="288925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= 10 %)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3716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3. Ширина резистора прямокутної форми </w:t>
      </w:r>
      <w:r>
        <w:rPr>
          <w:b w:val="false"/>
          <w:szCs w:val="28"/>
        </w:rPr>
        <w:drawing>
          <wp:inline distT="0" distB="0" distL="0" distR="0">
            <wp:extent cx="3302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, має бути не меншою, ніж найбільше значення одного з двох розмірів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240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де </w:t>
      </w:r>
      <w:r>
        <w:rPr>
          <w:b w:val="false"/>
          <w:szCs w:val="28"/>
        </w:rPr>
        <w:drawing>
          <wp:inline distT="0" distB="0" distL="0" distR="0">
            <wp:extent cx="292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- мінімальна ширина резистора обумовлена можливостями товстоплівкої технології (</w:t>
      </w:r>
      <w:r>
        <w:rPr>
          <w:b w:val="false"/>
          <w:szCs w:val="28"/>
        </w:rPr>
        <w:drawing>
          <wp:inline distT="0" distB="0" distL="0" distR="0">
            <wp:extent cx="292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=0,8 мм).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Ширина резистора з умов забезпечення заданої потужності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193800" cy="67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  <w:tab/>
        <w:tab/>
        <w:tab/>
        <w:t>(5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 </w:t>
      </w:r>
      <w:r>
        <w:rPr>
          <w:b w:val="false"/>
          <w:szCs w:val="28"/>
        </w:rPr>
        <w:drawing>
          <wp:inline distT="0" distB="0" distL="0" distR="0">
            <wp:extent cx="2540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- коефіцієнт запасу потужності, що враховує підгонку резистора.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4. Довжина резистора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32016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 xml:space="preserve"> </w:t>
        <w:tab/>
        <w:tab/>
        <w:tab/>
        <w:tab/>
        <w:tab/>
        <w:tab/>
        <w:tab/>
        <w:t>(6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Розрахункові значення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02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і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048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коригують. За довжину l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ширину b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зистора приймають значення, найближчі до розрахункового вбік зменшення опору резистора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90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i кратні кроку або половині кроку координатної сітки з урахуванням масштабу креслення топології. По відкоректованому значенню довжини резитора l у залежності від ширини </w:t>
      </w:r>
      <w:r>
        <w:rPr>
          <w:iCs/>
          <w:sz w:val="28"/>
          <w:szCs w:val="28"/>
          <w:lang w:val="uk-UA" w:eastAsia="en-US"/>
        </w:rPr>
        <w:t xml:space="preserve">b </w:t>
      </w:r>
      <w:r>
        <w:rPr>
          <w:sz w:val="28"/>
          <w:szCs w:val="28"/>
          <w:lang w:val="uk-UA" w:eastAsia="en-US"/>
        </w:rPr>
        <w:t xml:space="preserve">із графіків коригування довжин резисторів для урахування розтікання паст (додаток А) знаходять виправлене значення довжини резистора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921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з урахуванням розтікання паст.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Для резисторів, що мають </w:t>
      </w:r>
      <w:r>
        <w:rPr>
          <w:b w:val="false"/>
          <w:szCs w:val="28"/>
        </w:rPr>
        <w:drawing>
          <wp:inline distT="0" distB="0" distL="0" distR="0">
            <wp:extent cx="4953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 розрахунок починають із визначення довжини за аналогією з приведеними формулами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422400" cy="316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 xml:space="preserve"> </w:t>
        <w:tab/>
        <w:t xml:space="preserve"> </w:t>
        <w:tab/>
        <w:tab/>
        <w:tab/>
        <w:tab/>
        <w:tab/>
        <w:t>(7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257300" cy="571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  <w:tab/>
        <w:tab/>
        <w:tab/>
        <w:tab/>
        <w:tab/>
        <w:tab/>
        <w:tab/>
        <w:tab/>
        <w:tab/>
        <w:t>(8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ймаючи </w:t>
      </w:r>
      <w:r>
        <w:rPr>
          <w:b w:val="false"/>
          <w:szCs w:val="28"/>
        </w:rPr>
        <w:drawing>
          <wp:inline distT="0" distB="0" distL="0" distR="0">
            <wp:extent cx="254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0,8 мм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12800" cy="545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  <w:tab/>
        <w:tab/>
        <w:t xml:space="preserve"> </w:t>
        <w:tab/>
        <w:tab/>
        <w:tab/>
        <w:tab/>
        <w:tab/>
        <w:tab/>
        <w:tab/>
        <w:tab/>
        <w:t>(9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резисторів, що мають </w:t>
      </w:r>
      <w:r>
        <w:rPr>
          <w:b w:val="false"/>
          <w:szCs w:val="28"/>
        </w:rPr>
        <w:drawing>
          <wp:inline distT="0" distB="0" distL="0" distR="0">
            <wp:extent cx="495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6797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66700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602865" cy="533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628900" cy="533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476500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501900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501900" cy="533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Приймаємо довжину всіх резисторів як </w:t>
      </w:r>
      <w:r>
        <w:rPr>
          <w:b w:val="false"/>
          <w:szCs w:val="28"/>
        </w:rPr>
        <w:drawing>
          <wp:inline distT="0" distB="0" distL="0" distR="0">
            <wp:extent cx="330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0,8 мм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ді ширина резисторів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367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5113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653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4986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748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4478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5875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резисторів, що мають </w:t>
      </w:r>
      <w:r>
        <w:rPr>
          <w:b w:val="false"/>
          <w:szCs w:val="28"/>
        </w:rPr>
        <w:drawing>
          <wp:inline distT="0" distB="0" distL="0" distR="0">
            <wp:extent cx="4953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0828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387600" cy="55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3876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311400" cy="558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2098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ймаємо ширину всіх резисторів як </w:t>
      </w:r>
      <w:r>
        <w:rPr>
          <w:b w:val="false"/>
          <w:szCs w:val="28"/>
        </w:rPr>
        <w:drawing>
          <wp:inline distT="0" distB="0" distL="0" distR="0">
            <wp:extent cx="292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=0,8 мм.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ді довжина резисторів: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63700" cy="3168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 xml:space="preserve"> </w:t>
      </w:r>
      <w:r>
        <w:rPr>
          <w:b w:val="false"/>
          <w:szCs w:val="28"/>
        </w:rPr>
        <w:drawing>
          <wp:inline distT="0" distB="0" distL="0" distR="0">
            <wp:extent cx="1993900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14500" cy="316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905000" cy="342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 xml:space="preserve"> 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63700" cy="316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кож розрахунки проводились за допомогою програми. Результат та текст програми наведені у додатку А.</w:t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4. Довжина резистора з урахуванням перекриття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079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  <w:tab/>
        <w:t xml:space="preserve"> </w:t>
        <w:tab/>
        <w:tab/>
        <w:tab/>
        <w:tab/>
        <w:tab/>
        <w:tab/>
        <w:tab/>
        <w:tab/>
        <w:t>(10)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70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- мінімальний розмір перекриття, обумовлений за даними конструктивно-технологічних обмежень технології; звичайно значення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70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беруть таке, що дорівнює ширині провідника (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7740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допомогою графіків коригування довжин резисторів для урахування розтікання паст (додаток А) знаходимо виправлене значення довжини резистора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683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54100" cy="316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31265" cy="330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168400" cy="330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17600" cy="316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82700" cy="33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79500" cy="316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30300" cy="316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вжина резистора з урахуванням перекриття: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41400" cy="316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54100" cy="3168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57300" cy="330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168400" cy="330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668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04900" cy="316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54100" cy="316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54100" cy="316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57300" cy="330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066800" cy="316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66800" cy="3168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117600" cy="316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5. Площа резистора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12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>(11)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птимальне число паст визначають з умови, коли площа, що займається всіма резисторами на платі, буде мінімальною. Якщо виявиться, що при збільшенні числа паст виграш у площі незначний або розміри плати достатні, то доцільно зупинитися на меншому числі паст, При цьому похибка виготовлення резисторів буде тим меншою, чим менше форма резистора відрізняється від квадрата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002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688465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526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7018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510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7399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018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7272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6383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8542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17018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688465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рахунки проведенні і занесені до таблиці 4. 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блиця 4 Розраховані розміри резисторів</w:t>
      </w:r>
    </w:p>
    <w:tbl>
      <w:tblPr>
        <w:tblW w:w="7093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55"/>
        <w:gridCol w:w="960"/>
        <w:gridCol w:w="960"/>
        <w:gridCol w:w="960"/>
        <w:gridCol w:w="968"/>
        <w:gridCol w:w="1016"/>
      </w:tblGrid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 груп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drawing>
                <wp:inline distT="0" distB="0" distL="0" distR="0">
                  <wp:extent cx="405765" cy="215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drawing>
                <wp:inline distT="0" distB="0" distL="0" distR="0">
                  <wp:extent cx="431800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drawing>
                <wp:inline distT="0" distB="0" distL="0" distR="0">
                  <wp:extent cx="304800" cy="330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09" r="-1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drawing>
                <wp:inline distT="0" distB="0" distL="0" distR="0">
                  <wp:extent cx="393700" cy="495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drawing>
                <wp:inline distT="0" distB="0" distL="0" distR="0">
                  <wp:extent cx="381000" cy="495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73" r="-9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vertAlign w:val="superscript"/>
                <w:lang w:val="uk-UA" w:eastAsia="en-US"/>
              </w:rPr>
            </w:pPr>
            <w:r>
              <w:rPr>
                <w:bCs/>
                <w:vertAlign w:val="superscript"/>
                <w:lang w:val="uk-UA" w:eastAsia="en-US"/>
              </w:rPr>
              <w:drawing>
                <wp:inline distT="0" distB="0" distL="0" distR="0">
                  <wp:extent cx="508000" cy="2540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3,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 група</w:t>
            </w:r>
          </w:p>
        </w:tc>
        <w:tc>
          <w:tcPr>
            <w:tcW w:w="57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2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,48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0,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/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3 груп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R</w:t>
            </w:r>
            <w:r>
              <w:rPr>
                <w:vertAlign w:val="subscript"/>
                <w:lang w:val="uk-UA" w:eastAsia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0,9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еревірка розрахунку резисторів</w:t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еревірки знаходять дійсну питому потужність і площу резистора. Резистор спроектований задовільно, якщо питома потужність розсі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еревищує припустимого значення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155700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1590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0447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234565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0955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1336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606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0447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987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1209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098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0955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3622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vertAlign w:val="subscript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сі резистори спроектовані задовільно, так як питома потужність розсіювання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59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не перевищує припустимого значення Р</w:t>
      </w:r>
      <w:r>
        <w:rPr>
          <w:sz w:val="28"/>
          <w:szCs w:val="28"/>
          <w:vertAlign w:val="subscript"/>
          <w:lang w:val="uk-UA" w:eastAsia="en-US"/>
        </w:rPr>
        <w:t>0.</w:t>
      </w:r>
    </w:p>
    <w:p>
      <w:pPr>
        <w:pStyle w:val="Normal"/>
        <w:snapToGrid w:val="true"/>
        <w:spacing w:lineRule="auto" w:line="360"/>
        <w:ind w:left="0" w:firstLine="709"/>
        <w:rPr>
          <w:caps/>
          <w:sz w:val="28"/>
          <w:szCs w:val="32"/>
          <w:vertAlign w:val="subscript"/>
          <w:lang w:val="uk-UA" w:eastAsia="en-US"/>
        </w:rPr>
      </w:pPr>
      <w:r>
        <w:rPr>
          <w:caps/>
          <w:sz w:val="28"/>
          <w:szCs w:val="32"/>
          <w:vertAlign w:val="subscript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  <w:t>6. Визначення розмірів плати</w:t>
      </w:r>
    </w:p>
    <w:p>
      <w:pPr>
        <w:pStyle w:val="Normal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Площу плати, необхідну для розміщення топологічної тури ІС, визначають, виходячи з того, що корисна площа плати, що займається елементами, компонентами і контактними площадками, дещо менше її загальної площі, що обумовлено технологічними вимогами й обмеженнями. З цією метою приймають коефіцієнт використання плати К</w:t>
      </w:r>
      <w:r>
        <w:rPr>
          <w:sz w:val="28"/>
          <w:szCs w:val="28"/>
          <w:vertAlign w:val="subscript"/>
          <w:lang w:val="uk-UA" w:eastAsia="en-US"/>
        </w:rPr>
        <w:t>S</w:t>
      </w:r>
      <w:r>
        <w:rPr>
          <w:sz w:val="28"/>
          <w:szCs w:val="28"/>
          <w:lang w:val="uk-UA" w:eastAsia="en-US"/>
        </w:rPr>
        <w:t xml:space="preserve">, значення якого в залежності від складності схеми і засобу її виготовлення становить 2...3. 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ьна площа плати: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435350" cy="6413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ab/>
        <w:tab/>
        <w:tab/>
        <w:tab/>
        <w:t>(13)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де n</w:t>
      </w:r>
      <w:r>
        <w:rPr>
          <w:sz w:val="28"/>
          <w:szCs w:val="28"/>
          <w:vertAlign w:val="subscript"/>
          <w:lang w:val="uk-UA" w:eastAsia="en-US"/>
        </w:rPr>
        <w:t xml:space="preserve">1 </w:t>
      </w:r>
      <w:r>
        <w:rPr>
          <w:sz w:val="28"/>
          <w:szCs w:val="28"/>
          <w:lang w:val="uk-UA" w:eastAsia="en-US"/>
        </w:rPr>
        <w:t xml:space="preserve">- кількість плівкових резисторів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921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- площа i-го резистора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n</w:t>
      </w:r>
      <w:r>
        <w:rPr>
          <w:sz w:val="28"/>
          <w:szCs w:val="28"/>
          <w:vertAlign w:val="subscript"/>
          <w:lang w:val="uk-UA" w:eastAsia="en-US"/>
        </w:rPr>
        <w:t xml:space="preserve">2 </w:t>
      </w:r>
      <w:r>
        <w:rPr>
          <w:sz w:val="28"/>
          <w:szCs w:val="28"/>
          <w:lang w:val="uk-UA" w:eastAsia="en-US"/>
        </w:rPr>
        <w:t xml:space="preserve">- кількість плівкових конденсаторів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0200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-площа j-го конденсатора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n</w:t>
      </w:r>
      <w:r>
        <w:rPr>
          <w:sz w:val="28"/>
          <w:szCs w:val="28"/>
          <w:vertAlign w:val="subscript"/>
          <w:lang w:val="uk-UA" w:eastAsia="en-US"/>
        </w:rPr>
        <w:t xml:space="preserve">3 </w:t>
      </w:r>
      <w:r>
        <w:rPr>
          <w:sz w:val="28"/>
          <w:szCs w:val="28"/>
          <w:lang w:val="uk-UA" w:eastAsia="en-US"/>
        </w:rPr>
        <w:t xml:space="preserve">- кількість компонентів (навісних транзисторів, ІС, конденсаторів, діодів, резисторів, трансформаторів тощо)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429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-площа r-го компонента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n</w:t>
      </w:r>
      <w:r>
        <w:rPr>
          <w:sz w:val="28"/>
          <w:szCs w:val="28"/>
          <w:vertAlign w:val="subscript"/>
          <w:lang w:val="uk-UA" w:eastAsia="en-US"/>
        </w:rPr>
        <w:t xml:space="preserve">4 </w:t>
      </w:r>
      <w:r>
        <w:rPr>
          <w:sz w:val="28"/>
          <w:szCs w:val="28"/>
          <w:lang w:val="uk-UA" w:eastAsia="en-US"/>
        </w:rPr>
        <w:t xml:space="preserve">- кількість контактних площадок; </w:t>
      </w:r>
    </w:p>
    <w:p>
      <w:pPr>
        <w:pStyle w:val="Normal"/>
        <w:tabs>
          <w:tab w:val="clear" w:pos="708"/>
          <w:tab w:val="left" w:pos="709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16865" cy="304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-площа l-ої контактної площадки. 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лощу, що займають компоненти, визначають за їхніми габаритними кресленнями і довідковими даними. Площа, що займається елементом, залежить також і від засобу його монтажу. Оскільки транзистори виконуються навісним монтажем, тобто S-транзистора не буде включена в загальну формулу підкладки, вони будуть розташовані на стрічці, яку приклеюють до підкладки: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644900" cy="6413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ab/>
        <w:tab/>
        <w:tab/>
      </w:r>
      <w:r>
        <w:rPr>
          <w:sz w:val="28"/>
          <w:szCs w:val="28"/>
          <w:lang w:val="uk-UA" w:eastAsia="en-US"/>
        </w:rPr>
        <w:t>(14)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715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площа резисторів;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18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кількість транзисторів;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477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площа внутрішніх контактних площадок;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3 – кількість виводів транзистора;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1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ількість виводів мікросхеми;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001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площа зовнішніх контактних площадок.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470400" cy="2984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Розраховану площу плати заокруглюють до площі, найближчої з рекомендованого ряду (додаток А), що дозволяє орієнтовно визначити конструктивні ознаки корпуса ІС, за якими вибирають типорозмір придатного корпуса з числа нормалізованих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ипорозмір №8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вжина l=16мм Ширина b=12 мм 16х12 мм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Остаточні розміри плати встановлюють після проектування топологічної схеми на етапі розробки конструкції ІС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  <w:t>7. Розробка топології мікросхеми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>
          <w:caps/>
          <w:sz w:val="28"/>
          <w:szCs w:val="28"/>
          <w:lang w:val="uk-UA" w:eastAsia="en-US"/>
        </w:rPr>
      </w:pPr>
      <w:r>
        <w:rPr>
          <w:caps/>
          <w:sz w:val="28"/>
          <w:szCs w:val="28"/>
          <w:lang w:val="uk-UA" w:eastAsia="en-US"/>
        </w:rPr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Bибip форми i розміщення плівкових елементів i навісних компонентів проводить на основі</w:t>
      </w:r>
      <w:r>
        <w:rPr>
          <w:small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мутаційної схеми, даних про форму, розміри підкладки, плівкових елементів i компонентів з урахуванням конструктивних, електричних i технологічних даних, вимог i обмежень. Послідовність дій при виконанні цього етапу повинна чітко визначатись i як правило, носити індивідуальний характер, заснований на досвіді розроблювача. Розробку топології - схеми розташування елементів на платі з урахуванням ycix вимог виконують у два прийоми: спочатку розробляють ескізний варіант топології, а потім - оригінал, елементи в пpoцeci їхнього розміщення на площі заданих poзмірів креслять на міліметрівці в масштабі 10:1 або 20:1. При цьому плівкові елементи повинні мати, як правило, прямокутну форму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Елементи i компоненти розміщують у відповідності зi схемою комутаційних з'єднань, рекомендується послідовно-паралельний метод креслення, починаючи з групи елементів, розташованих в одному з кутів плати. Грані елементів і компонентів розташовують уздовж координатної сітки. Надання елементам форм, що складаються з відрізків прямих непаралельних осям координат, припустимо в тих випадках, коли це призводить до значного спрощення форми елемента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При розміщенні необхідно ощадливо використовувати площу плати, дотримуючись при цьому обмеження у мінімально допустимих розмірах між елементами, компонентами і краєм плати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сі елементи і компоненти забезпечують контактними площадками, положення і розміри яких повинні відповідати конструктивно-технологічним вимогам і обмеженням. Розташування периферійних контактних площадок повинно відповідати виводам корпуса. Після остаточного розміщення елементів і компонентів зафарбовують кожний прошарок у різноманітні кольори або виконують різноманітне штрихування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після розміщення всіх елементів залишилася значна незайнята площа плати, рекомендується перейти на менший розмір плати. Якщо розмір плати не змінюється і дозволяє її площа, то в останній варіант топології вносять зміни, щоб додати накресленим елементам більш простої форми, забезпечити зручність при проведенні складальних операцій, збільшити розміри контактних площадок і ширину провідників, розширити допуски на суміщення прошарків і збільшити відстані між елементами і т. ін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Комутаційну схему розробляють на основі</w:t>
      </w:r>
      <w:r>
        <w:rPr>
          <w:small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нципової електричної схеми, переліку елементів, загальних конструктивних вимог, спеціальних електричних i конструктивних вимог. До останніх частіше</w:t>
      </w:r>
      <w:r>
        <w:rPr>
          <w:rFonts w:cs="Arial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носять вимоги по розташуванню контактних площадок (рознесення входу i виходу, порядок i місце розташування периферійних контактних площадок, а також вимоги по мінімізації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ходження електричних сигналів i паразитних зв'язків між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кретними елементами i провідниками).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вичайно застосовують такий порядок розробки комутаційної схе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з принципової схеми виключають уci навісні компоненти, а їхні виводи замінюють контактними площад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ташовують yci контактні площадки з максимальним урахуванням ycix схемотехнічних i конструкторських вимог (розташування виводів, розміщення транзисторів i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розташовують інші елементи (зберігаючи їхнє схемне позначення), приєднуючи, їх до контактних площадок відповідно до принципової схе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налізують отриману комутаційну схему з метою її спрощення i зменшення числа перетинань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ля зменшення числа перетинань плівкових провідників, що є потенційно слабкими місцями плівкової мікросхеми, використовують такі прийоми:</w:t>
      </w:r>
    </w:p>
    <w:p>
      <w:pPr>
        <w:pStyle w:val="Normal"/>
        <w:shd w:fill="FFFFFF" w:val="clear"/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• </w:t>
      </w:r>
      <w:r>
        <w:rPr>
          <w:sz w:val="28"/>
          <w:szCs w:val="28"/>
          <w:lang w:val="uk-UA" w:eastAsia="en-US"/>
        </w:rPr>
        <w:t>переміщення перетинання в те місце схеми, де воно реалізується не у вигляді перетинання двох плівкових, а у вигляді перетинання плівкового i навісного провідників (периферійні контактні площадки розміщують на деякій відстані від краю, а між краєм підкладки i площадками прокладають плівкові</w:t>
      </w:r>
      <w:r>
        <w:rPr>
          <w:small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овідники; пропускають плів корни провідник між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актними площадками, до яких приєднують виводи транзистора. Плівковий провідник у місці його перетинання з навісним провідником повинен бути покритий прошарком ізоля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аріювання розташування навісних компонент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uppressAutoHyphens w:val="true"/>
        <w:autoSpaceDE w:val="false"/>
        <w:snapToGrid w:val="true"/>
        <w:spacing w:lineRule="auto" w:line="360"/>
        <w:ind w:left="14" w:firstLine="709"/>
        <w:rPr/>
      </w:pPr>
      <w:r>
        <w:rPr>
          <w:sz w:val="28"/>
          <w:szCs w:val="28"/>
          <w:lang w:val="uk-UA" w:eastAsia="en-US"/>
        </w:rPr>
        <w:t>деяке переміщення контактних площадок; у пpoцeci розробки комутаційної схеми контакті площадки можна нумерувати довільно. Контактні площадки нумерують остаточно після розробки топологиї; в при реалізації мікросхем на декількох платах раціональний розподіливши елементів між платами за принципом зменшення зв'язків між платами, але з урахуванням вимоги технологічності конструкції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роектована топологія повин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повідати принциповій електричній схем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довольняти всі запропоновані конструктивні вимо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довольняти всі технологічні вимоги і обмеження, обумовлений методом виготовл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безпечувати можливість експериментальної перевірки електричних параметрів елементів схе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довольняти усі висунуті електричні вимог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) розташувати елементи на платі так, щоб забезпечити нормальну роботу схеми при заданому конструктивному виконанні і при заданих зовнішніх кліматичних вплив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7)складатися таким чином, щоб для виготовлення мікросхеми застосовувалась найбільш проста і дешева технологі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8) забезпечувати, по можливості, максимальне використання площі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тому випадку, якщо розрахунки показують значний вплив паразитних зв'язків або нагрівання мікросхеми вище допустимого рівня, у топологію вносять відповідні зміни.</w:t>
      </w:r>
    </w:p>
    <w:p>
      <w:pPr>
        <w:pStyle w:val="Normal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Спроектована топологія відповідає принциповій електричній схемі підсилювача К2УС372. У ході проектування топології були дотримані всі технічні обмеження обумовлені товстоплівковою технологією виготовлення; поетапно були усунуті недоліки топології, що проектується, а саме перетини провідників, їх невиправдані перегини, не раціональне розміщення елементів. Топологія задовольняє всім конструктивним та електричним вимогам. Елементи розміщені на платі рівномірно і забезпечують роботу схеми. 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результаті коригування й уточнень ескізів топології був розроблений остаточний варіант топології - оригінал, що задовольняє вимогам. Топологічне креслення зображене у додатку Б.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</w:r>
      <w:r>
        <w:br w:type="page"/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r>
        <w:rPr>
          <w:caps/>
          <w:sz w:val="28"/>
          <w:szCs w:val="32"/>
          <w:lang w:val="uk-UA" w:eastAsia="en-US"/>
        </w:rPr>
        <w:t>Висновок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24"/>
          <w:lang w:val="uk-UA" w:eastAsia="en-US"/>
        </w:rPr>
      </w:pPr>
      <w:r>
        <w:rPr>
          <w:caps/>
          <w:sz w:val="28"/>
          <w:szCs w:val="24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В результаті виконання курсової роботи було розроблено топологію підсилювача низької частоти К2УС372.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ля цього були розраховані геометричні розміри пасивних елементів (резисторів) з урахуванням їх опору та потужності; обрані матеріали резистивних плівок та перевірено правильність цього вибору. 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ючи значення розмірів резисторів та навісних компонентів (транзисторів) була підрахована площа підкладки ІМС з урахуванням зовнішніх та внутрішніх КП, яка становить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53845" cy="322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>За розрахованим значення обрано 8-ий типорозмір підкладки згідно стандартам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</w:t>
      </w:r>
      <w:r>
        <w:rPr>
          <w:sz w:val="28"/>
          <w:lang w:val="uk-UA" w:eastAsia="en-US"/>
        </w:rPr>
        <w:drawing>
          <wp:inline distT="0" distB="0" distL="0" distR="0">
            <wp:extent cx="927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snapToGrid w:val="true"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32"/>
          <w:lang w:val="uk-UA" w:eastAsia="en-US"/>
        </w:rPr>
      </w:pPr>
      <w:bookmarkStart w:id="0" w:name="OLE_LINK2"/>
      <w:bookmarkStart w:id="1" w:name="OLE_LINK1"/>
      <w:r>
        <w:rPr>
          <w:caps/>
          <w:sz w:val="28"/>
          <w:szCs w:val="32"/>
          <w:lang w:val="uk-UA" w:eastAsia="en-US"/>
        </w:rPr>
        <w:t>Список літератури</w:t>
      </w:r>
    </w:p>
    <w:p>
      <w:pPr>
        <w:pStyle w:val="Normal"/>
        <w:shd w:fill="FFFFFF" w:val="clear"/>
        <w:snapToGrid w:val="true"/>
        <w:spacing w:lineRule="auto" w:line="360"/>
        <w:ind w:left="0" w:firstLine="709"/>
        <w:rPr>
          <w:caps/>
          <w:sz w:val="28"/>
          <w:szCs w:val="24"/>
          <w:lang w:val="uk-UA" w:eastAsia="en-US"/>
        </w:rPr>
      </w:pPr>
      <w:r>
        <w:rPr>
          <w:caps/>
          <w:sz w:val="28"/>
          <w:szCs w:val="24"/>
          <w:lang w:val="uk-UA" w:eastAsia="en-US"/>
        </w:rPr>
      </w:r>
    </w:p>
    <w:p>
      <w:pPr>
        <w:pStyle w:val="Normal"/>
        <w:shd w:fill="FFFFFF" w:val="clear"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 w:eastAsia="en-US"/>
        </w:rPr>
        <w:t xml:space="preserve">1. Методичні вказівки до курсового проектування з дисциплін “Основи мікроелектроніки”, “Основи нано- та мікроелектроніки” </w:t>
      </w:r>
      <w:r>
        <w:rPr>
          <w:bCs/>
          <w:sz w:val="28"/>
          <w:szCs w:val="28"/>
          <w:lang w:val="uk-UA" w:eastAsia="en-US"/>
        </w:rPr>
        <w:t xml:space="preserve">для студентів спеціальностей 8.091001, 8.091003, 8.080402 денної форми навчання </w:t>
      </w:r>
      <w:r>
        <w:rPr>
          <w:sz w:val="28"/>
          <w:szCs w:val="28"/>
          <w:lang w:val="uk-UA" w:eastAsia="en-US"/>
        </w:rPr>
        <w:t>/ Укл.: О.В.Андріянов, В.А.Мокрицький, - Одеса: „Наука і техніка”, 2004. – 64 с.</w:t>
      </w:r>
    </w:p>
    <w:p>
      <w:pPr>
        <w:pStyle w:val="Normal"/>
        <w:shd w:fill="FFFFFF" w:val="clear"/>
        <w:snapToGrid w:val="true"/>
        <w:spacing w:lineRule="auto" w:line="360"/>
        <w:ind w:left="0" w:hanging="0"/>
        <w:rPr/>
      </w:pPr>
      <w:bookmarkStart w:id="2" w:name="OLE_LINK2"/>
      <w:bookmarkStart w:id="3" w:name="OLE_LINK1"/>
      <w:r>
        <w:rPr>
          <w:sz w:val="28"/>
          <w:szCs w:val="28"/>
          <w:lang w:val="uk-UA" w:eastAsia="en-US"/>
        </w:rPr>
        <w:t xml:space="preserve">2. </w:t>
      </w:r>
      <w:bookmarkEnd w:id="2"/>
      <w:bookmarkEnd w:id="3"/>
      <w:r>
        <w:rPr>
          <w:sz w:val="28"/>
          <w:szCs w:val="28"/>
          <w:lang w:val="uk-UA" w:eastAsia="en-US"/>
        </w:rPr>
        <w:t>Аналоговые интегральные микросхемы: Справочник / Б.П.Кудряшов, Ю.В.Назаров, Б.В.Тарабрин, В.А.Убышев. – М.: Радио и связь, 1981. – 160с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true"/>
      <w:snapToGrid w:val="true"/>
      <w:spacing w:lineRule="auto" w:line="336"/>
      <w:ind w:left="0" w:hanging="0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true"/>
      <w:snapToGrid w:val="true"/>
      <w:spacing w:lineRule="auto" w:line="336"/>
      <w:ind w:left="851" w:hanging="0"/>
      <w:jc w:val="left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true"/>
      <w:snapToGrid w:val="true"/>
      <w:spacing w:lineRule="auto" w:line="336"/>
      <w:ind w:left="851" w:hanging="0"/>
      <w:jc w:val="left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true"/>
      <w:snapToGrid w:val="true"/>
      <w:spacing w:lineRule="auto" w:line="336"/>
      <w:ind w:left="0" w:hanging="0"/>
      <w:jc w:val="center"/>
      <w:outlineLvl w:val="3"/>
    </w:pPr>
    <w:rPr>
      <w:b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1">
    <w:name w:val="Верхний колонтитул Знак"/>
    <w:qFormat/>
    <w:rPr>
      <w:lang w:val="uk-UA" w:eastAsia="en-US"/>
    </w:rPr>
  </w:style>
  <w:style w:type="character" w:styleId="Style12">
    <w:name w:val="Нижний колонтитул Знак"/>
    <w:qFormat/>
    <w:rPr>
      <w:lang w:val="uk-UA" w:eastAsia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lang w:val="uk-UA" w:eastAsia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 w:eastAsia="en-US"/>
    </w:rPr>
  </w:style>
  <w:style w:type="character" w:styleId="Style15">
    <w:name w:val="Текст примечания Знак"/>
    <w:qFormat/>
    <w:rPr>
      <w:lang w:val="uk-UA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napToGrid w:val="true"/>
      <w:ind w:left="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napToGrid w:val="true"/>
      <w:spacing w:lineRule="auto" w:line="336"/>
      <w:ind w:left="0" w:firstLine="851"/>
      <w:jc w:val="left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  <w:ind w:left="0" w:hanging="0"/>
      <w:jc w:val="left"/>
    </w:pPr>
    <w:rPr>
      <w:lang w:val="uk-UA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true"/>
      <w:snapToGrid w:val="true"/>
      <w:spacing w:lineRule="auto" w:line="336"/>
      <w:ind w:left="0" w:hanging="0"/>
      <w:jc w:val="center"/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  <w:ind w:left="0" w:hanging="0"/>
      <w:jc w:val="left"/>
    </w:pPr>
    <w:rPr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/>
      <w:ind w:left="0" w:right="851" w:hanging="0"/>
      <w:jc w:val="left"/>
    </w:pPr>
    <w:rPr>
      <w:caps/>
      <w:lang w:val="uk-UA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/>
      <w:ind w:left="284" w:right="851" w:hanging="0"/>
      <w:jc w:val="left"/>
    </w:pPr>
    <w:rPr>
      <w:lang w:val="uk-UA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/>
      <w:ind w:left="567" w:right="851" w:hanging="0"/>
      <w:jc w:val="left"/>
    </w:pPr>
    <w:rPr>
      <w:lang w:val="uk-UA" w:eastAsia="en-US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356" w:leader="dot"/>
      </w:tabs>
      <w:snapToGrid w:val="true"/>
      <w:spacing w:lineRule="auto" w:line="336"/>
      <w:ind w:left="284" w:right="851" w:hanging="0"/>
      <w:jc w:val="left"/>
    </w:pPr>
    <w:rPr>
      <w:lang w:val="uk-UA" w:eastAsia="en-US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widowControl/>
      <w:shd w:fill="000080" w:val="clear"/>
      <w:snapToGrid w:val="true"/>
      <w:ind w:left="0" w:hanging="0"/>
      <w:jc w:val="left"/>
    </w:pPr>
    <w:rPr>
      <w:sz w:val="24"/>
      <w:lang w:val="uk-UA" w:eastAsia="en-US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0"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widowControl/>
      <w:snapToGrid w:val="true"/>
      <w:ind w:left="0" w:hanging="0"/>
      <w:jc w:val="left"/>
    </w:pPr>
    <w:rPr>
      <w:rFonts w:ascii="Journal;Times New Roman" w:hAnsi="Journal;Times New Roman" w:cs="Journal;Times New Roman"/>
      <w:sz w:val="24"/>
      <w:lang w:val="uk-UA" w:eastAsia="en-US"/>
    </w:rPr>
  </w:style>
  <w:style w:type="paragraph" w:styleId="Style25">
    <w:name w:val="Текст выноски"/>
    <w:basedOn w:val="Normal"/>
    <w:qFormat/>
    <w:pPr>
      <w:widowControl/>
      <w:snapToGrid w:val="true"/>
      <w:ind w:left="0" w:hanging="0"/>
      <w:jc w:val="left"/>
    </w:pPr>
    <w:rPr>
      <w:rFonts w:ascii="Tahoma" w:hAnsi="Tahoma" w:cs="Tahoma"/>
      <w:sz w:val="16"/>
      <w:szCs w:val="16"/>
      <w:lang w:val="uk-UA" w:eastAsia="en-US"/>
    </w:rPr>
  </w:style>
  <w:style w:type="paragraph" w:styleId="FR1">
    <w:name w:val="FR1"/>
    <w:qFormat/>
    <w:pPr>
      <w:widowControl w:val="false"/>
      <w:bidi w:val="0"/>
      <w:spacing w:before="60" w:after="0"/>
      <w:ind w:left="28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4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36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ертежныеРамк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7:00Z</dcterms:created>
  <dc:creator>Alexey</dc:creator>
  <dc:description/>
  <cp:keywords/>
  <dc:language>en-US</dc:language>
  <cp:lastModifiedBy>SYSTEM</cp:lastModifiedBy>
  <cp:lastPrinted>2010-05-06T00:03:00Z</cp:lastPrinted>
  <dcterms:modified xsi:type="dcterms:W3CDTF">2011-09-20T07:07:00Z</dcterms:modified>
  <cp:revision>2</cp:revision>
  <dc:subject/>
  <dc:title>  </dc:title>
</cp:coreProperties>
</file>