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23.jpeg" ContentType="image/jpeg"/>
  <Override PartName="/word/media/image49.png" ContentType="image/png"/>
  <Override PartName="/word/media/image2.wmf" ContentType="image/x-wmf"/>
  <Override PartName="/word/media/image3.wmf" ContentType="image/x-wmf"/>
  <Override PartName="/word/media/image29.jpeg" ContentType="image/jpeg"/>
  <Override PartName="/word/media/image4.wmf" ContentType="image/x-wmf"/>
  <Override PartName="/word/media/image5.wmf" ContentType="image/x-wmf"/>
  <Override PartName="/word/media/image25.jpeg" ContentType="image/jpeg"/>
  <Override PartName="/word/media/image32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6.wmf" ContentType="image/x-wmf"/>
  <Override PartName="/word/media/image35.png" ContentType="image/png"/>
  <Override PartName="/word/media/image47.png" ContentType="image/png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33.png" ContentType="image/png"/>
  <Override PartName="/word/media/image31.png" ContentType="image/png"/>
  <Override PartName="/word/media/image41.png" ContentType="image/png"/>
  <Override PartName="/word/media/image9.wmf" ContentType="image/x-wmf"/>
  <Override PartName="/word/media/image13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30.jpeg" ContentType="image/jpeg"/>
  <Override PartName="/word/media/image50.png" ContentType="image/png"/>
  <Override PartName="/word/media/image11.wmf" ContentType="image/x-wmf"/>
  <Override PartName="/word/media/image26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Двумерный оптический сигнал и его информационная струк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птическим сигналом</w:t>
      </w:r>
      <w:r>
        <w:rPr>
          <w:color w:val="000000"/>
          <w:sz w:val="28"/>
          <w:szCs w:val="28"/>
        </w:rPr>
        <w:t xml:space="preserve"> называют световую волну, несущую определенную информацию. Особенностью световой волны возможность практически реализовать прием, передачу и обработку сигналов, промодулированных по временам и по пространственным координатам. Это позволяет значительно увеличить объем вносимой в оптический сигнал информации.</w:t>
      </w:r>
    </w:p>
    <w:p>
      <w:pPr>
        <w:pStyle w:val="Style15"/>
        <w:spacing w:lineRule="auto" w:line="360"/>
        <w:ind w:left="0" w:right="0" w:firstLine="709"/>
        <w:rPr/>
      </w:pPr>
      <w:r>
        <w:rPr>
          <w:color w:val="000000"/>
          <w:szCs w:val="28"/>
        </w:rPr>
        <w:t xml:space="preserve">Оптический сигнал в общем случае является </w:t>
      </w:r>
      <w:r>
        <w:rPr>
          <w:b/>
          <w:i/>
          <w:color w:val="000000"/>
          <w:szCs w:val="28"/>
        </w:rPr>
        <w:t>функцией четырех переменны</w:t>
      </w:r>
      <w:r>
        <w:rPr>
          <w:i/>
          <w:color w:val="000000"/>
          <w:szCs w:val="28"/>
        </w:rPr>
        <w:t>х</w:t>
      </w:r>
      <w:r>
        <w:rPr>
          <w:color w:val="000000"/>
          <w:szCs w:val="28"/>
        </w:rPr>
        <w:t xml:space="preserve">: трех пространственных координат –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6896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времени (t).</w:t>
      </w:r>
    </w:p>
    <w:p>
      <w:pPr>
        <w:pStyle w:val="Style15"/>
        <w:spacing w:lineRule="auto" w:line="360"/>
        <w:ind w:left="0" w:right="0" w:firstLine="709"/>
        <w:rPr>
          <w:color w:val="000000"/>
          <w:szCs w:val="28"/>
        </w:rPr>
      </w:pPr>
      <w:r>
        <w:rPr>
          <w:b/>
          <w:i/>
          <w:color w:val="000000"/>
          <w:szCs w:val="28"/>
        </w:rPr>
        <w:t>Математическое описание</w:t>
      </w:r>
      <w:r>
        <w:rPr>
          <w:i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Электромагнитная волна представляет собой изменение во времени в каждой точке пространства электрического и магнитного полей, которые связаны между собой по закону индукции. Изменение магнитного поля создает переменное электрическое поле, которое в свою очередь порождает переменное магнитное поле. Электромагнитная волна характеризуется взаимно перпендикулярными векторами напряженностей электрического </w:t>
      </w:r>
      <w:r>
        <w:rPr>
          <w:b/>
          <w:color w:val="000000"/>
          <w:szCs w:val="28"/>
        </w:rPr>
        <w:t>Е</w:t>
      </w:r>
      <w:r>
        <w:rPr>
          <w:color w:val="000000"/>
          <w:szCs w:val="28"/>
        </w:rPr>
        <w:t xml:space="preserve"> и магнитного </w:t>
      </w:r>
      <w:r>
        <w:rPr>
          <w:b/>
          <w:color w:val="000000"/>
          <w:szCs w:val="28"/>
        </w:rPr>
        <w:t xml:space="preserve">Н </w:t>
      </w:r>
      <w:r>
        <w:rPr>
          <w:color w:val="000000"/>
          <w:szCs w:val="28"/>
        </w:rPr>
        <w:t>полей, которые изменяются во времени по одному и тому же гармоническому закону:</w:t>
      </w:r>
    </w:p>
    <w:p>
      <w:pPr>
        <w:pStyle w:val="Style15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7025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0560" cy="22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единичный вектор, определяющий в пространстве прямую, вдоль которой осуществляется колебание электрического поля в точке пространства с координата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896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характеризующий плоскость поляризации в данной точ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2485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калярная функция координат пространства и времени, численно равная мгновенному значению модуля вектора напряжённости электрического поля Е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амплитуда колебания напряженности электрического поля в точк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3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ота колебаний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6435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за световой волны в точке с координата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5160" cy="25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раметр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2970" cy="23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2460" cy="213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зависят от времени, так как рассматриваются только когерентные волны, а модуляция осуществляется по пространственным координат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товую волну можно представить с помощью электрического, либо магнитного поля. В оптике чаще всего для этой цели используют электрическое пол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калярная форма</w:t>
      </w:r>
      <w:r>
        <w:rPr>
          <w:color w:val="000000"/>
          <w:sz w:val="28"/>
          <w:szCs w:val="28"/>
        </w:rPr>
        <w:t xml:space="preserve"> записи уравнения световой волн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60420" cy="223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ычно, используют </w:t>
      </w:r>
      <w:r>
        <w:rPr>
          <w:b/>
          <w:color w:val="000000"/>
          <w:sz w:val="28"/>
          <w:szCs w:val="28"/>
        </w:rPr>
        <w:t>комплексную форму</w:t>
      </w:r>
      <w:r>
        <w:rPr>
          <w:color w:val="000000"/>
          <w:sz w:val="28"/>
          <w:szCs w:val="28"/>
        </w:rPr>
        <w:t xml:space="preserve"> записи, которая является наиболее удобного для выполнения математических операций и преобразовани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5190" cy="410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6780" cy="22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ывают комплексной амплитудой световой волны. Она описывает пространственное распределение амплитуд A(xyz) и фаз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xyz) световой волны и является важной характеристикой, монохроматической вол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ой множител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2015" cy="231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являющийся гармонической функцией времени, обычно опускают. Он может быть введен на любом этапе преобразова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ми характеристиками световой волны</w:t>
      </w:r>
      <w:r>
        <w:rPr>
          <w:color w:val="000000"/>
          <w:sz w:val="28"/>
          <w:szCs w:val="28"/>
        </w:rPr>
        <w:t xml:space="preserve"> являются амплитуда, фаза и поляризация, определяемая единичным вектором. В оптических системах хранения и обработки информации, как правило, используют </w:t>
      </w:r>
      <w:r>
        <w:rPr>
          <w:b/>
          <w:color w:val="000000"/>
          <w:sz w:val="28"/>
          <w:szCs w:val="28"/>
        </w:rPr>
        <w:t>двумерный оптический сигнал</w:t>
      </w:r>
      <w:r>
        <w:rPr>
          <w:color w:val="000000"/>
          <w:sz w:val="28"/>
          <w:szCs w:val="28"/>
        </w:rPr>
        <w:t xml:space="preserve">, который описывается распределением комплексной амплитуды, фазы или поляризации световой волны по точкам пространства, летящим в плоскости, перпендикулярной направлению распространения волны. Если в этой плоскости ввести координа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735" cy="231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информации, содержащим в двумерном сигнале будет определяться комплексной амплитудо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9520" cy="278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.5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поляризацие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0860" cy="223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И так, информация в световую волну может быть введена путем модуляции амплитуды, фазы и поляризации по двум пространственным координатам x и y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ифракц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фракция света. </w:t>
      </w:r>
      <w:r>
        <w:rPr>
          <w:color w:val="000000"/>
          <w:sz w:val="28"/>
          <w:szCs w:val="28"/>
        </w:rPr>
        <w:t>Дифракцией называется совокупность явлений, наблюдаемых при распространении света в среде с резкими неоднородностями и связанных с отклонениями от законов геометрической оптики. Дифракция, в частности, приводит к огибанию световыми волнами препятствий и проникновению света в область геометрической тени. В пределе при 0 → λ законы волновой оптики переходят в законы геометрической оптики. Отклонения от законов геометрической оптики при прочих равных условиях оказываются тем меньше, чем меньше длина вол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нтерференция и дифракция</w:t>
      </w:r>
      <w:r>
        <w:rPr>
          <w:color w:val="000000"/>
          <w:sz w:val="28"/>
          <w:szCs w:val="28"/>
        </w:rPr>
        <w:t xml:space="preserve"> не имеют существенного физического различия. Оба явления заключаются в перераспределении светового потока в результате суперпозиции волн. По историческим причинам перераспределение интенсивности, возникающее в результате суперпозиции волн, возбуждаемых конечным числом дискретных когерентных источников, принято называть интерференцией волн. Перераспределение интенсивности, возникающее вследствие суперпозиции волн, возбуждаемых когерентными источниками, расположенными непрерывно, принято называть дифракцией вол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</w:t>
      </w:r>
      <w:r>
        <w:rPr>
          <w:b/>
          <w:color w:val="000000"/>
          <w:sz w:val="28"/>
          <w:szCs w:val="28"/>
        </w:rPr>
        <w:t xml:space="preserve"> два вида дифракции.</w:t>
      </w:r>
      <w:r>
        <w:rPr>
          <w:color w:val="000000"/>
          <w:sz w:val="28"/>
          <w:szCs w:val="28"/>
        </w:rPr>
        <w:t xml:space="preserve"> Если источник света S и точка наблюдения Р расположены от препятствия настолько далеко, что лучи, падающие на препятствие, и лучи, идущие в точку Р, образуют практически параллельные пучки, говорят о дифракции в параллельных лучах или о дифракции Фраунгофера. В противном случае говорят о дифракции Френе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фракцию Фраунгофера</w:t>
      </w:r>
      <w:r>
        <w:rPr>
          <w:color w:val="000000"/>
          <w:sz w:val="28"/>
          <w:szCs w:val="28"/>
        </w:rPr>
        <w:t xml:space="preserve"> можно наблюдать, поместив за источником света S и перед точкой наблюдения Р по линзе так, чтобы точки S и Р оказались в фокальной плоскости соответствующей линзы (рис. 3.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3585" cy="1269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 Гюйгенса – Френел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новение световых волн в область геометрической тени может быть объяснено с помощью принципа Гюйгенса. Френель дополнил принцип Гюйгенса представлением об интерференции вторичных волн. Учет амплитуд и фаз вторичных волн позволяет найти амплитуду результирующей волны в любой точке простран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</w:t>
      </w:r>
      <w:r>
        <w:rPr>
          <w:b/>
          <w:color w:val="000000"/>
          <w:sz w:val="28"/>
          <w:szCs w:val="28"/>
        </w:rPr>
        <w:t>принципу Гюйгенса – Френеля</w:t>
      </w:r>
      <w:r>
        <w:rPr>
          <w:color w:val="000000"/>
          <w:sz w:val="28"/>
          <w:szCs w:val="28"/>
        </w:rPr>
        <w:t xml:space="preserve"> каждый элемент волновой поверхности S (рис. 3.2) служит источником вторичной сферической волны, амплитуда которой пропорциональна величине элемента </w:t>
      </w:r>
      <w:r>
        <w:rPr>
          <w:i/>
          <w:iCs/>
          <w:color w:val="000000"/>
          <w:sz w:val="28"/>
          <w:szCs w:val="28"/>
        </w:rPr>
        <w:t>dS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4490" cy="163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плитуда сферической волны убывает с расстоянием 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>от источника по закону 1/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. Следовательно, от каждого участка </w:t>
      </w:r>
      <w:r>
        <w:rPr>
          <w:i/>
          <w:iCs/>
          <w:color w:val="000000"/>
          <w:sz w:val="28"/>
          <w:szCs w:val="28"/>
        </w:rPr>
        <w:t xml:space="preserve">dS </w:t>
      </w:r>
      <w:r>
        <w:rPr>
          <w:color w:val="000000"/>
          <w:sz w:val="28"/>
          <w:szCs w:val="28"/>
        </w:rPr>
        <w:t>волновой поверхности в точку Р, лежащую перед этой поверхностью, приходит колеба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6160" cy="407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09930" cy="191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фаза колебания в месте расположения волновой поверхности </w:t>
      </w:r>
      <w:r>
        <w:rPr>
          <w:i/>
          <w:iCs/>
          <w:color w:val="000000"/>
          <w:sz w:val="28"/>
          <w:szCs w:val="28"/>
        </w:rPr>
        <w:t xml:space="preserve">S, k </w:t>
      </w:r>
      <w:r>
        <w:rPr>
          <w:color w:val="000000"/>
          <w:sz w:val="28"/>
          <w:szCs w:val="28"/>
        </w:rPr>
        <w:t xml:space="preserve">– волновое число, 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– расстояние от элемента поверхности </w:t>
      </w:r>
      <w:r>
        <w:rPr>
          <w:i/>
          <w:iCs/>
          <w:color w:val="000000"/>
          <w:sz w:val="28"/>
          <w:szCs w:val="28"/>
        </w:rPr>
        <w:t xml:space="preserve">dS </w:t>
      </w:r>
      <w:r>
        <w:rPr>
          <w:color w:val="000000"/>
          <w:sz w:val="28"/>
          <w:szCs w:val="28"/>
        </w:rPr>
        <w:t>до точки 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житель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амплитудой светового колебания в том месте, где находится </w:t>
      </w:r>
      <w:r>
        <w:rPr>
          <w:i/>
          <w:iCs/>
          <w:color w:val="000000"/>
          <w:sz w:val="28"/>
          <w:szCs w:val="28"/>
        </w:rPr>
        <w:t>dS</w:t>
      </w:r>
      <w:r>
        <w:rPr>
          <w:color w:val="000000"/>
          <w:sz w:val="28"/>
          <w:szCs w:val="28"/>
        </w:rPr>
        <w:t xml:space="preserve">. Коэффициент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зависит от угла φ между нормалью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к площадке </w:t>
      </w:r>
      <w:r>
        <w:rPr>
          <w:i/>
          <w:iCs/>
          <w:color w:val="000000"/>
          <w:sz w:val="28"/>
          <w:szCs w:val="28"/>
        </w:rPr>
        <w:t xml:space="preserve">dS </w:t>
      </w:r>
      <w:r>
        <w:rPr>
          <w:color w:val="000000"/>
          <w:sz w:val="28"/>
          <w:szCs w:val="28"/>
        </w:rPr>
        <w:t xml:space="preserve">и направлением от </w:t>
      </w:r>
      <w:r>
        <w:rPr>
          <w:i/>
          <w:iCs/>
          <w:color w:val="000000"/>
          <w:sz w:val="28"/>
          <w:szCs w:val="28"/>
        </w:rPr>
        <w:t xml:space="preserve">dS </w:t>
      </w:r>
      <w:r>
        <w:rPr>
          <w:color w:val="000000"/>
          <w:sz w:val="28"/>
          <w:szCs w:val="28"/>
        </w:rPr>
        <w:t xml:space="preserve">к точке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. При φ = 0 этот коэффициент максимален, при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н обращается в ну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ирующее колебание в точк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представляет собой суперпозицию колебаний (3.1), взятых для всей волновой поверхности S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14725" cy="514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формула является аналитическим выражением принципа Гюйгенса-Френеля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Преобразование световых полей элементами оптических систем (линза, зеркало, призма, дифракционная решетка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тельной составной частью практически каждого оптоэлектронного устройства является оптическая система. Это отдельные оптические элементы: линзы, призмы, зеркала, световоды, фильтры; иногда комбинации этих элементов, составляющие оптические прибо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иболее общем виде функциональное назначение оптической системы состоит в передаче (с одновременным преобразованием) информации из пространства предметов в пространство изображений (рис. 1.1.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типичных преобразований, выполняемых оптической системой, относятся увеличение (уменьшение) изображения, изменение его пространственного положения, поворот на тот или иной угол, расщепление и передача по нескольким каналам, изменение характера поляризации светового потока или выделение его отдельных спектральных составляющих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2105" cy="1753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13. Схематическое представление оптическ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тическую систему можно охарактеризовать, используя следующие, ее основные параметры и свойств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пертура или действующее отверстие (зрачок) оптической сист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эффициент (показатель) преобраз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тухание сигна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бира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оговые характерист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линейные искаж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и расчет оптических систем может быть выполнен на основе уравнений Максвелла; получающиеся при этом решения отличаются строгостью и точностью, однако довести их до приемлемого аналитического вида удается лишь в простейших частных случа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успешным для решения задач прикладной оптики оказывается применение лучевой теории, основанной на концепции представления источника излучения и светового луча в виде геометрических абстракций: точки и линии. Математический форма линз лучевой теории основан на строгих решениях волнового уравнения в предположении λ→0. Это значит, что в геометрической оптике явления, связанные с волновой природой света и обусловленные конечностью длины волны световых колебаний, из рассмотрения исключаю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учевая теория опирается на четыре основных полож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кон прямолинейного распространения</w:t>
      </w:r>
      <w:r>
        <w:rPr>
          <w:color w:val="000000"/>
          <w:sz w:val="28"/>
          <w:szCs w:val="28"/>
        </w:rPr>
        <w:t xml:space="preserve"> света в однородной среде, исключающий эффект дифракции; в более общем случае неоднородной среды свет распространяется по траектории, прохождение которой требует минимального времен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кон независимости распространения</w:t>
      </w:r>
      <w:r>
        <w:rPr>
          <w:color w:val="000000"/>
          <w:sz w:val="28"/>
          <w:szCs w:val="28"/>
        </w:rPr>
        <w:t xml:space="preserve"> световых лучей, по которому различные лучи, пересекаясь или соприкасаясь, не влияют друг на друг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ы отражения</w:t>
      </w:r>
      <w:r>
        <w:rPr>
          <w:color w:val="000000"/>
          <w:sz w:val="28"/>
          <w:szCs w:val="28"/>
        </w:rPr>
        <w:t xml:space="preserve"> (закон Снеллиуса) и преломления (закон Декарта) све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3560" cy="1398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14. Формирование прямого (а) и перевернутого (б) изображений плоским зеркалом: 1 – зеркало; 2 и 2' – предмет и его мнимое изображение; 3 – лучи от предмета; 4 – направление наблюд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остейшие оптические элемент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лоское зеркало</w:t>
      </w:r>
      <w:r>
        <w:rPr>
          <w:color w:val="000000"/>
          <w:sz w:val="28"/>
          <w:szCs w:val="28"/>
        </w:rPr>
        <w:t xml:space="preserve"> (рис. 1.14) представляет систему с единичным увеличением, дающую мнимое изображение предмета. (изображение называют мнимым, если оно образовано не самими лучами, а их продолжениями.) В зависимости от расположения предмета, зеркала и наблюдателя могут реализовываться условия прямого и перевернутого изображений. Элемент свободен от аберраций при любом характере падения лучей. Зеркало – используется для отклонения пучков лучей, их поступательного смещения, оборачивания изображ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скопараллельная пластинка</w:t>
      </w:r>
      <w:r>
        <w:rPr>
          <w:color w:val="000000"/>
          <w:sz w:val="28"/>
          <w:szCs w:val="28"/>
        </w:rPr>
        <w:t xml:space="preserve"> (рис. 1.15) сохраняет неизменным направление проходящего через нее светового луча, вызывая в то же время его параллельный сдвиг н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9930" cy="386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94180" cy="1747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15. Направления падающего (1 и 1'), преломленного (2), проходящего (3) и отраженного (4) лучей в плоскопараллельной пластин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ормальном падении луча пластинка смещает (приближает к себе) изображение вдоль оси на величин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835" cy="31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мы</w:t>
      </w:r>
      <w:r>
        <w:rPr>
          <w:color w:val="000000"/>
          <w:sz w:val="28"/>
          <w:szCs w:val="28"/>
        </w:rPr>
        <w:t xml:space="preserve"> (рис. 1.16, а, б), представляющие собой многогранники из прозрачного материала, служат главным образом для оборачивания изображения, изменения ширины параллельных пучков лучей, для спектрального разложения световых потоков. При построении оборачивающих систем – используются и отражательные, и преломляющие свойства граней; широкие конструкторские возможности открывает многообразие геометрических форм призм. Максимальная угловая дисперсия – преломляющей призмы при падении на нее параллельного пучка лучей шириной </w:t>
      </w:r>
      <w:r>
        <w:rPr>
          <w:color w:val="000000"/>
          <w:sz w:val="28"/>
          <w:szCs w:val="28"/>
        </w:rPr>
        <w:drawing>
          <wp:inline distT="0" distB="0" distL="0" distR="0">
            <wp:extent cx="224790" cy="199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451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8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сторона основания призмы, а </w:t>
      </w:r>
      <w:r>
        <w:rPr>
          <w:color w:val="000000"/>
          <w:sz w:val="28"/>
          <w:szCs w:val="28"/>
          <w:lang w:val="en-US"/>
        </w:rPr>
        <w:t>d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λ</w:t>
      </w:r>
      <w:r>
        <w:rPr>
          <w:color w:val="000000"/>
          <w:sz w:val="28"/>
          <w:szCs w:val="28"/>
        </w:rPr>
        <w:t xml:space="preserve"> – дисперсия ее материал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6180" cy="10845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16. Ход лучей в отражающей (а) и преломляющей (б) призма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нзы </w:t>
      </w:r>
      <w:r>
        <w:rPr>
          <w:color w:val="000000"/>
          <w:sz w:val="28"/>
          <w:szCs w:val="28"/>
        </w:rPr>
        <w:t>(рис. 1.17) несомненно относятся к числу основных элементов большинства оптических систем; конструктивно они представляют собой однородный – прозрачный материал, ограниченный двумя полированными преломляющими поверхностями, из которых хотя бы одна – неплоская (обычно сферическая). Наиболее распространены тонкие двояковыпуклые сферические линзы, хотя известно и много других их разновидностей. Рассмотрение хода лучей в различных линзах показывает, что они могут служить для преобразования параллельного пучка лучей в сходящийся (собирающая линза), в расходящийся (рассеивающая) или в параллельный пучок другого сечения (телескопическая). Во всех случаях назначение линзы – формирование оптического изображения с одновременным его увеличением (уменьшением). В зависимости от конструкции линзы и места расположения предмета могут формироваться как действительные, так и мнимые изображения. Все разнообразие свойств линз делает их удобными для создания оптических систем различного функционального назнач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6235" cy="15836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17. Ход лучей в собирающей (а), рассеивающей (б), телескопической (в) линзах и в линзо-растровом экране (г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араметром линзы, характеризующим ее преломляющее действие, является оптическая сила Ф, определяемая для тонких линз известной формуло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7780" cy="270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радиусы кривизны передней (относительно падающих на нее лучей) и задней поверхностей. Правило знаков при определ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аково, что в двояковыпуклой линз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ложительно, 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трицательно; поэтому для такой линзы при |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| = |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| = </w:t>
      </w:r>
      <w:r>
        <w:rPr>
          <w:color w:val="000000"/>
          <w:sz w:val="28"/>
          <w:szCs w:val="28"/>
          <w:lang w:val="en-US"/>
        </w:rPr>
        <w:t>r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1085" cy="2120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4" r="-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58483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фокусное расстояние линзы: именно на этом расстоянии от нее сходятся лучи (или их продолжения) преломленного параллельного пуч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линзы</w:t>
      </w:r>
      <w:r>
        <w:rPr>
          <w:color w:val="000000"/>
          <w:sz w:val="28"/>
          <w:szCs w:val="28"/>
        </w:rPr>
        <w:drawing>
          <wp:inline distT="0" distB="0" distL="0" distR="0">
            <wp:extent cx="72263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517525" cy="225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стояние от центра линзы 0 до предмета и до изображения соответственно) принципиально может быть любым; практический предел определяется искажениями, так как линза представляет классический пример проявления всех видов аберрац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 из применений свойств линзы – конструкция линзо-растрового экрана (рис. 1.17, г), основное назначение которого в оптоэлектронике (главным образом в индикаторной технике) – создание однородной освещенности на большой площади при использовании источника малых размер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фракционная решетка</w:t>
      </w:r>
      <w:r>
        <w:rPr>
          <w:color w:val="000000"/>
          <w:sz w:val="28"/>
          <w:szCs w:val="28"/>
        </w:rPr>
        <w:t xml:space="preserve"> (рис. 1.18) – структура периодически чередующихся фрагментов с различными оптическими свойствами, представляет собой искусственный диспергирующий элемент, т.е. элемент с острой избирательностью по отношению к потокам излучения, различающимся по длинам волн. Простейшая – прозрачная дифракционная решетка выполняется как совокупность параллельных равноотстоящих друг от друга щелей в непрозрачном экране (рис. 1.16, а). Дифрагирующие на каждой щели лучи интерферируют между собой, образуя максимумы интенсивности в тех угловых направлениях, для которых разность хода отдельных лучей составляет </w:t>
      </w:r>
      <w:r>
        <w:rPr>
          <w:color w:val="000000"/>
          <w:sz w:val="28"/>
          <w:szCs w:val="28"/>
          <w:lang w:val="en-US"/>
        </w:rPr>
        <w:t>m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1, 2, 3,… Аппаратная функция такого элемента определяется числом фрагмент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х геометрией, углами падения лучей и их наблюдения, длиной волны В </w:t>
      </w:r>
      <w:r>
        <w:rPr>
          <w:color w:val="000000"/>
          <w:sz w:val="28"/>
          <w:szCs w:val="28"/>
        </w:rPr>
        <w:drawing>
          <wp:inline distT="0" distB="0" distL="0" distR="0">
            <wp:extent cx="564515" cy="2641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05485" cy="1993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835" cy="256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тном случае (</w:t>
      </w:r>
      <w:r>
        <w:rPr>
          <w:color w:val="000000"/>
          <w:sz w:val="28"/>
          <w:szCs w:val="28"/>
        </w:rPr>
        <w:drawing>
          <wp:inline distT="0" distB="0" distL="0" distR="0">
            <wp:extent cx="392430" cy="2171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7070" cy="3092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635" cy="11385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18. Дифракционная решетка (а) и вид ее аппаратной функции (б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56005" cy="1676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36320" cy="154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максимальная интенсивность засветки (при</w:t>
      </w:r>
      <w:r>
        <w:rPr>
          <w:color w:val="000000"/>
          <w:sz w:val="28"/>
          <w:szCs w:val="28"/>
        </w:rPr>
        <w:drawing>
          <wp:inline distT="0" distB="0" distL="0" distR="0">
            <wp:extent cx="456565" cy="1689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В (1–84) второй сомножитель характеризует интерференцию крайних лучей внутри одной щели (условие максимума</w:t>
      </w:r>
      <w:r>
        <w:rPr>
          <w:color w:val="000000"/>
          <w:sz w:val="28"/>
          <w:szCs w:val="28"/>
        </w:rPr>
        <w:drawing>
          <wp:inline distT="0" distB="0" distL="0" distR="0">
            <wp:extent cx="1287145" cy="198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_</w:t>
        <w:tab/>
        <w:t>&gt;, а третий – интерференцию подобных лучей из разных щелей (условие максимума</w:t>
      </w:r>
      <w:r>
        <w:rPr>
          <w:color w:val="000000"/>
          <w:sz w:val="28"/>
          <w:szCs w:val="28"/>
        </w:rPr>
        <w:drawing>
          <wp:inline distT="0" distB="0" distL="0" distR="0">
            <wp:extent cx="643255" cy="177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7510" cy="1854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нализ (1.84) показывает, что при увеличении числа щелей (при неизменной их ширине) интенсивности главных максимумов растут пропорциональ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так как при малых </w:t>
      </w:r>
      <w:r>
        <w:rPr>
          <w:color w:val="000000"/>
          <w:sz w:val="28"/>
          <w:szCs w:val="28"/>
        </w:rPr>
        <w:drawing>
          <wp:inline distT="0" distB="0" distL="0" distR="0">
            <wp:extent cx="113792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тогда как в среднем интенсивность проходящего света – пропорциональ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Таким образом, с увеличени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збирательность аппаратной функции растет – наблюдаются узкие резкие полосы свечения (рис. 1. 16,6). Угловая ширина главных максимумов при не слишком больших 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6460" cy="2203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1" r="-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фракционные решетки могут быть одно-, двух- и трехмерные (объемные); по оптическим свойствам щелей различают прозрачные и отражательные решетки. Есл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665480" cy="177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ежду различными лучами не возникает разности фаз, решетка называется амплитудной, в противном случае – фазовой (или амплитудно-фазовой). Отметим, что на практике часто прозрачность отдельных участков решетки меняется не скачкообразно, а по синусоидальному закону – это открывает дополнительную возможность повышения избирательности аппаратной функции. Дифракционные решетки, наиболее широко используемые в спектральных приборах, в оптоэлектронике служат главным образом для избирательности (выделения) м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нус дифракционного угла пропорционален длине волны. Поэтому решетка в отличие от призмы преломляет красный свет сильнее все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ем меньше постоянная, решетки, тем больше угол дифракции при фиксированной длине вол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если постоянная дифракционной решетки известна, то по положению дифракционных максимумов можно определить длину волны с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overflowPunct w:val="false"/>
      <w:autoSpaceDE w:val="false"/>
      <w:ind w:left="-567" w:right="-483" w:firstLine="709"/>
      <w:jc w:val="both"/>
      <w:textAlignment w:val="baseline"/>
    </w:pPr>
    <w:rPr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04:00Z</dcterms:created>
  <dc:creator>МГУ им. Н.П.Огарева ИФХ каф. радиотехника Брагин А.В.</dc:creator>
  <dc:description/>
  <cp:keywords/>
  <dc:language>en-US</dc:language>
  <cp:lastModifiedBy>SYSTEM</cp:lastModifiedBy>
  <dcterms:modified xsi:type="dcterms:W3CDTF">2011-09-20T07:04:00Z</dcterms:modified>
  <cp:revision>2</cp:revision>
  <dc:subject>Физ. и мат.основы ООИ</dc:subject>
  <dc:title>1_Лекция</dc:title>
</cp:coreProperties>
</file>