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30.jpeg" ContentType="image/jpeg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34.jpeg" ContentType="image/jpeg"/>
  <Override PartName="/word/media/image9.wmf" ContentType="image/x-wmf"/>
  <Override PartName="/word/media/image39.wmf" ContentType="image/x-wmf"/>
  <Override PartName="/word/media/image11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40.jpeg" ContentType="image/jpeg"/>
  <Override PartName="/word/media/image13.jpeg" ContentType="image/jpeg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“</w:t>
      </w:r>
      <w:r>
        <w:rPr>
          <w:sz w:val="28"/>
          <w:szCs w:val="28"/>
          <w:u w:val="none"/>
        </w:rPr>
        <w:t>Белорусский государственный университет информатики и радиоэлектроники”</w:t>
      </w:r>
    </w:p>
    <w:p>
      <w:pPr>
        <w:pStyle w:val="Heading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защиты информ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СГЛАЖИВАЮЩИЕ ФИЛЬТРЫ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глаживающими</w:t>
      </w:r>
      <w:r>
        <w:rPr>
          <w:sz w:val="28"/>
          <w:szCs w:val="28"/>
        </w:rPr>
        <w:t xml:space="preserve"> считают фильтры, пропускающие с малым ослаблением постоянную составляющую и с большим ослаблением переменную составляющ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сглаживающего фильтра (СФ) характеризуется следующими величин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highlight w:val="red"/>
        </w:rPr>
        <w:drawing>
          <wp:inline distT="0" distB="0" distL="0" distR="0">
            <wp:extent cx="12185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глажи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(3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сглаживания учитывает подавление пульсаций и передачу постоянной составляюще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тройств, беспрепятственно передающих постоянную составляющую, коэффициент сглаживания – это деление пульсаций между нагрузкой и фильтром (при этом считается, что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еления</w:t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коэффициента сглаживания применяются различные определения коэффициента пульсаций. Интенсивность пульсации оценивают различными способами – вычис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ействующее знач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амплитуду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начени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частотному составу разли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очастотную пульсацию (&lt;300Гц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очастотную пульсацию (&gt;300Г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разнообразные фильт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нципу действ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ассив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активны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епени слож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остые (однозвен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ложные (многозвенные или резонансны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у элемент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фильт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филь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фильтров как и при проектировании других электронных систем и устройств используются общесистемные критерии оптима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ая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ая ма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е габар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сводится к минимизации суммарной ёмкости и инду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сивные сглаживающие фильт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ся на индуктивностях, емкостях, сочетаниях активных сопротивлений и емк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фильт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тейший пассивный фильтр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филь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го справедливы следующие соотно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72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398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-филь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  <w:drawing>
          <wp:inline distT="0" distB="0" distL="0" distR="0">
            <wp:extent cx="1353820" cy="1217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го справедливы следующие соотно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838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формулы (13) следует, что С-фильтр эффективен в выпрямителях с малым количеств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мпульсов за период выпрямленного напряжения и в устройствах с малым током нагрузки, т.о. область применения С-фильтра противоположна применен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филь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обходимости достижения повышенного коэффициента сглаживания, применяют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филь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-филь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фильтры могу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зве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-образ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-образ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зве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  <w:drawing>
          <wp:inline distT="0" distB="0" distL="0" distR="0">
            <wp:extent cx="2147570" cy="1037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-образных фильт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, в отличие от случая использова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ил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-фильтров по заданному коэффициенту сглаживания непосредственно рассчитать необходимые знач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пользуясь формулой дл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удаётся, но может быть определено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584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-образные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 xml:space="preserve">-фильтры можно рассматривать как последовательность включения простого С-фильтра и Г-образного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филь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Для многозвенного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фильт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фильтров показано, что если зафиксировано дозволенное значение суммарной индуктивности и суммарной емкости фильтра, то максимальное значение коэффициента сглаживания в многозвенном фильтре достигается при одинаковых индуктивностях и емкостях в каждом зв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веньев многозвенных фильтров выбирается исходя из критерия оптимальности. Фильтры с минимальной стоимостью содержат иное количество звеньев, чем фильтры с минимальными массой и габари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сглаживания можно повысить, используя резонансное явление и основанный на нем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филь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зонансны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-филь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  <w:drawing>
          <wp:inline distT="0" distB="0" distL="0" distR="0">
            <wp:extent cx="1475105" cy="647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647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>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зможна схема с использованием последовательного резонанса (рисунок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5880" cy="8934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резонансных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 xml:space="preserve">-фильтров позволяет в 2-3 раза увеличить коэффициент сглаживания против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фильтров со сравнительными затр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резонансные фильтры сложны в настройке и могут расстроится из-за старения элементов, за счет изменения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магничивания дросс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реактивностей могут быть построены и фильтры с компенсацией переменной составляю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статки: значительные масса и габариты, обусловленные в основном конструктивными особенностям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дросселя). Поэтому в маломощных выпрямителях со слабым током нагрузк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ироко применяются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филь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сглаживающие филь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93570" cy="7219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ab/>
        <w:tab/>
        <w:t>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0370" cy="6470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-фильтры в своем схемном очертании и аналитическом описании во многом подобны соответствующим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фильт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ст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лые габар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статок: невозможность использования в цепях с большими токами из-за недопустимых падений напряжения на сопротивлении фильтра, действующих при больших токах нагрузк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недостаток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фильтров является трудность получения больших коэффициентов сгла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коэффициент сглаживания обеспечивают активные сглаживающие филь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ивные сглаживающие фильт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е фильтры строятся с использованием электронных ламп по 2 схем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следовательным включением регулировочного элемента (РЭ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араллельным включением РЭ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лупроводниковые варианты таких филь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сторный активный сглаживающий фильтр с последовательным включением Р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фильтра основана на том, что промежуток коллектор-эмиттер имеет большое сопротивление для переменного тока, или сравнительно небольшое для постоянного, задаваемого рабочей точкой (током базы). Для уменьшения проникновения пульсации в управляющую сеть базы, филь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базы С-фильтра можно усложнить (добавить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Кроме этого, вместо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можно использовать схему РЭ, чтобы уменьшить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сопротивлению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статок: необходимость пропускания мощного тока нагрузк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недостаток исключае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-фильтр с параллельным включением Р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сторный активный сглаживающий фильтр с параллельным включением Р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9905" cy="10210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с последовательным включением (по отношению к нагрузке)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предъявляет высокие требования к пропускной способности этого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по току. Кроме того н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рассеивается значительная мощность, что снижает КПД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хеме с параллельным включением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, это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может быть маломощным, но на добавочном сопротивлении при больших токах нагрузк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йствует значительное падение напряжения и потери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с параллельным включением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предпочтительнее в маломощных устройствах и при импульсном потреблении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: трудность обеспечения значительных мощ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хнической электронике во многих случаях требуется регулируемое выходное напряжение источника питания (или ток). Кроме того, из-за нестабильности (непостоянства)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ервичного источника питания меняется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ВЭП, что может оказаться для потребителя неприемлемо. В этих случаях оказывается целесообразным регулировать и стабилизирова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ВЭП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-Цыганов А.И. Электротехнические устройства радиосистем: Учебник. - Изд. 3-е, перераб. и доп.-Мн: Высшая школа, 2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ексеев О.В., Китаев В.Е., Шихин А.Я. Электрические устройства/Под ред. А.Я.Шихина: Учебник. – М.: Энергоиздат, 200– 3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зин О.К., Костиков В.Г., Шахнов В.А. источники электропитания радиоэлектронной аппаратуры. – М.: Три Л, 2000. –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стов М.А. Практическая схемотехника. Источники питания и стабилизаторы. Кн. 2. – М.: Альтекс а, 2002. –191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jpe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jpe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7.wmf"/><Relationship Id="rId41" Type="http://schemas.openxmlformats.org/officeDocument/2006/relationships/image" Target="media/image39.wmf"/><Relationship Id="rId42" Type="http://schemas.openxmlformats.org/officeDocument/2006/relationships/image" Target="media/image36.wmf"/><Relationship Id="rId43" Type="http://schemas.openxmlformats.org/officeDocument/2006/relationships/image" Target="media/image40.jpeg"/><Relationship Id="rId44" Type="http://schemas.openxmlformats.org/officeDocument/2006/relationships/image" Target="media/image36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02:00Z</dcterms:created>
  <dc:creator>User</dc:creator>
  <dc:description/>
  <cp:keywords/>
  <dc:language>en-US</dc:language>
  <cp:lastModifiedBy>SYSTEM</cp:lastModifiedBy>
  <dcterms:modified xsi:type="dcterms:W3CDTF">2011-09-20T07:02:00Z</dcterms:modified>
  <cp:revision>2</cp:revision>
  <dc:subject/>
  <dc:title>“Белорусский государственный университет информатики и радиоэлектроники”</dc:title>
</cp:coreProperties>
</file>