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TextBody"/>
        <w:tabs>
          <w:tab w:val="clear" w:pos="7315"/>
        </w:tabs>
        <w:spacing w:lineRule="auto" w:line="360"/>
        <w:ind w:right="0" w:hanging="0"/>
        <w:jc w:val="center"/>
        <w:rPr>
          <w:caps/>
          <w:spacing w:val="0"/>
          <w:szCs w:val="28"/>
        </w:rPr>
      </w:pPr>
      <w:r>
        <w:rPr>
          <w:caps/>
          <w:spacing w:val="0"/>
          <w:szCs w:val="28"/>
        </w:rPr>
        <w:t>кафедра электронной техники и технолог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spacing w:val="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оединение оптических детале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СОЕДИН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ненты некоторых узлов оптических систем (объективы, окуляры, оборачивающие системы, ахроматические клинья, сложные призмы, зеркальные отражатели, светофильтры, поляроиды, сетки и т.п.) соединяют вместе в моноблоки. Это позволяет улучшить технологичность конструкций и эксплуатационные характеристики оптических систем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ют такие способы соединения, как склеивание, спекание, оптический контакт, сваривание и паяние. Любой из этих способов должен удовлетворять следующим требованиям: не изменять оптические свойства соединенных деталей, обеспечивать достаточную механическую, химическую, термическую и световую прочность соедин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инство оптических деталей соединяют путем склеивания. Для склеивания оптических деталей, изготовленных из неорганических и органических стекол всех марок, ситаллов, кристаллов, а также для склеивания оптических деталей с металлическими ГОСТ 14887 предусматривает специальные виды оптических клеев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ческие клеи, кроме бальзама (природный термопластичный материал) являются синтетическими термоактивными материалами и представляют собой вязкие и прозрачные растворы низко- и высокомолекулярных веществ в органических растворителях без добавок или с добавками отвердителей. Клеи на основе пластичных полимеров не обеспечивают высоких механических характеристик и плохо работают при повышенных температурах вследствие обратимости процессов и расплав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и на основе термоактивных полимеров независимо от того, происходит твердение при полимеризации или при поликонденсации, дают высокопрочные, холодно- и теплостойкие соедин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ящая способность неорганических клеев объясняется тем, что она связана с многими явлениями: механическими, абсорбцией, диффузией, электростатическими и химическими взаимодействиями. В определенных условиях каждое явление по-разному влияет на прочность клеевого соедин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ное спекание твердых тел, контактирующих вдоль участка поверхности, сопровождается образованием устойчивых физических связей между телами, что определяет механическую прочность соедин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тический контакт двух полированных поверхностей обусловлен силами молекулярного взаимодействия контактируемых тел. Поскольку активная площадь оптического контакта не превышает 30 % общей площади соединения, то для увеличения площади взаимодействия необходима дополнительная дисперсионная сре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на поверхностях паров воды или тонкой пленки создает условие подвижности частиц, включая в образование элементарных контактов броуновское движение, что позволяет осуществить контакт небольшой площади. Наличие пленки воды образует водородные связи между молекулами воды и атомами кислородного твердого тела. Создание на поверхностях полярных адгезионно-активных функциональных групп улучшает совместимость поверхностей соединяемых детал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ение деталей, осуществляемое при расплавлении материала поверхностей до жидкой фазы с последующим охлаждением, называется свариванием. С физико-химической точки зрения соединение является однородным, поскольку между атомами в поверхностных слоях свариваемых деталей возникают такие же ковалентные связи, какими связаны атомы в объеме стекла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, ПРИМЕНЯЕМЫЕ ДЛЯ СОЕДИН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еи.</w:t>
      </w:r>
      <w:r>
        <w:rPr>
          <w:rFonts w:cs="Times New Roman" w:ascii="Times New Roman" w:hAnsi="Times New Roman"/>
          <w:sz w:val="28"/>
          <w:szCs w:val="28"/>
        </w:rPr>
        <w:t xml:space="preserve"> В последнее время широко развивается производство клеев различных видов и типов, применяющихся в оптической промышлен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льзам пихтовый</w:t>
      </w:r>
      <w:r>
        <w:rPr>
          <w:rFonts w:cs="Times New Roman" w:ascii="Times New Roman" w:hAnsi="Times New Roman"/>
          <w:sz w:val="28"/>
          <w:szCs w:val="28"/>
        </w:rPr>
        <w:t xml:space="preserve"> типов О и Оп – клей, получаемый в результате переработки смолы (живицы) пихтовых деревьев, в состав которой входят скипидар, канифоль и летучие эфирные масла. Бальзам может быть обычный (О) и пластифицированный (Оп). В качестве пластификатора применяют льняное или вазелиновое масло, добавка которого увеличивает пластичность клея. Благодаря этому повышается его морозостойкость. При нормальной температуре бальзам находится в твердом состояни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вердости бальзам делится на следующие группы: весьма твердый (ВТ), твердый (Т), средний (С), мягкий (М), весьма мягкий (ВМ), которые по этому же признаку разделены на марки. Положительными свойствами бальзамов являются способность выдерживать большое число расплавлений и затвердеваний без существенного изменения свойств, легкость расклейки склеенных деталей, возможность уменьшения деформации склеенного соединения путем его отжига, относительно малое время процесса склеиван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едостаткам клея относятся узкий температурный интервал, в котором может работать соединение, нарушение центрирования при неравномерной закатке в оправе, самопроизвольное относительное смещение склеенных деталей при повышении температур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особенности клея ограничивают области его применения. Бальзам применяется для склеивания оптических деталей, точная центрировка которых обеспечивается индивидуальным креплением и фиксацией в оправах, шкал и сеток с фотослоем, микрооптики. Расклеивание осуществляют постепенным нагреванием в термостат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синтетических клеев, не имеющих недостатков, свойственных бальзаму, позволило значительно расширить возможности этого способа соединения оптических деталей между соб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льзамин</w:t>
      </w:r>
      <w:r>
        <w:rPr>
          <w:rFonts w:cs="Times New Roman" w:ascii="Times New Roman" w:hAnsi="Times New Roman"/>
          <w:sz w:val="28"/>
          <w:szCs w:val="28"/>
        </w:rPr>
        <w:t xml:space="preserve"> – соединение бальзамина-мономера и перекиси бензоила, являющейся инициатором полимеризации клея. Жидкие компоненты хранятся отдельно друг от друга. Перед нанесением их смешивают для получения оптически однородного состава, частично они полимеризуются (при температуре 50-60 °С до вязкости 0,2-0,5 Па*с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льзамин применяют для склеивания оптических деталей, в условиях эксплуатации подвергающихся динамическим нагрузкам, тепловым ударам. Во избежание деформации склеиваемых тонких оптических деталей отношение их толщины к диаметр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олжно быть не менее 1:10. Соединение деталей со светоделительными покрытиями ограниченно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полимеризации клея может происходить как при нормальной, так и при повышенной (30-70 °С) температуре. При температуре 25-30 °С полная полимеризация заканчивается через сутки. Наибольшая прочность соединения достигается уменьшением толщины клеящего слоя нескольких микрометр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ым недостаткам бальзамина относятся оптическая неоднородность и малая эластичность. Поскольку затвердевший слой нерастворим в бензине, керосине и маслах, то неправильно склеенные детали расклеивают ударом деревянного молотка по цилиндрической образующей или шву соединения при пониженной до 10-20 °С температуре или, наоборот, нагревом до 200 °С. При этом возможно раскалывание линз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льзамин-М</w:t>
      </w:r>
      <w:r>
        <w:rPr>
          <w:rFonts w:cs="Times New Roman" w:ascii="Times New Roman" w:hAnsi="Times New Roman"/>
          <w:sz w:val="28"/>
          <w:szCs w:val="28"/>
        </w:rPr>
        <w:t xml:space="preserve"> – соединение исходных компонентов бальзамина мономера, инициатора и успокоителя и ускорителя полимеризации. Перед употреблением из указанных компонентов приготовляют два раствора. Первый раствор состоит из смеси бальзамина-мономера и продукта 23, второй – из бальзамина-мономера и диметиламинобензольдеги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льзамин-М применяют для склеивания оптических деталей с отношением толщины к диаметр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не менее 1:10, деталей со светоделительными покрытиями, светофильтров и поляроидов. Процесс полимеризации происходит при температуре 18-26 °С в течение1-3 суто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лей акриловый</w:t>
      </w:r>
      <w:r>
        <w:rPr>
          <w:rFonts w:cs="Times New Roman" w:ascii="Times New Roman" w:hAnsi="Times New Roman"/>
          <w:sz w:val="28"/>
          <w:szCs w:val="28"/>
        </w:rPr>
        <w:t xml:space="preserve"> – раствор низкомолекулярного сополимера метил- и бутилметакрилата в ксилоле с добавкой бензоила. Вязкость клея подбирается изменением количества вводимого в состав ксилол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риловый клей применяют при температуре 18-26 °С для склеивания линз, призм и других оптических деталей диаметром до 30 мм (только в приборах, не допускающих люминесценции), поляризационных призм из кальцита, светофильтров и клиньев с желатиновыми пленками, поляроидов с поливиниловыми пленками, оптических деталей из квасцов, а также для приклеивания стеклянных оптических деталей к металлу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механической прочности соединения склеенных компонентов их высушивают при температуре 50-60 °С в течение 5-6 суток или при температуре 80-90 °С в течение 3-4 суток. Расклеивание осуществляют погружением в ацетон или ксилол, а также нагревом до 120-150 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лей ОК-72ФТ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i/>
          <w:sz w:val="28"/>
          <w:szCs w:val="28"/>
        </w:rPr>
        <w:t xml:space="preserve">  ОК-72ФТ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– растворы смоляного компонента и отвердителя, содержащего эпоксидную смолу ЭД-20 в фенилглицидном эфире и териноне – компонент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Т</w:t>
      </w:r>
      <w:r>
        <w:rPr>
          <w:rFonts w:cs="Times New Roman" w:ascii="Times New Roman" w:hAnsi="Times New Roman"/>
          <w:sz w:val="28"/>
          <w:szCs w:val="28"/>
        </w:rPr>
        <w:t xml:space="preserve"> и диэтилентриамин, модифицированный фенилглицидным эфиром – компонент Б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ей приготовляют перед склеиванием. Для этого компоненты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Т</w:t>
      </w:r>
      <w:r>
        <w:rPr>
          <w:rFonts w:cs="Times New Roman" w:ascii="Times New Roman" w:hAnsi="Times New Roman"/>
          <w:sz w:val="28"/>
          <w:szCs w:val="28"/>
        </w:rPr>
        <w:t xml:space="preserve"> и Б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смешивают в различных соотношениях, обеспечивающих предельные свойства кле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ей ОК-72Ф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применяется для склеивания деталей приборов, работающих в средней климатической зоне, на севере, в сухих и влажных тропика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й ОК-72Ф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5 </w:t>
      </w:r>
      <w:r>
        <w:rPr>
          <w:rFonts w:cs="Times New Roman" w:ascii="Times New Roman" w:hAnsi="Times New Roman"/>
          <w:sz w:val="28"/>
          <w:szCs w:val="28"/>
        </w:rPr>
        <w:t xml:space="preserve"> применяют для склеивания оптических деталей, которые имеют различные ТКЛР, что обеспечивает отсутствие деформации склеенных поверхностей при температуре от -60 до 80 °С, а также для герметизации склеивающих слоев (швов). Для придания склеивающему слою влагостойкости и повышенной механической прочности склеенные детали диаметром до 60 мм через сутки прогревают в термостате при температуре 65 °С в течение 5 ч, а детали больших размеров в течение 7 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лей ОК-90П</w:t>
      </w:r>
      <w:r>
        <w:rPr>
          <w:rFonts w:cs="Times New Roman" w:ascii="Times New Roman" w:hAnsi="Times New Roman"/>
          <w:sz w:val="28"/>
          <w:szCs w:val="28"/>
        </w:rPr>
        <w:t xml:space="preserve"> – ненасыщенная полиэфирная смола ПН-3, модифицированная силаном, для полимеризации которой используют окислительно-восстановительную среду – гидроперекись изопропиленбензола и ванадиевый ускоритель. В качестве пластификатора в состав вводится 20 % диметилфталата. Клей применяют для склеивания крупногабаритных деталей диаметром 250-600 мм, имеющих малую разность ТКЛР. Склеивание выполняют при температуре 18-26 °С с выдержкой при этой же температуре в течение 5 суток. Клей ОК-90М (модификация клея ОК-90П) применяется для тех же целей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лей УФ-235М</w:t>
      </w:r>
      <w:r>
        <w:rPr>
          <w:rFonts w:cs="Times New Roman" w:ascii="Times New Roman" w:hAnsi="Times New Roman"/>
          <w:sz w:val="28"/>
          <w:szCs w:val="28"/>
        </w:rPr>
        <w:t xml:space="preserve"> – раствор полимера винилацетата в циклогексаноле. Применяется для склеивания деталей из увиолевого и кварцевого стекла, фтористого кальция, фтористого лития и других кристаллов, прозрачных в УФ области спектра λ&lt;220 н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склеивании детали прогревают до 60 °С, а клей до 100 °С. Склеенные детали прогревают при температуре 75 °С в течение 2 суток, после чего температуру повышают до 95 °С и выдерживают детали в течение суток. </w:t>
      </w:r>
      <w:r>
        <w:rPr>
          <w:rFonts w:cs="Times New Roman" w:ascii="Times New Roman" w:hAnsi="Times New Roman"/>
          <w:i/>
          <w:sz w:val="28"/>
          <w:szCs w:val="28"/>
        </w:rPr>
        <w:t>Клей ОК-60</w:t>
      </w:r>
      <w:r>
        <w:rPr>
          <w:rFonts w:cs="Times New Roman" w:ascii="Times New Roman" w:hAnsi="Times New Roman"/>
          <w:sz w:val="28"/>
          <w:szCs w:val="28"/>
        </w:rPr>
        <w:t>, представляющие собой раствор кремнийорганической смолы К-40 в тетрахлорэтилене, применяют для склеивания деталей из фтористого кальция, хлористого натрия, бромистого калия и других кристаллов, прозрачных в ИК области, имеющих малую разность ТКЛР. Склеивание выполняют при температуре 18-26 °С с прогревом через сутки при температуре 120 °С в течение 2ч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лей ММА и ММ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– смесь двух растворов эпоксидной смолы ЭД-20 в мономере полиметилметакрилата. Клей ММА применяют для склеивания деталей диаметром до 250 мм с большой разностью ТКЛР, работающих в средней климатической зоне, на севере, в сухих и влажных тропик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ей ММ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применяют для склеивания крупногабаритных деталей диаметром 250-600 мм с целым ТКЛР. Склеивание выполняют при температуре 18-26 °С с выдержкой при этой же температуре в течение 5 суток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СОЕДИНЕНИЯ ОПТИЧЕСКИХ ДЕТАЛ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единение склеиванием.</w:t>
      </w:r>
      <w:r>
        <w:rPr>
          <w:rFonts w:cs="Times New Roman" w:ascii="Times New Roman" w:hAnsi="Times New Roman"/>
          <w:sz w:val="28"/>
          <w:szCs w:val="28"/>
        </w:rPr>
        <w:t xml:space="preserve"> Наиболее распространенным способом соединения оптических деталей между собой является их склеивание. Выбор марки клея, технологии склеивания и дополнительной термической обработки определяется размерами и материалом склеиваемых деталей, качеством сопрягаемых поверхностей (погрешностью напряжения поверхносте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чистотой поверхносте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техническими требованиями к соединению, свойствами кле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о технологический процесс склеивания оптических деталей включает следующие основные операции: подготовку деталей к склеиванию, подготовку клея, нанесение клея, взаимную юстировку склеиваемых деталей и фиксацию найденного положения, удаление клея с боковых поверхностей, выдержку склеенного соединения в заданных условиях, контроль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деталей состоит из двух последовательно выполняемых операций – комплектации деталей и чистки склеиваемых поверхностей органическими растворителями. Комплектация линз снижает суммарную погрешность толщин склеиваемых линз и тем самым обеспечивает получение заданных значений фокусных отрезков и качества изображения. При комплектации линз должны быть выполнены следующие услов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алгебраическая сумма отклонений толщин отдельных линз двухлинзового комплекта должна быть минимальной и удовлетворять требованиям чертежа. У трехлинзовых комплектов отклонение толщины одной из линз должно быть равно по абсолютному значению и противоположно по знаку сумме отклонений толщин двух други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условий комплектации склеенных таким образом двух- или трехлинзовых комплектов с другими элементами оптической системы компоненты должны иметь определенные (по знаку) отклонения от номинал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точность сопряжения склеиваемых поверхностей должна быт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01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236" r="-4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яемые поверхности линз промывают, чистят, накладывают одну на другую и комплектами устанавливают на строго выставленную по горизонту плоскос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ация призм по углам снижает погрешности углов отклонения лучей, других геометрических параметров, повышает качество изображения за счет снижения хроматизм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лея зависит от выбранной марки клея. Пробирки с бальзамом нагревают в водяной бане до температуре 130-135 °С. Синтетические клеи, состоящие из нескольких компонентов, тщательно смешивают в пробирке с помощью механического смесител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есение клея осуществляется с помощью стеклянной палочки – капельницы на верхнюю вогнутую поверхность нижней линзы. Затем накладывается верхняя линза и деревянной рукояткой с замшей или пробковой шайбой плавно круговыми движениями притирается к нижней. При этом пузырьки воздуха выдавливаются вместе с избытком клея. Оптимальная толщина слоя клея составляет 0,005-0,01 мм. Избыток клея удаляется салфеткой, смоченной органическими растворителям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тировку и фиксацию найденного положения деталей для совмещения оптической оси склеенного линзового комплекта с геометрической осью нижней – боковой выполняют с помощью центрировочных автоколлимационных микроскопов. Для склеивания пластин, клиньев и призм используют специальные устройства, включающие коллиматоры, зрительные трубы, микроскопы и юстировочные приспособлен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ление клея с боковых поверхностей склеенных деталей выполняют механическим путем. Иногда дополнительно протирают ватным тампоном, смоченным в растворител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ржка склеенных деталей в заданных условиях производится в термостатах или в помещении под электроламповыми нагревателям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склеенных деталей выполняют по расклейкам и царапинам, а по точности поверхностей и геометрическим параметра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единение запеканием.</w:t>
      </w:r>
      <w:r>
        <w:rPr>
          <w:rFonts w:cs="Times New Roman" w:ascii="Times New Roman" w:hAnsi="Times New Roman"/>
          <w:sz w:val="28"/>
          <w:szCs w:val="28"/>
        </w:rPr>
        <w:t xml:space="preserve"> Применяют для обеспечения большой стойкости деталей типа кювет к химическим, термическим, механическим воздействиям. Перед спеканием поверхности очищают и протирают органическими растворителям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ем с помощью стеклянной палочки на спекаемые поверхности наносят пасту. Взаимная ориентация найденного положения осуществляются на специальных столиках или с помощью струбци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а печи, время и режим спекания и охлаждения печи зависят от марки стекла, размеров деталей и состава пас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единение оптическим контактом. </w:t>
      </w:r>
      <w:r>
        <w:rPr>
          <w:rFonts w:cs="Times New Roman" w:ascii="Times New Roman" w:hAnsi="Times New Roman"/>
          <w:sz w:val="28"/>
          <w:szCs w:val="28"/>
        </w:rPr>
        <w:t xml:space="preserve">В ряде случаев в целях более точной взаимной ориентации соединяемых деталей применяют оптический контакт. Для этого тщательно очищенные и промытые поверхности сжимаются для удаления между ними воздух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качества соединения является отсутствие световых оттенков и пятен в плоскости контакта, наблюдаемых при боковом освещен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едохранения от самопроизвольного снятия деталей с контакта стыки покрывают лаком или герметиком. Предварительное нанесение на контактируемые поверхности тонкой пленки кремнезема с последующим прогревом при 250 °С делает соединение неразъемным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е соединение носит название “глубокий оптический контакт”, который значительно расширяет область применения оптического контакта, заменяет спекание и свар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единение  свариванием.</w:t>
      </w:r>
      <w:r>
        <w:rPr>
          <w:rFonts w:cs="Times New Roman" w:ascii="Times New Roman" w:hAnsi="Times New Roman"/>
          <w:sz w:val="28"/>
          <w:szCs w:val="28"/>
        </w:rPr>
        <w:t xml:space="preserve"> Сваривание кварцевых деталей выполняют в пламени кислородно-водородной горелки при температуре 2000 °С. Высокая температура местного нагрева вызывает кристаллизацию поверхностного слоя, что приводит к деформациям детал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единение паянием.</w:t>
      </w:r>
      <w:r>
        <w:rPr>
          <w:rFonts w:cs="Times New Roman" w:ascii="Times New Roman" w:hAnsi="Times New Roman"/>
          <w:sz w:val="28"/>
          <w:szCs w:val="28"/>
        </w:rPr>
        <w:t xml:space="preserve"> Операция выполняется лазерным излучением, сфокусированным в плоскость шва, содержащего светопоглощающий припо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этого используют специальные технологические лазерные установки с возможностью точных перемещений луча вдоль стык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315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spacing w:val="0"/>
          <w:szCs w:val="28"/>
        </w:rPr>
        <w:t>Малов А.Н., Законников Обработка деталей оптических приборов. Машиностроение, 2006. - 304 с.</w:t>
      </w:r>
    </w:p>
    <w:p>
      <w:pPr>
        <w:pStyle w:val="TextBody"/>
        <w:numPr>
          <w:ilvl w:val="0"/>
          <w:numId w:val="2"/>
        </w:numPr>
        <w:tabs>
          <w:tab w:val="clear" w:pos="7315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spacing w:val="0"/>
          <w:szCs w:val="28"/>
        </w:rPr>
        <w:t>Бардин А.Н. Сборник и юстировка оптических приборов. Высшая школа, 2005. - 325с.</w:t>
      </w:r>
    </w:p>
    <w:p>
      <w:pPr>
        <w:pStyle w:val="TextBody"/>
        <w:numPr>
          <w:ilvl w:val="0"/>
          <w:numId w:val="2"/>
        </w:numPr>
        <w:tabs>
          <w:tab w:val="clear" w:pos="7315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spacing w:val="0"/>
          <w:szCs w:val="28"/>
        </w:rPr>
        <w:t>Кривовяз Л.М., Пуряев Д.Т., Знаменская М.А. Практика оптической измерительной лаборатории. Машиностроение, 2004. - 333 с.</w:t>
      </w:r>
    </w:p>
    <w:p>
      <w:pPr>
        <w:pStyle w:val="TextBody"/>
        <w:numPr>
          <w:ilvl w:val="0"/>
          <w:numId w:val="2"/>
        </w:numPr>
        <w:tabs>
          <w:tab w:val="clear" w:pos="7315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spacing w:val="0"/>
          <w:szCs w:val="28"/>
        </w:rPr>
        <w:t>Справочник технолога-оптика под редакцией М.А. Окатова, Политехника Санкт-Петербург, 2004. - 679 с.</w:t>
      </w:r>
    </w:p>
    <w:p>
      <w:pPr>
        <w:pStyle w:val="TextBody"/>
        <w:numPr>
          <w:ilvl w:val="0"/>
          <w:numId w:val="2"/>
        </w:numPr>
        <w:tabs>
          <w:tab w:val="clear" w:pos="7315"/>
          <w:tab w:val="left" w:pos="0" w:leader="none"/>
        </w:tabs>
        <w:spacing w:lineRule="auto" w:line="360"/>
        <w:ind w:left="0" w:right="0" w:hanging="0"/>
        <w:jc w:val="both"/>
        <w:rPr>
          <w:spacing w:val="0"/>
          <w:szCs w:val="28"/>
        </w:rPr>
      </w:pPr>
      <w:r>
        <w:rPr>
          <w:spacing w:val="0"/>
          <w:szCs w:val="28"/>
        </w:rPr>
        <w:t>Справочник технолога-машиностроителя в 2-х частях. Под редакцией А.М. Дальского, А.Г. Косиловой, Р.К. Мещерякова. Машиностроение 200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Rm B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utch801 Rm BT;Times New Roman" w:hAnsi="Dutch801 Rm BT;Times New Roman" w:eastAsia="Times New Roman" w:cs="Dutch801 Rm BT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7315" w:leader="none"/>
      </w:tabs>
      <w:ind w:right="482" w:hanging="0"/>
    </w:pPr>
    <w:rPr>
      <w:rFonts w:ascii="Times New Roman" w:hAnsi="Times New Roman" w:cs="Times New Roman"/>
      <w:color w:val="000000"/>
      <w:spacing w:val="-4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38:00Z</dcterms:created>
  <dc:creator>Belo4ka</dc:creator>
  <dc:description/>
  <cp:keywords/>
  <dc:language>en-US</dc:language>
  <cp:lastModifiedBy>SYSTEM</cp:lastModifiedBy>
  <dcterms:modified xsi:type="dcterms:W3CDTF">2011-09-20T06:38:00Z</dcterms:modified>
  <cp:revision>2</cp:revision>
  <dc:subject/>
  <dc:title>2</dc:title>
</cp:coreProperties>
</file>