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делам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ой безопас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  <w:t>по дисциплине «Информационная безопасность сложных систем»</w:t>
      </w:r>
    </w:p>
    <w:p>
      <w:pPr>
        <w:pStyle w:val="Normal"/>
        <w:spacing w:lineRule="auto" w:line="360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  <w:t>на тему: «Создание комплексной системы защиты информации» (Интернет-провайдер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Style2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Style26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Style26"/>
        <w:spacing w:lineRule="auto" w:line="360"/>
        <w:ind w:firstLine="709"/>
        <w:jc w:val="center"/>
        <w:rPr/>
      </w:pPr>
      <w:r>
        <w:rPr/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Описание информационной системы организаци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остояние фактической защищённости организац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Резюме проект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9911"/>
          <w:tab w:val="left" w:pos="0" w:leader="none"/>
          <w:tab w:val="left" w:pos="54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 w:val="false"/>
          <w:i w:val="false"/>
          <w:sz w:val="22"/>
        </w:rPr>
      </w:pPr>
      <w:r>
        <w:rPr>
          <w:rStyle w:val="InternetLink"/>
          <w:i/>
        </w:rPr>
        <w:t>Требования к</w:t>
      </w:r>
      <w:r>
        <w:rPr>
          <w:rStyle w:val="InternetLink"/>
        </w:rPr>
        <w:t xml:space="preserve"> </w:t>
      </w:r>
      <w:r>
        <w:rPr>
          <w:rStyle w:val="InternetLink"/>
          <w:i/>
        </w:rPr>
        <w:t>защищённости</w:t>
      </w:r>
      <w:r>
        <w:rPr>
          <w:rStyle w:val="InternetLink"/>
        </w:rPr>
        <w:t xml:space="preserve"> </w:t>
      </w:r>
      <w:r>
        <w:rPr>
          <w:rStyle w:val="InternetLink"/>
          <w:i/>
        </w:rPr>
        <w:t>информации</w:t>
      </w:r>
      <w:r>
        <w:rPr/>
        <w:tab/>
        <w:t>8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Объекты поставки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труктура разбиения работ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Расчетная стоимость предлагаемых мер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Оценка эффективности и целесообразности внедряемой комплексной системы защиты информации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Диаграмма Ганта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етевой график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Риски проекта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180"/>
          <w:tab w:val="clear" w:pos="9911"/>
          <w:tab w:val="left" w:pos="0" w:leader="none"/>
          <w:tab w:val="right" w:pos="9356" w:leader="dot"/>
        </w:tabs>
        <w:spacing w:lineRule="auto" w:line="360" w:before="0" w:after="0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rStyle w:val="InternetLink"/>
          <w:lang w:val="en-US" w:eastAsia="en-US"/>
        </w:rPr>
        <w:t>Приложение 1. Диаграмма Ганта</w:t>
      </w:r>
      <w:r>
        <w:rPr>
          <w:lang w:val="en-US" w:eastAsia="en-US"/>
        </w:rPr>
        <w:tab/>
        <w:t>26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360"/>
        <w:rPr>
          <w:rFonts w:ascii="Calibri" w:hAnsi="Calibri" w:cs="Calibri"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Style26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защиты информации для организаций, занимающихся предоставлением телематических услуг, является обязательной составляющей деятельности организации Интернет-провайд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необходимость обусловлена тем, что подобные организации обрабатывают большой объем конфиденциальных сведений, в том числе персональные данные, защита которых обязательна по требованиям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ая конкуренция на рынке приводит к тому, что конфиденциальная информация, которой обладает организация, может дать значительное конкурентное пре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мплексная система защиты информации позволит обеспечить бесперебойное функционирование сервисов, предотвратить прямые материальные потери от утечки или утраты конфиденциальной информации, а также предотвратить возможный ущерб репутаци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 целесообразность создания КСЗИ, зону и глубину её охвата следует провести детальный анализ организации, включающий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предприятия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рганизации на рынк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фиденциальной информации и защищаемых ресурсо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гроз, уязвимостей и потенциального ущерба от реализации угр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й информации о деятельности организации и уязвимых местах в действующей системе защиты необходимо составить техническое задание на создание комплексной системы защиты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его технического задания, следует определить практические меры для его реализации. Совокупность этих мер составит проект внедрения комплексной системы защиты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данной работы необходимо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требования, предъявляемые к создаваемой комплексной системе защиты информаци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етальный список мероприятий, необходимых для внедрения комплексной системы защиты информации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 ответственных за проводимые мероприят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оценку затрат ресурсов на внедряемые мероприятия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проводим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0"/>
        </w:numPr>
        <w:suppressAutoHyphens w:val="false"/>
        <w:spacing w:before="0" w:after="0"/>
        <w:ind w:left="0" w:firstLine="709"/>
        <w:jc w:val="center"/>
        <w:rPr>
          <w:b/>
          <w:b/>
        </w:rPr>
      </w:pPr>
      <w:r>
        <w:rPr>
          <w:b/>
          <w:sz w:val="32"/>
        </w:rPr>
        <w:t>Описание информационной системы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 организации состоит из 10 автоматизированных рабочих мест и 6 серверов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 АРМ представляет собой компьютер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i</w:t>
      </w:r>
      <w:r>
        <w:rPr>
          <w:sz w:val="28"/>
          <w:szCs w:val="28"/>
        </w:rPr>
        <w:t xml:space="preserve"> с установленной ОС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ёх АРМ установлена операционная система на базе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сех остальных установле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АРМ хранится и обрабатывается конфиденциальная информаци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рверах установлена операционная система на базе </w:t>
      </w:r>
      <w:r>
        <w:rPr>
          <w:sz w:val="28"/>
          <w:szCs w:val="28"/>
          <w:lang w:val="en-US"/>
        </w:rPr>
        <w:t>Linux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РМ менеджеров установлено следующее ПО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 на базе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сное программное обеспечение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ля работы в сети Интернет: почтовый клиент, браузер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ое ПО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рограммы: Дельфин, Дубль-ГИС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РМ консультантов технической поддержки установлено следующее ПО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 на базе </w:t>
      </w:r>
      <w:r>
        <w:rPr>
          <w:sz w:val="28"/>
          <w:szCs w:val="28"/>
          <w:lang w:val="en-US"/>
        </w:rPr>
        <w:t>Linux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сное программное обеспе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ля работы в сети Интернет: почтовый клиент, браузе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32"/>
        </w:rPr>
        <w:t>Состояние фактической защищённости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фиденциальной информации существует и утвержде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, при приёме на работу подписывают обязательство о неразглашении конфиденциальной информ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помещениях установлены датчики охранной и пожарной сигнализации. В нерабочее время помещения сдаются под охра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существляется частным охранным агентств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еречень лиц, имеющих доступ в серверную комнат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ная комната постоянно закрыта, кроме тех случаев, когда сотрудникам, имеющим соответствующие права доступа, необходимо производить определённые рабо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доступа к локальным и сетевым ресурсам АРМ ограничиваются штатными средствами операционн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ответственного за разграничение доступа к локальным и сетевым ресурсам АРМ. Разграничением доступа занимается пользователь АР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ресурсам на сервере ограничивается штатными средствами операционн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разграничение доступа к ресурсам на сервере является старший системный администрато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ав пользователей производится по указанию технического директора либо заместителя директора в соответствии с должностными обязанностями сотрудни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мпьютер подключен через источник бесперебойного питания, позволяющий обеспечить непрерывную работу в течение 10-15 минут при отсутствии электриче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верной комнате установлено несколько источников бесперебойного питания высокой емкости, а также дизельная миниэлектростан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в Интернет осуществляется через прокси-серве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бращения с конфиденциальной информацией отсутствую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содержания электронной почты, просматриваемых сайтов не осуществляетс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договоров с клиентами осуществляется в шкаф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я доступа помещения в зависимости от отделов нет.</w:t>
      </w:r>
    </w:p>
    <w:p>
      <w:pPr>
        <w:pStyle w:val="Heading1"/>
        <w:pageBreakBefore w:val="false"/>
        <w:numPr>
          <w:ilvl w:val="0"/>
          <w:numId w:val="0"/>
        </w:numPr>
        <w:suppressAutoHyphens w:val="false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0"/>
        </w:numPr>
        <w:suppressAutoHyphens w:val="false"/>
        <w:spacing w:before="0" w:after="0"/>
        <w:ind w:left="0" w:firstLine="709"/>
        <w:jc w:val="center"/>
        <w:rPr>
          <w:b/>
          <w:b/>
        </w:rPr>
      </w:pPr>
      <w:r>
        <w:rPr>
          <w:b/>
          <w:sz w:val="32"/>
        </w:rPr>
        <w:t>Резюм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фактической защищенности необходимо составить перечень требований к создаваемой комплексной системе защиты информации. Данные требования должны соответствовать реальному состоянию защищенности информации в организации. Требования должны быть оформлены в виде Технического задания на создание комплексной системы защиты информаци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защищённости информ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равовая составляю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мероприятия являются одной из важнейших составляющих комплексной системы защиты информации в организации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фиденциальных сведений должен отвечать реальному состоянию организации и требованиям законодательства РФ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обеспечен полный пакет документов, связанных с обеспечением информационной безопасности в организаци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и мерами обеспечить конфиденциальность информации при проведении конфиденциальных совещаний и переговор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подготовлен пакет документов, регламентирующих правила обращения с конфиденциальной информацие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прав пользователей на доступ как к локальным, так и к сетевым ресурсам должно быть контролируемым и документируемым процесс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ая составляюща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применяться технические средства контроля доступа в помеще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ерверной комнаты должны применяться дополнительные технические средства контроля доступ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применяться технические средства защиты акусто-речевой информации при проведении конфиденциальных совещаний и переговоров в том случае, если невозможно обеспечить конфиденциальность переговоров с помощью организационных ме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хнических средств должна обеспечиваться защита от утечки конфиденциальной информации по каналу ПЭ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обеспечена бесперебойная работа ПК сотрудников в случае отключения электричества не менее, чем на 10 мину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обеспечиваться бесперебойная работа основного оборудования и технических средств, установленных в серверной на весь срок отсутствия основного энергоснаб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аппаратная составляюща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просматриваемых веб-сайтов должно отвечать следующим требованиям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о содержать материалов, запрещённых законодательством Российской Федерации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безопасным (не содержать вирусы, вредоносные скрипты)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о содержать материалы, не относящиеся к рабочему процессу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 помощью различных программных средств не должен наносить ущерб конфиденциальности, целостности, доступности информа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b/>
          <w:b/>
          <w:sz w:val="32"/>
        </w:rPr>
      </w:pPr>
      <w:r>
        <w:rPr>
          <w:sz w:val="28"/>
          <w:szCs w:val="28"/>
        </w:rPr>
        <w:t>С помощью программно-аппаратных средств должна обеспечиваться защита от НСД к конфиденциальной информации, хранящейся на АРМ сотрудников и на сервере.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Объекты постав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-правовая подсистем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конфиденциальных сведений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конфиденциальных докумен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ка безопасност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конфиденциальном документообороте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ции о порядке обращения с конфиденциальной информаци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женерно-техническая подсистема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аллическая дверь типа «Сейф-дверь»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тчики пожарной сигнализаци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тчики охранной сигнализаци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камеры цветные с системой ночного видения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иторы видеонаблюдения 10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регистратор с объемом диска для хранения видеозаписи не менее 5 суток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ратор виброакустического шума Соната АВ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броизлучате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устоизлучате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блокирования сотовых телефонов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чники бесперебойного питания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ратор электромагнитного шум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читыватели пластиковых карт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аллические решетк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рь с тамбур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но-аппаратная подсистем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ный комплекс для автоматизации документооборо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рограммно-аппаратный комплекс для защиты от НСД «</w:t>
      </w:r>
      <w:r>
        <w:rPr>
          <w:sz w:val="28"/>
          <w:szCs w:val="28"/>
          <w:lang w:val="en-US"/>
        </w:rPr>
        <w:t>SecretNet</w:t>
      </w:r>
      <w:r>
        <w:rPr>
          <w:sz w:val="28"/>
          <w:szCs w:val="28"/>
        </w:rPr>
        <w:t xml:space="preserve"> 5.0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сетевой экран «Континент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вер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  <w:sz w:val="32"/>
        </w:rPr>
        <w:t>Структура разбиения работ</w:t>
      </w:r>
    </w:p>
    <w:p>
      <w:pPr>
        <w:pStyle w:val="SUN"/>
        <w:tabs>
          <w:tab w:val="clear" w:pos="360"/>
        </w:tabs>
        <w:ind w:firstLine="709"/>
        <w:rPr>
          <w:szCs w:val="28"/>
        </w:rPr>
      </w:pPr>
      <w:r>
        <w:rPr>
          <w:szCs w:val="28"/>
        </w:rPr>
        <w:t>Данные мероприятия реализуются путем выполнения ряда последовательных работ, которые представлены в разделе «Структура разбиения работ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883285</wp:posOffset>
                </wp:positionV>
                <wp:extent cx="2202180" cy="52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Комплексной системы защиты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41.5pt;mso-wrap-distance-left:9.05pt;mso-wrap-distance-right:9.05pt;mso-wrap-distance-top:0pt;mso-wrap-distance-bottom:0pt;margin-top:69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Комплексной системы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35705</wp:posOffset>
                </wp:positionH>
                <wp:positionV relativeFrom="paragraph">
                  <wp:posOffset>736600</wp:posOffset>
                </wp:positionV>
                <wp:extent cx="493395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6.5pt;mso-wrap-distance-left:9.05pt;mso-wrap-distance-right:9.05pt;mso-wrap-distance-top:0pt;mso-wrap-distance-bottom:0pt;margin-top:58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N"/>
        <w:tabs>
          <w:tab w:val="clear" w:pos="360"/>
        </w:tabs>
        <w:ind w:firstLine="709"/>
        <w:jc w:val="center"/>
        <w:rPr>
          <w:szCs w:val="28"/>
          <w:highlight w:val="yellow"/>
        </w:rPr>
      </w:pPr>
      <w:r>
        <w:rPr>
          <w:b/>
          <w:bCs/>
          <w:szCs w:val="28"/>
          <w:highlight w:val="yellow"/>
        </w:rPr>
        <w:t>4.</w:t>
      </w:r>
      <w:r>
        <w:rPr>
          <w:szCs w:val="28"/>
          <w:highlight w:val="yellow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635000</wp:posOffset>
                </wp:positionV>
                <wp:extent cx="4572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5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0530</wp:posOffset>
                </wp:positionH>
                <wp:positionV relativeFrom="paragraph">
                  <wp:posOffset>485775</wp:posOffset>
                </wp:positionV>
                <wp:extent cx="635" cy="263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35000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0</wp:posOffset>
                </wp:positionV>
                <wp:extent cx="635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0</wp:posOffset>
                </wp:positionV>
                <wp:extent cx="635" cy="3200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0</wp:posOffset>
                </wp:positionV>
                <wp:extent cx="114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00</wp:posOffset>
                </wp:positionV>
                <wp:extent cx="114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2879725</wp:posOffset>
                </wp:positionV>
                <wp:extent cx="114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3361690</wp:posOffset>
                </wp:positionV>
                <wp:extent cx="1143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6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3835400</wp:posOffset>
                </wp:positionV>
                <wp:extent cx="1143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0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406900</wp:posOffset>
                </wp:positionV>
                <wp:extent cx="114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4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9610</wp:posOffset>
                </wp:positionH>
                <wp:positionV relativeFrom="paragraph">
                  <wp:posOffset>1206500</wp:posOffset>
                </wp:positionV>
                <wp:extent cx="635" cy="6400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3149600</wp:posOffset>
                </wp:positionV>
                <wp:extent cx="635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4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5092700</wp:posOffset>
                </wp:positionV>
                <wp:extent cx="2286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0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4365625</wp:posOffset>
                </wp:positionV>
                <wp:extent cx="2286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4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3900170</wp:posOffset>
                </wp:positionV>
                <wp:extent cx="2286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0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3419475</wp:posOffset>
                </wp:positionV>
                <wp:extent cx="2311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6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1">
                <wp:simplePos x="0" y="0"/>
                <wp:positionH relativeFrom="column">
                  <wp:posOffset>1959610</wp:posOffset>
                </wp:positionH>
                <wp:positionV relativeFrom="paragraph">
                  <wp:posOffset>5819775</wp:posOffset>
                </wp:positionV>
                <wp:extent cx="977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45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71700</wp:posOffset>
                </wp:positionH>
                <wp:positionV relativeFrom="paragraph">
                  <wp:posOffset>6121400</wp:posOffset>
                </wp:positionV>
                <wp:extent cx="635" cy="1485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8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3">
                <wp:simplePos x="0" y="0"/>
                <wp:positionH relativeFrom="column">
                  <wp:posOffset>1959610</wp:posOffset>
                </wp:positionH>
                <wp:positionV relativeFrom="paragraph">
                  <wp:posOffset>1663700</wp:posOffset>
                </wp:positionV>
                <wp:extent cx="9779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1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4">
                <wp:simplePos x="0" y="0"/>
                <wp:positionH relativeFrom="column">
                  <wp:posOffset>1959610</wp:posOffset>
                </wp:positionH>
                <wp:positionV relativeFrom="paragraph">
                  <wp:posOffset>2284730</wp:posOffset>
                </wp:positionV>
                <wp:extent cx="977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5">
                <wp:simplePos x="0" y="0"/>
                <wp:positionH relativeFrom="column">
                  <wp:posOffset>1951355</wp:posOffset>
                </wp:positionH>
                <wp:positionV relativeFrom="paragraph">
                  <wp:posOffset>2929255</wp:posOffset>
                </wp:positionV>
                <wp:extent cx="977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5pt;margin-top:2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7322185</wp:posOffset>
                </wp:positionV>
                <wp:extent cx="2286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7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6611620</wp:posOffset>
                </wp:positionV>
                <wp:extent cx="2286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0</wp:posOffset>
                </wp:positionV>
                <wp:extent cx="635" cy="2857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4064000</wp:posOffset>
                </wp:positionV>
                <wp:extent cx="11239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664970</wp:posOffset>
                </wp:positionV>
                <wp:extent cx="11239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0</wp:posOffset>
                </wp:positionV>
                <wp:extent cx="635" cy="1714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4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3606800</wp:posOffset>
                </wp:positionV>
                <wp:extent cx="2286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284730</wp:posOffset>
                </wp:positionV>
                <wp:extent cx="228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7">
                <wp:simplePos x="0" y="0"/>
                <wp:positionH relativeFrom="column">
                  <wp:posOffset>337820</wp:posOffset>
                </wp:positionH>
                <wp:positionV relativeFrom="paragraph">
                  <wp:posOffset>2962275</wp:posOffset>
                </wp:positionV>
                <wp:extent cx="2286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6pt;margin-top:23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  <w:highlight w:val="yellow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44855</wp:posOffset>
                </wp:positionV>
                <wp:extent cx="1497330" cy="46609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онно-прав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5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ганизационно-прав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705</wp:posOffset>
                </wp:positionH>
                <wp:positionV relativeFrom="paragraph">
                  <wp:posOffset>744855</wp:posOffset>
                </wp:positionV>
                <wp:extent cx="1859915" cy="466090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женерно-техническ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5pt;height:36.7pt;mso-wrap-distance-left:9.05pt;mso-wrap-distance-right:9.05pt;mso-wrap-distance-top:0pt;mso-wrap-distance-bottom:0pt;margin-top:58.6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женерно-техниче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744855</wp:posOffset>
                </wp:positionV>
                <wp:extent cx="1725930" cy="466090"/>
                <wp:effectExtent l="0" t="0" r="0" b="0"/>
                <wp:wrapNone/>
                <wp:docPr id="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граммно-аппарат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6.7pt;mso-wrap-distance-left:9.05pt;mso-wrap-distance-right:9.05pt;mso-wrap-distance-top:0pt;mso-wrap-distance-bottom:0pt;margin-top:5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граммно-аппарат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002155</wp:posOffset>
                </wp:positionV>
                <wp:extent cx="1497330" cy="5803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системы пожарной сигн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45.7pt;mso-wrap-distance-left:9.05pt;mso-wrap-distance-right:9.05pt;mso-wrap-distance-top:0pt;mso-wrap-distance-bottom:0pt;margin-top:15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ка системы пожарной 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430655</wp:posOffset>
                </wp:positionV>
                <wp:extent cx="1497330" cy="46609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системы охранной сигн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11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ка системы охранной сигн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687955</wp:posOffset>
                </wp:positionV>
                <wp:extent cx="1497330" cy="4660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видеонаблю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21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ганизация видео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3259455</wp:posOffset>
                </wp:positionV>
                <wp:extent cx="1151890" cy="3517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видеокамер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56.65pt;mso-position-vertical-relative:text;margin-left:188.8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упка видеока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3716655</wp:posOffset>
                </wp:positionV>
                <wp:extent cx="1151890" cy="35179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видеорегистратор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92.65pt;mso-position-vertical-relative:text;margin-left:188.8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упка видеорегистр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4173855</wp:posOffset>
                </wp:positionV>
                <wp:extent cx="1151890" cy="35179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купка мони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8.65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купка мони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4631055</wp:posOffset>
                </wp:positionV>
                <wp:extent cx="1151890" cy="7708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стройка и запуск в эксплуатацию системы видеонаблю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0.7pt;mso-wrap-distance-left:9.05pt;mso-wrap-distance-right:9.05pt;mso-wrap-distance-top:0pt;mso-wrap-distance-bottom:0pt;margin-top:364.65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стройка и запуск в эксплуатацию системы видео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5545455</wp:posOffset>
                </wp:positionV>
                <wp:extent cx="1497330" cy="5803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защиты от акустического съема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45.7pt;mso-wrap-distance-left:9.05pt;mso-wrap-distance-right:9.05pt;mso-wrap-distance-top:0pt;mso-wrap-distance-bottom:0pt;margin-top:43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рганизация защиты от акустического съем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8395</wp:posOffset>
                </wp:positionH>
                <wp:positionV relativeFrom="paragraph">
                  <wp:posOffset>6231255</wp:posOffset>
                </wp:positionV>
                <wp:extent cx="1149350" cy="7708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редств виброакустического зашу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60.7pt;mso-wrap-distance-left:9.05pt;mso-wrap-distance-right:9.05pt;mso-wrap-distance-top:0pt;mso-wrap-distance-bottom:0pt;margin-top:490.65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редств виброакустического зашу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7145655</wp:posOffset>
                </wp:positionV>
                <wp:extent cx="1151890" cy="35179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ганизация тамбур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62.65pt;mso-position-vertical-relative:text;margin-left:1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ганизация тамб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2360</wp:posOffset>
                </wp:positionH>
                <wp:positionV relativeFrom="paragraph">
                  <wp:posOffset>590550</wp:posOffset>
                </wp:positionV>
                <wp:extent cx="493395" cy="20955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М.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6.5pt;mso-wrap-distance-left:9.05pt;mso-wrap-distance-right:9.05pt;mso-wrap-distance-top:0pt;mso-wrap-distance-bottom:0pt;margin-top:46.5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М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8840</wp:posOffset>
                </wp:positionH>
                <wp:positionV relativeFrom="paragraph">
                  <wp:posOffset>590550</wp:posOffset>
                </wp:positionV>
                <wp:extent cx="493395" cy="20955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6.5pt;mso-wrap-distance-left:9.05pt;mso-wrap-distance-right:9.05pt;mso-wrap-distance-top:0pt;mso-wrap-distance-bottom:0pt;margin-top:46.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5295</wp:posOffset>
                </wp:positionH>
                <wp:positionV relativeFrom="paragraph">
                  <wp:posOffset>590550</wp:posOffset>
                </wp:positionV>
                <wp:extent cx="493395" cy="20955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6.5pt;mso-wrap-distance-left:9.05pt;mso-wrap-distance-right:9.05pt;mso-wrap-distance-top:0pt;mso-wrap-distance-bottom:0pt;margin-top:46.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9430</wp:posOffset>
                </wp:positionH>
                <wp:positionV relativeFrom="paragraph">
                  <wp:posOffset>1291590</wp:posOffset>
                </wp:positionV>
                <wp:extent cx="592455" cy="20955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6.5pt;mso-wrap-distance-left:9.05pt;mso-wrap-distance-right:9.05pt;mso-wrap-distance-top:0pt;mso-wrap-distance-bottom:0pt;margin-top:101.7pt;mso-position-vertical-relative:text;margin-left:2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1335</wp:posOffset>
                </wp:positionH>
                <wp:positionV relativeFrom="paragraph">
                  <wp:posOffset>1857375</wp:posOffset>
                </wp:positionV>
                <wp:extent cx="592455" cy="20955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6.5pt;mso-wrap-distance-left:9.05pt;mso-wrap-distance-right:9.05pt;mso-wrap-distance-top:0pt;mso-wrap-distance-bottom:0pt;margin-top:146.25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1335</wp:posOffset>
                </wp:positionH>
                <wp:positionV relativeFrom="paragraph">
                  <wp:posOffset>2548890</wp:posOffset>
                </wp:positionV>
                <wp:extent cx="592455" cy="20955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6.5pt;mso-wrap-distance-left:9.05pt;mso-wrap-distance-right:9.05pt;mso-wrap-distance-top:0pt;mso-wrap-distance-bottom:0pt;margin-top:200.7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8785</wp:posOffset>
                </wp:positionH>
                <wp:positionV relativeFrom="paragraph">
                  <wp:posOffset>3120390</wp:posOffset>
                </wp:positionV>
                <wp:extent cx="682625" cy="20955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3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245.7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785</wp:posOffset>
                </wp:positionH>
                <wp:positionV relativeFrom="paragraph">
                  <wp:posOffset>3571875</wp:posOffset>
                </wp:positionV>
                <wp:extent cx="682625" cy="20955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3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281.25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8785</wp:posOffset>
                </wp:positionH>
                <wp:positionV relativeFrom="paragraph">
                  <wp:posOffset>4034790</wp:posOffset>
                </wp:positionV>
                <wp:extent cx="682625" cy="20955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3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317.7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0530</wp:posOffset>
                </wp:positionH>
                <wp:positionV relativeFrom="paragraph">
                  <wp:posOffset>4486275</wp:posOffset>
                </wp:positionV>
                <wp:extent cx="682625" cy="2095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3.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353.25pt;mso-position-vertical-relative:text;margin-left:2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8955</wp:posOffset>
                </wp:positionH>
                <wp:positionV relativeFrom="paragraph">
                  <wp:posOffset>5397500</wp:posOffset>
                </wp:positionV>
                <wp:extent cx="682625" cy="20955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42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6092190</wp:posOffset>
                </wp:positionV>
                <wp:extent cx="682625" cy="20955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4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479.7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785</wp:posOffset>
                </wp:positionH>
                <wp:positionV relativeFrom="paragraph">
                  <wp:posOffset>6997700</wp:posOffset>
                </wp:positionV>
                <wp:extent cx="682625" cy="20955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4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551pt;mso-position-vertical-relative:text;margin-left:2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4.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1430655</wp:posOffset>
                </wp:positionV>
                <wp:extent cx="1497330" cy="4660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автоматизированной системы документооборо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112.6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автоматизированной системы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3255</wp:posOffset>
                </wp:positionH>
                <wp:positionV relativeFrom="paragraph">
                  <wp:posOffset>2087245</wp:posOffset>
                </wp:positionV>
                <wp:extent cx="1497330" cy="4660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настройка программно-аппаратных средств контроля доступ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164.3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ка и настройка программно-аппаратных средств контроля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3255</wp:posOffset>
                </wp:positionH>
                <wp:positionV relativeFrom="paragraph">
                  <wp:posOffset>2696845</wp:posOffset>
                </wp:positionV>
                <wp:extent cx="1497330" cy="3429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настройка межсетевого экран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27pt;mso-wrap-distance-left:9.05pt;mso-wrap-distance-right:9.05pt;mso-wrap-distance-top:0pt;mso-wrap-distance-bottom:0pt;margin-top:212.3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ка и настройка межсетевого эк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3255</wp:posOffset>
                </wp:positionH>
                <wp:positionV relativeFrom="paragraph">
                  <wp:posOffset>3183255</wp:posOffset>
                </wp:positionV>
                <wp:extent cx="1497330" cy="3429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резервных сервер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27pt;mso-wrap-distance-left:9.05pt;mso-wrap-distance-right:9.05pt;mso-wrap-distance-top:0pt;mso-wrap-distance-bottom:0pt;margin-top:250.6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резервных серв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3255</wp:posOffset>
                </wp:positionH>
                <wp:positionV relativeFrom="paragraph">
                  <wp:posOffset>3669665</wp:posOffset>
                </wp:positionV>
                <wp:extent cx="1497330" cy="34290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граничение прав пользователе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27pt;mso-wrap-distance-left:9.05pt;mso-wrap-distance-right:9.05pt;mso-wrap-distance-top:0pt;mso-wrap-distance-bottom:0pt;margin-top:288.9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граничение прав польз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3255</wp:posOffset>
                </wp:positionH>
                <wp:positionV relativeFrom="paragraph">
                  <wp:posOffset>4156075</wp:posOffset>
                </wp:positionV>
                <wp:extent cx="1497330" cy="3429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дрение парольной полити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27pt;mso-wrap-distance-left:9.05pt;mso-wrap-distance-right:9.05pt;mso-wrap-distance-top:0pt;mso-wrap-distance-bottom:0pt;margin-top:327.25pt;mso-position-vertical-relative:text;margin-left:350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дрение пароль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7985</wp:posOffset>
                </wp:positionH>
                <wp:positionV relativeFrom="paragraph">
                  <wp:posOffset>1275080</wp:posOffset>
                </wp:positionV>
                <wp:extent cx="685800" cy="20955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100.4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7985</wp:posOffset>
                </wp:positionH>
                <wp:positionV relativeFrom="paragraph">
                  <wp:posOffset>1932940</wp:posOffset>
                </wp:positionV>
                <wp:extent cx="685800" cy="20955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152.2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7985</wp:posOffset>
                </wp:positionH>
                <wp:positionV relativeFrom="paragraph">
                  <wp:posOffset>2540635</wp:posOffset>
                </wp:positionV>
                <wp:extent cx="685800" cy="2095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200.0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2905</wp:posOffset>
                </wp:positionH>
                <wp:positionV relativeFrom="paragraph">
                  <wp:posOffset>3027045</wp:posOffset>
                </wp:positionV>
                <wp:extent cx="685800" cy="2095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238.35pt;mso-position-vertical-relative:text;margin-left:4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54650</wp:posOffset>
                </wp:positionH>
                <wp:positionV relativeFrom="paragraph">
                  <wp:posOffset>3521075</wp:posOffset>
                </wp:positionV>
                <wp:extent cx="685800" cy="20955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277.2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9730</wp:posOffset>
                </wp:positionH>
                <wp:positionV relativeFrom="paragraph">
                  <wp:posOffset>4008120</wp:posOffset>
                </wp:positionV>
                <wp:extent cx="685800" cy="20955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3.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315.6pt;mso-position-vertical-relative:text;margin-left:4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3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250</wp:posOffset>
                </wp:positionH>
                <wp:positionV relativeFrom="paragraph">
                  <wp:posOffset>1430655</wp:posOffset>
                </wp:positionV>
                <wp:extent cx="1497330" cy="4660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основных нормативно-правовых документ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7pt;mso-wrap-distance-left:9.05pt;mso-wrap-distance-right:9.05pt;mso-wrap-distance-top:0pt;mso-wrap-distance-bottom:0pt;margin-top:112.65pt;mso-position-vertical-relative:text;margin-left:17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основных нормативно-правов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690</wp:posOffset>
                </wp:positionH>
                <wp:positionV relativeFrom="paragraph">
                  <wp:posOffset>2002155</wp:posOffset>
                </wp:positionV>
                <wp:extent cx="1151890" cy="58039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положения о конфиденциальном документообороте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57.65pt;mso-position-vertical-relative:text;margin-left:44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положения о конфиденциальном документообор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7690</wp:posOffset>
                </wp:positionH>
                <wp:positionV relativeFrom="paragraph">
                  <wp:posOffset>2696845</wp:posOffset>
                </wp:positionV>
                <wp:extent cx="1151890" cy="5715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инструкций о порядке обращения с 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pt;mso-wrap-distance-left:9.05pt;mso-wrap-distance-right:9.05pt;mso-wrap-distance-top:0pt;mso-wrap-distance-bottom:0pt;margin-top:212.35pt;mso-position-vertical-relative:text;margin-left:44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инструкций о порядке обращения с 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055</wp:posOffset>
                </wp:positionH>
                <wp:positionV relativeFrom="paragraph">
                  <wp:posOffset>3357245</wp:posOffset>
                </wp:positionV>
                <wp:extent cx="1151890" cy="42735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положений, касающихся отдельных аспектов ИБ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65pt;mso-wrap-distance-left:9.05pt;mso-wrap-distance-right:9.05pt;mso-wrap-distance-top:0pt;mso-wrap-distance-bottom:0pt;margin-top:264.35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положений, касающихся отдельных аспектов 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250</wp:posOffset>
                </wp:positionH>
                <wp:positionV relativeFrom="paragraph">
                  <wp:posOffset>3945255</wp:posOffset>
                </wp:positionV>
                <wp:extent cx="1497330" cy="21971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учение сотрудник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7.3pt;mso-wrap-distance-left:9.05pt;mso-wrap-distance-right:9.05pt;mso-wrap-distance-top:0pt;mso-wrap-distance-bottom:0pt;margin-top:310.65pt;mso-position-vertical-relative:text;margin-left:17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учение сотруд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44600</wp:posOffset>
                </wp:positionH>
                <wp:positionV relativeFrom="paragraph">
                  <wp:posOffset>1275080</wp:posOffset>
                </wp:positionV>
                <wp:extent cx="615950" cy="20955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1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6.5pt;mso-wrap-distance-left:9.05pt;mso-wrap-distance-right:9.05pt;mso-wrap-distance-top:0pt;mso-wrap-distance-bottom:0pt;margin-top:100.4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70305</wp:posOffset>
                </wp:positionH>
                <wp:positionV relativeFrom="paragraph">
                  <wp:posOffset>1851025</wp:posOffset>
                </wp:positionV>
                <wp:extent cx="713740" cy="20955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1.1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6.5pt;mso-wrap-distance-left:9.05pt;mso-wrap-distance-right:9.05pt;mso-wrap-distance-top:0pt;mso-wrap-distance-bottom:0pt;margin-top:145.7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1.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60780</wp:posOffset>
                </wp:positionH>
                <wp:positionV relativeFrom="paragraph">
                  <wp:posOffset>2548890</wp:posOffset>
                </wp:positionV>
                <wp:extent cx="685800" cy="20955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1.1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200.7pt;mso-position-vertical-relative:text;margin-left: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1.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0145</wp:posOffset>
                </wp:positionH>
                <wp:positionV relativeFrom="paragraph">
                  <wp:posOffset>3210560</wp:posOffset>
                </wp:positionV>
                <wp:extent cx="685800" cy="20955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1.1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5pt;mso-wrap-distance-left:9.05pt;mso-wrap-distance-right:9.05pt;mso-wrap-distance-top:0pt;mso-wrap-distance-bottom:0pt;margin-top:252.8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1.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8250</wp:posOffset>
                </wp:positionH>
                <wp:positionV relativeFrom="paragraph">
                  <wp:posOffset>3796665</wp:posOffset>
                </wp:positionV>
                <wp:extent cx="615950" cy="20955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1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6.5pt;mso-wrap-distance-left:9.05pt;mso-wrap-distance-right:9.05pt;mso-wrap-distance-top:0pt;mso-wrap-distance-bottom:0pt;margin-top:298.9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N"/>
        <w:numPr>
          <w:ilvl w:val="0"/>
          <w:numId w:val="0"/>
        </w:numPr>
        <w:tabs>
          <w:tab w:val="clear" w:pos="360"/>
        </w:tabs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35" cy="5715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22860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68580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176020</wp:posOffset>
                </wp:positionV>
                <wp:extent cx="11430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1467485</wp:posOffset>
                </wp:positionV>
                <wp:extent cx="635" cy="81851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22860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8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747520</wp:posOffset>
                </wp:positionV>
                <wp:extent cx="22860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3070225</wp:posOffset>
                </wp:positionV>
                <wp:extent cx="635" cy="9302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4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00</wp:posOffset>
                </wp:positionV>
                <wp:extent cx="22860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3355975</wp:posOffset>
                </wp:positionV>
                <wp:extent cx="22860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6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71700</wp:posOffset>
                </wp:positionH>
                <wp:positionV relativeFrom="paragraph">
                  <wp:posOffset>4882515</wp:posOffset>
                </wp:positionV>
                <wp:extent cx="635" cy="117538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6057900</wp:posOffset>
                </wp:positionV>
                <wp:extent cx="22860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7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7">
                <wp:simplePos x="0" y="0"/>
                <wp:positionH relativeFrom="column">
                  <wp:posOffset>2171700</wp:posOffset>
                </wp:positionH>
                <wp:positionV relativeFrom="paragraph">
                  <wp:posOffset>5307330</wp:posOffset>
                </wp:positionV>
                <wp:extent cx="2286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4588510</wp:posOffset>
                </wp:positionV>
                <wp:extent cx="11430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11430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2784475</wp:posOffset>
                </wp:positionV>
                <wp:extent cx="11430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5855</wp:posOffset>
                </wp:positionH>
                <wp:positionV relativeFrom="paragraph">
                  <wp:posOffset>215900</wp:posOffset>
                </wp:positionV>
                <wp:extent cx="1151890" cy="556260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истем блокирования сотовых телеф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3.8pt;mso-wrap-distance-left:9.05pt;mso-wrap-distance-right:9.05pt;mso-wrap-distance-top:0pt;mso-wrap-distance-bottom:0pt;margin-top:1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истем блокирования сотовых телеф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915670</wp:posOffset>
                </wp:positionV>
                <wp:extent cx="1494790" cy="556260"/>
                <wp:effectExtent l="0" t="0" r="0" b="0"/>
                <wp:wrapNone/>
                <wp:docPr id="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истем контроля доступа на территор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3.8pt;mso-wrap-distance-left:9.05pt;mso-wrap-distance-right:9.05pt;mso-wrap-distance-top:0pt;mso-wrap-distance-bottom:0pt;margin-top:72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истем контроля доступа на террито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1585595</wp:posOffset>
                </wp:positionV>
                <wp:extent cx="1151890" cy="368935"/>
                <wp:effectExtent l="0" t="0" r="0" b="0"/>
                <wp:wrapNone/>
                <wp:docPr id="10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нтаж огражден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05pt;mso-wrap-distance-left:9.05pt;mso-wrap-distance-right:9.05pt;mso-wrap-distance-top:0pt;mso-wrap-distance-bottom:0pt;margin-top:124.85pt;mso-position-vertical-relative:text;margin-left:1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онтаж огра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2044700</wp:posOffset>
                </wp:positionV>
                <wp:extent cx="1151890" cy="35179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ганизация поста охран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1pt;mso-position-vertical-relative:text;margin-left:1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ганизация поста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0370</wp:posOffset>
                </wp:positionH>
                <wp:positionV relativeFrom="paragraph">
                  <wp:posOffset>69215</wp:posOffset>
                </wp:positionV>
                <wp:extent cx="682625" cy="209550"/>
                <wp:effectExtent l="0" t="0" r="0" b="0"/>
                <wp:wrapNone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4.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5.4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3080</wp:posOffset>
                </wp:positionH>
                <wp:positionV relativeFrom="paragraph">
                  <wp:posOffset>759460</wp:posOffset>
                </wp:positionV>
                <wp:extent cx="682625" cy="209550"/>
                <wp:effectExtent l="0" t="0" r="0" b="0"/>
                <wp:wrapNone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59.8pt;mso-position-vertical-relative:text;margin-left:2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1325</wp:posOffset>
                </wp:positionH>
                <wp:positionV relativeFrom="paragraph">
                  <wp:posOffset>1445895</wp:posOffset>
                </wp:positionV>
                <wp:extent cx="682625" cy="209550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5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113.8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1325</wp:posOffset>
                </wp:positionH>
                <wp:positionV relativeFrom="paragraph">
                  <wp:posOffset>1900555</wp:posOffset>
                </wp:positionV>
                <wp:extent cx="682625" cy="209550"/>
                <wp:effectExtent l="0" t="0" r="0" b="0"/>
                <wp:wrapNone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5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149.6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2518410</wp:posOffset>
                </wp:positionV>
                <wp:extent cx="1494790" cy="556260"/>
                <wp:effectExtent l="0" t="0" r="0" b="0"/>
                <wp:wrapNone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истем контроля доступа в 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3.8pt;mso-wrap-distance-left:9.05pt;mso-wrap-distance-right:9.05pt;mso-wrap-distance-top:0pt;mso-wrap-distance-bottom:0pt;margin-top:198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истем контроля доступа в 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3187700</wp:posOffset>
                </wp:positionV>
                <wp:extent cx="1151890" cy="35179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двери типа «Сейф-дверь»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51pt;mso-position-vertical-relative:text;margin-left:188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двери типа «Сейф-двер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3644900</wp:posOffset>
                </wp:positionV>
                <wp:extent cx="1151890" cy="580390"/>
                <wp:effectExtent l="0" t="0" r="0" b="0"/>
                <wp:wrapNone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читывателя магнитных к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читывателя магнитных к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4330700</wp:posOffset>
                </wp:positionV>
                <wp:extent cx="1494790" cy="556260"/>
                <wp:effectExtent l="0" t="0" r="0" b="0"/>
                <wp:wrapNone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истем контроля доступа в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3.8pt;mso-wrap-distance-left:9.05pt;mso-wrap-distance-right:9.05pt;mso-wrap-distance-top:0pt;mso-wrap-distance-bottom:0pt;margin-top:34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истем контроля доступа в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5855</wp:posOffset>
                </wp:positionH>
                <wp:positionV relativeFrom="paragraph">
                  <wp:posOffset>5016500</wp:posOffset>
                </wp:positionV>
                <wp:extent cx="1151890" cy="580390"/>
                <wp:effectExtent l="0" t="0" r="0" b="0"/>
                <wp:wrapNone/>
                <wp:docPr id="1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читывателя магнитных к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читывателя магнитных к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2955</wp:posOffset>
                </wp:positionH>
                <wp:positionV relativeFrom="paragraph">
                  <wp:posOffset>6502400</wp:posOffset>
                </wp:positionV>
                <wp:extent cx="1494790" cy="580390"/>
                <wp:effectExtent l="0" t="0" r="0" b="0"/>
                <wp:wrapNone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систем электромагнитного зашу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51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систем электромагнитного зашу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5855</wp:posOffset>
                </wp:positionH>
                <wp:positionV relativeFrom="paragraph">
                  <wp:posOffset>5740400</wp:posOffset>
                </wp:positionV>
                <wp:extent cx="1151890" cy="580390"/>
                <wp:effectExtent l="0" t="0" r="0" b="0"/>
                <wp:wrapNone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ка решеток на ок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5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ка решеток на ок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2368550</wp:posOffset>
                </wp:positionV>
                <wp:extent cx="682625" cy="20955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186.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8945</wp:posOffset>
                </wp:positionH>
                <wp:positionV relativeFrom="paragraph">
                  <wp:posOffset>3033395</wp:posOffset>
                </wp:positionV>
                <wp:extent cx="682625" cy="20955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6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238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1485</wp:posOffset>
                </wp:positionH>
                <wp:positionV relativeFrom="paragraph">
                  <wp:posOffset>3493770</wp:posOffset>
                </wp:positionV>
                <wp:extent cx="682625" cy="20955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6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275.1pt;mso-position-vertical-relative:text;margin-left:2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5620</wp:posOffset>
                </wp:positionH>
                <wp:positionV relativeFrom="paragraph">
                  <wp:posOffset>4179570</wp:posOffset>
                </wp:positionV>
                <wp:extent cx="682625" cy="20955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329.1pt;mso-position-vertical-relative:text;margin-left:2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9580</wp:posOffset>
                </wp:positionH>
                <wp:positionV relativeFrom="paragraph">
                  <wp:posOffset>4874260</wp:posOffset>
                </wp:positionV>
                <wp:extent cx="682625" cy="20955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7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383.8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9580</wp:posOffset>
                </wp:positionH>
                <wp:positionV relativeFrom="paragraph">
                  <wp:posOffset>5586095</wp:posOffset>
                </wp:positionV>
                <wp:extent cx="682625" cy="20955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7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439.8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6359525</wp:posOffset>
                </wp:positionV>
                <wp:extent cx="682625" cy="20955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М.02.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6.5pt;mso-wrap-distance-left:9.05pt;mso-wrap-distance-right:9.05pt;mso-wrap-distance-top:0pt;mso-wrap-distance-bottom:0pt;margin-top:500.7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М.0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N"/>
        <w:tabs>
          <w:tab w:val="clear" w:pos="360"/>
        </w:tabs>
        <w:ind w:firstLine="709"/>
        <w:jc w:val="center"/>
        <w:rPr>
          <w:szCs w:val="28"/>
        </w:rPr>
      </w:pPr>
      <w:r>
        <w:rPr>
          <w:b/>
          <w:szCs w:val="28"/>
        </w:rPr>
        <w:t>Структурная схема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</wp:posOffset>
                </wp:positionH>
                <wp:positionV relativeFrom="paragraph">
                  <wp:posOffset>1555750</wp:posOffset>
                </wp:positionV>
                <wp:extent cx="6144260" cy="2591435"/>
                <wp:effectExtent l="5080" t="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120" cy="2591280"/>
                          <a:chOff x="0" y="0"/>
                          <a:chExt cx="6144120" cy="2591280"/>
                        </a:xfrm>
                      </wpg:grpSpPr>
                      <wps:wsp>
                        <wps:cNvSpPr txBox="1"/>
                        <wps:spPr>
                          <a:xfrm>
                            <a:off x="4401360" y="719280"/>
                            <a:ext cx="1557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44120" cy="259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9560" y="144000"/>
                              <a:ext cx="23652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льный дир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800" y="610920"/>
                              <a:ext cx="20880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неджер проекта (начальник отдела И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5040"/>
                              <a:ext cx="140796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1406520"/>
                              <a:ext cx="1365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0880" y="1410840"/>
                              <a:ext cx="12517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ове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2680" y="1863720"/>
                              <a:ext cx="125172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отдела кад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400" y="1406520"/>
                              <a:ext cx="1557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1857960"/>
                              <a:ext cx="1557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женер по 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560" y="2315160"/>
                              <a:ext cx="15570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к по З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1868040"/>
                              <a:ext cx="13608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нтажник ЛВ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8840" y="0"/>
                              <a:ext cx="457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57024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120" y="124920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1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120" y="170388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9280" y="44784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9720" y="56196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440" y="124920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2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440" y="170388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2720" y="216144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7280" y="124920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3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360" y="1714680"/>
                              <a:ext cx="644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.01.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17640" y="48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3400" y="611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9080" y="7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8800" y="72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600" y="196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600" y="196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600" y="153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4880" y="242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0520" y="242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040" y="199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0520" y="155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55000" y="219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1600" y="219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01600" y="153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2.5pt;width:483.8pt;height:204.05pt" coordorigin="5,2450" coordsize="9676,4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36;top:3583;width:245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;top:2450;width:9676;height:4081">
                  <v:shape id="shape_0" fillcolor="white" stroked="t" o:allowincell="f" style="position:absolute;left:2823;top:2677;width:3724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льный дирек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9;top:3412;width:328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неджер проекта (начальник отдела ИБ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3592;width:2216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;top:4665;width:215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8;top:4672;width:197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ове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11;top:5385;width:1970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ст отдела кад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9;top:4665;width:245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ст по 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9;top:5376;width:245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женер по 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7;top:6096;width:245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к по З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;top:5392;width:214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нтажник ЛВ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40;top:2450;width:71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8;top:3348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4418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5134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3;top:3156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6;top:3335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4418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2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5134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0;top:5854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2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6;top:4418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3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8;top:5151;width:101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.01.3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537;top:32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61;top:34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39;top:35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1;top:358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;top:55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;top:55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;top:48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41;top:62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39;top:62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29;top:55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39;top:489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21;top:59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09;top:590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09;top:48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труктурная схема организации позволяет выявить иерархические связи между сотрудниками организации. В дальнейшем данная схема позволяет составить матрицу ответственности, из которой можно определить, какой сотрудник, за какие мероприятия отвеча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</w:rPr>
        <w:t>Матрица ответственности</w:t>
      </w:r>
    </w:p>
    <w:p>
      <w:pPr>
        <w:pStyle w:val="Normal"/>
        <w:spacing w:lineRule="auto" w:line="360"/>
        <w:ind w:firstLine="709"/>
        <w:rPr/>
      </w:pPr>
      <w:r>
        <w:rPr/>
        <w:t>Матрица ответственности позволяет определить конкретных исполнителей того или иного мероприятия.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5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615"/>
        <w:gridCol w:w="615"/>
      </w:tblGrid>
      <w:tr>
        <w:trPr>
          <w:trHeight w:val="1484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сполнители </w:t>
            </w:r>
          </w:p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1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2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2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2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3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ВР.01.3.2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1.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1.1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1.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1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3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3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3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4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4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4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5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5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6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6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7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7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2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N"/>
              <w:tabs>
                <w:tab w:val="clear" w:pos="360"/>
              </w:tabs>
              <w:ind w:left="-739" w:firstLine="709"/>
              <w:rPr>
                <w:sz w:val="20"/>
              </w:rPr>
            </w:pPr>
            <w:r>
              <w:rPr>
                <w:sz w:val="20"/>
              </w:rPr>
              <w:t>АМ.03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N"/>
              <w:tabs>
                <w:tab w:val="clear" w:pos="360"/>
              </w:tabs>
              <w:snapToGrid w:val="false"/>
              <w:ind w:left="-73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/>
        <w:t>Расчетная стоимость предлагаемых ме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950"/>
      </w:tblGrid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охранной сигнал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пожарной сигнал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наблю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видеока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видеорегистрато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онито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и запуск в эксплуатацию системы видеонаблю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щиты от акустического съема информ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 виброакустического зашум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амбура в пом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 блокирования сотовых телеф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 контроля доступа на территор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ж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ста охр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контроля доступа в зд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и типа «Сейф-дверь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итывателя магнитных к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контроля доступа в пом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итывателя магнитных к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на окн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 электромагнитного зашум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347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томатизированной системы документообор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268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о-аппаратных средств контроля досту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4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межсетевого экра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26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ых серве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32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прав пользов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87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ароль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я о конфиденциальном документооборо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струкций о порядке обращения с 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331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й, касающихся отдельных аспектов обеспечения И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6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отруд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185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сумма на создание КСЗ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 0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Оценка эффективности и целесообразности внедряемой комплексной системы защиты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сумма на создание комплексной системы защиты информации получилась равной 675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информации, обрабатываемой в организации, исчисляется несколькими миллионами рублей. Помимо прямого финансового ущерба потеря конфиденциальности или утрата данной информации может нанести и косвенный ущерб, связанный с ущербом репутации компании. Данный ущерб выражается в ещё большей сумме – порядка 20 миллионов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ых расчетах учитывалось ежемесячное число подключаемых клиентов компании, стоимость реализации рекламной кампании, а также ущерб от блокирования работы информационной системы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аграмма Г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Ганта представляет собой отрезки (графические плашки), размещенные на горизонтальной шкале времени. Каждый отрезок соответствует отдельной задаче или подзадаче. Задачи и подзадачи, составляющие план, размещаются по вертикали. Начало, конец и длина отрезка на шкале времени соответствуют началу, концу и длительност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Ганта позволяет определить сроки окончания работы, установить те моменты времени, в которые определенные сотрудники находились без работы или наоборот были загружены сверх ме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Ганта находится в Приложении 1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Сетевой график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6296025" cy="3924300"/>
            <wp:effectExtent l="0" t="0" r="0" b="0"/>
            <wp:wrapSquare wrapText="bothSides"/>
            <wp:docPr id="1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параметров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04"/>
        <w:gridCol w:w="1434"/>
        <w:gridCol w:w="1232"/>
        <w:gridCol w:w="1211"/>
        <w:gridCol w:w="1232"/>
        <w:gridCol w:w="1206"/>
      </w:tblGrid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боты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Риск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 этапом должно стать выявление всевозможных рисков, с которыми мы можем столкнуться во время реализации проекта, а также определение мер минимизации данных рисков</w:t>
      </w:r>
    </w:p>
    <w:p>
      <w:pPr>
        <w:pStyle w:val="Style25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(экономическ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риск заключается в нехватке денежных средств, материальных ресурсов на реализацию проекта. В этом случае все те мероприятия, которые были осуществлены, не будут приносить нужного результата и можно считать эффективность затраченных средств равной 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ет достаточно серьезный риск того, что затраты на построение комплексной системы защиты информации окажутся выше, чем выгода от её внедрения на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рисков данной группы следует предпринять следующие мер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оизведена профессиональная оценка выгода от внедрения комплексной системы защиты информации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должна быть рассчитана максимально детальна с поправкой в большую сторону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пункт проекта должен быть согласован с коммерческим директором и утвержден генеральным директорам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яемые меры должны быть экономически оправданы. Выгода от внедрения мер должна превышать затраты на их внедрение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яемые меры должны отвечать принципу разумной достаточности. Внедряемые меры должны соответствовать реальным внешним и внутренним угрозам. Не должны быть излишн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онал представляет из себя ресурс поведение которого не всегда возможно достаточно точно спрогнозировать даже специалистам. Внедрение комплексной системы защиты информации, а вместе с ней и определенного набора запретительных мер и правил может привести к определенным негативным последствиям в работе персон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следствия могут выражаться в следующих форма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невыполнение обязательных мер защиты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задержки в работе, связанные со сложностью мер защиты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чайные ошибки персонала при работе со средствами защи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данной группы рисков необходимо при построение комплексной системы защиты информации в обязательном порядке учитывать следующие момен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щё до окончательного внедрения должно производиться обучение персонала работе с программно-аппаратными и техническими средствами защиты информа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объяснена необходимость внедрения данных мер с точки зрения, понятной персоналу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яемые меры по защите информации должны быть просты в эксплуата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яемые меры по защите информации должны быть логичны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 часть рисков, которой зачастую уделяется слишком мало внимания. Суть данной группы рисков заключается в том, что во-первых текущее состояние информационной системы организации должно удовлетворять требования внедряемых мер, во-вторых внедряемые технические меры должны находиться в гармонии с организационными и программно-аппаратными ме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 устанавливаемого программного и аппаратного обеспечения с установленной операционной системой и аппаратной частью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ость в эксплуатации технических и программных средст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закладных устройств в устанавливаемых аппаратных средст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недекларированных возможностей в инсталлируемых программных средств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едотвращения данной группы рисков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всех поставляемых программных и аппаратных средст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надежных поставщик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щательный выбор необходимых программных и аппаратных средств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мы выяснили, какие мероприятия необходимы для построения комплексной системы защиты информации в организации. С помощью составленной структуры организации была рассчитана матрица ответственности, которая позволяет выявить ответственных за то или иное меро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дробному плану мероприятий можно оценить общую итоговую стоимость построения комплексной системы защиты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аточно высокую стоимость создания комплексной системы защиты информации (~700 000 рублей), данные мероприятия полностью окупают себя в виду высокой стоимости защищаем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езопасить проект от неожиданностей, был произведен анализ рисков проекта, а также мер по их мин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проекта является создание комплексной системы защиты информации в организации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SUN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N"/>
        <w:ind w:firstLine="709"/>
        <w:rPr>
          <w:szCs w:val="28"/>
        </w:rPr>
      </w:pPr>
      <w:r>
        <w:rPr>
          <w:szCs w:val="28"/>
        </w:rPr>
        <w:t>Способы и средства предотвращения утечки информации по техническим каналам М: ЗАО НПЦ НЕЛК, 2003 г.</w:t>
      </w:r>
    </w:p>
    <w:p>
      <w:pPr>
        <w:pStyle w:val="SUN"/>
        <w:ind w:firstLine="709"/>
        <w:rPr>
          <w:szCs w:val="28"/>
        </w:rPr>
      </w:pPr>
      <w:r>
        <w:rPr>
          <w:szCs w:val="28"/>
        </w:rPr>
        <w:t>Торокин А. А. Инженерно- техническая  защита информации: Учеб. пособие для вузов/А. А. Торокин. - М.: Гелиос АРВ, 2005.</w:t>
      </w:r>
    </w:p>
    <w:p>
      <w:pPr>
        <w:pStyle w:val="SUN"/>
        <w:ind w:firstLine="709"/>
        <w:rPr/>
      </w:pPr>
      <w:r>
        <w:rPr>
          <w:szCs w:val="28"/>
        </w:rPr>
        <w:t xml:space="preserve">Федеральный закон </w:t>
      </w:r>
      <w:r>
        <w:rPr>
          <w:rFonts w:eastAsia="Times New Roman" w:cs="Times New Roman"/>
          <w:szCs w:val="28"/>
        </w:rPr>
        <w:t>“</w:t>
      </w:r>
      <w:r>
        <w:rPr>
          <w:szCs w:val="28"/>
        </w:rPr>
        <w:t>Об информации, информационных технологиях и защите информации</w:t>
      </w:r>
      <w:r>
        <w:rPr>
          <w:rFonts w:eastAsia="Times New Roman" w:cs="Times New Roman"/>
          <w:szCs w:val="28"/>
        </w:rPr>
        <w:t>“</w:t>
      </w:r>
      <w:r>
        <w:rPr>
          <w:szCs w:val="28"/>
        </w:rPr>
        <w:t xml:space="preserve"> (от 20.02.95 г. № 24-ФЗ). М.: Эксмо, - 1995.</w:t>
      </w:r>
    </w:p>
    <w:p>
      <w:pPr>
        <w:pStyle w:val="SUN"/>
        <w:ind w:firstLine="709"/>
        <w:rPr/>
      </w:pPr>
      <w:r>
        <w:rPr>
          <w:szCs w:val="28"/>
        </w:rPr>
        <w:t xml:space="preserve">Федеральный закон </w:t>
      </w:r>
      <w:r>
        <w:rPr>
          <w:rFonts w:eastAsia="Times New Roman" w:cs="Times New Roman"/>
          <w:szCs w:val="28"/>
        </w:rPr>
        <w:t>“</w:t>
      </w:r>
      <w:r>
        <w:rPr>
          <w:szCs w:val="28"/>
        </w:rPr>
        <w:t>О коммерческой тайне</w:t>
      </w:r>
      <w:r>
        <w:rPr>
          <w:rFonts w:eastAsia="Times New Roman" w:cs="Times New Roman"/>
          <w:szCs w:val="28"/>
        </w:rPr>
        <w:t>“</w:t>
      </w:r>
      <w:r>
        <w:rPr>
          <w:szCs w:val="28"/>
        </w:rPr>
        <w:t xml:space="preserve"> (от 25.07.2004 г. № 98-ФЗ). М.: Эксмо, - 2005.</w:t>
      </w:r>
    </w:p>
    <w:p>
      <w:pPr>
        <w:pStyle w:val="SUN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Приложение 1. Диаграмма Га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383665</wp:posOffset>
            </wp:positionH>
            <wp:positionV relativeFrom="paragraph">
              <wp:posOffset>37465</wp:posOffset>
            </wp:positionV>
            <wp:extent cx="3298825" cy="8795385"/>
            <wp:effectExtent l="0" t="0" r="0" b="0"/>
            <wp:wrapSquare wrapText="bothSides"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N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1016" w:hanging="449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953" w:hanging="593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57"/>
        </w:tabs>
        <w:ind w:left="145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8"/>
        </w:tabs>
        <w:ind w:left="144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28"/>
        </w:tabs>
        <w:ind w:left="26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36"/>
        </w:tabs>
        <w:ind w:left="173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80"/>
        </w:tabs>
        <w:ind w:left="188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24"/>
        </w:tabs>
        <w:ind w:left="202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8"/>
        </w:tabs>
        <w:ind w:left="216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240" w:after="12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;Arial" w:hAnsi="GOST type A;Arial" w:cs="GOST type A;Arial"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GOST type A;Arial" w:hAnsi="GOST type A;Arial" w:cs="GOST type A;Arial"/>
      <w:i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sz w:val="28"/>
      <w:szCs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GOST type A;Arial" w:hAnsi="GOST type A;Arial" w:cs="GOST type A;Arial"/>
      <w:i/>
      <w:sz w:val="32"/>
    </w:rPr>
  </w:style>
  <w:style w:type="character" w:styleId="6">
    <w:name w:val="Заголовок 6 Знак"/>
    <w:qFormat/>
    <w:rPr>
      <w:rFonts w:ascii="GOST type A;Arial" w:hAnsi="GOST type A;Arial" w:cs="GOST type A;Arial"/>
      <w:i/>
      <w:sz w:val="3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UN1">
    <w:name w:val="SUN_Заголовок 1 Знак"/>
    <w:qFormat/>
    <w:rPr>
      <w:rFonts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Style11">
    <w:name w:val="Текст концевой сноски Знак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pt1">
    <w:name w:val="Стиль 12 pt все прописные Знак Знак Знак Знак Знак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rFonts w:cs="Times New Roman"/>
      <w:sz w:val="28"/>
      <w:lang w:val="ru-RU" w:bidi="ar-SA"/>
    </w:rPr>
  </w:style>
  <w:style w:type="character" w:styleId="12">
    <w:name w:val="Основной текст с отступом Знак1 Знак"/>
    <w:qFormat/>
    <w:rPr>
      <w:rFonts w:cs="Times New Roman"/>
      <w:sz w:val="28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Заголовок записки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0">
    <w:name w:val="Подпись Знак"/>
    <w:qFormat/>
    <w:rPr>
      <w:sz w:val="24"/>
      <w:szCs w:val="24"/>
    </w:rPr>
  </w:style>
  <w:style w:type="character" w:styleId="Style21">
    <w:name w:val="Приветств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22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3">
    <w:name w:val="Электронная подпись Знак"/>
    <w:qFormat/>
    <w:rPr>
      <w:sz w:val="24"/>
      <w:szCs w:val="24"/>
    </w:rPr>
  </w:style>
  <w:style w:type="character" w:styleId="12pt11">
    <w:name w:val="Стиль 12 pt все прописные Знак Знак Знак Знак Знак Знак1"/>
    <w:qFormat/>
    <w:rPr>
      <w:rFonts w:ascii="Arial" w:hAnsi="Arial" w:cs="Times New Roman"/>
      <w:b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N2">
    <w:name w:val="SUN_Заголовок 2"/>
    <w:basedOn w:val="Heading2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before="360" w:after="240"/>
      <w:ind w:hanging="0"/>
      <w:jc w:val="center"/>
      <w:outlineLvl w:val="9"/>
    </w:pPr>
    <w:rPr>
      <w:rFonts w:cs="Arial"/>
      <w:b/>
      <w:bCs/>
      <w:iCs/>
      <w:szCs w:val="28"/>
    </w:rPr>
  </w:style>
  <w:style w:type="paragraph" w:styleId="SUN11">
    <w:name w:val="SUN_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before="120" w:after="0"/>
      <w:ind w:hanging="0"/>
      <w:jc w:val="center"/>
      <w:outlineLvl w:val="9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911" w:leader="dot"/>
      </w:tabs>
      <w:spacing w:lineRule="auto" w:line="300" w:before="120" w:after="0"/>
      <w:jc w:val="both"/>
    </w:pPr>
    <w:rPr>
      <w:bCs/>
      <w:iCs/>
    </w:rPr>
  </w:style>
  <w:style w:type="paragraph" w:styleId="Style28">
    <w:name w:val="Цитата"/>
    <w:basedOn w:val="Normal"/>
    <w:qFormat/>
    <w:pPr>
      <w:ind w:left="1568" w:right="1461" w:hanging="1568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911" w:leader="dot"/>
      </w:tabs>
      <w:spacing w:lineRule="auto" w:line="300" w:before="120" w:after="0"/>
      <w:jc w:val="both"/>
    </w:pPr>
    <w:rPr>
      <w:bCs/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8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Style29">
    <w:name w:val="Текст примечания"/>
    <w:basedOn w:val="Normal"/>
    <w:qFormat/>
    <w:pPr>
      <w:widowControl w:val="fals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before="40" w:after="40"/>
    </w:pPr>
    <w:rPr>
      <w:rFonts w:ascii="Arial" w:hAnsi="Arial" w:cs="Arial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 w:val="false"/>
      <w:spacing w:before="40" w:after="40"/>
      <w:jc w:val="both"/>
    </w:pPr>
    <w:rPr>
      <w:rFonts w:ascii="Tahoma" w:hAnsi="Tahoma" w:cs="Tahoma"/>
      <w:sz w:val="16"/>
      <w:szCs w:val="16"/>
    </w:rPr>
  </w:style>
  <w:style w:type="paragraph" w:styleId="23">
    <w:name w:val="Маркированный список 2"/>
    <w:basedOn w:val="Normal"/>
    <w:qFormat/>
    <w:pPr>
      <w:widowControl w:val="false"/>
      <w:tabs>
        <w:tab w:val="clear" w:pos="708"/>
        <w:tab w:val="left" w:pos="709" w:leader="none"/>
      </w:tabs>
      <w:spacing w:lineRule="exact" w:line="240" w:before="80" w:after="0"/>
      <w:ind w:left="709" w:hanging="425"/>
      <w:jc w:val="both"/>
    </w:pPr>
    <w:rPr>
      <w:szCs w:val="20"/>
    </w:rPr>
  </w:style>
  <w:style w:type="paragraph" w:styleId="Style32">
    <w:name w:val="назв_табл"/>
    <w:basedOn w:val="Normal"/>
    <w:qFormat/>
    <w:pPr>
      <w:keepNext w:val="true"/>
      <w:spacing w:before="120" w:after="240"/>
      <w:jc w:val="center"/>
    </w:pPr>
    <w:rPr>
      <w:rFonts w:ascii="Arial" w:hAnsi="Arial" w:cs="Arial"/>
      <w:b/>
      <w:sz w:val="20"/>
      <w:szCs w:val="20"/>
    </w:rPr>
  </w:style>
  <w:style w:type="paragraph" w:styleId="Style33">
    <w:name w:val="Краткий обратный адрес"/>
    <w:basedOn w:val="Normal"/>
    <w:qFormat/>
    <w:pPr/>
    <w:rPr>
      <w:sz w:val="20"/>
      <w:szCs w:val="20"/>
    </w:rPr>
  </w:style>
  <w:style w:type="paragraph" w:styleId="Style34">
    <w:name w:val="Назв.табл."/>
    <w:basedOn w:val="Normal"/>
    <w:qFormat/>
    <w:pPr>
      <w:spacing w:before="0" w:after="120"/>
      <w:jc w:val="center"/>
    </w:pPr>
    <w:rPr>
      <w:rFonts w:ascii="Arial" w:hAnsi="Arial" w:cs="Arial"/>
      <w:b/>
      <w:sz w:val="22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pacing w:lineRule="auto" w:line="288" w:before="120" w:after="0"/>
      <w:ind w:firstLine="720"/>
      <w:jc w:val="both"/>
    </w:pPr>
    <w:rPr>
      <w:sz w:val="28"/>
      <w:szCs w:val="20"/>
    </w:rPr>
  </w:style>
  <w:style w:type="paragraph" w:styleId="12pt">
    <w:name w:val="Стиль 12 pt все прописные Знак Знак Знак Знак"/>
    <w:basedOn w:val="Heading3"/>
    <w:qFormat/>
    <w:pPr>
      <w:numPr>
        <w:ilvl w:val="0"/>
        <w:numId w:val="0"/>
      </w:numPr>
      <w:tabs>
        <w:tab w:val="clear" w:pos="708"/>
        <w:tab w:val="left" w:pos="862" w:leader="none"/>
      </w:tabs>
      <w:spacing w:before="60" w:after="60"/>
      <w:ind w:left="862" w:hanging="720"/>
      <w:jc w:val="both"/>
      <w:outlineLvl w:val="9"/>
    </w:pPr>
    <w:rPr>
      <w:rFonts w:ascii="Arial" w:hAnsi="Arial" w:cs="Arial"/>
      <w:b/>
      <w:sz w:val="24"/>
      <w:szCs w:val="24"/>
      <w:lang w:val="ru-RU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TML10">
    <w:name w:val="Адрес HTML"/>
    <w:basedOn w:val="Normal"/>
    <w:qFormat/>
    <w:pPr/>
    <w:rPr>
      <w:i/>
      <w:iCs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5">
    <w:name w:val="Дата"/>
    <w:basedOn w:val="Normal"/>
    <w:next w:val="Normal"/>
    <w:qFormat/>
    <w:pPr/>
    <w:rPr>
      <w:sz w:val="20"/>
      <w:szCs w:val="20"/>
    </w:rPr>
  </w:style>
  <w:style w:type="paragraph" w:styleId="Style36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Style37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Style38">
    <w:name w:val="Красная строка"/>
    <w:basedOn w:val="Normal"/>
    <w:qFormat/>
    <w:pPr>
      <w:spacing w:before="0" w:after="120"/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Normal"/>
    <w:qFormat/>
    <w:pPr>
      <w:spacing w:before="120" w:after="120"/>
      <w:ind w:left="283" w:firstLine="210"/>
    </w:pPr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9">
    <w:name w:val="Обычный (веб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Style40">
    <w:name w:val="Приветствие"/>
    <w:basedOn w:val="Normal"/>
    <w:next w:val="Normal"/>
    <w:qFormat/>
    <w:pPr/>
    <w:rPr>
      <w:sz w:val="20"/>
      <w:szCs w:val="20"/>
    </w:rPr>
  </w:style>
  <w:style w:type="paragraph" w:styleId="Style41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3">
    <w:name w:val="Электронная подпись"/>
    <w:basedOn w:val="Normal"/>
    <w:qFormat/>
    <w:pPr/>
    <w:rPr>
      <w:sz w:val="20"/>
      <w:szCs w:val="20"/>
    </w:rPr>
  </w:style>
  <w:style w:type="paragraph" w:styleId="12pt2">
    <w:name w:val="Стиль 12 pt все прописные Знак Знак Знак Знак Знак"/>
    <w:basedOn w:val="Heading3"/>
    <w:qFormat/>
    <w:pPr>
      <w:numPr>
        <w:ilvl w:val="0"/>
        <w:numId w:val="0"/>
      </w:numPr>
      <w:tabs>
        <w:tab w:val="clear" w:pos="708"/>
        <w:tab w:val="left" w:pos="862" w:leader="none"/>
      </w:tabs>
      <w:spacing w:before="60" w:after="60"/>
      <w:ind w:left="862" w:hanging="720"/>
      <w:jc w:val="both"/>
      <w:outlineLvl w:val="9"/>
    </w:pPr>
    <w:rPr>
      <w:rFonts w:ascii="Arial" w:hAnsi="Arial" w:cs="Arial"/>
      <w:b/>
      <w:sz w:val="24"/>
      <w:szCs w:val="24"/>
      <w:lang w:val="ru-RU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2">
    <w:name w:val="xl42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46">
    <w:name w:val="xl46"/>
    <w:basedOn w:val="Normal"/>
    <w:qFormat/>
    <w:pPr>
      <w:shd w:fill="FFFF99" w:val="clear"/>
      <w:spacing w:before="280" w:after="280"/>
    </w:pPr>
    <w:rPr>
      <w:rFonts w:ascii="Arial CYR" w:hAnsi="Arial CYR" w:cs="Arial CYR"/>
    </w:rPr>
  </w:style>
  <w:style w:type="paragraph" w:styleId="Xl47">
    <w:name w:val="xl47"/>
    <w:basedOn w:val="Normal"/>
    <w:qFormat/>
    <w:pPr>
      <w:shd w:fill="FFFF99" w:val="clear"/>
      <w:spacing w:before="280" w:after="280"/>
    </w:pPr>
    <w:rPr>
      <w:rFonts w:ascii="Arial CYR" w:hAnsi="Arial CYR" w:cs="Arial CYR"/>
    </w:rPr>
  </w:style>
  <w:style w:type="paragraph" w:styleId="Xl48">
    <w:name w:val="xl48"/>
    <w:basedOn w:val="Normal"/>
    <w:qFormat/>
    <w:pPr>
      <w:shd w:fill="FFFF99" w:val="clear"/>
      <w:spacing w:before="280" w:after="280"/>
    </w:pPr>
    <w:rPr>
      <w:rFonts w:ascii="Arial CYR" w:hAnsi="Arial CYR" w:cs="Arial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CYR" w:hAnsi="Arial CYR" w:cs="Arial CYR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rFonts w:ascii="Arial CYR" w:hAnsi="Arial CYR" w:cs="Arial CYR"/>
    </w:rPr>
  </w:style>
  <w:style w:type="paragraph" w:styleId="28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12pt3">
    <w:name w:val="Стиль 12 pt все прописные Знак Знак"/>
    <w:basedOn w:val="Heading3"/>
    <w:qFormat/>
    <w:pPr>
      <w:numPr>
        <w:ilvl w:val="0"/>
        <w:numId w:val="0"/>
      </w:numPr>
      <w:tabs>
        <w:tab w:val="clear" w:pos="708"/>
        <w:tab w:val="left" w:pos="862" w:leader="none"/>
      </w:tabs>
      <w:spacing w:before="60" w:after="60"/>
      <w:ind w:left="862" w:hanging="720"/>
      <w:jc w:val="both"/>
      <w:outlineLvl w:val="9"/>
    </w:pPr>
    <w:rPr>
      <w:rFonts w:ascii="Arial" w:hAnsi="Arial" w:cs="Arial"/>
      <w:b/>
      <w:sz w:val="24"/>
      <w:szCs w:val="24"/>
      <w:lang w:val="ru-RU"/>
    </w:rPr>
  </w:style>
  <w:style w:type="paragraph" w:styleId="12pt4">
    <w:name w:val="Стиль 12 pt все прописные Знак Знак Знак"/>
    <w:basedOn w:val="Heading3"/>
    <w:qFormat/>
    <w:pPr>
      <w:numPr>
        <w:ilvl w:val="0"/>
        <w:numId w:val="0"/>
      </w:numPr>
      <w:tabs>
        <w:tab w:val="clear" w:pos="708"/>
        <w:tab w:val="left" w:pos="862" w:leader="none"/>
      </w:tabs>
      <w:spacing w:before="60" w:after="60"/>
      <w:ind w:left="862" w:hanging="720"/>
      <w:jc w:val="both"/>
      <w:outlineLvl w:val="9"/>
    </w:pPr>
    <w:rPr>
      <w:rFonts w:ascii="Arial" w:hAnsi="Arial" w:cs="Arial"/>
      <w:b/>
      <w:sz w:val="24"/>
      <w:szCs w:val="24"/>
      <w:lang w:val="ru-R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N">
    <w:name w:val="SUN"/>
    <w:basedOn w:val="Normal"/>
    <w:qFormat/>
    <w:pPr>
      <w:tabs>
        <w:tab w:val="clear" w:pos="708"/>
        <w:tab w:val="left" w:pos="360" w:leader="none"/>
      </w:tabs>
      <w:spacing w:lineRule="auto" w:line="360"/>
      <w:ind w:firstLine="68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6:00Z</dcterms:created>
  <dc:creator>Perepechin</dc:creator>
  <dc:description/>
  <cp:keywords/>
  <dc:language>en-US</dc:language>
  <cp:lastModifiedBy>SYSTEM</cp:lastModifiedBy>
  <cp:lastPrinted>2008-01-20T20:18:00Z</cp:lastPrinted>
  <dcterms:modified xsi:type="dcterms:W3CDTF">2011-09-20T06:36:00Z</dcterms:modified>
  <cp:revision>2</cp:revision>
  <dc:subject/>
  <dc:title>1</dc:title>
</cp:coreProperties>
</file>