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ферат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Стандартизация оборудования в области радиосвязи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7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72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ждународный союз электросвязи (МСЭ).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ститут инженеров радиоэлектроники и электротехники США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Е) и Европейский институт по стандартизации средств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TS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.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андартизацией в области радиосвязи </w:t>
      </w:r>
      <w:r>
        <w:rPr>
          <w:rFonts w:cs="Times New Roman" w:ascii="Times New Roman" w:hAnsi="Times New Roman"/>
          <w:sz w:val="28"/>
          <w:szCs w:val="28"/>
        </w:rPr>
        <w:t>понимают деятельность, направленную на разработку и установление требований, норм, правил, обязательных и рекомендуемых для применения характеристик, которая обеспечивает реализацию права потребителя на приобретение оборудования и услуг соответствующего качества за приемлемую це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стандартизации в области радиодоступа состоит в достижении оптимальной степени упорядочения через широкое и многократное использование положений, требований, норм при разработке оборудования, проектировании и эксплуатации систем радиосвяз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стандартизации служат: экономия всех видов ресурсов, качество оборудования и услуг связи в соответствии с уровнем развития науки и техники, безопасность применения оборудования, совместимость и взаимозаменяемость оборудования, производимого разными изготовител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проводится на глобальном, международном, региональном и национальном уровн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деятельности организаций по стандартизации являются стандарты, рекомендации, нормы Государственной комиссии по радиочастотам (ГКРЧ), методические указания (МУК), технические регламенты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P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технические условия, Государственные стандарты России (ГОСТ Р), руководящие документы отрасли «Связь» (РД 45.) и другие, задающие требования или рекомендующие правила, параметры и характерис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й практикой применения в РФ международных стандартов является косвенное использование путем включения требований международных стандартов в нормативные документы России с учетом особенностей национального законодательства и сложившейся практики регулирования в отрасли «Связь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. Международный союз электросвязи (МСЭ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ей, обеспечивающей стандартизацию оборудования связи в глобальном масштабе при ООН, является Международный союз электросвязи (МСЭ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В Международной Конвенции электросвязи определены следующие цели МСЭ:</w:t>
      </w:r>
    </w:p>
    <w:p>
      <w:pPr>
        <w:pStyle w:val="Normal"/>
        <w:tabs>
          <w:tab w:val="clear" w:pos="708"/>
          <w:tab w:val="left" w:pos="5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а) обеспечивать и расширять международное сотрудничество между всеми членами Союза и целью усовершенствования и рационального использования всех видов электросвязи, а также содействовать технической помощи и предоставлять ее развивающимся странам в области электросвязи;</w:t>
      </w:r>
    </w:p>
    <w:p>
      <w:pPr>
        <w:pStyle w:val="Normal"/>
        <w:tabs>
          <w:tab w:val="clear" w:pos="708"/>
          <w:tab w:val="left" w:pos="5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б) способствовать развитию технических средств и их наиболее эффективной эксплуатации для повышения производительности служб электросвязи, расширения их применения и возможно большего использования населением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гласовывать деятельность стран, направленную на достижение указанных целей. Международный союз электросвязи распределяет радиочастоты и регистрирует присвоения частот таким образом, чтобы избежать недопустимых помех между радиостанциями различных стран. Он координирует деятельность, направленную на устранение недопустимых помех между радиостанциями различных стран и улучшение использования полос част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орган МСЭ — Полномочная конференция, созываемая один раз в пять лет. Административные конференции рассматривают определенные вопросы электросвязи, например, разработку частотных планов радиослужб, пересмотр Регламента радиосвязи и т.п. Административный совет, состоящий из 41 члена Союза, избираемых Полномочной конференцией, действует в период между Полномочными конференциями от имени Полномочной конферен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органы МСЭ: Генеральный секретариат, Международный комитет регистрации частот (МКРЧ), Международный консультативный комитет по радио (МСЭ-Р), Международный консультативный комитет по телеграфии и телефонии (МСЭ-Т). Генерального секретаря МСЭ, его заместителя, членов МКРЧ и директоров МСЭ-Р и МСЭ-Т избирает Полномочная конферен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комитет регистрации частот как постоянный орган МСЭ, ведет работу по международному регулированию использования частот. Он регистрирует частотные присвоения, сделанные различными странами, в соответствии с порядком, предусмотренным Регламентом радиосвязи, или в соответствии с решениями компетентных административных конференций с целью обеспечения официального международного признания этих присвоений; ведет запись расположения регистрируемых странами геостационарных спутников, дает членам Союза рекомендации с целью эксплуатации возможно большего числа радиоканалов и справедливого, эффективного и экономного использования орбиты геостационарных спутников, решает все дополнительные задачи по присвоению и использованию частот, а также по справедливому использованию орбиты геостационарных спутников в соответствии с порядком, предусмотренным Регламентом радиосвязи или предписанным Административной конференцией. Он также оказывает техническую помощь при подготовке и организации конференций по радиосвяз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союз электросвязи по радио изучает технические и эксплуатационные вопросы, относящиеся к радиосвязи, без ограничения диапазона частот и разрабатывает рекомендации по этим вопрос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аботки рекомендаций в МСЭ-Р функционирует восемь исследовательских групп (табл. 1.1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.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835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t>SG1</w:t>
            </w:r>
          </w:p>
        </w:tc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правление частотным ресурсом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t>SG2</w:t>
            </w:r>
          </w:p>
        </w:tc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пределение частот между службами и совместимость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t>SG3</w:t>
            </w:r>
          </w:p>
        </w:tc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пространение радиовол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t>SG4</w:t>
            </w:r>
          </w:p>
        </w:tc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иксированная спутниковая служб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t>SG6</w:t>
            </w:r>
          </w:p>
        </w:tc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диовещательная служб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t>SG7</w:t>
            </w:r>
          </w:p>
        </w:tc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ужбы научных исследовани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t>SG8</w:t>
            </w:r>
          </w:p>
        </w:tc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ужбы подвижной связи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  <w:t>SG9</w:t>
            </w:r>
          </w:p>
        </w:tc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ужбы фиксированной наземной связи</w:t>
            </w:r>
          </w:p>
        </w:tc>
      </w:tr>
    </w:tbl>
    <w:p>
      <w:pPr>
        <w:pStyle w:val="Normal"/>
        <w:tabs>
          <w:tab w:val="clear" w:pos="708"/>
          <w:tab w:val="left" w:pos="5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 xml:space="preserve">Рекомендации для систем радиодоступа разрабатываются в группах </w:t>
      </w:r>
      <w:r>
        <w:rPr>
          <w:rFonts w:cs="Times New Roman" w:ascii="Times New Roman" w:hAnsi="Times New Roman"/>
          <w:sz w:val="28"/>
          <w:lang w:val="en-US" w:eastAsia="en-US"/>
        </w:rPr>
        <w:t>SGI</w:t>
      </w:r>
      <w:r>
        <w:rPr>
          <w:rFonts w:cs="Times New Roman" w:ascii="Times New Roman" w:hAnsi="Times New Roman"/>
          <w:sz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t>SG</w:t>
      </w:r>
      <w:r>
        <w:rPr>
          <w:rFonts w:cs="Times New Roman" w:ascii="Times New Roman" w:hAnsi="Times New Roman"/>
          <w:sz w:val="28"/>
          <w:lang w:eastAsia="en-US"/>
        </w:rPr>
        <w:t xml:space="preserve">2, </w:t>
      </w:r>
      <w:r>
        <w:rPr>
          <w:rFonts w:cs="Times New Roman" w:ascii="Times New Roman" w:hAnsi="Times New Roman"/>
          <w:sz w:val="28"/>
          <w:lang w:val="en-US" w:eastAsia="en-US"/>
        </w:rPr>
        <w:t>SG</w:t>
      </w:r>
      <w:r>
        <w:rPr>
          <w:rFonts w:cs="Times New Roman" w:ascii="Times New Roman" w:hAnsi="Times New Roman"/>
          <w:sz w:val="28"/>
          <w:lang w:eastAsia="en-US"/>
        </w:rPr>
        <w:t xml:space="preserve">3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 w:eastAsia="en-US"/>
        </w:rPr>
        <w:t>SG</w:t>
      </w:r>
      <w:r>
        <w:rPr>
          <w:rFonts w:cs="Times New Roman" w:ascii="Times New Roman" w:hAnsi="Times New Roman"/>
          <w:sz w:val="28"/>
          <w:lang w:eastAsia="en-US"/>
        </w:rPr>
        <w:t xml:space="preserve">9. </w:t>
      </w:r>
      <w:r>
        <w:rPr>
          <w:rFonts w:cs="Times New Roman" w:ascii="Times New Roman" w:hAnsi="Times New Roman"/>
          <w:sz w:val="28"/>
        </w:rPr>
        <w:t>Перечень рекомендаций МСЭ-Р, которые непосредственно применяются для регламентации процессов функционирования систем радиодоступ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 xml:space="preserve">В состав МСЭ входят национальные министерства и ведомства связи, крупные частные корпорации, работающие в области электросвязи; научные организации и предприятия, производящие связное оборудование, международные организации (в частности, </w:t>
      </w:r>
      <w:r>
        <w:rPr>
          <w:rFonts w:cs="Times New Roman" w:ascii="Times New Roman" w:hAnsi="Times New Roman"/>
          <w:sz w:val="28"/>
          <w:lang w:val="en-US" w:eastAsia="en-US"/>
        </w:rPr>
        <w:t>ISO</w:t>
      </w:r>
      <w:r>
        <w:rPr>
          <w:rFonts w:cs="Times New Roman" w:ascii="Times New Roman" w:hAnsi="Times New Roman"/>
          <w:sz w:val="28"/>
          <w:lang w:eastAsia="en-US"/>
        </w:rPr>
        <w:t xml:space="preserve">), </w:t>
      </w:r>
      <w:r>
        <w:rPr>
          <w:rFonts w:cs="Times New Roman" w:ascii="Times New Roman" w:hAnsi="Times New Roman"/>
          <w:sz w:val="28"/>
        </w:rPr>
        <w:t>организации из других областей деятельности, но заинтересованные в работе по стандартизации в области телекоммуник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Право голоса при принятии решений дается только представителям национальных министерств и ведомств связи, а также крупных частных корпораций.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</w:rPr>
        <w:t>Принимаемые МСЭ стандарты имеют статус рекоменд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ая работа по разработке стандартов выполняется исследовательскими группами </w:t>
      </w:r>
      <w:r>
        <w:rPr>
          <w:rFonts w:cs="Times New Roman" w:ascii="Times New Roman" w:hAnsi="Times New Roman"/>
          <w:sz w:val="28"/>
          <w:lang w:eastAsia="en-US"/>
        </w:rPr>
        <w:t>(</w:t>
      </w:r>
      <w:r>
        <w:rPr>
          <w:rFonts w:cs="Times New Roman" w:ascii="Times New Roman" w:hAnsi="Times New Roman"/>
          <w:sz w:val="28"/>
          <w:lang w:val="en-US" w:eastAsia="en-US"/>
        </w:rPr>
        <w:t>Study</w:t>
      </w:r>
      <w:r>
        <w:rPr>
          <w:rFonts w:cs="Times New Roman" w:ascii="Times New Roman" w:hAnsi="Times New Roman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Groups</w:t>
      </w:r>
      <w:r>
        <w:rPr>
          <w:rFonts w:cs="Times New Roman" w:ascii="Times New Roman" w:hAnsi="Times New Roman"/>
          <w:sz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lang w:val="en-US" w:eastAsia="en-US"/>
        </w:rPr>
        <w:t>SGs</w:t>
      </w:r>
      <w:r>
        <w:rPr>
          <w:rFonts w:cs="Times New Roman" w:ascii="Times New Roman" w:hAnsi="Times New Roman"/>
          <w:sz w:val="28"/>
          <w:lang w:eastAsia="en-US"/>
        </w:rPr>
        <w:t xml:space="preserve">). </w:t>
      </w:r>
      <w:r>
        <w:rPr>
          <w:rFonts w:cs="Times New Roman" w:ascii="Times New Roman" w:hAnsi="Times New Roman"/>
          <w:sz w:val="28"/>
        </w:rPr>
        <w:t>Каждая из групп имеет собственное направление деятельности. Состав исследовательских групп достаточно стабилен. Он выбран по тематическому принципу, таким образом, чтобы обеспечить полноту покрытия всех актуальных направлений технологий электросвяз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16"/>
        </w:rPr>
      </w:pPr>
      <w:r>
        <w:rPr>
          <w:rFonts w:cs="Times New Roman" w:ascii="Times New Roman" w:hAnsi="Times New Roman"/>
          <w:b w:val="false"/>
          <w:color w:val="000000"/>
        </w:rPr>
        <w:t>2. Институт инженеров радиоэлектроники и электротехники США (</w:t>
      </w:r>
      <w:r>
        <w:rPr>
          <w:rFonts w:cs="Times New Roman" w:ascii="Times New Roman" w:hAnsi="Times New Roman"/>
          <w:b w:val="false"/>
          <w:color w:val="000000"/>
          <w:lang w:val="en-US" w:eastAsia="en-US"/>
        </w:rPr>
        <w:t>IE</w:t>
      </w:r>
      <w:r>
        <w:rPr>
          <w:rFonts w:cs="Times New Roman" w:ascii="Times New Roman" w:hAnsi="Times New Roman"/>
          <w:b w:val="false"/>
          <w:color w:val="000000"/>
        </w:rPr>
        <w:t xml:space="preserve">ЕЕ) и Европейский институт по стандартизации средств связи 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>(</w:t>
      </w:r>
      <w:r>
        <w:rPr>
          <w:rFonts w:cs="Times New Roman" w:ascii="Times New Roman" w:hAnsi="Times New Roman"/>
          <w:b w:val="false"/>
          <w:color w:val="000000"/>
          <w:lang w:val="en-US" w:eastAsia="en-US"/>
        </w:rPr>
        <w:t>ETSI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Принятие нормативных документов происходит на основе результатов исследований организаций, разрабатывающих стандарты оборудования связи. Наиболее известными организациями на сегодняшний день являются Институт инженеров радиоэлектроники и электротехники США (</w:t>
      </w:r>
      <w:r>
        <w:rPr>
          <w:rFonts w:cs="Times New Roman" w:ascii="Times New Roman" w:hAnsi="Times New Roman"/>
          <w:sz w:val="28"/>
          <w:lang w:val="en-US" w:eastAsia="en-US"/>
        </w:rPr>
        <w:t>IE</w:t>
      </w:r>
      <w:r>
        <w:rPr>
          <w:rFonts w:cs="Times New Roman" w:ascii="Times New Roman" w:hAnsi="Times New Roman"/>
          <w:sz w:val="28"/>
        </w:rPr>
        <w:t xml:space="preserve">ЕЕ) и Европейский институт по стандартизации средств связи </w:t>
      </w:r>
      <w:r>
        <w:rPr>
          <w:rFonts w:cs="Times New Roman" w:ascii="Times New Roman" w:hAnsi="Times New Roman"/>
          <w:sz w:val="28"/>
          <w:lang w:eastAsia="en-US"/>
        </w:rPr>
        <w:t>(</w:t>
      </w:r>
      <w:r>
        <w:rPr>
          <w:rFonts w:cs="Times New Roman" w:ascii="Times New Roman" w:hAnsi="Times New Roman"/>
          <w:sz w:val="28"/>
          <w:lang w:val="en-US" w:eastAsia="en-US"/>
        </w:rPr>
        <w:t>ETSI</w:t>
      </w:r>
      <w:r>
        <w:rPr>
          <w:rFonts w:cs="Times New Roman" w:ascii="Times New Roman" w:hAnsi="Times New Roman"/>
          <w:sz w:val="28"/>
          <w:lang w:eastAsia="en-US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 xml:space="preserve">Деятельность </w:t>
      </w:r>
      <w:r>
        <w:rPr>
          <w:rFonts w:cs="Times New Roman" w:ascii="Times New Roman" w:hAnsi="Times New Roman"/>
          <w:sz w:val="28"/>
          <w:lang w:val="en-US" w:eastAsia="en-US"/>
        </w:rPr>
        <w:t>IEEE</w:t>
      </w:r>
      <w:r>
        <w:rPr>
          <w:rFonts w:cs="Times New Roman" w:ascii="Times New Roman" w:hAnsi="Times New Roman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правлена на разработку стандартов в области систем связи. </w:t>
      </w:r>
      <w:r>
        <w:rPr>
          <w:rFonts w:cs="Times New Roman" w:ascii="Times New Roman" w:hAnsi="Times New Roman"/>
          <w:sz w:val="28"/>
          <w:lang w:val="en-US" w:eastAsia="en-US"/>
        </w:rPr>
        <w:t>IEEE</w:t>
      </w:r>
      <w:r>
        <w:rPr>
          <w:rFonts w:cs="Times New Roman" w:ascii="Times New Roman" w:hAnsi="Times New Roman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вляется одной из самых крупных международных профессиональных организаций. Цель ее в продвижении теоретических и прикладных достижений электротехнической и электронной промышленности, содействии профессиональному росту специалистов связи. Организации, входящие в </w:t>
      </w:r>
      <w:r>
        <w:rPr>
          <w:rFonts w:cs="Times New Roman" w:ascii="Times New Roman" w:hAnsi="Times New Roman"/>
          <w:sz w:val="28"/>
          <w:lang w:val="en-US" w:eastAsia="en-US"/>
        </w:rPr>
        <w:t>IEEE</w:t>
      </w:r>
      <w:r>
        <w:rPr>
          <w:rFonts w:cs="Times New Roman" w:ascii="Times New Roman" w:hAnsi="Times New Roman"/>
          <w:sz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</w:rPr>
        <w:t>образуют общества, проводящие исследования в конкретн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 xml:space="preserve">Общее руководство организацией </w:t>
      </w:r>
      <w:r>
        <w:rPr>
          <w:rFonts w:cs="Times New Roman" w:ascii="Times New Roman" w:hAnsi="Times New Roman"/>
          <w:sz w:val="28"/>
          <w:lang w:val="en-US" w:eastAsia="en-US"/>
        </w:rPr>
        <w:t>IEEE</w:t>
      </w:r>
      <w:r>
        <w:rPr>
          <w:rFonts w:cs="Times New Roman" w:ascii="Times New Roman" w:hAnsi="Times New Roman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</w:rPr>
        <w:t>осуществляется советом директоров. За текущее руководство организацией между ежегодными совещаниями отвечает Исполнительный комит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Совету директоров непосредственно подчинены советы по различным направлениям деятельности, от технических аспектов до организации конференций и издания публик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За деятельность в области стандартизации отвечает Совет по стандартам. Он управляет работой ряда координационных комитетов по стандартам конкретной тематической направленности, которые организуют работу технических комитетов по разработке стандар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стандартов выполняется в рамках тематических обществ рабочими группами технических комите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известной группой стандартиз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EE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направление 802.Х. В частности, стандарты оборудования радиодоступа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802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Ha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g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802.16, 802.15.X, 802.20, 802.21 разработаны в соответствующих исследовательских групп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TS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имает важное место в разработке стандартов и других технических документов, имеющих широкое распространение. Многие стандарты, используемые в России, основаны на стандарта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TS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асто представляют собой их аутентичный перев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TS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ся в научном парк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ophia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ntipoli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юге Франции и консолидирует более 600 компаний и 3 тыс. технических экспертов всего мира.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TS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ы как большие, так и маленькие компании, операторы и администрации связ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ETS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ет работы по следующим основным направлениям, относящимся к системам радиодоступа: беспроводные и мобильные се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SM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ETRA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IPERLA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дио и телевизионные спутниковые сети; архитектура сетей и управление сетями; межотраслевые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ая электромагнитную совместимость, терминальное оборудование, эргономику и человеческие факто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ENELE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Европейский комитет по стандартизации в электротехнической и электронной индустрии. Образован в 1973 г. Основная задач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ENELE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ние снижению торговых барьеров на европейском рынке для электротехнической и электронной продук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вропейские стандарты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uropea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tandard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 документы гармониз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armonizatio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ocument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которые публикую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ENELE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имаются европейскими странами в качестве национальных стандартов и регламентирующих докум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CENELE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сно сотрудничает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E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деляет с ней значительный вклад в создание единого европейского ры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и для глобального развития технологий в области радиодоступа являются альянсы и объединения производителей комплектующих изделий, программного обеспечения и оборудования. Наиболее известные альянс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Ma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Цель работы альянсов — выработка решений, удовлетворяющих всех входящих в альянс членов для обеспечения совместимости оборудования разных изготови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льян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тандарты 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802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Ha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g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iperLAN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входит около 200 изготовителей и поставщиков микросхем, оборудования и программного обеспечения. В настоящее время альянсом организован процесс сертификации на соответствие требованиям к оборудован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F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ян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iMax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й целью имеет выработку согласованных решений по характеристикам оборудования стандарта 802.16. В альянс входит более 100 компаний операторов, изготовителей микросхем, оборудования и программного обеспе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стандартизация оборудования радиодоступа ведется в рамках отрасли «Связь». Стандартизации подлежат также характеристики электромагнитной совместимости систем радиодоступа как любых технически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нормативных документов для систем радиодоступа создают ГКРЧ, департаменты Министерства информационных технологий и связи (Мининформсвязи России), Государственная радиочастотная служба (ГРЧС), Федеральное агентство связи, Федеральная служба по надзору за связью (ФСНС), Федеральная служба по техническому регулированию и метроло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ой нормативных документов занимаются научно-исследовательские учреждения (НИУ) Министерства по информационным технологиям и связи, такие как ЦНИИС, НИИР, ЛОНИИР, СОНИИР, Гейзер; НИУ Министерства обороны — 16 ЦНИИИ, 30 ЦНИИИ, 2 ЦНИИИ, 5 ЦНИИИ; 30-й Технический комитет Федеральной службы по техническому регулированию и метрологии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Русеев Д.С. «Технологии беспроводного доступа», 2002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Галкин В.А. « Телекоммуникации и сети»,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spacing w:lineRule="exact" w:line="230" w:before="0" w:after="0"/>
      <w:ind w:firstLine="331"/>
      <w:jc w:val="both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9:00Z</dcterms:created>
  <dc:creator>Вера</dc:creator>
  <dc:description/>
  <cp:keywords/>
  <dc:language>en-US</dc:language>
  <cp:lastModifiedBy>SYSTEM</cp:lastModifiedBy>
  <dcterms:modified xsi:type="dcterms:W3CDTF">2011-09-20T06:29:00Z</dcterms:modified>
  <cp:revision>2</cp:revision>
  <dc:subject>Реферат</dc:subject>
  <dc:title>Стандартизация оборудования в области радиосвязи</dc:title>
</cp:coreProperties>
</file>