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КЛАССИФИКАЦИЯ ЭЛЕКТРОННЫХ СРЕД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рукция ЭС как систе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войства конструкций Э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руктурные уров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лассификация электронных средств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Конструкция ЭС как систе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“система“ в технике означает сложную совокупность объектов и связей между ними, предназначенную для реализации заданных функций. Как любая сложная сборочная единица машиностроения или приборостроения, конструкция ЭС отвечает трём главным условиям совместимости: возможности композиции и декомпозиции, образованию при композиции новых качеств, не равных сумме свойств исходных частей , наличию иерархического порядка в структуре. Первые два условия системности означают, что в результате процесса конструирования (композиции) должно быть найдено и отражено в конструкторской документации новое структурное образование – конструкция ЭС (или их частей), составленное из входящих в него готовых (покупных) и вновь спроектированных частей, причём это структурное образование должно обладать новыми качествами, не равными сумме свойств входящих в него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условие системности ( иерархический порядок ) проявляется в разделении конструкции на структурные уровни, или уровни входимости. Это значит, что высокий уровень структуры конструкции составляется из частей её, относящихся к более низким уровням, или в терминах конструкторской документации ( КД ) : составная часть, относящаяся к более низкому уровню входимости, входит в спецификацию части более высокого структур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Свойства конструкций ЭС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онструкция характеризуется определённой системой свойств, по которым возможно качественное или количественное сравнение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ые оценки свойств конструкции называют параметрами конструкции ( У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 свойства конструкции отображаются её структуро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которая определяется схемой внутренних и внешних связей. Последние могут быть следующи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еометричес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ханичес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ичес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гнитны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ловы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 и те же свойства конструкции могут быть получены в результате реализации различ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ставления абстрактной модели конструкции ЭС может быть использован аппарат теории множ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означ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структур чер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параметр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}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взаимодейств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абстрактная модель вырази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∩-символ пересечения множест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S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…,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;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y2,…,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;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…,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, t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выражается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говоря, как сами некоторые структуры, так и их параметры, а в общем это свойства конструкции К, являются функциями большого числа факторов, связанных с внешними воздействиями, параметрами элементов и схемами связей между ними и внешней средой; причём многие из этих факторов взаимозависимы и часто при анализе модели неизвес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лизация процесса конструирования с математической точки зрения является плохо формулируемой задач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конструирования ЭС в целом сейчас нельзя установить алгоритм этого процесса, пригодный для ЭВ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частных формализуемых задач конструирования ( выбора номиналов, допусков, оптимального размещения и трассировки и т.п. ) применение алгоритмов не только возможно, но и необходимо в конструкторской прак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конструирования сводится в настоящее время к логико-математическому поиску оптимума при последовательном усовершенствовании исходного варианта, получаемого на основе приемственности и требований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ктических целей были разработаны 36 кодифицированных свойств конструкций ЭС, объединённых в пять групп ( табл. 1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690"/>
        <w:gridCol w:w="2370"/>
        <w:gridCol w:w="1843"/>
        <w:gridCol w:w="1330"/>
      </w:tblGrid>
      <w:tr>
        <w:trPr>
          <w:trHeight w:val="68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внутрення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</w:tr>
      <w:tr>
        <w:trPr>
          <w:trHeight w:val="16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(включая допусковые вопросы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ая (включая расположение центра тяжест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(включая расположение центра жёсткост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ъектом:  пространственная, весовая, электрическая,    электромагнит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ератор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еская, эстетическ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казность при воздействии: вибрации, ударов, линейных ускорений, тепла, тепловых ударов, холода, влаги, брызг, воды, химической среды, плесени, пыли, песка, радиации, дав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еч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пригод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кация и стандартиз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емствен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сть комплект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ость и стыков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талям и узлам собственного производ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териал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о-способ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ая чисто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эти группы свойств конструкции ЭС отражают собственно те группы требований к конструкции, которые предъявляются её создателями – разработчиками и изготовителями и её потребителям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ми требован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о – технологически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плуатационны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руппа требований определяется электрическими и механическими выходными параметрами такими как, например, чувствительность приёмника, выходная мощность передатчика, быстродействие ЭВМ, диапазон рабочих частот, вес, габариты и т.п., а также степенью устойчивой работы ЭС в условиях электромагнитных наводок и внутренних перегре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 отражает в основном требования технологичности, серийноспособности и экономичности 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требований включает в себя вопросы обеспечения надёжности, ремонтопригодности, готовности ЭС, а также вопросы эргономики и технической эстетики. Причём требование надёжности может, в свою очередь, быть раскрыто более полно, как требования обеспечения вибро-и ударопрочности, виброустойчивости, температурной стабильности, влагозащищённости, герметич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свойства конструкции, обеспечение которых удовлетворяют первой группе требований, подчёркнуты сплошной линией, второй группе – пунктиром и третьей – штрих-пункти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требования вполне однозначно определяются патент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Структурные уровн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дробление конструкции даёт экономические преимущества при разработке, производстве и эксплуатации ЭС и преследует три ц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конструирование часте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изготовление часте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монтопри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е конструирование частей, входящих в конструкцию, значительно ускоряет процесс конструирования. Оно возможно благодаря выполнению условий размерной совместимости, предусматривающей взаимное назначение для сопрягаемых частей габаритных и присоединительных размеров, а также совмещаемых электрических параметров в пределах предусмотренных допусков. Параллельное изготовление частей, входящих в различные структурные уровни, идёт по независимым производственным циклам, соприкасающимся только при сборке конструкции. Это ускоряет производство в десятки раз. Ремонтопригодность при эксплуатации повышается благодаря упрощению поиска неисправностей и возможности ремонта агрегатным способом, т.е. путём замены крупных частей. В дальнейшем возможен ремонт эти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онструкция ЭС в зависимости от назначения имеет свою, присущую ей конкретную структуру. Однако требования стандартизации налагают ограничительные рамки на это разнообразие. Можно представить некоторую обобщённую таковую структуру и на её основе рассмотреть в общем виде основные структурные особенности, справедливые в принципе для все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ая структура конструкции современных ЭС состоит из электрической  базы как исходного функционального материала и четырёх уровней, от нулевого до третьего, из которых нулевой и первый называются низшими, а второй и третий – выс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ная база состоит из электрорадиоизделий (ЭРИ), входящих в перечень элементов электрической принципиальной схемы ЭС ( или частей ) как комплектующие изделия. ЭРИ включают в себя следующие класс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электрорадиоэлементы (ЭРЭ) – дискретные резисторы, конденсаторы, кварцевые фильтры и т.п., моточные изделия ( трансформаторы, дроссели, катушки индуктивности, электромагнитные линии задержки и др.)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электровакуумные изделия (ЭВИ) – радиолампы, электронно-лучевые приборы, электрические световые табло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лупроводниковые приборы (ППП) – транзисторы, тиристоры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интегральные схемы (ИС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изделия электропривода и автоматизации (ИЭ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контрольно-измерительные приборы (КИ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коммутационные изделия (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микропроцессорные компоненты (М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олоконно – оптические кабели с соединителями ( ВОКС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ная база – ещё не конструкция ЭС. Конструкция начинается с функционального узла. Функциональный узел представляет собой первичное структурное образование и относится к нулевому структурному уровню. Существуют три разновидности функциональных узлов: микросборки, печатные узлы и гибридно-интегральные уз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борки относят к подуровню нулевого уровня структуры РЭС. Они входят в состав печатных узлов ( корпусные микросборки ) и гибридно-интегральных узлов ( бескорпусные микросборки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структуры ЭС имеет две параллельные ветви: по печатному ( левая часть схемы ) и гибридно-интегральному исполнению узлов ( правая часть ). В современных ЭС находят применение оба конструктивно-технологические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уровень состоит из модулей, второй из блоков, а третий представляет собой окончательно оформленную конструкцию РЭС в целом, т.е. самостоятельное в эксплуатационном отношении изделие в виде сборочной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ложности конструкции  ЭС различают комплексы, системы, радиоэлектронные устройства ( РЭУ ), блоки, функциональные узлы ( ФУ ),детали. Такое деление отличается от положениями ЕСТД (комплексы-сборочные единицы-детали ); однако на практике оно наиболее распростра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Классификация электронных средст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ЭС по отдельным признакам, например назначению, объекту установки и условиям эксплуатации определена давно и достаточно строго, а по функционально конструктивным признакам опять – таки в разных источниках многовариантна. Можно привести много примеров, где одним и тем же термином обозначаются совершенно разные по своим функциям и конструктивной сложности изделия: полупроводниковый прибор (транзистор) и измерительный прибор (вольтметр ламповый); импульсное устройство (триггер) – радиоприёмное устройство (транзисторный приёмник); блок конденсаторов переменной ёмкости – блок индикатора кругового обзора и т.д. Поэтому остановимся на видах классификации ЭС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функциональной сложности, т.е. по числу и рангу функций, выполняемых издел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труктивной сложности, определяемой числом элементов конструкции и числом соединений между ними, выбранной элементной базой и способом компо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у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у сигнала и диапазону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ункциональной слож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еление, например ЭС может быть представлено в виде следующей цепочки ( сверху вниз ): радиотехническая система – комплекс радиоэлектронных устройств – радиоэлектронное устройство ( РЭУ ) – блок – субблок – функциональный уз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техническая система представляет собой совокупность сигналов в пространстве, операторов и радиоэлектронной аппаратуры, размещённых на объектах в определённых точках на поверхности или в пространстве, действующих в условиях помех и внешних возмущений, *)например, система посадки самолё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 радиоэлектронных устройств – совокупность РЭУ, объединённых, как правило, на одном объекте и являющихся законченной частью, например наземный и бортовой комплекс радиосвязи самолёта с землё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электронное устройство - часть комплекса, решающая основную целевую функцию, функционально и конструктивно законченная и, главное, автономно эксплуатируемая, например телевизионный приёмник с ант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блока, субблока, функционального узла смотри в разделе терминологии 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нструктивной сложности, определяемой выражени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                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штабный (нормирующий) коэффициент относительно   конструкции прототи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есовые коэффициенты, учитывающие вероятности отказов элементов и соедин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хемных элементов и соединений между ними, соответственно электронные средства, подразделяют на много – и моноблочные конструкции, функциональные ячейки, микросборки, микросхемы и функциональн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блочные конструкции выполняют в виде шкафов, стоек, пультов, моноблочные – виде контейнеров или отдельных корпусированных приборов, функциональные ячейки – в виде сборок ЭРЭ и корпусированных ИС на печатных платах или сборок из МСБ на металлических рамках. Микросхемы и функциональные компоненты ( оптроны, интегральные пьезофильтры, фильтры ПАВ, джозефсоновские приборы, приборы на ПЗС и ЦМД и др.) часто корпусируются и представляют собой изделия электронной техники, выпускаемые для широкого применения Минэлектронприбором. В совокупности они образуют элементную базу современных 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ЭС делят на сред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вещания и телеви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управления и телемет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астроно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измер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и данных 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и и воспроизвед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и промышленные 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объекту установки они классифицируются на три основных категории, в каждой из которых существуют группы, а именно бортовые (самолётные, космические, ракетные), наземные (возимые, носимые, переносные, бытовые, стационарные) и морские (судовые, буйк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сигнала и диапазону частот они могут быть аналоговыми, цифровыми и СВ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отметим, что ЭС, а в частности РЭС может принимать различные конструктивные формы в зависимости от его функциональной сложности и системы интеграции используемых в нём ИС. Например, при высокой степени интеграции и соответствующей функциональной сложности ( свыше 10000 элементов ) устройство может быть заключено в один объём, имеющий форму моноблока, ячейки, микросборки и даже одного кристалла. При недостаточной степени интеграции формообразование радиоустройств идёт по пути создания многоблочной конструкции. Это положение отражает табл.2, в которой показана зависимость формообразования конструкций РЭС от степени интеграции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252"/>
        <w:gridCol w:w="1647"/>
        <w:gridCol w:w="1797"/>
        <w:gridCol w:w="1194"/>
      </w:tblGrid>
      <w:tr>
        <w:trPr>
          <w:trHeight w:val="676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функциональ-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и РЭС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структивного исполнения при количестве элементов в ИС</w:t>
            </w:r>
          </w:p>
        </w:tc>
      </w:tr>
      <w:tr>
        <w:trPr>
          <w:trHeight w:val="49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…1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…1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00</w:t>
            </w:r>
          </w:p>
        </w:tc>
      </w:tr>
      <w:tr>
        <w:trPr>
          <w:trHeight w:val="6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бло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Ф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СБИС</w:t>
            </w:r>
          </w:p>
        </w:tc>
      </w:tr>
      <w:tr>
        <w:trPr>
          <w:trHeight w:val="34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17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л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БИ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0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-ный узе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,гибридная ИС, функциональный   компонен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БИС – большая интегральная схе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СБИС – сверхбольшая интегральная сх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ведённой выше таблице можно указать конкретные виды конструктивов: многоблочная конструкция – ЭВМ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1045, моноблок – микрокалькулятор на печатной плате ”Электроника МК36”, МСБ – микрокалькулятор на стеклянной подложке с кристаллодержателями серии К145 ”Электроника Б3 – 04”, СБИС – однокристальная ЭКВМ специздел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5:00Z</dcterms:created>
  <dc:creator>Customer</dc:creator>
  <dc:description/>
  <cp:keywords/>
  <dc:language>en-US</dc:language>
  <cp:lastModifiedBy>SYSTEM</cp:lastModifiedBy>
  <dcterms:modified xsi:type="dcterms:W3CDTF">2011-09-20T06:25:00Z</dcterms:modified>
  <cp:revision>2</cp:revision>
  <dc:subject/>
  <dc:title/>
</cp:coreProperties>
</file>