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Кафедра РЭС</w:t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РЕФЕРАТ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На тему:</w:t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«Типовая схема процесса автоматизированного проектирования РЭС. Структура и классификация проектных задач»</w:t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rStyle w:val="StrongEmphasis"/>
          <w:sz w:val="28"/>
          <w:szCs w:val="28"/>
        </w:rPr>
        <w:t>МИНСК, 2008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Типовая схема процесса автоматизированного проектирования РЭС</w:t>
      </w:r>
    </w:p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57875" cy="352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Рис.1. Схема процесса автоматизированного проектирования РЭС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ходным документом для начала проектирования является техническое задание (ТЗ). В нем перечислены все технические требования, предъявляемые к создаваемой аппаратуре. В состав основных требований входят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выходных характеристик и их допустимые разбросы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казатели надежности: вероятность безотказной работы, время эксплуатации, срок службы и др.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эксплуатации: влажность, давление, температура и др.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пециальные воздействия: вибрация, удары, акустический шум, радиация и др.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хранения и транспортировк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основе технического задания создается проект (стрелка 1). Это эвристический набросок схемы и конструкции. На этом этапе разрабатываются эскизы структурной и функциональной схем устройства, производится предварительная компоновка и размещение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алее разработанный проект исследуется и многократно уточняется (стрелки 2 – 7), при этом происходит постепенный переход от эскизного проекта к техническому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основе эскизов схем и конструкций производится </w:t>
      </w:r>
      <w:r>
        <w:rPr>
          <w:i/>
          <w:iCs/>
          <w:sz w:val="28"/>
          <w:szCs w:val="28"/>
        </w:rPr>
        <w:t>формализация проекта</w:t>
      </w:r>
      <w:r>
        <w:rPr>
          <w:sz w:val="28"/>
          <w:szCs w:val="28"/>
        </w:rPr>
        <w:t xml:space="preserve"> (стрелка 2), результатом которой являются физические модели схемы и конструкции, составленные в терминах соответствующего научного направления, например, электрические - в терминах электротехники, механические - в терминах механики, тепловые - в терминах теории теплообмена. Формализация проекта производится с позиции системного подхода и заключается в учете тех или иных факторов, влияющих на функционирование аппаратуры при построении физических модел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снове физических моделей получают математические модели (стрелка 3), полученные с использованием математических методов и законов соответствующих наук. Они являются основой для расчета выходных характеристик, проектируемой аппаратуры, а также параметов и факторов по которым оценивается фактическое состояние схемы или конструк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езультате расчета с использованием математических моделей (стрелка 4) получается информационная модель устройства, которая включает в себя расчетные значения выходных характеристик, требования технического задания, информацию из технических условий на элементы схемы и конструкции, расчетные значения электрических, тепловых и механических режимов работы элементов, показатели, определяющие надежность и качество изделия, а также множество внутренних параметров схемы и конструкции, которые могут быть управляемыми. Под множеством управляемых параметров понимается перечень внутренних параметров аппаратуры, которые можно изменять в процессе проектирования, для улучшения выходных характеристик аппаратуры и режимов работы ее элемент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утем сопоставления требований ТЗ с расчетными характеристиками, режимов работы элементов с допустимыми режимами, приведенными в технических условиях (стрелка 5) выявляются те характеристики и режимы работы элементов которые необходимо изменить и на этой основе строится модель чувствительност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езультате расчета модели чувствительности (стрелка 6) определяются функции чувствительности, показывающие степень влияния управляемых параметров на выходные характеристики и позволяющие окончательно сформулировать проектные задачи, которые необходимо решить для доработки проекта. Существует три группы проектных задач: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синтеза, расчета и оптимизации структуры и параметров схемы и конструкции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дачи исследования разбросов параметров вокруг номинальных значений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обеспечения показателей надежности и качеств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шение сформулированных проектных задач (стрелка 7) позволяет внести соответствующие изменения в схему и конструкцию пректируемой аппаратуры и уточнить проек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из приведенного описания схемы автоматизированного проектирования следует: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цесс проектирования носит итерационный характер т.к. решения в этом процессе принимаются в условиях отсутствия полной информации, поэтому возникают ситуации когда были приняты не реализуемые, по тем или иным причинам, решения. Их исправление происходит путем повторного выполнения проектных процедур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цесс проектирования реализуется путем моделирования различных физических процессов, протекающих в аппаратуре при ее функционировании. 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Классификация проектных задач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Рассмотрим классификацию проектных задач решаемых в процессе проектирования РЭС (рис. 2.). 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Style15"/>
              <w:spacing w:lineRule="auto" w:line="360" w:before="0" w:after="0"/>
              <w:ind w:firstLine="709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248275" cy="1847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82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br/>
              <w:t>Рис. 2. Классификация проектных задач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дачи синтеза технических объектов направлены на создание новых вариантов проектных решений. Создаваемые в процессе синтеза проектные решения должны быть оформлены на языке оформления проектной документации, например в виде чертежей, схем и пояснительного текста. В этом языке действуют правила, установленные единой системой конструкторской документации (ЕСКД)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личают задачи структурного и параметрического синтеза. В первом случае синтезируется структура проектируемого объекта, а во втором его параметры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дачи анализа технических объектов направлены на изучение их свойств. В процессе анализа не создаются новые объекты, а лишь исследуются заданные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шение задачи анализа позволяет получить информацию о выходных характеристиках объекта, режимах работы его элементов, тепловых и механических режимах конструкции и т.д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обходимо отметить, что часто задачи синтеза решаются путем многократного решения задач анализа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шение задачи оптимизации направлены на поиск не любого, а наилучшего, в некотором смысле, проектного решения. Если в процессе оптимизации ищется наилучшая структура, то такую задачу называют структурной оптимизацией, а если при заданной структуре отыскиваются параметры объекта, удовлетворяющие заданному критерию, то такую задачу называют параметрической оптимизацией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араметры элементов любого технического объекта не могут иметь точно заданные значения. Это является следствием неизбежных погрешностей технологического оборудования, влияния внешних факторов, разбросов параметров материалов и т.д. Поэтому параметры элементов являются случайными величинами. А это значит, что при серийном производстве каждый экземпляр проектируемой аппаратуры будет иметь случайные значения выходных характеристик. Другими словами выходные характеристики партии объектов будут лежать в некотором диапазоне. Хорошо если этот диапазон не выходит за рамки регламентируемого в техническом задании. В противном случае, те объекты значения выходных характеристик, выходят за пределы диапазона, регламентируемого техническим заданием, считаются не работоспособными. Учесть влияние разбросов параметров элементов на выходные характеристики и уменьшить это влияние позволяет решение задачи исследования разбросов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дача обеспечения надежности направлена на достижение, заданных в техническом задании, показателей надежности. Первая особенность этой задачи заключается в том, что ее решение осуществляется на всех этапах проектирования и при выполнении большинства проектных операций. Вторая особенность заключается в том что решение этой задачи интегрирует в себе результаты решения практически всех задач анализа характеристик объекта и исследования их разбросов.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Структура САПР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САПР принято выделять следующие основные ча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ое обеспечение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гвистическое обеспечение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обеспечение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обеспечение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е обеспечение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ическое обеспе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1. Математическое обеспечение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атематическое обеспечение включает в себя теорию, методы, способы и алгоритмы для организации вычислений в САПР (рис. 3.).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958590" cy="415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415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 3. Структура математического обеспечения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ествуют следующие основные классификации алгоритмов: 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Алгоритмы решения общих задач вычислительной математики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явных уравнений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  <w:t>) = 0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х уравнений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Ах = </w:t>
            </w:r>
            <w:r>
              <w:rPr>
                <w:sz w:val="28"/>
                <w:szCs w:val="28"/>
              </w:rPr>
              <w:t>Δ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кновенных ДУ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98550" cy="455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66" r="-2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й в частных производных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34135" cy="4775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66" r="-2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-за частого употребления решение оформляется в виде стандартных программ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Алгоритмы поиска и упорядочения информации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 xml:space="preserve">алгоритмы поиска нужного элемента или группы элементов – перебором, делением на части, по дереву признаков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алгоритмы редактирования информации (алгоритмы перекодировки, перекомпоновки и коррекции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 xml:space="preserve">алгоритмы сортировки информации, т.е. разделение информации на группы по какому-либо признаку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Эти алгоритмы имеет смысл использовать только при составлении программ  многоразового использования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Алгоритмы проблемной ориентации: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ешение группы задач, связанных с научной тематикой (построение гистограмм, аппроксимация полученных гистограмм теоретическими законами, вычисление статистических параметров характеристик)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Алгоритмы предметной ориентации: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асчет математических моделей объектов определенного типа (усилителей, переключателей и т.д.). Это основная группа в САПР.</w:t>
              <w:br/>
              <w:t xml:space="preserve">д) Алгоритмы решения системных задач ЭВМ: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твечают за организацию работы операционной системы и управление прикладными программам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честве основных требований к алгоритмам выделяют следующие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высокая алгоритмическая надежность, т.е. гарантированность получения правильных результатов при любых значениях исходных данных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возможность формализации – исключения алгоритмов, требующих хорошего знания программирова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малые вычислительные затраты, т.е. выгодное соотношение память/врем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ное соотношение точность/врем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ическая совместимость – согласованность данной программы с другим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2. Лингвистическое обеспечение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608195" cy="3730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8195" cy="373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.4 Структура лингвистического обеспечени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Языки, используемые в САПР (рис.4), можно разбить на две основные группы: 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языки программирования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bCs/>
                <w:i/>
                <w:iCs/>
                <w:sz w:val="28"/>
                <w:szCs w:val="28"/>
              </w:rPr>
              <w:t>языки проектирова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Языки программирования предназначены для написания текстов программ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этом процедурно-ориентированные языки (Фортран, ПЛ1, Паскаль, АДА, Си) предназначены для широкого класса задач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ашинно-ориентированные языки (Ассемблер) позволяют создавать программы, наиболее эффективные в смысле использования ресурсов памяти, времени счета и т.д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ыбор языка определяется поставленной задачей, например, требуется разработать программу в предельно короткие сроки; программу, которая была бы наиболее эффективной с точки зрения вычислительных затрат (затрат времени, памяти) или программу, максимально мобильную, т.е. пригодную для работы на любом компьютере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Таким образом, при выборе языка необходимо учитывать, каким требованиям должна удовлетворять программа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Основные сообра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при выборе языка</w:t>
            </w:r>
            <w:r>
              <w:rPr>
                <w:sz w:val="28"/>
                <w:szCs w:val="28"/>
              </w:rPr>
              <w:t>, которых нужно придерживаться, следующие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Если главное – скорость написания, то программу следует писать на языках высокого уровня – процедурно – или проблемно-ориентированных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Если основным требованием является эффективность программы, то используется язык низкого уровня - Ассемблер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Машинно-ориентированные языки используют также в случае, если основным требованием выступает мобильность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писании сложных программ возможен компромисс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еречисленные выше языки программирования не пригодны для описания объектов и задач проектирования, т.к. в них отсутствует такие понятия, как "тип объекта", "связи объекта", "параметры объекта", нет описания типовых процедур проектирования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этого созданы предметно-ориентированные языки. Они называются входными языками или просто языками проектирования.</w:t>
            </w:r>
          </w:p>
        </w:tc>
      </w:tr>
      <w:tr>
        <w:trPr/>
        <w:tc>
          <w:tcPr>
            <w:tcW w:w="9354" w:type="dxa"/>
            <w:tcBorders/>
            <w:vAlign w:val="center"/>
          </w:tcPr>
          <w:p>
            <w:pPr>
              <w:pStyle w:val="Style15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и проектирования можно разделить на три групп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тельные, или структурного тип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ующие, или процедурного тип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овые, или директивного типа.</w:t>
            </w:r>
          </w:p>
          <w:p>
            <w:pPr>
              <w:pStyle w:val="Style15"/>
              <w:spacing w:lineRule="auto" w:line="360" w:before="0" w:after="0"/>
              <w:ind w:firstLine="709"/>
              <w:rPr/>
            </w:pPr>
            <w:r>
              <w:rPr>
                <w:sz w:val="28"/>
                <w:szCs w:val="28"/>
              </w:rPr>
              <w:t xml:space="preserve">Язык описания </w:t>
            </w:r>
            <w:r>
              <w:rPr>
                <w:rStyle w:val="StrongEmphasis"/>
                <w:i/>
                <w:iCs/>
                <w:sz w:val="28"/>
                <w:szCs w:val="28"/>
              </w:rPr>
              <w:t>(структурный язык)</w:t>
            </w:r>
            <w:r>
              <w:rPr>
                <w:sz w:val="28"/>
                <w:szCs w:val="28"/>
              </w:rPr>
              <w:t xml:space="preserve"> состоит из трех частей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я объект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я задач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я элементов.</w:t>
            </w:r>
          </w:p>
          <w:p>
            <w:pPr>
              <w:pStyle w:val="Style15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ая из частей, в свою очередь, имеет следующую структуру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элемента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модели элемента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модели элемента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пологические связи элемента. </w:t>
            </w:r>
          </w:p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описание транзистора включает в себя тип транзистора, тип его модели в программе, параметры этой модели и топологические связи.</w:t>
            </w:r>
          </w:p>
          <w:p>
            <w:pPr>
              <w:pStyle w:val="Style15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Способ описания топологических связей зависит от типа элемента – направленного (рис. 4. а) или ненаправленного (рис. 4. б). </w:t>
            </w:r>
          </w:p>
          <w:p>
            <w:pPr>
              <w:pStyle w:val="Style15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Так резистор представляет собой пример ненаправленного элемента и порядок указания узлов для него не важен. </w:t>
            </w:r>
          </w:p>
          <w:p>
            <w:pPr>
              <w:pStyle w:val="Style15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Логический элемент наоборот является направленным элементом, поэтому порядок перечисления его выводов имеет значение.</w:t>
            </w:r>
          </w:p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Таблицы для ненаправленных элементов</w:t>
            </w:r>
          </w:p>
          <w:p>
            <w:pPr>
              <w:pStyle w:val="Style15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Таблица 1. </w:t>
            </w:r>
          </w:p>
          <w:p>
            <w:pPr>
              <w:pStyle w:val="Style15"/>
              <w:spacing w:lineRule="auto" w:line="360" w:before="0" w:after="0"/>
              <w:ind w:firstLine="709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Элемент-узел </w:t>
            </w:r>
          </w:p>
          <w:tbl>
            <w:tblPr>
              <w:tblW w:w="27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61"/>
              <w:gridCol w:w="2283"/>
            </w:tblGrid>
            <w:tr>
              <w:trPr/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 элемента</w:t>
                  </w:r>
                </w:p>
              </w:tc>
              <w:tc>
                <w:tcPr>
                  <w:tcW w:w="2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Nузлов</w:t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, 2 </w:t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, 3 </w:t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, 4 </w:t>
                  </w:r>
                </w:p>
              </w:tc>
            </w:tr>
            <w:tr>
              <w:trPr/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, 4 </w:t>
                  </w:r>
                </w:p>
              </w:tc>
            </w:tr>
          </w:tbl>
          <w:p>
            <w:pPr>
              <w:pStyle w:val="Style15"/>
              <w:spacing w:lineRule="auto" w:line="360" w:before="0" w:after="0"/>
              <w:ind w:firstLine="709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Таблица 2. </w:t>
            </w:r>
          </w:p>
          <w:p>
            <w:pPr>
              <w:pStyle w:val="Style15"/>
              <w:spacing w:lineRule="auto" w:line="360" w:before="0" w:after="0"/>
              <w:ind w:firstLine="709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Узел-элемент</w:t>
            </w:r>
          </w:p>
          <w:tbl>
            <w:tblPr>
              <w:tblW w:w="27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2"/>
              <w:gridCol w:w="3472"/>
            </w:tblGrid>
            <w:tr>
              <w:trPr/>
              <w:tc>
                <w:tcPr>
                  <w:tcW w:w="1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 узла</w:t>
                  </w:r>
                </w:p>
              </w:tc>
              <w:tc>
                <w:tcPr>
                  <w:tcW w:w="34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N элементов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, 2 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, 3 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, 4 </w:t>
                  </w:r>
                </w:p>
              </w:tc>
            </w:tr>
            <w:tr>
              <w:trPr/>
              <w:tc>
                <w:tcPr>
                  <w:tcW w:w="1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, 4 </w:t>
                  </w:r>
                </w:p>
              </w:tc>
            </w:tr>
          </w:tbl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Таблицы для направленных элементов</w:t>
            </w:r>
          </w:p>
          <w:p>
            <w:pPr>
              <w:pStyle w:val="Style15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Таблица 1. </w:t>
            </w:r>
          </w:p>
          <w:p>
            <w:pPr>
              <w:pStyle w:val="Style15"/>
              <w:spacing w:lineRule="auto" w:line="360" w:before="0" w:after="0"/>
              <w:ind w:firstLine="709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Элемент-узел </w:t>
            </w:r>
          </w:p>
          <w:tbl>
            <w:tblPr>
              <w:tblW w:w="37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65"/>
              <w:gridCol w:w="2331"/>
              <w:gridCol w:w="2619"/>
            </w:tblGrid>
            <w:tr>
              <w:trPr/>
              <w:tc>
                <w:tcPr>
                  <w:tcW w:w="20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 элемента</w:t>
                  </w:r>
                </w:p>
              </w:tc>
              <w:tc>
                <w:tcPr>
                  <w:tcW w:w="2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N вх. узлов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N вых. узлов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, 5 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20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, 3 </w:t>
                  </w:r>
                </w:p>
              </w:tc>
              <w:tc>
                <w:tcPr>
                  <w:tcW w:w="2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Style15"/>
              <w:spacing w:lineRule="auto" w:line="360" w:before="0" w:after="0"/>
              <w:ind w:firstLine="709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spacing w:lineRule="auto" w:line="360" w:before="0" w:after="0"/>
              <w:ind w:firstLine="709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Таблица 2. </w:t>
            </w:r>
          </w:p>
          <w:p>
            <w:pPr>
              <w:pStyle w:val="Style15"/>
              <w:spacing w:lineRule="auto" w:line="360" w:before="0" w:after="0"/>
              <w:ind w:firstLine="709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Узел-элемент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1"/>
              <w:gridCol w:w="3137"/>
              <w:gridCol w:w="3365"/>
            </w:tblGrid>
            <w:tr>
              <w:trPr/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 узла</w:t>
                  </w:r>
                </w:p>
              </w:tc>
              <w:tc>
                <w:tcPr>
                  <w:tcW w:w="3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lineRule="auto" w:line="360" w:before="0" w:after="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N элементов,</w:t>
                  </w:r>
                </w:p>
                <w:p>
                  <w:pPr>
                    <w:pStyle w:val="Style15"/>
                    <w:spacing w:lineRule="auto" w:line="360" w:before="0" w:after="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дкл. к узлу по входу </w:t>
                  </w:r>
                </w:p>
              </w:tc>
              <w:tc>
                <w:tcPr>
                  <w:tcW w:w="3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lineRule="auto" w:line="360" w:before="0" w:after="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N элементов,</w:t>
                  </w:r>
                </w:p>
                <w:p>
                  <w:pPr>
                    <w:pStyle w:val="Style15"/>
                    <w:spacing w:lineRule="auto" w:line="360" w:before="0" w:after="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дкл. к узлу по выходу 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, 4 </w:t>
                  </w:r>
                </w:p>
              </w:tc>
              <w:tc>
                <w:tcPr>
                  <w:tcW w:w="3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1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709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</w:tbl>
          <w:p>
            <w:pPr>
              <w:pStyle w:val="Style15"/>
              <w:spacing w:lineRule="auto" w:line="360"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06570" cy="2194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86860" cy="2440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задачи обычно включает в себя следующую информацию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 xml:space="preserve">описание рассчитываемых параметров (выходных) – тип параметра, уровни отсчета, условия расчет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описание условий анализа параметров – тип варьируемых внутренних параметров, шаг и диапазон измен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описание условий оптимизации параметров – сведения о варьируемых параметрах, выходных оптимизируемых параметрах, ограничениях, критериях оптим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 xml:space="preserve">описание алгоритмов расчета, анализа и оптимизации – типы алгоритмов и параметры, определяющие их скорость, точность и надежность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jc w:val="both"/>
              <w:rPr/>
            </w:pPr>
            <w:r>
              <w:rPr>
                <w:sz w:val="28"/>
                <w:szCs w:val="28"/>
              </w:rPr>
              <w:t>описание задания на вывод результатов – форма представления результатов (таблица, график, чертеж), параметры выходного документа (шаг печати, масштаб, диапазон)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Язык описания директив</w:t>
            </w:r>
            <w:r>
              <w:rPr>
                <w:sz w:val="28"/>
                <w:szCs w:val="28"/>
              </w:rPr>
              <w:t xml:space="preserve"> на проектирование состоит из перечисления режимов, в которых последовательно должна работать САПР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Языки моделирования</w:t>
            </w:r>
            <w:r>
              <w:rPr>
                <w:sz w:val="28"/>
                <w:szCs w:val="28"/>
              </w:rPr>
              <w:t xml:space="preserve"> (процедурные языки) описывают не только структуру и параметры объекта проектирования, но и алгоритм, процедуру его функционирования (например, алгоритм передачи сигнала от блока к блоку)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Часто язык моделирования совмещен со стандартным языком программирования, в который добавлены дополнительные конструкции. Такой язык моделирования называется расширенным языком программирования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язык моделирования основан на самостоятельных конструкциях, то он называется автономным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ак правило, языки моделирования применяются на верхних уровнях проектирования – структурном и функциональном, когда алгоритмы моделирования еще просты и доступны разработчику РЭА, не имеющему высокой квалификации в алгоритмизации и программировании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Таким образом, пользователь составляет математическую модель схемы ни с помощью математических выражений, а пользуясь специальным языком моделирования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Языки диалога</w:t>
            </w:r>
            <w:r>
              <w:rPr>
                <w:sz w:val="28"/>
                <w:szCs w:val="28"/>
              </w:rPr>
              <w:t xml:space="preserve"> предназначены для организации взаимодействия пользователя и САПР в процессе проектирования. 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 xml:space="preserve">Различают </w:t>
            </w:r>
            <w:r>
              <w:rPr>
                <w:b/>
                <w:bCs/>
                <w:sz w:val="28"/>
                <w:szCs w:val="28"/>
              </w:rPr>
              <w:t>три типа диалоговых языка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нициативой у пользовател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нициативой у ЭВМ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ванный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первом случае вопросы и указания задает пользователь, а ЭВМ отвечает на вопросы и реализует указания; во втором случае, соответственно, наоборот. 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етьем случае пользователь и ЭВМ могут меняться местами в процессе работы.</w:t>
            </w:r>
          </w:p>
          <w:p>
            <w:pPr>
              <w:pStyle w:val="Normal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элементами языка является следующее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казка ЭВМ пользователю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ивы пользователя ЭВ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ю, предоставляющее ЭВМ, а чаще пользователю возможность выбор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(бланк).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8"/>
                <w:szCs w:val="28"/>
              </w:rPr>
              <w:t>Использование диалоговых языков существенно упрощает основные методики автоматизированного проектирования, ускоряет процесс ввода и корректировки данных, позволяет оперативно изменять ход проектирования в зависимости от текущих результатов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0"/>
          <w:numId w:val="4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втоматизация проектирования радиоэлектронных средств: Учебное пособие для ВУЗов./ О.В.Алексеев, А.А.Головков, И.Ю. Пивоваров и др.: Под ред. О.В.Алексеева. – М.: Высшая школа, 2000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рячко В.П., Норенков И.П., Курейчик В.М., Теоретические основы САПР. М., «Энргоатомиздат», 2007г. – 400 с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АПР. Системы автоматизированного проектирования. Уч. пособие для технических ВУЗов в 9-ти книгах. под ред. Норенкова И.П. М., «Высшая школа», 2006г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еньдобренко Б.Н., Малика А.С., Автоматизация конструирования РЭА. Учебник для вузов. М., «Высшая школа», 2000 – 384 с.</w:t>
      </w:r>
    </w:p>
    <w:p>
      <w:pPr>
        <w:pStyle w:val="22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олов В.Н., Львович Я.Е., Метелкин Н.П. Автоматизированное проектирование технологических процессов и систем производства РЭС. - М., Высшая школа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before="120" w:after="0"/>
      <w:ind w:firstLine="56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15:00Z</dcterms:created>
  <dc:creator>User</dc:creator>
  <dc:description/>
  <cp:keywords/>
  <dc:language>en-US</dc:language>
  <cp:lastModifiedBy>SYSTEM</cp:lastModifiedBy>
  <dcterms:modified xsi:type="dcterms:W3CDTF">2011-09-20T06:15:00Z</dcterms:modified>
  <cp:revision>2</cp:revision>
  <dc:subject/>
  <dc:title>БЕЛОРУССКИЙ ГОСУДАРСТВЕННЫЙ УНИВЕРСИТЕТ ИНФОРМАТИКИ И РАДИОЭЛЕКТРОНИКИ</dc:title>
</cp:coreProperties>
</file>