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caps/>
          <w:color w:val="000000"/>
          <w:sz w:val="28"/>
          <w:szCs w:val="28"/>
          <w:lang w:val="en-US"/>
        </w:rPr>
      </w:pPr>
      <w:r>
        <w:rPr>
          <w:caps/>
          <w:color w:val="000000"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Тенденции развития конструкций электронных средств и факторы, определяющие их построение</w:t>
      </w:r>
    </w:p>
    <w:p>
      <w:pPr>
        <w:pStyle w:val="Normal"/>
        <w:keepNext w:val="true"/>
        <w:widowControl w:val="false"/>
        <w:spacing w:lineRule="auto" w:line="360"/>
        <w:ind w:firstLine="7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нструкций ЭС прошло уже четыре этапа. Смена каждого поколения обуславливалась сменой элементной базы, в основном активных компонентов РЭУ и, как следствие, сменой метода и правил компоновки и монтаж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околение ЭС базировалось на ламповой технике и блочном методе компоновки и монтажа. Появление отечественных ламп относится к 1919 г. (Нижегородская лаборатория под руководством М.А.Бонч-Бруевича), а начало радиовещания в СССР - к 1924 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мповая техника непрерывно изменялась: лампы стеклянной и металлической серии, пальчиковые лампы, лампы серии «дробь» и «жёлудь». Блочный метод компоновки и монтажа заключается в выполнении конструкций крупных частей схемы в виде моноблоков, чаще всего без кожухов, компонуемых в стойках и фермах и коммутируемых как внутри себя, так и между собой проволочно-жгутовым монтаж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сложнением ЭС появились требования крупносерийного производства, дробления конструкций на основе унифицированных функциональных узлов (УФУ). Такими первыми УФУ явились «Элемент-1» на печатном монтаже и лампах типа «дробь». Метод компоновки от блочного перешёл к функционально-узлово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1954 г. появилось </w:t>
      </w:r>
      <w:r>
        <w:rPr>
          <w:sz w:val="28"/>
          <w:szCs w:val="28"/>
          <w:lang w:val="en-GB"/>
        </w:rPr>
        <w:t>II</w:t>
      </w:r>
      <w:r>
        <w:rPr>
          <w:sz w:val="28"/>
          <w:szCs w:val="28"/>
        </w:rPr>
        <w:t xml:space="preserve"> поколения конструкций ЭС – промышленная транзисторная техника (изобретение транзистора относится к 1948 г.). Миниатюрные лампы были заменены на транзисторы в корпусах ТО-5, а УФУ «Элемент-1» - на УФУ «Элемент-2». Функционально-узловой метод стал доминировать во многих конструкциях Э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транзисторной техники возникло новое направление в конструировании ЭС – миниатюризация аппаратур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лись размеры и масса пассивных ЭРЭ, транзисторов и трансформаторов, катушек индуктивности и даже электронно-лучевых трубо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узлы стали выпускаться в виде плоских и объёмных модулей, плоских и этажерочных микромодулей. Однако при сохранении за дискретными ЭРЭ основного конструктивного элемента с частотой отказов λ= 10-6 ч-1 не смогло существенно повлиять на надёжность ЭС, и при всё более увеличающейся их сложности вероятность безотказной работы падала. Это противоречие было разрешено с появлением интегральных микросхем (начало 60-х годо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е поколение ЭС характеризуется применением новой элементной базы – корпусированных ИС широкого применения и миниатюрными ЭРЭ на печатных платах с высокой разрешающей способностью (до 0,3 мм). Микросхемы, по своей функциональной сложности представляющие функциональные узлы, выпускались в те годы в металлических, пластмассовых и металлокерамических корпусах прямоугольной и круглой формы со штыревыми и плоскими выводам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ыводов не превышало 15. Микросхемы в количестве 20…30 штук компоновались на печатных платах со средними размерами 140×170мм, выводная коммутация которых осуществлялась стандартными разъёмами. Такая конструкция, наиболее характерная для цифровых устройств, получила название вначале субблока, а позднее – функциональной ячей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и ЭВМ, выполненные по принципу базовых несущих конструкций, называют типовыми элементами заме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микросхем, изготовление которых основано на групповых методах получения целого набора элементов на подложке или в объёме кристалла, позволяет резко повысить надёжнос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частота отказов одной ИС, содержащей порядка 100 элементов, равна частоте отказов всего лишь одного дискретного ЭРЭ, т.е. λис= λэрэ=10-6 ч-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стижения в области микроэлектроники и её промышленного внедрения позволили перейти к созданию нового поколения конструкций ЭС – к интегральным электронным устройствам. Интегральные электронные устройства отличаются малыми массой и габаритами, высокой надёжностью, пониженным потреблением энергии, меньшей стоимостью, групповой автоматизированной технологией изготовления компонентов и устройств, применением САПР при конструировании и подготовке производства. Интегральные ЭУ проектируются на новых принципах схемотехники – микросхемотехники, в основе которой заложена микроэлектрон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иниатюризация шла по пути отказов от индивидуальных корпусов ИС и внедрения более крупных подложек вместо печатных плат. Так появилась конструкция ЭС IV поколения, которая использовалась в основном в космической и ракетной техни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достоинствам конструкций </w:t>
      </w:r>
      <w:r>
        <w:rPr>
          <w:sz w:val="28"/>
          <w:szCs w:val="28"/>
          <w:lang w:val="en-GB"/>
        </w:rPr>
        <w:t>IV</w:t>
      </w:r>
      <w:r>
        <w:rPr>
          <w:sz w:val="28"/>
          <w:szCs w:val="28"/>
        </w:rPr>
        <w:t xml:space="preserve"> поколения следует отнести уменьшение массы (в 3-4 раза) и объёма (в 5-6 раз) моноблоков, более высокую надёжность за счёт исключения стандартных разъёмов и замены их на гибкие шлейфы, а также сокращения числа паяных соединений (исключение выводов из корпусов), повышение вибро- и ударопроч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едостаткам и трудностям в развитии </w:t>
      </w:r>
      <w:r>
        <w:rPr>
          <w:sz w:val="28"/>
          <w:szCs w:val="28"/>
          <w:lang w:val="en-GB"/>
        </w:rPr>
        <w:t>IV</w:t>
      </w:r>
      <w:r>
        <w:rPr>
          <w:sz w:val="28"/>
          <w:szCs w:val="28"/>
        </w:rPr>
        <w:t xml:space="preserve"> поколения конструкций ЭС относятся повышенная теплонапряжённость в блоках и необходимость введения дополнительных теплоотводов (металлических рамок), незащищённость бескорпусных элементов и компонентов МСБ от факторов внешней среды и необходимость полной герметизации корпусов блоков с созданием инертной газовой среды внутри них, более высокая стоимость за счёт сложного и дефицитного технологического оборудования, более длительные сроки разработки из-за необходимости разработки самих МСБ, как изделий частного применения, недостаточное количество специалистов этого профиля (как инженеров, так и технического персонала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разработчикам удаётся значительно улучшить не только качественные энергоинформационные параметры ЭС, но и в ряде случаев тактико-технические характеристики объект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вление новой элементной базы (функциональных компонентов, микрокорпусов ИС), новых несущих оснований (печатных плат из новых материалов с высокой разрешающей способностью до 0,1мм и без металлизированных отверстий), новых способов сборки и монтажа (групповой автоматизированной сборки и пайки), новых принципов компоновки устройств из суперкомпонентов (интеграции на целой пластине) привело к созданию ЭС ещё более компактных, надёжных и с меньшей стоимостью, чем известные прототип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и таких устройств, выполненные по принципам монтажа на поверхность и интеграции на целой пластине, можно отнести к пятому поколени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требование при проектировании РЭА состоит в том, чтобы создаваемое устройство было эффективней своего аналога, т.е. превосходило его по качеству функционирования, степени миниатюризации и технико-экономической целесообразности (рис. 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2300" cy="336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tabs>
          <w:tab w:val="clear" w:pos="2475"/>
        </w:tabs>
        <w:spacing w:lineRule="auto" w:line="360"/>
        <w:ind w:firstLine="709"/>
        <w:jc w:val="both"/>
        <w:rPr/>
      </w:pPr>
      <w:r>
        <w:rPr/>
        <w:t>Рис. 1 Показатели эффективности РЭ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widowControl w:val="false"/>
        <w:spacing w:lineRule="auto" w:line="360"/>
        <w:ind w:firstLine="709"/>
        <w:rPr/>
      </w:pPr>
      <w:r>
        <w:rPr/>
        <w:t>В общем виде эффективность РЭА можно оценить основной целевой функцией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ая функция дает количественную оценку степени достижения поставленной цели и поэтому называется целевой функцией. Элементами </w:t>
      </w: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 xml:space="preserve"> множеств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являются частные целевые функции, т.е. отдельные качественные и количественные показатели, определяющие пригодность применения РЭА в соответствии с назначением. Такими показателями для РЭА являются: масса, объем, энергопотребление, диапазон частот, быстродействие, чувствительность, коэффициент усиления, полоса пропускания, дальность действия, выходное напряжение, точность, электромагнитная совместимость, ударопрочность, влагостойкость, уровень унификации и миниатюризации, технологичность, безопасность, себестоимость, экономичность и т.д. </w:t>
      </w:r>
    </w:p>
    <w:p>
      <w:pPr>
        <w:pStyle w:val="24"/>
        <w:keepNext w:val="true"/>
        <w:widowControl w:val="false"/>
        <w:rPr/>
      </w:pPr>
      <w:r>
        <w:rPr/>
        <w:t xml:space="preserve">Из схемы разработки эффективной РЭА (см. рис. 1.) видно, что конструкция РЭА влияет почти на все показатели и имеет решающее значение, поскольку она должна обеспечивать устойчивое функционирование РЭА с необходимой точностью, надежностью и безопасностью при наличии воздействия со стороны объекта, окружающей среды, человека – оператора, взаимодействия элементов РЭА через электромагнитное поле. </w:t>
      </w:r>
    </w:p>
    <w:p>
      <w:pPr>
        <w:pStyle w:val="24"/>
        <w:keepNext w:val="true"/>
        <w:widowControl w:val="false"/>
        <w:rPr/>
      </w:pPr>
      <w:r>
        <w:rPr/>
        <w:t>От того, насколько совершенны конструкции и методы конструирования, во многом зависит прогресс в радиоэлектрони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е решение проблемы формализации конструкторской деятельности возможно лишь при ее алгоритмизации и автоматизации с использованием математических методов, теории графов, алгоритмов, математического программирования, использования операций, вычислительных методов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основных особенностей процесса разработки новых моделей РЭА – переход к системным методам решения задач при проектировании РЭА. Системные методы связаны с понятием «система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 системой будем понимать совокупность взаимосвязанных разнородных устройств, частей, подсистем, совместно выполняющих заданные функции, решающих общую задачу в условиях взаимодействия с внешней средой, с учетом развития и противоречий. При системном подходе изучаемый проектируемый изготовляемый объект рассматривается как систе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базируется на рассмотрении изучаемого объекта во взаимосвязи с окружающими объектами. Его задачами являются исследование специфических связей, установление закономерностей, присущих отдельным типам систем, разработка на этой основе определенных методов, их описание и изуч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ем основные положения системного подхо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раметрическое описание, которое является простейшей формой научного анализа. Оно представляет собой исследование любого объекта, которое базируется на эмпирических наблюдениях, описание свойств, признаков и отношений исследуемого объекта к другим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Структурное описание исследуемого объекта, которое выполняют после выявления параметров. Оно предусматривает переход к определению подэлементного строения исследуемого объекта. Основная задача состоит в том, чтобы установить взаимосвязи свойств, признаков, выявленных при параметрическом описании исследуемого объе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ое описание исследуемого объекта, которое может быть выполнено исходя из функциональных зависимостей между параметрами (функционально – параметрическое описание) или частями объекта (функционально – структурное описание). Специфика состоит в том, что функция части объекта задается на основе характеристики всего объе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истемного подхода упрощать процесс исследования. Особенность системного похода заключается в новой ориентации всего хода исследования, которое состоит в стремлении построить целостную картину исследуемого объек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подход базируется на следующих принципах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 исследовании объекта как системы описания его частей не имеет самостоятельного значения, так как каждая часть объекта описывается не отдельно, а с учетом ее роли во всем объек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ецифика системного объекта не исчерпывается особенностями составляющих его частей, а связана с характером взаимосвязей между отдельными част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дин и тот же исследуемый объект выступает как обладающий одновременно разными характеристиками, параметрами, функциями, структурой. Проявлением этого является иерархичность строения систе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Исследование системы, как правило, неотделимо от исследования условий ее функционир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 исследовании сложного объекта учитывается зависимость состояния частей от состояния всей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Анализ функциональной характеристики исследуемого объекта может оказаться недостаточным, так как весьма важно установить целесообразность функционирования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 качестве примера системного объекта проектирование, компоновку РЭ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новка (от лат. «</w:t>
      </w:r>
      <w:r>
        <w:rPr>
          <w:sz w:val="28"/>
          <w:szCs w:val="28"/>
          <w:lang w:val="en-US"/>
        </w:rPr>
        <w:t>compono</w:t>
      </w:r>
      <w:r>
        <w:rPr>
          <w:sz w:val="28"/>
          <w:szCs w:val="28"/>
        </w:rPr>
        <w:t>» - составляю) – составление из отдельных частей (компонентов) одного согласованного целого в соответствии с определенным замысл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тельно к радиоэлектронной аппаратуре компоновка – это процесс размещения в пространстве или на плоскости основных элементов конструкции радиоизделия или их моделей с установлением основных геометрических форм и размеров между ними. Компоновка является одной из основных задач разработки конструкции РЭА с целью обеспечения необходимых требований Т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выбор компоновочного решения РЭА оказывают влияние ряд факторов, которые могут быть объединены в условные группы, связи между которыми образуют так называемый «треугольник взаимосвязей» (рис.2). Эти связи могут проявляться непосредственно или косвенн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связь – это прямая информационная связь от индикаторных или звуковых устройств к рецепторному аппарату человека-оператора. Эта связь присутствует как на этапах изготовления и регулировки аппаратуры, так и на этапе эксплуат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ая (обратная) связь позволяет оператору на тех же этапах воздействовать на аппаратуру с целью обеспечения ее нормальной работы при наличии тех или иных возмущающих фактор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5680" cy="2018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widowControl w:val="false"/>
        <w:spacing w:lineRule="auto" w:line="360"/>
        <w:ind w:firstLine="709"/>
        <w:jc w:val="both"/>
        <w:rPr/>
      </w:pPr>
      <w:r>
        <w:rPr/>
        <w:t>Рис. 2 Треугольник взаимосвяз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Третья связь выдает оператору данные о существующей обстановке (крен самолета, повышение температуры в автофургоне РЛС и т.п.), воздействуя на его психологическое состояние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В случае отклонений от норм нормального жизнеобеспечения или полета самолета оператор может непосредственно воспользоваться четвертой связью (включить вентилятор) либо использовать связи 2, 5 (устранить крен самолета с помощью РЭА)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Пятая связь может быть как непосредственной (управление полетом через РЭА), так и косвенной (требование облегченного доступа к РЭА и т.п.). Более сильной связью является шестая, которая накладывает часто весьма жесткие эксплуатационные и габаритновесовые требования к РЭ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К первой группе факторов («собственно РЭА»), которые нужно учесть при компоновке, относятся: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1. Принципиально – функциональные связ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2. Энергетическо – весовые и энергетичеко – объемные требования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3. Требование электромагнитной совместимости и минимальных паразитных связей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4. Требование обеспечения нормального теплового режима РЭ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 xml:space="preserve">Эта группа факторов предопределяет так называемую «внутреннюю» компоновку РЭА. 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Ко второй группе факторов («оператор»), учитываемых при компоновке для обеспечения требований эргономики (согласование параметров оператора с РЭА и объектом), относятся: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1. Количество и качество воспринимаемой информаци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2. Размеры, форма и расположение индикаторных приборов, органов управления и контроля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3. Форма и цветовая гамма индикаторного пульт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4. Психофизиологические и антропометрические особенности и параметры оператор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Эта группа факторов определяет так называемую «внешнюю» компоновку радиоаппаратуры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К третьей группе факторов («объект») относятся факторы, обусловленные воздействием внешней среды и особенностями условий эксплуатации, а также комплексом ТТТ на объект. Можно отметить главные из них, а именно: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1. Требование функционально – конструктивного расчленения на блоки к их форме, объему, весу, положению центра тяжести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2. Требования защиты от температуры внешней среды, влаги, механических воздействий, пыли, фонового излучения, биологической среды, пониженного давления и т.п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3. Требование создания определенного варианта компоновки комплекса РЭА на объекте, т.е. обеспечение заданного размещения конкретных блоков в заданных местах и объемах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Эта группа факторов влияет как на разработку «внутренней», так и «внешней» компоновки РЭА.</w:t>
      </w:r>
    </w:p>
    <w:p>
      <w:pPr>
        <w:pStyle w:val="TextBody"/>
        <w:keepNext w:val="true"/>
        <w:widowControl w:val="false"/>
        <w:spacing w:lineRule="auto" w:line="360"/>
        <w:ind w:firstLine="709"/>
        <w:rPr/>
      </w:pPr>
      <w:r>
        <w:rPr/>
        <w:t>Таким образом, компоновка РЭА рассмотрена с учетом системных факторов, определяющих построение электронных средст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475" w:leader="none"/>
      </w:tabs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4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8:00Z</dcterms:created>
  <dc:creator>Customer</dc:creator>
  <dc:description/>
  <cp:keywords/>
  <dc:language>en-US</dc:language>
  <cp:lastModifiedBy>SYSTEM</cp:lastModifiedBy>
  <dcterms:modified xsi:type="dcterms:W3CDTF">2011-09-20T06:08:00Z</dcterms:modified>
  <cp:revision>2</cp:revision>
  <dc:subject/>
  <dc:title>ТЕНДЕНЦИИ РАЗВИТИЯ КОНСТРУКЦИЙ ЭЛЕКТРОННЫХ СРЕДСТВ И ФАКТОРЫ, ОПРЕДЕЛЯЮЩИЕ ИХ ПОСТРОЕНИЕ</dc:title>
</cp:coreProperties>
</file>