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РКАСЬКИЙ ДЕРЖАВНИЙ ТЕХНОЛОГІЧНИЙ УНІВЕРСИТЕ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радіотехні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 курсу «Сигнали та процес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іант №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ркаси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іант 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ма Котельникова. Побудова ортонормованого базису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еорема Котельникова </w:t>
      </w:r>
      <w:r>
        <w:rPr>
          <w:sz w:val="28"/>
          <w:szCs w:val="28"/>
          <w:lang w:val="uk-UA"/>
        </w:rPr>
        <w:t xml:space="preserve">(у англомовній літературі - </w:t>
      </w:r>
      <w:r>
        <w:rPr>
          <w:b/>
          <w:bCs/>
          <w:sz w:val="28"/>
          <w:szCs w:val="28"/>
          <w:lang w:val="uk-UA"/>
        </w:rPr>
        <w:t>теорема Найквіста - Шенона</w:t>
      </w:r>
      <w:r>
        <w:rPr>
          <w:sz w:val="28"/>
          <w:szCs w:val="28"/>
          <w:lang w:val="uk-UA"/>
        </w:rPr>
        <w:t xml:space="preserve">) свідчить, що, якщо аналоговий сигнал </w:t>
      </w:r>
      <w:r>
        <w:rPr/>
        <w:drawing>
          <wp:inline distT="0" distB="0" distL="0" distR="0">
            <wp:extent cx="30480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 обмежений спектр, то він може бути відновлений однозначно і без втрат по своїх дискретних відліках, узятих з частотою більш подвоєної максимальної частоти спектру </w:t>
      </w:r>
      <w:r>
        <w:rPr>
          <w:sz w:val="28"/>
          <w:szCs w:val="28"/>
          <w:lang w:val="uk-UA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1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335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 - верхня частота в спектрі, або (формулюючи по-іншому) по відліках, узятих з періодом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частіше за напівперіод максимальної частоти спектру </w:t>
      </w:r>
      <w:r>
        <w:rPr>
          <w:sz w:val="28"/>
          <w:szCs w:val="28"/>
          <w:lang w:val="uk-UA"/>
        </w:rPr>
        <w:drawing>
          <wp:inline distT="0" distB="0" distL="0" distR="0">
            <wp:extent cx="13335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675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Mwheadline"/>
          <w:sz w:val="28"/>
          <w:szCs w:val="28"/>
          <w:lang w:val="uk-UA"/>
        </w:rPr>
        <w:t>Пояснення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е трактування розглядає ідеальний випадок, коли сигнал почався нескінченно давно і ніколи не закінчиться, а також не має в тимчасовій характеристиці точок розриву. Саме це має на увазі поняття «спектр, обмежений частотою </w:t>
      </w:r>
      <w:r>
        <w:rPr>
          <w:sz w:val="28"/>
          <w:szCs w:val="28"/>
          <w:lang w:val="uk-UA"/>
        </w:rPr>
        <w:drawing>
          <wp:inline distT="0" distB="0" distL="0" distR="0">
            <wp:extent cx="133350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озуміло, реальні сигнали (наприклад, звук на цифровому носієві) не володіють такими властивостями, оскільки вони кінцеві за часом і, зазвичай, мають в тимчасовій характеристиці розриви. Відповідно, їх спектр безконечний. В такому разі повне відновлення сигналу неможливе і з теореми Котельникова витікають 2 слідства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-який аналоговий сигнал може бути відновлений з якою завгодно точністю по своїх дискретних відліках, узятих з частотою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8580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- максимальна частота, якою обмежений спектр реального сигна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Якщо максимальна частота в сигналі перевищує половину частоти переривання, то способи відновити сигнал з дискретного в аналоговий без спотворень не існує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учи ширше, теорема Котельникова стверджує, що безперервний сигнал </w:t>
      </w:r>
      <w:r>
        <w:rPr>
          <w:sz w:val="28"/>
          <w:szCs w:val="28"/>
        </w:rPr>
        <w:drawing>
          <wp:inline distT="0" distB="0" distL="0" distR="0">
            <wp:extent cx="30480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а представити у вигляді інтерполяційного ряд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38475" cy="514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24585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 - Інтервал дискретизації задовольняє обмеженням </w:t>
      </w:r>
      <w:r>
        <w:rPr>
          <w:sz w:val="28"/>
          <w:szCs w:val="28"/>
          <w:lang w:val="uk-UA"/>
        </w:rPr>
        <w:drawing>
          <wp:inline distT="0" distB="0" distL="0" distR="0">
            <wp:extent cx="1124585" cy="191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иттєві значення даного ряду є дискретні відліки сигналу </w:t>
      </w:r>
      <w:r>
        <w:rPr>
          <w:sz w:val="28"/>
          <w:szCs w:val="28"/>
          <w:lang w:val="uk-UA"/>
        </w:rPr>
        <w:drawing>
          <wp:inline distT="0" distB="0" distL="0" distR="0">
            <wp:extent cx="493395" cy="191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годом було запропоновано велике число різних способів апроксимації сигналів з обмеженим спектром, узагальнювальних теорему відліків. Так, замість кардинального ряду по sinc-функціям, що є характеристичними функціями прямокутних імпульсів, можна використовувати ряди по конечно або бесконечнократним сверткам sinc-функці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иклад, справедливо наступне узагальнення ряду Котельникова безперервної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301625" cy="1917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фінітним спектром </w:t>
      </w:r>
      <w:r>
        <w:rPr>
          <w:sz w:val="28"/>
          <w:szCs w:val="28"/>
          <w:lang w:val="uk-UA"/>
        </w:rPr>
        <w:drawing>
          <wp:inline distT="0" distB="0" distL="0" distR="0">
            <wp:extent cx="1480820" cy="1917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основі перетворень Фур'є атомарних функці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6160" cy="548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параметри </w:t>
      </w:r>
      <w:r>
        <w:rPr>
          <w:sz w:val="28"/>
          <w:szCs w:val="28"/>
        </w:rPr>
        <w:drawing>
          <wp:inline distT="0" distB="0" distL="0" distR="0">
            <wp:extent cx="356235" cy="164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овольняють нерівності </w:t>
      </w:r>
      <w:r>
        <w:rPr>
          <w:sz w:val="28"/>
          <w:szCs w:val="28"/>
        </w:rPr>
        <w:drawing>
          <wp:inline distT="0" distB="0" distL="0" distR="0">
            <wp:extent cx="164592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інтервал дискретизаці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50795" cy="4660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неперервного сигналу s(t) = 10cos(2π800t)В беруться ідеальні відліки з частотою f</w:t>
      </w:r>
      <w:r>
        <w:rPr>
          <w:b/>
          <w:bCs/>
          <w:sz w:val="28"/>
          <w:szCs w:val="28"/>
          <w:vertAlign w:val="subscript"/>
        </w:rPr>
        <w:t>В</w:t>
      </w:r>
      <w:r>
        <w:rPr>
          <w:b/>
          <w:bCs/>
          <w:sz w:val="28"/>
          <w:szCs w:val="28"/>
        </w:rPr>
        <w:t xml:space="preserve"> = 400Гц. Отримані дискретні сигнали пропускаються через ідеальний ФНЧ з частотою зрізу 0,4f</w:t>
      </w:r>
      <w:r>
        <w:rPr>
          <w:b/>
          <w:bCs/>
          <w:sz w:val="28"/>
          <w:szCs w:val="28"/>
          <w:vertAlign w:val="subscript"/>
        </w:rPr>
        <w:t>В</w:t>
      </w:r>
      <w:r>
        <w:rPr>
          <w:b/>
          <w:bCs/>
          <w:sz w:val="28"/>
          <w:szCs w:val="28"/>
        </w:rPr>
        <w:t>. Необхідно визначити сигнал, відновлений за допомогою фільтра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91615" cy="857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ключення ФНЧ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2720" cy="2438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Сигнал s(t) = 10cos(2π800t) 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1345" cy="25514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– Гармоні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нсна амплітудна модуляці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мплітудно-модульованому (АМ) сигна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24175" cy="428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на доля потужності зосереджена в несучому коливанні </w:t>
      </w:r>
      <w:r>
        <w:rPr>
          <w:sz w:val="28"/>
          <w:szCs w:val="28"/>
        </w:rPr>
        <w:drawing>
          <wp:inline distT="0" distB="0" distL="0" distR="0">
            <wp:extent cx="1038225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252" r="-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фективнішого використання потужності передавача можна формувати Ам-сигнали з пригніченим несучим коливанням, реалізовуючи так звану балансну амплітудну модуляцію (рис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10790" cy="1358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тональний Ам-сигнал з балансною модуляцією має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826000" cy="7131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й сигнал з фізичної точки зору є биттям двох гармонійних сигналів з однаковими амплітудами і частотами </w:t>
      </w:r>
      <w:r>
        <w:rPr>
          <w:sz w:val="28"/>
          <w:szCs w:val="28"/>
        </w:rPr>
        <w:drawing>
          <wp:inline distT="0" distB="0" distL="0" distR="0">
            <wp:extent cx="56197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333375" cy="314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  <w:drawing>
          <wp:inline distT="0" distB="0" distL="0" distR="0">
            <wp:extent cx="55245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ід час переходу тієї, що огинає биття через нуль фаза високочастотного заповнення стрибком змінюється на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оскільки функція </w:t>
      </w:r>
      <w:r>
        <w:rPr>
          <w:sz w:val="28"/>
          <w:szCs w:val="28"/>
        </w:rPr>
        <w:drawing>
          <wp:inline distT="0" distB="0" distL="0" distR="0">
            <wp:extent cx="695325" cy="133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270" r="-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є різні знаки справа і зліва від нуля. Здійснення балансної модуляції, як і зворотного процесу демодуляції (детектування), технічно складніше, ніж при звичайній амплітудній модуляції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і параметри коливання з односмуговою АМ: А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25 В, Е = 1,5 В, θ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>= π/4, γ = π/3, f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20 кГц, F = 4 кГц. Записати вираз для аналітичного сигналу і комплексної обвідної заданого колив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>(t)= U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>sinΩ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(t) = U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 sin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t + m U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>/2 sin(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Ω) t+ m U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>/2 sin(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Ω) 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(t) = (U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 + U</w:t>
      </w:r>
      <w:r>
        <w:rPr>
          <w:sz w:val="28"/>
          <w:szCs w:val="28"/>
          <w:vertAlign w:val="subscript"/>
        </w:rPr>
        <w:t xml:space="preserve">Ω </w:t>
      </w:r>
      <w:r>
        <w:rPr>
          <w:sz w:val="28"/>
          <w:szCs w:val="28"/>
        </w:rPr>
        <w:t>sinΩt) sin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(t) = 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sin(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t+ θ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)sin (F t + γ ) =(25 + 1,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sin(20 t + π/4) )sin (2 t + π/3)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0000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08:00Z</dcterms:created>
  <dc:creator>UR3CRU</dc:creator>
  <dc:description/>
  <cp:keywords/>
  <dc:language>en-US</dc:language>
  <cp:lastModifiedBy>SYSTEM</cp:lastModifiedBy>
  <cp:lastPrinted>2010-01-09T19:05:00Z</cp:lastPrinted>
  <dcterms:modified xsi:type="dcterms:W3CDTF">2011-09-20T06:08:00Z</dcterms:modified>
  <cp:revision>2</cp:revision>
  <dc:subject/>
  <dc:title>МІНІСТЕРСТВО  ОСВІТИ  І  НАУКИ  УКРАЇНИ</dc:title>
</cp:coreProperties>
</file>