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надежность, устойчивость к разнообразным воздействиям, хорошая воспроизводимость параметров и низкая стоимость при массовом производстве, малые масса и габаритные размеры при требуемых электрических характеристиках. Возможность практически полной автоматизации производства, а также ряд других факторов определили быстрое развитие и широкое применение полосковой технологии и полосковых устройств в ОВЧ и СВЧ диапазонах. Переход к массовому производству и необходимость существенного сокращения цикла от разработки до выпуска изделия выявили неэффективность традиционного разделения обязанностей между разработчиком аппаратуры, конструктором и технологом, потребовали повышения уровня знаний всех участников в смежных областях. Теперь конструктор-разработчик активно участвует в выборе и расчете электрической схемы узла и его топологи, четко представляя себе назначение, принцип действия и особенности каждого элемента схемы, использует методы автоматизированного проектирования, хорошо знает все особенности технологического цикла, учитывая возможности и ограничения технологического порядка, нередко определяющие конструкцию узла, использует эти знания при конструировании, принимая во внимание особенности применения устройства и возможность его серийного 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создания полосковых устройств (в частности полосковых интегральных устройств) на каждом своем этапе требует комплексного подхода к решению задач. Так, радиоинженер, разрабатывающий топологию, должен хорошо знать радиоматериалы, вопросы компоновки элементов схем, технологические процессы монтажа и получения рисунка; конструктор, занимающийся компоновкой, должен свободно ориентироваться в технологии монтажа и создания рисунка, в вопросах нанесения защитных покрытий, механической обработки подложек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этому </w:t>
      </w:r>
      <w:r>
        <w:rPr>
          <w:i/>
          <w:iCs/>
          <w:color w:val="000000"/>
          <w:sz w:val="28"/>
          <w:szCs w:val="28"/>
        </w:rPr>
        <w:t xml:space="preserve">основными задачами </w:t>
      </w:r>
      <w:r>
        <w:rPr>
          <w:color w:val="000000"/>
          <w:sz w:val="28"/>
          <w:szCs w:val="28"/>
        </w:rPr>
        <w:t>производственной практики являются:</w:t>
      </w:r>
    </w:p>
    <w:p>
      <w:pPr>
        <w:pStyle w:val="Normal"/>
        <w:widowControl/>
        <w:shd w:fill="FFFFFF" w:val="clear"/>
        <w:tabs>
          <w:tab w:val="clear" w:pos="720"/>
          <w:tab w:val="left" w:pos="2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учение комплекса материалов, используемых на предприятии для изготовления различных элементов конструкции, а также технологических материал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зучение способов компоновки изделий, изготавливаемых на предприяти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ение технологических процессов, используемых на предприятии для изготовления корпусов, для монтажа и сборки изделий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ение способов получения рисунка плат, отработанных на данном предприятии;</w:t>
      </w:r>
    </w:p>
    <w:p>
      <w:pPr>
        <w:pStyle w:val="Normal"/>
        <w:widowControl/>
        <w:shd w:fill="FFFFFF" w:val="clear"/>
        <w:tabs>
          <w:tab w:val="clear" w:pos="720"/>
          <w:tab w:val="left" w:pos="30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знакомление с системами автоматизированного проектирования, используемыми на данном предприятии;</w:t>
      </w:r>
    </w:p>
    <w:p>
      <w:pPr>
        <w:pStyle w:val="Normal"/>
        <w:widowControl/>
        <w:shd w:fill="FFFFFF" w:val="clear"/>
        <w:tabs>
          <w:tab w:val="clear" w:pos="720"/>
          <w:tab w:val="left" w:pos="1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улировка темы дипломного проек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– </w:t>
      </w:r>
      <w:r>
        <w:rPr>
          <w:bCs/>
          <w:color w:val="000000"/>
          <w:sz w:val="28"/>
          <w:szCs w:val="28"/>
        </w:rPr>
        <w:t>составление проекта технического задания на выполнение дипломного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одственная практика проходила на предприятии ККБ «Искра» в конструкторском отделе №4. Данный отдел занимается разработкой устройств СВЧ и микросборок. Номенклатура разрабатываемых изделий сводится к интегральным модулям, блокам, субблокам, контактным устройствам и стендам различного назначения, входящих в состав различной аппара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бласти СВЧ техники интенсификация производства, повышение его эффективности и обеспечение высокого качества выпускаемой продукции возможны лишь на базе комплексной микроминиатюризации с применением новейших интегральных микросхем, микросборок и т.п. Важнейшим фактором является комплексная автоматизация труда всех этапов производства изделий, от их создания до проверки эксплуатационных характеристик. Кроме того, использование унифицированных узлов и элементов и прогрессивных технологий, позволяют снизить погрешности изготовления и стоимость издел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ременные полосковые устройства очень сложны. Нередко они состоят из десятков, даже сотен отдельных функциональных узлов: делителей, мостов, фильтров, направленных ответвителей и т.д. Однако практически все многообразие функциональных узлов сводится к относительно небольшому числу простейших элементов: отрезки одиночных и связанных линий, изгибы, Х- и Т-сочленения, изломы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рукции СВЧ узлов и аппаратуры развиваются в направлении комплексной миниатюризации, повышения надежности, экономичности изготовления и эксплуатации, уменьшения габаритных размеров отдельных элементов, повышения степени интеграции узлов, усложнения их функций и т.д. Внедрение технологии интегральных микросхем привело к существенному уменьшению объема СВЧ аппаратуры (в 5…10 раз) по сравнению с аналогами в волноводном и коаксиальном исполнении. В настоящее время произошло сближение конструктивного оформления СВЧ блоков на микросхемах (микросборках) с конструкциями низкочастотной аппаратуры в виде функциональных ячеек, что существенно упрощает сборку, регулировку и эксплуатацию СВЧ аппара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лосковому СВЧ устройству предъявляются следующие основные требования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лые габаритные размер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сококачественные электрические характеристик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технологичность конструкции, устойчивость электрических характеристик к климатическим и механическим воздействиям, их стабильность при длительной эксплуатации и хранен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удобство настройки и проверки в процессе эксплуатации, возможность ремонта или замены отдельных частей уз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возможность использования в устройстве серийно выпускаемых материалов и комплектующих издел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создании конкретной конструкции полоскового узла необходимы подробные данные, касающиеся принципов и условий его работы и режимов использования, которые в основном содержатся в техническом задании на конструирование. Важнейшие из них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ическая схема устройства и основные его характеристик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апазон рабочих частот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ходящая мощность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ичие и тип навесных компонент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сло и тип присоединительных элемент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необходимость герметизации узла и конкретный вид ремонтных работ (или их отсутствие);</w:t>
      </w:r>
    </w:p>
    <w:p>
      <w:pPr>
        <w:pStyle w:val="Normal"/>
        <w:widowControl/>
        <w:shd w:fill="FFFFFF" w:val="clear"/>
        <w:tabs>
          <w:tab w:val="clear" w:pos="720"/>
          <w:tab w:val="left" w:pos="103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– </w:t>
      </w:r>
      <w:r>
        <w:rPr>
          <w:bCs/>
          <w:color w:val="000000"/>
          <w:sz w:val="28"/>
          <w:szCs w:val="28"/>
        </w:rPr>
        <w:t>желательный тип конструктивного оформления полоскового устройства (габаритные размеры и форма)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почтительный технологический способ изготовлени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полагаемый объем серийного выпус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изготовления различных элементов СВЧ устройств на данном предприятии используются различные материалы. Выбор того или иного материала зависит от условий эксплуатации всего устройства, от факторов, воздействующих на узел, в состав которого входит тот или иной элемент. Так, например, диэлектрические основания полосковых плат изготавливаются в виде листов или пластин с размерами 24x30…500х500 мм и толщиной 0,5…6 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рганической основы используются неполярные полимеры: фторопласт, полиэтилен, полифениленоксид, полипропилен, полистирол, стирол и их сополимеры. Диэлектрические материалы на органической основе подвергают армированию, наполнению, плакированию и другим видам модификации для направленного изменения физико-технических парамет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наполненные, наполненные, армированные, плакированные органические материалы используются как фольгированные, так и нефольгированные. Наполнение органических диэлектриков производится мелкодисперсным порошком из радиочастотной керамики; армирование – стекловолокном, стеклотканью; плакирование – листами легких сплавов, имеющих хорошую электропровод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 диэлектрических материалов на неорганической подложке используют ситалловые стекла, керамику чистых окислов и корундовую керамику (поликор, сапфирит, ситаллы, 22ХС, ВГ-</w:t>
      </w: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). Из органических материалов: ненаполненные – САМ</w:t>
        <w:noBreakHyphen/>
        <w:t>3, ФФ</w:t>
        <w:noBreakHyphen/>
        <w:t>4, ПВП</w:t>
        <w:noBreakHyphen/>
        <w:t>М; наполненные – ПТ, СТ, СА</w:t>
        <w:noBreakHyphen/>
        <w:t>3, 8Ф, АПЛ, ФЛАН.; армированные – ФАФ</w:t>
        <w:noBreakHyphen/>
        <w:t>4, ФАФ</w:t>
        <w:noBreakHyphen/>
        <w:t>4СКЛ, СФ</w:t>
        <w:noBreakHyphen/>
        <w:t>1–35, СФ</w:t>
        <w:noBreakHyphen/>
        <w:t>2Н</w:t>
        <w:noBreakHyphen/>
        <w:t>50, СФР</w:t>
        <w:noBreakHyphen/>
        <w:t>23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ники и экраны полосковой линии, как правило, выполняют из металлов с малым удельным сопротивлением, обеспечивающим </w:t>
      </w:r>
      <w:r>
        <w:rPr>
          <w:bCs/>
          <w:color w:val="000000"/>
          <w:sz w:val="28"/>
          <w:szCs w:val="28"/>
        </w:rPr>
        <w:t>минимальные потери (из меди, серебра, латуни, алюминиевых сплавов). Внешние токопроводящие пластины полосковых линий выполняют преимущественно из алюминиевых сплавов, латуни, металлизированных пластин из керамики или пластмасс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металлизации диэлектриков используется листовая фольга толщиной 25±2; 35±3 и 50±5 мкм и электролитическая медь, осажденная на диэлектрик толщиной 15..70 мк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изготовления элементов (деталей) корпусов полоскового узла применяются материалы: титановый сплав ВТ1–0, ВТ5–1; сплав 29НК (ковар); алюминиевый сплав марок Д16, В95, АЛ2, АЛ9; латунь Л63; пресс-материалы АГ</w:t>
        <w:noBreakHyphen/>
        <w:t>4В, ДСВ2</w:t>
        <w:noBreakHyphen/>
        <w:t>Р</w:t>
        <w:noBreakHyphen/>
        <w:t>2М. Предпочтительно для деталей корпусов использовать материалы, характеристики которых приведены в табл. 1 (ОСТ 4ГО.010.224–22). В технически обоснованных случаях допускается применять другие конструкционные материал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 – Материалы и их основные характеристики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066"/>
        <w:gridCol w:w="1369"/>
        <w:gridCol w:w="1644"/>
        <w:gridCol w:w="2046"/>
      </w:tblGrid>
      <w:tr>
        <w:trPr>
          <w:trHeight w:val="1316" w:hRule="exact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т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тность, кг/мМО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КЛР пр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t</w:t>
            </w:r>
            <w:r>
              <w:rPr>
                <w:color w:val="000000"/>
                <w:szCs w:val="28"/>
              </w:rPr>
              <w:t>=2&lt;</w:t>
            </w:r>
            <w:r>
              <w:rPr>
                <w:color w:val="000000"/>
                <w:szCs w:val="28"/>
                <w:lang w:val="en-US"/>
              </w:rPr>
              <w:t>H</w:t>
            </w:r>
            <w:r>
              <w:rPr>
                <w:color w:val="000000"/>
                <w:szCs w:val="28"/>
              </w:rPr>
              <w:t>200 °</w:t>
            </w:r>
            <w:r>
              <w:rPr>
                <w:color w:val="000000"/>
                <w:szCs w:val="28"/>
                <w:lang w:val="en-US"/>
              </w:rPr>
              <w:t>C</w:t>
            </w:r>
            <w:r>
              <w:rPr>
                <w:color w:val="000000"/>
                <w:szCs w:val="28"/>
              </w:rPr>
              <w:t xml:space="preserve">, </w:t>
            </w:r>
            <w:r>
              <w:rPr>
                <w:color w:val="000000"/>
                <w:szCs w:val="28"/>
                <w:lang w:val="en-US"/>
              </w:rPr>
              <w:t>o</w:t>
            </w:r>
            <w:r>
              <w:rPr>
                <w:color w:val="000000"/>
                <w:szCs w:val="28"/>
                <w:vertAlign w:val="subscript"/>
              </w:rPr>
              <w:t>€</w:t>
            </w:r>
            <w:r>
              <w:rPr>
                <w:color w:val="000000"/>
                <w:szCs w:val="28"/>
              </w:rPr>
              <w:t>-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>.</w:t>
            </w:r>
            <w:r>
              <w:rPr>
                <w:color w:val="000000"/>
                <w:szCs w:val="28"/>
                <w:vertAlign w:val="subscript"/>
              </w:rPr>
              <w:t>10</w:t>
            </w:r>
            <w:r>
              <w:rPr>
                <w:color w:val="000000"/>
                <w:szCs w:val="28"/>
              </w:rPr>
              <w:t>-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плопроводность, Вт/м-°С</w:t>
            </w:r>
          </w:p>
        </w:tc>
      </w:tr>
      <w:tr>
        <w:trPr>
          <w:trHeight w:val="422" w:hRule="exact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лав ВТ1–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ГОСТ 19807–7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4</w:t>
            </w:r>
          </w:p>
        </w:tc>
      </w:tr>
      <w:tr>
        <w:trPr>
          <w:trHeight w:val="432" w:hRule="exact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лав ВТ5–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4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8,3–8,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8,8–18,4</w:t>
            </w:r>
          </w:p>
        </w:tc>
      </w:tr>
      <w:tr>
        <w:trPr>
          <w:trHeight w:val="422" w:hRule="exact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лав 47Н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ГОСТ 10994–7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9,2–10,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22" w:hRule="exact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лав 29НК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4,6–5,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22" w:hRule="exact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лав Д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ГОСТ 4784–7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,7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17,0–192,3</w:t>
            </w:r>
          </w:p>
        </w:tc>
      </w:tr>
      <w:tr>
        <w:trPr>
          <w:trHeight w:val="422" w:hRule="exact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лав В9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0</w:t>
            </w:r>
          </w:p>
        </w:tc>
      </w:tr>
      <w:tr>
        <w:trPr>
          <w:trHeight w:val="432" w:hRule="exact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лав АМц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54,6–179,8</w:t>
            </w:r>
          </w:p>
        </w:tc>
      </w:tr>
      <w:tr>
        <w:trPr>
          <w:trHeight w:val="422" w:hRule="exact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тунь Л6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ГОСТ 15527–7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4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6</w:t>
            </w:r>
          </w:p>
        </w:tc>
      </w:tr>
      <w:tr>
        <w:trPr>
          <w:trHeight w:val="422" w:hRule="exact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лав АЛ</w:t>
              <w:noBreakHyphen/>
              <w:t>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ГОСТ 2685–7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1,1–23,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67,0–175,0</w:t>
            </w:r>
          </w:p>
        </w:tc>
      </w:tr>
      <w:tr>
        <w:trPr>
          <w:trHeight w:val="432" w:hRule="exact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лав АЛ</w:t>
              <w:noBreakHyphen/>
              <w:t>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3,0–24,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50,0–167,0</w:t>
            </w:r>
          </w:p>
        </w:tc>
      </w:tr>
      <w:tr>
        <w:trPr>
          <w:trHeight w:val="432" w:hRule="exact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Медь </w:t>
            </w:r>
            <w:r>
              <w:rPr>
                <w:color w:val="000000"/>
                <w:szCs w:val="28"/>
                <w:lang w:val="en-US"/>
              </w:rPr>
              <w:t xml:space="preserve">Ml, </w:t>
            </w:r>
            <w:r>
              <w:rPr>
                <w:color w:val="000000"/>
                <w:szCs w:val="28"/>
              </w:rPr>
              <w:t>МЗ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ГОСТ 859–7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9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92,9</w:t>
            </w:r>
          </w:p>
        </w:tc>
      </w:tr>
      <w:tr>
        <w:trPr>
          <w:trHeight w:val="989" w:hRule="exact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 прессовочны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ГОСТ 17478–7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9–1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3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целью обеспечения нормальных режимов работы узлов при конструировании корпусов и их элементов выбирают материалы с ТКЛР, близким к ТКЛР материалов микрополосковых пла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редпочтительными для непосредственного соединения пайкой являются сочетания материалов подложек и деталей корпусов, приведенных в табл. 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арки припоя проводят по ОСТ 4Г0.033.20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 – </w:t>
      </w:r>
      <w:r>
        <w:rPr/>
        <w:t>Предпочтительные сочетания материалов корпуса и подложек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502"/>
      </w:tblGrid>
      <w:tr>
        <w:trPr>
          <w:trHeight w:val="490" w:hRule="exac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 подложки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 детали корпуса</w:t>
            </w:r>
          </w:p>
        </w:tc>
      </w:tr>
      <w:tr>
        <w:trPr>
          <w:trHeight w:val="480" w:hRule="exac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ико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тановый сплав Материал ДСВ</w:t>
            </w:r>
          </w:p>
        </w:tc>
      </w:tr>
      <w:tr>
        <w:trPr>
          <w:trHeight w:val="480" w:hRule="exac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рамика ВК94–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талл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лав 47НД</w:t>
            </w:r>
          </w:p>
        </w:tc>
      </w:tr>
      <w:tr>
        <w:trPr>
          <w:trHeight w:val="490" w:hRule="exact"/>
          <w:cantSplit w:val="true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 ДСВ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едотвращения затекания припоя и флюса во внутреннюю поверхность корпуса при герметизации полоскового узла предусматривается прокладка, выполненная из резины ИРП</w:t>
        <w:noBreakHyphen/>
        <w:t>134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ышки для герметизируемого полоскового узла изготавливают из материалов марок АМц, АП, Д16, 29НК, Л63, ВТ1–0, в зависимости от конкретных требов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ус полосковой схемы обеспечивает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жесткое закрепление платы и соединение ее с переходами,</w:t>
        <w:br/>
        <w:t>предназначенными для связи с внешними цепям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щиту платы и ее элементов от внешних климатических,</w:t>
        <w:br/>
        <w:t>механических и других воздействий (корпус должен быть при</w:t>
        <w:br/>
        <w:t>необходимости герметичным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ировку схемы от внешних электромагнитных излучений</w:t>
        <w:br/>
        <w:t>(наводок) и подавление излучения во внешнюю среду;</w:t>
      </w:r>
    </w:p>
    <w:p>
      <w:pPr>
        <w:pStyle w:val="Normal"/>
        <w:widowControl/>
        <w:shd w:fill="FFFFFF" w:val="clear"/>
        <w:tabs>
          <w:tab w:val="clear" w:pos="720"/>
          <w:tab w:val="left" w:pos="10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плоотвод от участков схемы, в которых рассеивается</w:t>
        <w:br/>
        <w:t>электромагнитная энерг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 корпус должен быть технологичным, экономически выгодным, обеспечивать возможность сборки схемы, контроль, подстройку, ремонт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удовлетворения всех перечисленных требований, на предприятии разработаны унифицированные корпуса. Применяются такие основные типы корпусов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бчатые (чашечные) корпус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мочные корпус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нальные корпус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стинчатые корпу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единения коаксиального тракта полосковой схемой применяются два способа: непосредственное соединение жилы коаксиального кабеля с полосковым проводником (прямой кабельный ввод) и соединение через коаксиально-полосковый переход, представляющий собой элемент, имеющий коаксиальную часть, которая соединяется с наружными цепями, и переходную секцию для соединения с полосковой лин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няются вилки, розетки и вилки переходные соединителей СНП34 и СНП34С, которые поставляются только во всеклиматическом исполн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уемые технологические методы изготовления полосковых узлов различаются способом и возможностью нанесения различных материалов (проводящих, диэлектрических, резистивных) на поверхность платы, способом получения рисунка конструктивных элементов схемы и реализуемой при этом точностью их изготовления; производственной характеристикой (сложностью оборудования, периодом освоения в серийном производстве, процентом выхода годных узлов, стоимостью изготовления СВЧ схем и т.п.). Основная задача любого технологического процесса – создание высококачественной полосковой линии, что предполагает обеспечение в ней малых потерь и возможно точное воспроизведение требуемых волнового сопротивления и электрической дл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ический процесс изготовления полосковых плат включает в себя операции изготовления полосковой платы, оригинала (фотооригинала) и рабочего фотошабл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ерации изготовления полосковых плат следующие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учение токопроводящего слоя,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рисунка схемы,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ханическая обработ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четание и чередование приведенных операций зависит от метода изготовления полосковой пла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редприятии применяются такие методы изготовления полосковых узлов:</w:t>
      </w:r>
    </w:p>
    <w:p>
      <w:pPr>
        <w:pStyle w:val="Normal"/>
        <w:widowControl/>
        <w:shd w:fill="FFFFFF" w:val="clear"/>
        <w:tabs>
          <w:tab w:val="clear" w:pos="720"/>
          <w:tab w:val="left" w:pos="97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нкопленочная технология на основе химико-гальванической металлизац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нкопленочная технология на основе вакуумного напыл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стопленочная технологи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таллизация плат фольгой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имико-гальваническая, толстопленочная и тонкопленочная </w:t>
      </w:r>
      <w:r>
        <w:rPr>
          <w:bCs/>
          <w:color w:val="000000"/>
          <w:sz w:val="28"/>
          <w:szCs w:val="28"/>
        </w:rPr>
        <w:t>технология на основе вакуумного напыления – базовые технологические методы изготовления полосковых схем, на которые (с теми или иными частными видоизменениями) ориентируются большинство разработчиков и конструк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технологи изготовления полосковых плат применяются четыре метода получения рисунка схемы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тохимически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тохимический в сочетании с электрохимие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тоэлектрохимически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сочн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Для получения рисунка схемы первыми тремя методами используется фоторезист от свойств, от режимов обработки которого во многом зависит качество рисунка. Для образования полосковых</w:t>
      </w:r>
      <w:r>
        <w:rPr>
          <w:color w:val="000000"/>
          <w:sz w:val="28"/>
          <w:szCs w:val="28"/>
        </w:rPr>
        <w:t xml:space="preserve"> проводников (в первых двух вариантах) используется химическое травление металла (меди, адгезионного подсло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очный метод позволяет осаждать металл в вакууме на участках заготовки, не защищенных маской. Метод пригоден только для полосковых плат небольшого размера на неорганических диэлектриках и не является универсальным, не позволяет, в частности, получить рисунок любой конфигурации (например, концентрические окружност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й технологический процесс изготовления полосковой платы оказывает в известной мере влияние на все основные характеристики узла: конструкторско-технологические, эксплуатационные и технико-экономические, что вызывает необходимость обоснованного выбора материала и метода изготовления проектируемых плат. Технологический процесс изготовления полосковых плат определяют, как правило, на эскизной стадии проектирования полоскового уз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готовления корпусов применяют следующие технологические процессы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ханическая обработка (фрезерование), для материалов ВТ5–1, 29НК, Д16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штамповка, для материалов ВТ1–0, 29НК, Л63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альванопластика с опрессовкой материалом АГ</w:t>
        <w:noBreakHyphen/>
        <w:t>4В, ДСВ2</w:t>
        <w:noBreakHyphen/>
        <w:t>Р</w:t>
        <w:noBreakHyphen/>
        <w:t>2М, ДСВ4</w:t>
        <w:noBreakHyphen/>
        <w:t>Р</w:t>
        <w:noBreakHyphen/>
        <w:t>2М;</w:t>
      </w:r>
    </w:p>
    <w:p>
      <w:pPr>
        <w:pStyle w:val="Normal"/>
        <w:widowControl/>
        <w:shd w:fill="FFFFFF" w:val="clear"/>
        <w:tabs>
          <w:tab w:val="clear" w:pos="720"/>
          <w:tab w:val="left" w:pos="99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ссование из материалов АГ</w:t>
        <w:noBreakHyphen/>
        <w:t>4В, ДСВ2</w:t>
        <w:noBreakHyphen/>
        <w:t>Р</w:t>
        <w:noBreakHyphen/>
        <w:t>2М, ДСВ4</w:t>
        <w:noBreakHyphen/>
        <w:t>Р</w:t>
        <w:noBreakHyphen/>
        <w:t>2М с последующей металлизацией;</w:t>
      </w:r>
    </w:p>
    <w:p>
      <w:pPr>
        <w:pStyle w:val="Normal"/>
        <w:widowControl/>
        <w:shd w:fill="FFFFFF" w:val="clear"/>
        <w:tabs>
          <w:tab w:val="clear" w:pos="720"/>
          <w:tab w:val="left" w:pos="109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итье под давлением или полужидкая штамповка, для материалов АЛ9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ая трудность заключается в получении надежного электрического контакта между навесными элементами и полосковым проводником или экраном полосковой линии. В любом случае в печатных платах соединения обеспечивают проводники, а для создания контакта используется пайка или токопроводящие композиции. Разнообразие требований к полосковым платам и узлам не позволяет создать единую документацию для сбо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ошибок при сборке значительно больше, чем при изготовлении полосковых плат. Поэтому основное внимание уделяется составлению сборочного процесса и его контрол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ы, используемые в полосковом узле проходят сплошной контроль для обеспечения требуемой надежности и кач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ьность выходных параметров полосковых узлов при изменении в широком диапазоне внешних воздействий (динамических нагрузок, повышенной влажности, разряжения и др.) обеспечивается герметизацией. В зависимости от назначения аппаратуры, конструкции полоскового узла, типа полосковой линии передачи герметизация полоскового узла может выполняться одним из следующих способов:</w:t>
      </w:r>
    </w:p>
    <w:p>
      <w:pPr>
        <w:pStyle w:val="Normal"/>
        <w:widowControl/>
        <w:shd w:fill="FFFFFF" w:val="clear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– </w:t>
      </w:r>
      <w:r>
        <w:rPr>
          <w:bCs/>
          <w:color w:val="000000"/>
          <w:sz w:val="28"/>
          <w:szCs w:val="28"/>
        </w:rPr>
        <w:t>установкой полосковои платы в герметичный корпус или полоскового узла в герметичный отсек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заливкой узла материалом на основе синтетических каучуков, компаундов и др.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склеиванием оснований симметричной полосковои линии клеем на основе диэлектрического материал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клеиванием оснований симметричной полосковои линии за счет размягчения поверхности диэлектрического основания растворител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полосковых плат в герметичный корпус получила наибольшее распространение для несимметричных полосковых линий передачи. Герметизация полоскового узла производится электродуговой сваркой или пай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герметизации полоскового узла пайкой крышки по контуру вводится резиновая прокладка и стальная или луженая латунная проволока для вскрытия полоскового узла. Внутренняя поверхность полоскового узла заполняется инертным газом под давлением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гоном высшего сорт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лием высшей очистки;</w:t>
      </w:r>
    </w:p>
    <w:p>
      <w:pPr>
        <w:pStyle w:val="Normal"/>
        <w:widowControl/>
        <w:shd w:fill="FFFFFF" w:val="clear"/>
        <w:tabs>
          <w:tab w:val="clear" w:pos="720"/>
          <w:tab w:val="left" w:pos="91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азообразным азотом особой чистоты или высшего сорта. Полосковые узлы после герметизации дополнительно защищают лакокрасочным покрытием. Металлические стержни и стеклянные изоляторы низкочастотных выводов, а также резьбы и внутренние поверхности радиочастотных соединителей не подвергаются окрас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рки герметичности полоскового узла применяют такие способы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-спектрометрический,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уумно-жидкостный,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зырьков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особую роль в работе инженера-конструктора играет использование систем автоматизированного проектирования а также современного программного обеспе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отделе используются такие системы автоматизированного проектирования, как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система ПРАМ – 0,3. Пакет прикладных программ сквозной</w:t>
        <w:br/>
        <w:t>цикл проектирования микрополосковых устройст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utoCAD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PCAD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истемы существенно облегчают расчет, разводку, компоновку устройств СВЧ, а также создание необходимой конструкторской документации на все разрабатываемы устройства и узл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производственной практики, которая проходила на предприятии ККБ «Искра» в конструкторском отделе №4, получили навыки конструирования устройств СВЧ техники, изучили основные требования к различным элементам узлов, ознакомились с материалами и основными технологическими процессами, применяемыми на предприятии. Во время построения чертежей узлов ознакомились с основными требованиями к их оформл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9:00Z</dcterms:created>
  <dc:creator>ALF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0T05:59:00Z</dcterms:modified>
  <cp:revision>2</cp:revision>
  <dc:subject/>
  <dc:title>Высокая надежность, устойчивость к разнообразным воздействиям, хорошая воспроизводимость параметров и низкая стоимость при массовом производстве, малые масса и габаритные размеры при требуемых электрических характеристиках</dc:title>
</cp:coreProperties>
</file>