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Зад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ru-RU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Принцип действия устройств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Принцип действия схемы формировател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Принцип работы таймера 555 в схеме одиночного запуск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2. Эскизный расчет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Эскизный расчет схемы формирователя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Эскизный расчет схемы с таймером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3. Выбор элементов и компонентов схемы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4. Детальный расчет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4.1. </w:t>
      </w:r>
      <w:r>
        <w:rPr>
          <w:rStyle w:val="InternetLink"/>
          <w:sz w:val="28"/>
          <w:szCs w:val="28"/>
          <w:lang w:val="en-US" w:eastAsia="en-US"/>
        </w:rPr>
        <w:t>Каскад Дарлингтона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4.2. Операционный усилитель и схема с транзистором </w:t>
      </w:r>
      <w:r>
        <w:rPr>
          <w:rStyle w:val="InternetLink"/>
          <w:sz w:val="28"/>
          <w:szCs w:val="28"/>
          <w:lang w:val="en-US" w:eastAsia="en-US"/>
        </w:rPr>
        <w:t>VT</w:t>
      </w:r>
      <w:r>
        <w:rPr>
          <w:rStyle w:val="InternetLink"/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5. Принципиальная схема устройства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6. Анализ качества работы устройства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7. Эскиз размещения элементов и компонентов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8. Определение основных массогабаритных показателей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9. Список использованной литературы</w:t>
      </w:r>
      <w:r>
        <w:rPr>
          <w:sz w:val="28"/>
          <w:szCs w:val="28"/>
          <w:lang w:val="en-US" w:eastAsia="en-US"/>
        </w:rPr>
        <w:tab/>
        <w:t>18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</wp:posOffset>
                </wp:positionV>
                <wp:extent cx="6057900" cy="39109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911040"/>
                          <a:chOff x="0" y="0"/>
                          <a:chExt cx="6058080" cy="391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974480" cy="353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0" y="1102320"/>
                            <a:ext cx="1486080" cy="82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 = 0..10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 20..50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 = 5 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мпульс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0 м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уск от ТТ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510360"/>
                            <a:ext cx="445788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1. Схема формирователя импульса тока для запуска лазером и требуемые параметры его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4.3pt;width:477pt;height:307.95pt" coordorigin="-360,486" coordsize="9540,6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486;width:7833;height:557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40;top:2222;width:2339;height:1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 = 0..10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= 20..50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 = 5 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мпульс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0 м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уск от ТТ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0;top:6014;width:7019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1. Схема формирователя импульса тока для запуска лазером и требуемые параметры его рабо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нцип действия схемы формиров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стройство состоит из операционного усилителя, каскада Дарлингтона и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, сменой режимов которого управляет таймер 555.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большую часть времени находится в режиме насыщения, когда из таймера в его базу втекает ток определенной величины. В этом состояни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работает как низкоомный резистор, понижается потенциал базы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, и отключается отрицательная обратная связь, образованная каскадом Дарлингтона 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) и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апуске таймера 555, на некоторое время (а точнее на 10 мс, по условию задания) потенциал его выхода понижается. При этом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переходит в режим отсечки. Сопротивление перехода коллектор-эммитер возрастает до нескольких мегаом. Вслед за этим повышается потенциал базы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, открывается отрицательная обратная связ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боте операционного усилителя в этом режиме соблюдается принцип виртуального нуля. Следовательно, на резистор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будет падать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вх. Задав определенный номинал этого резистора, получаем требуемый ток нагруз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зисторы, входящие в каскад Дарлингтона, работают в линейном режиме.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замыкает по цепи отрицательной обратной связ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. Это необходимо для стабилизации рабочей точки всего каскада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ограничивает выходной ток усилителя, когд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 работает в режиме насыщения и практически весь этот ток течет через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хема представляет собой генератор стабильного тока: величина тока нагрузки зависит только от номина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и напряжения пита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п и практически не зависит о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нцип работы таймера 555 в схеме одиночного запу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импульса зависит от параметров элементов, входящих в схему одиночного запуска таймера 555. Рассмотрим эту схему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5410200" cy="36487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3648600"/>
                          <a:chOff x="0" y="0"/>
                          <a:chExt cx="5410080" cy="3648600"/>
                        </a:xfrm>
                      </wpg:grpSpPr>
                      <wps:wsp>
                        <wps:cNvSpPr txBox="1"/>
                        <wps:spPr>
                          <a:xfrm>
                            <a:off x="461160" y="3290040"/>
                            <a:ext cx="46864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 схема вкючения таймера 5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410080" cy="31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8pt;width:426pt;height:287.3pt" coordorigin="360,16" coordsize="8520,5746">
                <v:shape id="shape_0" fillcolor="white" stroked="f" o:allowincell="f" style="position:absolute;left:1086;top:5197;width:737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 схема вкючения таймера 55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60;top:16;width:8519;height:500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нутри микросхемы таймера расположен резистивный делитель, к которому подключены два компаратора. Эти компараторы управляют работой самого таймера. При подаче низкого уровня сигнала (меньшего 1/3 *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) на вход запуск, компаратор, подключенный ко вход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триггера,  на выходе образует значение напряжения логической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итаем, что в первый момент времени конденсатор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 xml:space="preserve"> разряжен. Тогда второй компаратор образует на вхо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логический ноль. Триггер переходит в единичное состояние. На его инверсном выходе напряжение падает до логического уровня нуля. Транзистор запирается и происходит зарядка конденсатора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 xml:space="preserve"> через резистор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денсатор заряжается до тех пор, пока потенциал верхней обкладки не достигнет величины 2/3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. Далее – верхний компаратор сформирует сигнал и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триггер перейдет в состояние нуля. Транзистор, управляющий работой конденсатора, будет работать в режиме насыщения, и, по сути дела, произойдет разрядка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 xml:space="preserve"> через переход коллектор-эммитер 20-25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выбираем несколько кОм, чтобы сопротивления перехода коллектор-эммитер насыщенного транзистора было пренебрежимо меньш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ыходе таймера поставлен логический инвертор ТТЛ - серии. Он формирует низкий уровень сигнала для закрытия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в период действия импульса таймера. </w:t>
      </w:r>
      <w:r>
        <w:br w:type="page"/>
      </w:r>
    </w:p>
    <w:p>
      <w:pPr>
        <w:pStyle w:val="Contents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Эскизны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Эскизный расчет схемы формиров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4615815" cy="3781425"/>
                <wp:effectExtent l="0" t="0" r="0" b="1016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920" cy="3781440"/>
                          <a:chOff x="0" y="0"/>
                          <a:chExt cx="4615920" cy="3781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4680" y="0"/>
                            <a:ext cx="4430880" cy="35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95880"/>
                            <a:ext cx="449640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схема устройства с указанием требуемых токов и падений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pt;width:363.45pt;height:297.75pt" coordorigin="360,40" coordsize="7269,5955">
                <v:shape id="shape_0" stroked="f" o:allowincell="f" style="position:absolute;left:651;top:40;width:6977;height:557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60;top:5388;width:7080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схема устройства с указанием требуемых токов и падений напряж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чала рассмотрим работу устройства в период формирования импульса, когда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 работает в режиме отсечки, включая обратную связ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 виртуального нуля, который выполняется, поскольку операционный усилитель охвачен обратной связью, создает на резистор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падение напряжения, равное входном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вх. Зная максимальное значение тока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= 5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вх=10 В, получаем точное значение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0 В/ 50 А = 0.2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боте устройства, транзисторы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, входящие в каскад Дарлингтона, работают в активном режиме. При этом на базе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 создается напряжение, больше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вх на величину лыжи открытого диода база-эммитер. Аналогично, на базе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 создается напряжение, больше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х на величину двух лыж. Следовательно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VT3</w:t>
      </w:r>
      <w:r>
        <w:rPr>
          <w:sz w:val="28"/>
          <w:szCs w:val="28"/>
          <w:lang w:val="en-US"/>
        </w:rPr>
        <w:t xml:space="preserve"> = U</w:t>
      </w:r>
      <w:r>
        <w:rPr>
          <w:sz w:val="28"/>
          <w:szCs w:val="28"/>
        </w:rPr>
        <w:t>вх</w:t>
      </w:r>
      <w:r>
        <w:rPr>
          <w:sz w:val="28"/>
          <w:szCs w:val="28"/>
          <w:lang w:val="en-US"/>
        </w:rPr>
        <w:t xml:space="preserve"> + 0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VT2</w:t>
      </w:r>
      <w:r>
        <w:rPr>
          <w:sz w:val="28"/>
          <w:szCs w:val="28"/>
          <w:lang w:val="en-US"/>
        </w:rPr>
        <w:t xml:space="preserve"> = U</w:t>
      </w:r>
      <w:r>
        <w:rPr>
          <w:sz w:val="28"/>
          <w:szCs w:val="28"/>
        </w:rPr>
        <w:t>вх</w:t>
      </w:r>
      <w:r>
        <w:rPr>
          <w:sz w:val="28"/>
          <w:szCs w:val="28"/>
          <w:lang w:val="en-US"/>
        </w:rPr>
        <w:t xml:space="preserve"> + 1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бираем теперь значение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. Через базу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3 протекает ток в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50..100) раз меньший, чем ток нагрузки. При максимальном токе нагрузки в базу втекает ток порядка 0.5 А. В то же самое время, падение напряжение на переходе база-эммитер остается порядка 0.7 В. Следовательно, сопротивление перехода база-эммитер при максимальном токе нагрузки составляет величину до полутора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теперь входное напряжение составляет величину порядка 1В. В этом случае протекающий ток нагрузки снизится до значения 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В базу будет втекать ток около 50 мА. Сопротивление перехода база-эммитер увеличиться до величины 14 Ом. При номинал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порядка 50 Ом практически во всех случаях будет обеспечиваться требуемый ток базы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, как правило, на порядок больший тока, протекающего чере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подберем параметры для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3. Схема потребляет большую часть энергии при протекании максимального тока нагрузки (5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В этом режиме на переходе база-коллектор падает порядка 2.5 В. (на базе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 на 1.4 В больше, чем на эммитере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, на смещенном в обратном направлении переходе коллектор-эммитер падает также около вольта) Следовательно, необходим транзистор, способный потреблять мощность порядка 120-150 Вт. Кроме того, питани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п будет составлять порядка 300 В (чтобы обеспечить ток в 5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5-омной нагрузке). Поэтому нужен транзистор с максимальным значением смещения коллектор-эммитер 350-400 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берем параметры для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. Максималь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3</w:t>
      </w:r>
      <w:r>
        <w:rPr>
          <w:sz w:val="28"/>
          <w:szCs w:val="28"/>
        </w:rPr>
        <w:t xml:space="preserve"> порядка 0.5-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в зависимости от коэффициента усиления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 по току). На переходе коллектор-эммитер падает напряжение порядка 1.5-2 В. Следовательно нужен 2-3 ваттный транзистор, также способный обеспечить падение напряжение до 300 В (поскольку в режиме отсечки потенциал базы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3 опускается до нул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знач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2</w:t>
      </w:r>
      <w:r>
        <w:rPr>
          <w:sz w:val="28"/>
          <w:szCs w:val="28"/>
        </w:rPr>
        <w:t xml:space="preserve"> порядка 5-10 мА. Входное напряжение операционного усилителя до 10 В, поэтому выбираем для него типовое напряжение питания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15 В. При работе в цепи обратной связи, максимальное выходное напряжение, которое он может дать при данном питании составляет порядка 13 В. Отсюда находим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3 = (U</w:t>
      </w:r>
      <w:r>
        <w:rPr>
          <w:sz w:val="28"/>
          <w:szCs w:val="28"/>
        </w:rPr>
        <w:t>вых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</w:rPr>
        <w:t>вх</w:t>
      </w:r>
      <w:r>
        <w:rPr>
          <w:sz w:val="28"/>
          <w:szCs w:val="28"/>
          <w:vertAlign w:val="subscript"/>
        </w:rPr>
        <w:t>О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– 1.4)/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3 = 160</w:t>
      </w:r>
      <w:r>
        <w:rPr>
          <w:sz w:val="28"/>
          <w:szCs w:val="28"/>
        </w:rPr>
        <w:t xml:space="preserve"> Ом</w:t>
      </w:r>
      <w:r>
        <w:rPr>
          <w:sz w:val="28"/>
          <w:szCs w:val="28"/>
          <w:lang w:val="en-US"/>
        </w:rPr>
        <w:t>;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кай теперь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работает в режиме насыщения. В этом случае через него потечет практически весь ток из операционного усилителя. При максимальном значении выходного напряжения (когда ОУ находится в режиме насыщения), равного в нашем случае около 13.5 В, получаем ток, протекающий через переход коллектор-эммите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э</w:t>
      </w:r>
      <w:r>
        <w:rPr>
          <w:sz w:val="28"/>
          <w:szCs w:val="28"/>
          <w:vertAlign w:val="subscript"/>
          <w:lang w:val="en-US"/>
        </w:rPr>
        <w:t>V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ых</w:t>
      </w:r>
      <w:r>
        <w:rPr>
          <w:sz w:val="28"/>
          <w:szCs w:val="28"/>
          <w:vertAlign w:val="subscript"/>
        </w:rPr>
        <w:t>ОУмах,нас</w:t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 + 20 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э</w:t>
      </w:r>
      <w:r>
        <w:rPr>
          <w:sz w:val="28"/>
          <w:szCs w:val="28"/>
          <w:vertAlign w:val="subscript"/>
          <w:lang w:val="en-US"/>
        </w:rPr>
        <w:t>V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75 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 Ом – сопротивление перехода коллектор-эммитер в режиме насыщения для маломощных транзис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основные параметры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. Максимальная потребляемая мощнос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  <w:t>P</w:t>
      </w:r>
      <w:r>
        <w:rPr>
          <w:sz w:val="28"/>
          <w:szCs w:val="28"/>
          <w:vertAlign w:val="subscript"/>
          <w:lang w:val="en-US"/>
        </w:rPr>
        <w:t>VT3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</w:rPr>
        <w:t>кэ</w:t>
      </w:r>
      <w:r>
        <w:rPr>
          <w:sz w:val="28"/>
          <w:szCs w:val="28"/>
          <w:vertAlign w:val="subscript"/>
          <w:lang w:val="en-US"/>
        </w:rPr>
        <w:t>VT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*R3 = 141 </w:t>
      </w:r>
      <w:r>
        <w:rPr>
          <w:sz w:val="28"/>
          <w:szCs w:val="28"/>
        </w:rPr>
        <w:t>мВт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транзистор с мощностью порядка 200 мВт. Максимальное падение коллектор-эммитер – порядка 15..17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условию задания, запуск таймера происходит от ТТЛ-микро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сообразно выбрать напряжение его питания порядка 5 В, а также сделать выходное напряжение единицы порядка 2.4 – 3.0 В. (приблизить выходные значения ко входным). Чтобы ввести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в состояние насыщения, достаточно на его базу подать ток, при котором он уже не сможет работать  в активном режиме,  пропуская ток коллектора 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раз больший. Для значения коэффициента усиления порядка 200..250 нам достаточен ток в 0.3-0.4 мА. По этим соображениям подбираем номинал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 = 6..7 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ыходе таймера нам потребуется инвертор, поскольку схема запускается по низкому уровню сигнала. Целесообразно для этой цели также использовать ТТЛ-микросхему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2.4 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0.4 м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устройство и схему подключения таймера 55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Эскизный расчет схемы с тайме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267460</wp:posOffset>
                </wp:positionV>
                <wp:extent cx="3086100" cy="212788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127960"/>
                          <a:chOff x="0" y="0"/>
                          <a:chExt cx="3086280" cy="2127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0"/>
                            <a:ext cx="1419120" cy="17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02440"/>
                            <a:ext cx="308628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 RC-цепь в схеме одиночного запуска тайм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99.8pt;width:243pt;height:167.55pt" coordorigin="5220,1996" coordsize="4860,3351">
                <v:shape id="shape_0" stroked="f" o:allowincell="f" style="position:absolute;left:5940;top:1996;width:2234;height:281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220;top:4677;width:4859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 RC-цепь в схеме одиночного запуска тайм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Чтобы сформировать требуемую длительность импульса, следует подобрать параметры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 xml:space="preserve"> в схеме с таймером (см. рис. 1.1). В момент запуска таймера триггер переходит в состояние логической единицы.  В результате чего, транзистор начинает работать в режиме отсечки, его переход коллектор-эммитер повышается до нескольких мОм. Считаем, что у нас в этом месте разрыв и рассматриваем простую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цепь, конденсатор которой должен зарядиться до напряжения 2/3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м соотношения для этого случая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ct = 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*(1-exp(t/RtCt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ct</w:t>
      </w:r>
      <w:r>
        <w:rPr>
          <w:sz w:val="28"/>
          <w:szCs w:val="28"/>
        </w:rPr>
        <w:t xml:space="preserve"> = 2/3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; (т.к. при большем напряжении включается компарато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/3 = (1-exp(t/RtCt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 = ln3 * RtCt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  <w:lang w:val="en-US"/>
        </w:rPr>
        <w:t xml:space="preserve"> 1.1*RtC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1.5 кОм (на два порядка больше чем сопротивление коллектор-эммитер маломощного транзистора в режиме насыщения.)  Тогда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 мс значение емкости конденсатора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t = 10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 xml:space="preserve">/(1.1 * 1500)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кф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пуска схемы от ТТЛ-микросхем, следует взять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5В. В этом случае делитель напряжения, состоящий из трех равных по величине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 (обычно несколько кОм для типовых микросхем таймеров 555) обеспечит пороговый уровень срабатывания схемы 5/3 В. Предельные напряжения единицы (2.4В) и нуля (0.4В) для серий ТТЛ допускают так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365125</wp:posOffset>
                </wp:positionV>
                <wp:extent cx="4457700" cy="274320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743200"/>
                          <a:chOff x="0" y="0"/>
                          <a:chExt cx="44578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57880" cy="2171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5400" y="0"/>
                              <a:ext cx="0" cy="205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685800"/>
                              <a:ext cx="3886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143000"/>
                              <a:ext cx="3886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600200"/>
                              <a:ext cx="3886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057400"/>
                              <a:ext cx="3886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3400" y="45720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94328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02888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148608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43080"/>
                              <a:ext cx="3086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25748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257480"/>
                              <a:ext cx="160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25748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71468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71468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9080" y="171468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714680"/>
                              <a:ext cx="160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9080" y="91440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914400"/>
                              <a:ext cx="16002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390">
                                  <a:moveTo>
                                    <a:pt x="2520" y="30"/>
                                  </a:moveTo>
                                  <a:cubicBezTo>
                                    <a:pt x="2160" y="15"/>
                                    <a:pt x="1800" y="0"/>
                                    <a:pt x="1440" y="30"/>
                                  </a:cubicBezTo>
                                  <a:cubicBezTo>
                                    <a:pt x="1080" y="60"/>
                                    <a:pt x="600" y="150"/>
                                    <a:pt x="360" y="210"/>
                                  </a:cubicBezTo>
                                  <a:cubicBezTo>
                                    <a:pt x="120" y="270"/>
                                    <a:pt x="60" y="330"/>
                                    <a:pt x="0" y="39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запус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5400" y="5716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/3*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5400" y="91440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/3*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13716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13716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*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18288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18288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*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6858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2574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7146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5400" y="2286000"/>
                            <a:ext cx="4000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 Временная диаграмма работы таймера 5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8.75pt;width:351pt;height:216pt" coordorigin="1080,575" coordsize="7020,4320">
                <v:group id="shape_0" style="position:absolute;left:1080;top:575;width:7020;height:3420">
                  <v:line id="shape_0" from="1797,575" to="1797,381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7,1655" to="7916,165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7,2375" to="7916,237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7,3095" to="7916,309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7,3815" to="7916,381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920;top:1295;width:1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3635;width:1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2195;width:1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2915;width:1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0,1115" to="2519,11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20,1115" to="2520,14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20,1475" to="2879,14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80,1115" to="2880,14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80,1115" to="7739,11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00,2555" to="2700,30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00,2555" to="5219,25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0,2555" to="5220,30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00,3275" to="2699,32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00,3275" to="2700,38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0,3275" to="5220,38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0,3275" to="7739,32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0,2015" to="5220,23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520,390" path="m2520,30c2160,15,1800,0,1440,30c1080,60,600,150,360,210c120,270,60,330,0,390e" stroked="t" o:allowincell="f" style="position:absolute;left:2700;top:2015;width:2519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1080;top:9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запу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97,1475" to="2516,147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080;top:129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/3*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97,2015" to="5216,201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080;top:201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/3*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00,2735" to="5219,2735" stroked="t" o:allowincell="f" style="position:absolute">
                    <v:stroke color="black" weight="9360" dashstyle="dash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00;top:27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*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00,3455" to="5219,3455" stroked="t" o:allowincell="f" style="position:absolute">
                    <v:stroke color="black" weight="9360" dashstyle="dash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00;top:345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n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*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65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255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327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797;top:4175;width:62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 Временная диаграмма работы таймера 55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ременная диаграмма работы таймера в этом случае будет выглядеть следующим образом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ор элементов и компонентов сх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перационный усилитель: </w:t>
      </w:r>
      <w:r>
        <w:rPr>
          <w:b/>
          <w:bCs/>
          <w:kern w:val="2"/>
          <w:sz w:val="28"/>
          <w:szCs w:val="28"/>
        </w:rPr>
        <w:t>К140УД9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88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</w:t>
            </w:r>
            <w:r>
              <w:rPr>
                <w:kern w:val="2"/>
                <w:sz w:val="20"/>
                <w:szCs w:val="20"/>
              </w:rPr>
              <w:t>5..</w:t>
            </w:r>
            <w:r>
              <w:rPr>
                <w:rFonts w:eastAsia="Symbol" w:cs="Symbol" w:ascii="Symbol" w:hAnsi="Symbol"/>
                <w:kern w:val="2"/>
                <w:sz w:val="20"/>
                <w:szCs w:val="20"/>
              </w:rPr>
              <w:t></w:t>
            </w:r>
            <w:r>
              <w:rPr>
                <w:kern w:val="2"/>
                <w:sz w:val="20"/>
                <w:szCs w:val="20"/>
              </w:rPr>
              <w:t>15 В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Напряжение смещения, </w:t>
            </w:r>
            <w:r>
              <w:rPr>
                <w:b/>
                <w:bCs/>
                <w:kern w:val="2"/>
                <w:sz w:val="20"/>
                <w:szCs w:val="20"/>
                <w:lang w:val="en-US"/>
              </w:rPr>
              <w:t>U</w:t>
            </w:r>
            <w:r>
              <w:rPr>
                <w:b/>
                <w:bCs/>
                <w:kern w:val="2"/>
                <w:sz w:val="20"/>
                <w:szCs w:val="20"/>
              </w:rPr>
              <w:t>см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 мВ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Входной ток, </w:t>
            </w:r>
            <w:r>
              <w:rPr>
                <w:b/>
                <w:bCs/>
                <w:kern w:val="2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kern w:val="2"/>
                <w:sz w:val="20"/>
                <w:szCs w:val="20"/>
              </w:rPr>
              <w:t>вх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0 нА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Частота единичного усиления, </w:t>
            </w:r>
            <w:r>
              <w:rPr>
                <w:b/>
                <w:bCs/>
                <w:kern w:val="2"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kern w:val="2"/>
                <w:sz w:val="20"/>
                <w:szCs w:val="20"/>
              </w:rPr>
              <w:t>пр(</w:t>
            </w:r>
            <w:r>
              <w:rPr>
                <w:b/>
                <w:bCs/>
                <w:kern w:val="2"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kern w:val="2"/>
                <w:sz w:val="20"/>
                <w:szCs w:val="20"/>
              </w:rPr>
              <w:t>1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МГц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kern w:val="2"/>
                <w:sz w:val="20"/>
                <w:szCs w:val="20"/>
                <w:lang w:val="en-US"/>
              </w:rPr>
              <w:t>Vu</w:t>
            </w:r>
            <w:r>
              <w:rPr>
                <w:b/>
                <w:bCs/>
                <w:kern w:val="2"/>
                <w:sz w:val="20"/>
                <w:szCs w:val="20"/>
              </w:rPr>
              <w:t>вых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.2 В/мкс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эффициент усилени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8 Дб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Потребляемая мощность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0 мВ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ранзистор </w:t>
      </w:r>
      <w:r>
        <w:rPr>
          <w:kern w:val="2"/>
          <w:sz w:val="28"/>
          <w:szCs w:val="28"/>
          <w:lang w:val="en-US"/>
        </w:rPr>
        <w:t>VT</w:t>
      </w:r>
      <w:r>
        <w:rPr>
          <w:kern w:val="2"/>
          <w:sz w:val="28"/>
          <w:szCs w:val="28"/>
        </w:rPr>
        <w:t xml:space="preserve">1: </w:t>
      </w:r>
      <w:r>
        <w:rPr>
          <w:b/>
          <w:bCs/>
          <w:kern w:val="2"/>
          <w:sz w:val="28"/>
          <w:szCs w:val="28"/>
          <w:lang w:val="en-US"/>
        </w:rPr>
        <w:t>A747C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578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териал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>Si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ксимальный ток коллектор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kern w:val="2"/>
                <w:sz w:val="20"/>
                <w:szCs w:val="20"/>
                <w:lang w:val="en-US"/>
              </w:rPr>
              <w:t xml:space="preserve">100 </w:t>
            </w:r>
            <w:r>
              <w:rPr>
                <w:kern w:val="2"/>
                <w:sz w:val="20"/>
                <w:szCs w:val="20"/>
              </w:rPr>
              <w:t>м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ксимальное напряжение коллектор-эммитер в режиме отсечк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 В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ощность транзистор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0 мВт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эффициент передачи по току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ранзистор </w:t>
      </w:r>
      <w:r>
        <w:rPr>
          <w:kern w:val="2"/>
          <w:sz w:val="28"/>
          <w:szCs w:val="28"/>
          <w:lang w:val="en-US"/>
        </w:rPr>
        <w:t>VT</w:t>
      </w:r>
      <w:r>
        <w:rPr>
          <w:kern w:val="2"/>
          <w:sz w:val="28"/>
          <w:szCs w:val="28"/>
        </w:rPr>
        <w:t xml:space="preserve">2: </w:t>
      </w:r>
      <w:r>
        <w:rPr>
          <w:b/>
          <w:bCs/>
          <w:kern w:val="2"/>
          <w:sz w:val="28"/>
          <w:szCs w:val="28"/>
        </w:rPr>
        <w:t>2</w:t>
      </w:r>
      <w:r>
        <w:rPr>
          <w:b/>
          <w:bCs/>
          <w:kern w:val="2"/>
          <w:sz w:val="28"/>
          <w:szCs w:val="28"/>
          <w:lang w:val="en-US"/>
        </w:rPr>
        <w:t>SD</w:t>
      </w:r>
      <w:r>
        <w:rPr>
          <w:b/>
          <w:bCs/>
          <w:kern w:val="2"/>
          <w:sz w:val="28"/>
          <w:szCs w:val="28"/>
        </w:rPr>
        <w:t>1373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577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Si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ксимальный ток коллектор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 А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ксимальное напряжение коллектор-эммитер в режиме отсечк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 В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ксимальное напряжение перехода коллектор-база, смещенного в обратном направлени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 В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ощность транзистор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5 Вт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эффициент передачи по току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ранзистор </w:t>
      </w:r>
      <w:r>
        <w:rPr>
          <w:kern w:val="2"/>
          <w:sz w:val="28"/>
          <w:szCs w:val="28"/>
          <w:lang w:val="en-US"/>
        </w:rPr>
        <w:t>VT</w:t>
      </w:r>
      <w:r>
        <w:rPr>
          <w:kern w:val="2"/>
          <w:sz w:val="28"/>
          <w:szCs w:val="28"/>
        </w:rPr>
        <w:t xml:space="preserve">3: </w:t>
      </w:r>
      <w:r>
        <w:rPr>
          <w:b/>
          <w:bCs/>
          <w:kern w:val="2"/>
          <w:sz w:val="28"/>
          <w:szCs w:val="28"/>
        </w:rPr>
        <w:t>2</w:t>
      </w:r>
      <w:r>
        <w:rPr>
          <w:b/>
          <w:bCs/>
          <w:kern w:val="2"/>
          <w:sz w:val="28"/>
          <w:szCs w:val="28"/>
          <w:lang w:val="en-US"/>
        </w:rPr>
        <w:t>SC</w:t>
      </w:r>
      <w:r>
        <w:rPr>
          <w:b/>
          <w:bCs/>
          <w:kern w:val="2"/>
          <w:sz w:val="28"/>
          <w:szCs w:val="28"/>
        </w:rPr>
        <w:t>3991</w:t>
      </w:r>
      <w:r>
        <w:rPr>
          <w:b/>
          <w:bCs/>
          <w:kern w:val="2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577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териал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Si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ксимальный ток коллектор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 А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ксимальный ток коллектора в импульсном режиме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 А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ксимальное напряжение коллектор-эммитер в режиме отсечк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 В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ксимальное напряжение перехода коллектор-база, смещенного в обратном направлени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00 В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ощность транзистор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 Вт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эффициент передачи по току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Резистор </w:t>
      </w:r>
      <w:r>
        <w:rPr>
          <w:kern w:val="2"/>
          <w:sz w:val="28"/>
          <w:szCs w:val="28"/>
          <w:lang w:val="en-US"/>
        </w:rPr>
        <w:t>R</w:t>
      </w:r>
      <w:r>
        <w:rPr>
          <w:kern w:val="2"/>
          <w:sz w:val="28"/>
          <w:szCs w:val="28"/>
        </w:rPr>
        <w:t xml:space="preserve">1: 0.2 Ом; 500-1500 Вт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Резистор </w:t>
      </w:r>
      <w:r>
        <w:rPr>
          <w:kern w:val="2"/>
          <w:sz w:val="28"/>
          <w:szCs w:val="28"/>
          <w:lang w:val="en-US"/>
        </w:rPr>
        <w:t>R</w:t>
      </w:r>
      <w:r>
        <w:rPr>
          <w:kern w:val="2"/>
          <w:sz w:val="28"/>
          <w:szCs w:val="28"/>
        </w:rPr>
        <w:t xml:space="preserve">2: 50 Ом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Резистор </w:t>
      </w:r>
      <w:r>
        <w:rPr>
          <w:kern w:val="2"/>
          <w:sz w:val="28"/>
          <w:szCs w:val="28"/>
          <w:lang w:val="en-US"/>
        </w:rPr>
        <w:t>R</w:t>
      </w:r>
      <w:r>
        <w:rPr>
          <w:kern w:val="2"/>
          <w:sz w:val="28"/>
          <w:szCs w:val="28"/>
        </w:rPr>
        <w:t>3: 220 О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Резистор </w:t>
      </w:r>
      <w:r>
        <w:rPr>
          <w:kern w:val="2"/>
          <w:sz w:val="28"/>
          <w:szCs w:val="28"/>
          <w:lang w:val="en-US"/>
        </w:rPr>
        <w:t>R</w:t>
      </w:r>
      <w:r>
        <w:rPr>
          <w:kern w:val="2"/>
          <w:sz w:val="28"/>
          <w:szCs w:val="28"/>
        </w:rPr>
        <w:t>4: 4.5 кО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Резистор </w:t>
      </w:r>
      <w:r>
        <w:rPr>
          <w:kern w:val="2"/>
          <w:sz w:val="28"/>
          <w:szCs w:val="28"/>
          <w:lang w:val="en-US"/>
        </w:rPr>
        <w:t>R</w:t>
      </w:r>
      <w:r>
        <w:rPr>
          <w:kern w:val="2"/>
          <w:sz w:val="28"/>
          <w:szCs w:val="28"/>
        </w:rPr>
        <w:t>б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Резистор </w:t>
      </w:r>
      <w:r>
        <w:rPr>
          <w:kern w:val="2"/>
          <w:sz w:val="28"/>
          <w:szCs w:val="28"/>
          <w:lang w:val="en-US"/>
        </w:rPr>
        <w:t>Rt</w:t>
      </w:r>
      <w:r>
        <w:rPr>
          <w:kern w:val="2"/>
          <w:sz w:val="28"/>
          <w:szCs w:val="28"/>
        </w:rPr>
        <w:t>: 1.5 кО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Конденсатор </w:t>
      </w:r>
      <w:r>
        <w:rPr>
          <w:kern w:val="2"/>
          <w:sz w:val="28"/>
          <w:szCs w:val="28"/>
          <w:lang w:val="en-US"/>
        </w:rPr>
        <w:t>Ct</w:t>
      </w:r>
      <w:r>
        <w:rPr>
          <w:kern w:val="2"/>
          <w:sz w:val="28"/>
          <w:szCs w:val="28"/>
        </w:rPr>
        <w:t>: 6 мкф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икросхема таймера 555: </w:t>
      </w:r>
      <w:r>
        <w:rPr>
          <w:b/>
          <w:bCs/>
          <w:kern w:val="2"/>
          <w:sz w:val="28"/>
          <w:szCs w:val="28"/>
        </w:rPr>
        <w:t>КР1006ВИ1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116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 +5 до +15 В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нагрузк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 более 100 мА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иваемая мощность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 более 50 мВт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инимальная длительность импульса, генерируемая таймером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 мкс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замечани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и питании +5 В таймер совместим с микросхемами серии ТТ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вертор на выходе таймера: </w:t>
      </w:r>
      <w:r>
        <w:rPr>
          <w:b/>
          <w:bCs/>
          <w:kern w:val="2"/>
          <w:sz w:val="28"/>
          <w:szCs w:val="28"/>
        </w:rPr>
        <w:t>КМ555ЛА3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578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е назначение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6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 элемента 2И-НЕ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6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Максимальное напряжение питани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6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.5 В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6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Выходной ток низкого уровн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6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 более 4 м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6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Выходной ток высокого уровн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6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 более –0.4 м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6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Выходное напряжение низкого уровн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6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 более 0.4 В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6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Выходное напряжение высокого уровн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6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е менее 2.5 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тальны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4.1. </w:t>
      </w:r>
      <w:r>
        <w:rPr>
          <w:sz w:val="28"/>
          <w:szCs w:val="28"/>
        </w:rPr>
        <w:t>Каскад Дарлинг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работает в режиме отсечки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вх = 10 В. Тогда,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будет также пада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вх и потечет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= 50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3 работает в линейном режиме и в базу втекает 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VT3</w:t>
      </w:r>
      <w:r>
        <w:rPr>
          <w:sz w:val="28"/>
          <w:szCs w:val="28"/>
          <w:lang w:val="en-US"/>
        </w:rPr>
        <w:t xml:space="preserve"> = 50 A / 50 = 1 A;</w:t>
      </w:r>
    </w:p>
    <w:p>
      <w:pPr>
        <w:pStyle w:val="Contents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tents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3 падает напряжение лыжи, для кремниевого диода оно составляет 0.75 В. При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2 = 50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на резистор ответвляется 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75 В / 50 Ом = 15 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ренебрежимо мало, по сравнению с 1А. При коэффициенте передачи 200, в базу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 втекает ток, равный 5 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итуацию, когда входное напряжение равно 1 В. Через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 потечет ток, равный 5 А, в базу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 втекает ток 100 мА, на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ответвляется также ток 15 мА. В этом случае в базу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 втекает 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V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5 мА / 200 = 0.4 м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Операционный усилитель и схема с транзистором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аксимальном входном напряжении в базу транзистора втекает то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V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 мА</w:t>
      </w:r>
    </w:p>
    <w:p>
      <w:pPr>
        <w:pStyle w:val="Contents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Contents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скольку операционный усилитель питается от напряжения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  <w:lang w:val="ru-RU"/>
        </w:rPr>
        <w:t xml:space="preserve">15 В, больше 13 В в силу конструктивных особенностей в линейном режиме он обеспечить не может. Поэтому, считаем, что при максимальном напряжении питания, выходной потенциал равен 13 В. Потенциал базы </w:t>
      </w:r>
      <w:r>
        <w:rPr>
          <w:sz w:val="28"/>
          <w:szCs w:val="28"/>
        </w:rPr>
        <w:t>VT</w:t>
      </w:r>
      <w:r>
        <w:rPr>
          <w:sz w:val="28"/>
          <w:szCs w:val="28"/>
          <w:lang w:val="ru-RU"/>
        </w:rPr>
        <w:t>2 равен 11.5 В. Тогда номинал R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 = (13 В – 11.5 В)/5 мА = 220 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ab/>
        <w:t xml:space="preserve">Пусть теперь транзистор </w:t>
      </w:r>
      <w:r>
        <w:rPr>
          <w:sz w:val="28"/>
          <w:szCs w:val="28"/>
        </w:rPr>
        <w:t>VT</w:t>
      </w:r>
      <w:r>
        <w:rPr>
          <w:sz w:val="28"/>
          <w:szCs w:val="28"/>
          <w:lang w:val="ru-RU"/>
        </w:rPr>
        <w:t xml:space="preserve">1 работает в режиме насыщения, отключая обратную связь операционного усилителя. Потенциал базы </w:t>
      </w:r>
      <w:r>
        <w:rPr>
          <w:sz w:val="28"/>
          <w:szCs w:val="28"/>
        </w:rPr>
        <w:t>VT</w:t>
      </w:r>
      <w:r>
        <w:rPr>
          <w:sz w:val="28"/>
          <w:szCs w:val="28"/>
          <w:lang w:val="ru-RU"/>
        </w:rPr>
        <w:t xml:space="preserve">2 падает практически до нуля: образуется резистивный делитель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3 – переход коллектор-эммитер насыщенного транзистора </w:t>
      </w:r>
      <w:r>
        <w:rPr>
          <w:sz w:val="28"/>
          <w:szCs w:val="28"/>
        </w:rPr>
        <w:t>VT</w:t>
      </w:r>
      <w:r>
        <w:rPr>
          <w:sz w:val="28"/>
          <w:szCs w:val="28"/>
          <w:lang w:val="ru-RU"/>
        </w:rPr>
        <w:t>1. Через этот переход течет ток, поря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>I</w:t>
      </w:r>
      <w:r>
        <w:rPr>
          <w:sz w:val="28"/>
          <w:szCs w:val="28"/>
        </w:rPr>
        <w:t xml:space="preserve">кэ = 13.5 / 245 Ом = 55 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усиления по току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равен 600, поэтому даже ток в 0.4 мА, поступающий из схемы одиночного запуска с таймером 555, способен перевест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 в режим насыщения. Выбираем номинал резистора, учитывая выходные параметры микросхемы ТТ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 = (2.5 В – 0.75 В) / 0.4 мА = 4.37 кОм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tents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бираем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4 порядка 4.7 кОм.</w:t>
      </w:r>
      <w:r>
        <w:br w:type="page"/>
      </w:r>
    </w:p>
    <w:p>
      <w:pPr>
        <w:pStyle w:val="Contents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нципиальная схема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10</wp:posOffset>
                </wp:positionH>
                <wp:positionV relativeFrom="paragraph">
                  <wp:posOffset>-635</wp:posOffset>
                </wp:positionV>
                <wp:extent cx="4962525" cy="5398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5398200"/>
                          <a:chOff x="0" y="0"/>
                          <a:chExt cx="4962600" cy="5398200"/>
                        </a:xfrm>
                      </wpg:grpSpPr>
                      <wps:wsp>
                        <wps:cNvSpPr txBox="1"/>
                        <wps:spPr>
                          <a:xfrm>
                            <a:off x="232560" y="4941000"/>
                            <a:ext cx="4572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Принципиальная схема устройства с указанием выбранных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962600" cy="494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-0.05pt;width:390.75pt;height:425.05pt" coordorigin="-6,-1" coordsize="7815,8501">
                <v:shape id="shape_0" fillcolor="white" stroked="f" o:allowincell="f" style="position:absolute;left:360;top:7780;width:7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Принципиальная схема устройства с указанием выбранных элемен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6;top:-1;width:7814;height:77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Х. Джонс Электроника – практический курс. Москва: Постмаркет,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уфман М., Сидман А. Г. Практическое руководство по расчетам схем в электронике: Справочник. – М: Энергоатомиздат, 199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интегральные микросхемы: Справочник / А.Ф. Нефедов и др. – М.: КубК-а, 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ло В. Л. Линейные интегральные схемы в радиоэлектронной аппаратуре. – М.: Сов. Радио, 1979.</w:t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910070</wp:posOffset>
              </wp:positionH>
              <wp:positionV relativeFrom="paragraph">
                <wp:posOffset>-37401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9.4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2">
    <w:name w:val="Основной текст 2"/>
    <w:basedOn w:val="Normal"/>
    <w:qFormat/>
    <w:pPr>
      <w:spacing w:lineRule="auto" w:line="36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28:00Z</dcterms:created>
  <dc:creator>Дмитрий</dc:creator>
  <dc:description/>
  <cp:keywords/>
  <dc:language>en-US</dc:language>
  <cp:lastModifiedBy>SYSTEM</cp:lastModifiedBy>
  <cp:lastPrinted>2001-12-10T20:43:00Z</cp:lastPrinted>
  <dcterms:modified xsi:type="dcterms:W3CDTF">2011-09-20T05:28:00Z</dcterms:modified>
  <cp:revision>2</cp:revision>
  <dc:subject/>
  <dc:title/>
</cp:coreProperties>
</file>