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Б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Белорусский Государственный Университет Информатики и Радиоэлектроники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ЭВС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 защите допускаю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“ “ </w:t>
      </w:r>
      <w:r>
        <w:rPr>
          <w:sz w:val="28"/>
          <w:szCs w:val="28"/>
        </w:rPr>
        <w:t>________ 2001 г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уководитель работы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авыдов А.Б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 курсовому проекту на тему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Цифровой измеритель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ремени”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тудент гр. 810702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емух 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авыдов А.Б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инск 2001 г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 Анализ задач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Функции выполняемые систем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Интерфейс Система-пользовател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 Выбор соотношения между аппаратной и программной частя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Проектирование аппаратных средств системы. Разработка функциональной и принципиальной схемы системы</w:t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6. Описание работы системы по принципиальной схеме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6.1. Формирование адреса и данных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6.2 Принцип работы устройства ввода информации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6.3. Обмен информацией в системе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6.4. Схема сброса устройства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6.5. Подключение схем индика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Программ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ература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благодаря широкому распространению дешёвых микрокомпьютеров их влияние на повседневную жизнь усиливается с каждым годом. В домах появляются различные устройства и приспособления, имеющие целью повысить жизненный уровень населения, украсить их быт, автоматизировать многие процессы в повседневной жизни, упростить и зачастую попросту обезопасить жизнь люд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то, что первые электронные цифровые вычислительные машины появились сравнительно недавно, ЭВМ приобретают всё большее и большее значение в повседневной жизн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благодаря широкому распространению дешёвых микрокомпьютеров можно ожидать, что в недалёком будущем их влияние ещё больше усилить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струирование электронных схем из конденсаторов и резисторов состоит в определении параметров этих компонентов, измеряемых фарадами и омами, а также в уточнении ограничений по напряжению и мощности. Их функциональные и эксплуатационные характеристики заранее известн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крокомпьютер, в отличие от других компонентов не обладает фиксированным набором функциональных характеристик. Его характеристики определяются во время проектирования системы с помощью процесса, называемого программированием. Практически неограниченный диапазон программируемых функциональных возможностей микрокомпьютера придаёт этому компоненту особое знач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аппаратуры и программного обеспечения должно проводиться на системной основе с целью минимизации, как стоимости проектирования, так и времени, затрачиваемого на разработк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сновываясь на общих положениях, изложенных выше, можно сделать заключение, что система, спроектированная с помощью и на основе микропроцессора, будет в большей мере соответствовать требованиям нынешнего времени и быть более дешёвой, по сравнению с системой, реализованной на дискретных элементах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1. Анализ задач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ходя из снижения себестоимости устройства, необходимо спроектировать систему , которая отвечала бы требуемым параметрам и одновременно была недорогой. В ходе изучение задания, делаем следующие вывод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: Устройство должно быть максимально простым в использовании, так как будет использоваться преимущественно рядовыми сотрудникам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: Необходимо использовать наиболее дешёвые элементы и компоненты с целью снижения себестоимости устройства, тем не менее, они должны удовлетворять заданному условию по точности получаемого результат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: Необходимо оптимально разделить ресурсы между программной и аппаратной частями устройства с целью снижения стоимости/ повышения быстродействия/создания запаса по точности 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: Необходимо создать защиту устройства от неквалифицированного пользовател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: Предусмотреть возможность модернизации устрой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выбора компонентов устройства, необходимо знать критерии их выбора. По условию задания, необходимо в качестве «ядра» устройства использовать микропроцессор 8086. Для данной системы это оптимальный вариант: при малой цене он обладает достаточной производительностью (многое ещё зависит от состава микропроцессорной системы и качества программы «зашитой» в ПЗУ). В данной схеме можно обойтись без применения дополнительных контроллеров ввода/вывода, так как в этом нет необходимости - микропроцессор сам может формировать сигнал обращения к памяти или портам ввода/вывода, а также сигналы чтения /записи, тем более что нет необходимости обрабатывать прерывания от внешних устройст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кже необходимо наличие портов ввода/вывода, набора регистров, обязательно наличие шинных формирователей, схем индикации для отображения информации, ОЗУ, ПЗУ, таймера а также дискретных элементов. Для вывода информации достаточно четырёх восьмисегментных схем индикации (семь сегментов + точка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Функции, выполняемые системой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условие задания можно выделить следующие функции, выполняемые системо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: Функция хранения полученных в ходе работы устройства данных. Данную функцию выполняет блок оперативной памяти. Блок оперативной памяти устройства в связи с этим должен обладать следующими свойствами ( в идеале)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достаточным для данного устройства объёмом ОЗУ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достаточным быстродействием 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) высокой надёжностью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низкой потребляемой мощностью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возможностью дальнейшего наращивания 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: Функция хранения «драйвера» устройства. Эту функцию выполняет блок ПЗУ. В связи с этим данный блок должен характеризоваться следующими параметрами (в идеале)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достаточным для данной программы объёмо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возможностью перезаписи с целью улучшения работы «драйвера» устройства (применение новых алгоритмов, расширения диапазона применения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низкой потребляемой мощностью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высоким быстродействие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требования надёжности 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: Функция информационного обмена. Эту функцию выполняет блок ввода-вывода. К этому блоку предъявляются следующие требования (в идеале)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) высокое быстродействие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функциональная завершённость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возможность работы при отсутствии внешнего контролле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: Функция диалога система – пользователь. Эту функцию реализует система индикации и система ввода информации. К ним</w:t>
        <w:tab/>
        <w:t xml:space="preserve"> предъявляются следующие требования (в идеале)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достаточная яркость изображе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б) защита от неправильного ввода информац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: Функция обработки поступаемых данных. Микропроцессор Intel 8086. Вследствие этого, основными требованиями к этим компонентам микропроцессорной системы являются требования по точности и быстродействи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нтерфейс: Система – пользователь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рфейс оператор – система осуществляется при помощи системы индикации (для отображения полученной информации) и системы ввода информации для задания параметров обработки поступающей информ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тметить, что интерфейс должен быть простым и доступным для неквалифицированного пользователя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ыбор соотношения между аппаратной и программной частям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выборе соотношения между аппаратной и программной частью устройства необходимо руководствоваться прежде всего теми требованиями к устройству, которые предъявляются в ТЗ на данное устройство. Для получения высокого быстродействия, естественно, лучше будет если все компоненты системы будут реализованы аппаратно, что в свою очередь увеличит стоимость изделия в целом. Необходимо найти такое соотношение между программной и аппаратной частями, для которого при достаточной производительности, будет наименьшая стоимость изделия. В нашем случае можно предложить следующий вариан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: Блок хранения полученных в ходе работы устройства данны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й блок реализуется аппаратно в виде набора микросхем ОЗ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: Блок хранения «драйвера » устрой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й блок реализуется аппаратно в виде набора микросхем ПЗ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: Блок информационного обме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й блок реализуется аппаратно в виде набора портов ввода – выво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: Блок диалога система – пользовател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й блок реализуется аппаратно в виде набора схем индикации и клавиатур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: Блок управления и анализа сигнал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анный блок реализуется аппаратно в виде микропроцессора </w:t>
      </w:r>
      <w:r>
        <w:rPr>
          <w:sz w:val="28"/>
          <w:szCs w:val="28"/>
          <w:lang w:val="en-US"/>
        </w:rPr>
        <w:t>Intel</w:t>
      </w:r>
      <w:r>
        <w:rPr>
          <w:sz w:val="28"/>
          <w:szCs w:val="28"/>
        </w:rPr>
        <w:t xml:space="preserve"> 8086 и программно в виде программы алгоритма работы микропроцессор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: Блок получения данных для последующей обработ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й блок реализован аппаратно в виде дискретных элементов и таймера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Проектирование аппаратных средств системы. Разработка функциональной и принципиальной схемы системы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нашем курсовом проекте используется в качестве управляющего ядра отечественный аналог микропроцессора 8086 процессор К1810ВМ86 (далее просто ВМ86). Данный микропроцессор выполнен в едином сорокавыводном корпусе, п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МОП-технологии. Потребляет данная микросхема 1.7 Вт, и питается от источника питания +5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кропроцессор содержит четырнадцать 16-битовых внутренних регистра, и образует 16-битовую шину данных. Шина адреса имеет двадцать линий, что позволяет адресовать до одного мегабай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выводов микропроцессора ВМ86 приведено в таблице 5.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5.1- назначение выводов микропроцессора ВМ86</w:t>
      </w:r>
    </w:p>
    <w:tbl>
      <w:tblPr>
        <w:tblW w:w="8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6218"/>
        <w:gridCol w:w="786"/>
      </w:tblGrid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означения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значени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ип</w:t>
            </w:r>
          </w:p>
        </w:tc>
      </w:tr>
      <w:tr>
        <w:trPr>
          <w:trHeight w:val="3535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38200" cy="177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03" r="-4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73100" cy="177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3" t="-203" r="-5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55600" cy="203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1" t="-177" r="-10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54000" cy="203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2" t="-177" r="-14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55600" cy="165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1" t="-218" r="-101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93700" cy="1771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1" t="-203" r="-9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55600" cy="1771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1" t="-203" r="-10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93700" cy="2159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1" t="-167" r="-9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55600" cy="1771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1" t="-203" r="-10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508000" cy="1771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1" t="-203" r="-7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34365" cy="2159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7" t="-167" r="-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инии шины адреса/данных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Линии адреса/состоян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зрешение старшего байта шины/состоян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Чтение, МП выполняет цикл чтен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товность, адресованное устройство готово к взаимодействию с МП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прос прерыван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маскируемое прерывани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Входной сигнал, проверяемый командой </w:t>
            </w:r>
            <w:r>
              <w:rPr>
                <w:lang w:val="en-US"/>
              </w:rPr>
              <w:t>WAIT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Тактовые импульс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брос, заставляет МП немедленно прекратить выполняемые действ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Минимальный/максимальный режим рабо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ход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ход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ход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ход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ход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ход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ход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ход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ход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ход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ход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нормального функционирования микроЭВМ недостаточно управляющих сигналов, генерируемых микропроцессором. МикроЭВМ в каждом машинном цикле должна получать более полную информацию о состоянии МП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инятия и передачи данных и команд микропроцессору необходимы вспомогательные микросхемы, входящие в состав комплекта. Приведём и их основные характеристи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енератор тактовых импульсов КР1810ГФ84 предназначен для управления центральным процессором КР1810ВМ86 и периферийными устройствами, а так же для синхронизации сигналов </w:t>
      </w:r>
      <w:r>
        <w:rPr>
          <w:sz w:val="28"/>
          <w:szCs w:val="28"/>
        </w:rPr>
        <w:drawing>
          <wp:inline distT="0" distB="0" distL="0" distR="0">
            <wp:extent cx="545465" cy="165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6" t="-218" r="-6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 тактовыми сигналами центрального процессора. Генератор тактовых импульсов включает схемы формирования тактовых импульсов </w:t>
      </w:r>
      <w:r>
        <w:rPr>
          <w:sz w:val="28"/>
          <w:szCs w:val="28"/>
        </w:rPr>
        <w:drawing>
          <wp:inline distT="0" distB="0" distL="0" distR="0">
            <wp:extent cx="1257300" cy="203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игнал сброса </w:t>
      </w:r>
      <w:r>
        <w:rPr>
          <w:sz w:val="28"/>
          <w:szCs w:val="28"/>
        </w:rPr>
        <w:drawing>
          <wp:inline distT="0" distB="0" distL="0" distR="0">
            <wp:extent cx="622300" cy="203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 сигнала готов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Таблица 5.2.</w:t>
      </w:r>
      <w:r>
        <w:rPr/>
        <w:t xml:space="preserve"> Назначение выводов микросхемы КР1810ГФ84</w:t>
      </w:r>
    </w:p>
    <w:tbl>
      <w:tblPr>
        <w:tblW w:w="9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7079"/>
      </w:tblGrid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вывода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Назначение вывода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XTAL</w:t>
            </w:r>
            <w:r>
              <w:rPr/>
              <w:t>1,</w:t>
            </w:r>
            <w:r>
              <w:rPr>
                <w:lang w:val="en-US"/>
              </w:rPr>
              <w:t>XTAL</w:t>
            </w:r>
            <w:r>
              <w:rPr/>
              <w:t>2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воды для подключения кварцевого резонатора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TANK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Вывод для подключения параллельного </w:t>
            </w:r>
            <w:r>
              <w:rPr>
                <w:lang w:val="en-US"/>
              </w:rPr>
              <w:t>LC</w:t>
            </w:r>
            <w:r>
              <w:rPr/>
              <w:t>-контура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OSC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ход генератора используемый для тактирования внешних устройств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1,Ф2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ходы тактовых импульсов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2Т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ход тактовых импульсов Ф2 ТТЛ-уровней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SYNC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ход синхронизации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STSTB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ход сигнала, используемого для фиксации слова состояния микропроцессора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RESIN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ход для асинхронного сигнала сброса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RESE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Выход сигнала </w:t>
            </w:r>
            <w:r>
              <w:rPr>
                <w:lang w:val="en-US"/>
              </w:rPr>
              <w:t>RESET</w:t>
            </w:r>
            <w:r>
              <w:rPr/>
              <w:t xml:space="preserve"> микропроцессора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RDYIN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ход для асинхронного сигнала готовности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READY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Выход сигнала </w:t>
            </w:r>
            <w:r>
              <w:rPr>
                <w:lang w:val="en-US"/>
              </w:rPr>
              <w:t>READY</w:t>
            </w:r>
            <w:r>
              <w:rPr/>
              <w:t xml:space="preserve"> микропроцессора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хема формирования тактовых импульсов вырабатывает сигналы: </w:t>
      </w: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тактовой частоты для ВМ86, </w:t>
      </w:r>
      <w:r>
        <w:rPr>
          <w:sz w:val="28"/>
          <w:szCs w:val="28"/>
        </w:rPr>
        <w:drawing>
          <wp:inline distT="0" distB="0" distL="0" distR="0">
            <wp:extent cx="457200" cy="1771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тактовой частоты для управления периферийными БИС, </w:t>
      </w:r>
      <w:r>
        <w:rPr>
          <w:sz w:val="28"/>
          <w:szCs w:val="28"/>
        </w:rPr>
        <w:drawing>
          <wp:inline distT="0" distB="0" distL="0" distR="0">
            <wp:extent cx="342900" cy="1771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тактовой частоты задающего генератора, необходимые для управления устройствами, входящими в систему, и для синхрониз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игналы могут формироваться из колебаний основной частоты кварцевого резонатора, подключаемого к входам Х1,Х2, или от внешнего генератора, подключаемого к входу </w:t>
      </w:r>
      <w:r>
        <w:rPr>
          <w:sz w:val="28"/>
          <w:szCs w:val="28"/>
        </w:rPr>
        <w:drawing>
          <wp:inline distT="0" distB="0" distL="0" distR="0">
            <wp:extent cx="304800" cy="165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 подключения генератора тактовых импульсов к микропроцессору показан на рис.5.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86940</wp:posOffset>
                </wp:positionH>
                <wp:positionV relativeFrom="paragraph">
                  <wp:posOffset>45720</wp:posOffset>
                </wp:positionV>
                <wp:extent cx="104965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2pt,3.6pt" to="254.8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770</wp:posOffset>
                </wp:positionH>
                <wp:positionV relativeFrom="paragraph">
                  <wp:posOffset>36195</wp:posOffset>
                </wp:positionV>
                <wp:extent cx="1684020" cy="129159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129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800" cy="165100"/>
                                  <wp:effectExtent l="0" t="0" r="0" b="0"/>
                                  <wp:docPr id="21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18" t="-218" r="-118" b="-2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165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55600" cy="177165"/>
                                  <wp:effectExtent l="0" t="0" r="0" b="0"/>
                                  <wp:docPr id="22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01" t="-203" r="-101" b="-20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5600" cy="177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300" cy="215900"/>
                                  <wp:effectExtent l="0" t="0" r="0" b="0"/>
                                  <wp:docPr id="23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98" t="-167" r="-98" b="-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300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45465" cy="165100"/>
                                  <wp:effectExtent l="0" t="0" r="0" b="0"/>
                                  <wp:docPr id="24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66" t="-218" r="-66" b="-2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5465" cy="165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700" cy="177165"/>
                                  <wp:effectExtent l="0" t="0" r="0" b="0"/>
                                  <wp:docPr id="25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69" t="-203" r="-69" b="-20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700" cy="177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08000" cy="177165"/>
                                  <wp:effectExtent l="0" t="0" r="0" b="0"/>
                                  <wp:docPr id="26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71" t="-203" r="-71" b="-20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177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7200" cy="177165"/>
                                  <wp:effectExtent l="0" t="0" r="0" b="0"/>
                                  <wp:docPr id="27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79" t="-203" r="-79" b="-20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177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2900" cy="177165"/>
                                  <wp:effectExtent l="0" t="0" r="0" b="0"/>
                                  <wp:docPr id="28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05" t="-203" r="-105" b="-20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900" cy="177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0200" cy="215900"/>
                                  <wp:effectExtent l="0" t="0" r="0" b="0"/>
                                  <wp:docPr id="29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09" t="-167" r="-109" b="-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0200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2.6pt;height:101.7pt;mso-wrap-distance-left:9.05pt;mso-wrap-distance-right:9.05pt;mso-wrap-distance-top:0pt;mso-wrap-distance-bottom:0pt;margin-top:2.85pt;mso-position-vertical-relative:text;margin-left:35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4800" cy="165100"/>
                            <wp:effectExtent l="0" t="0" r="0" b="0"/>
                            <wp:docPr id="30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18" t="-218" r="-118" b="-2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0" cy="165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  <w:tab/>
                      </w:r>
                      <w:r>
                        <w:rPr/>
                        <w:drawing>
                          <wp:inline distT="0" distB="0" distL="0" distR="0">
                            <wp:extent cx="355600" cy="177165"/>
                            <wp:effectExtent l="0" t="0" r="0" b="0"/>
                            <wp:docPr id="31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101" t="-203" r="-101" b="-20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5600" cy="177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8300" cy="215900"/>
                            <wp:effectExtent l="0" t="0" r="0" b="0"/>
                            <wp:docPr id="32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98" t="-167" r="-98" b="-1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8300" cy="215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  <w:tab/>
                      </w:r>
                      <w:r>
                        <w:rPr/>
                        <w:drawing>
                          <wp:inline distT="0" distB="0" distL="0" distR="0">
                            <wp:extent cx="545465" cy="165100"/>
                            <wp:effectExtent l="0" t="0" r="0" b="0"/>
                            <wp:docPr id="33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66" t="-218" r="-66" b="-2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5465" cy="165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0700" cy="177165"/>
                            <wp:effectExtent l="0" t="0" r="0" b="0"/>
                            <wp:docPr id="34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69" t="-203" r="-69" b="-20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0700" cy="177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</w:r>
                      <w:r>
                        <w:rPr/>
                        <w:drawing>
                          <wp:inline distT="0" distB="0" distL="0" distR="0">
                            <wp:extent cx="508000" cy="177165"/>
                            <wp:effectExtent l="0" t="0" r="0" b="0"/>
                            <wp:docPr id="35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71" t="-203" r="-71" b="-20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8000" cy="177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7200" cy="177165"/>
                            <wp:effectExtent l="0" t="0" r="0" b="0"/>
                            <wp:docPr id="36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79" t="-203" r="-79" b="-20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177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2900" cy="177165"/>
                            <wp:effectExtent l="0" t="0" r="0" b="0"/>
                            <wp:docPr id="37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105" t="-203" r="-105" b="-20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2900" cy="177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0200" cy="215900"/>
                            <wp:effectExtent l="0" t="0" r="0" b="0"/>
                            <wp:docPr id="38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09" t="-167" r="-109" b="-1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0200" cy="215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27070</wp:posOffset>
                </wp:positionH>
                <wp:positionV relativeFrom="paragraph">
                  <wp:posOffset>36195</wp:posOffset>
                </wp:positionV>
                <wp:extent cx="1285875" cy="1291590"/>
                <wp:effectExtent l="0" t="0" r="0" b="0"/>
                <wp:wrapNone/>
                <wp:docPr id="3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129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5600" cy="177165"/>
                                  <wp:effectExtent l="0" t="0" r="0" b="0"/>
                                  <wp:docPr id="40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01" t="-203" r="-101" b="-20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5600" cy="177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5600" cy="165100"/>
                                  <wp:effectExtent l="0" t="0" r="0" b="0"/>
                                  <wp:docPr id="41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101" t="-218" r="-101" b="-2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5600" cy="165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8000" cy="177165"/>
                                  <wp:effectExtent l="0" t="0" r="0" b="0"/>
                                  <wp:docPr id="42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71" t="-203" r="-71" b="-20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177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1.25pt;height:101.7pt;mso-wrap-distance-left:9.05pt;mso-wrap-distance-right:9.05pt;mso-wrap-distance-top:0pt;mso-wrap-distance-bottom:0pt;margin-top:2.85pt;mso-position-vertical-relative:text;margin-left:254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5600" cy="177165"/>
                            <wp:effectExtent l="0" t="0" r="0" b="0"/>
                            <wp:docPr id="43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101" t="-203" r="-101" b="-20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5600" cy="177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5600" cy="165100"/>
                            <wp:effectExtent l="0" t="0" r="0" b="0"/>
                            <wp:docPr id="44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101" t="-218" r="-101" b="-2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5600" cy="165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8000" cy="177165"/>
                            <wp:effectExtent l="0" t="0" r="0" b="0"/>
                            <wp:docPr id="45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71" t="-203" r="-71" b="-20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8000" cy="177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20265</wp:posOffset>
                </wp:positionH>
                <wp:positionV relativeFrom="paragraph">
                  <wp:posOffset>281940</wp:posOffset>
                </wp:positionV>
                <wp:extent cx="1049655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22.2pt" to="249.55pt,2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20265</wp:posOffset>
                </wp:positionH>
                <wp:positionV relativeFrom="paragraph">
                  <wp:posOffset>201930</wp:posOffset>
                </wp:positionV>
                <wp:extent cx="1049655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5.9pt" to="249.55pt,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200" cy="177165"/>
            <wp:effectExtent l="0" t="0" r="0" b="0"/>
            <wp:docPr id="4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3" t="-203" r="-4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862965" cy="177165"/>
            <wp:effectExtent l="0" t="0" r="0" b="0"/>
            <wp:docPr id="4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2" t="-203" r="-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.5.1. Подключение генератора тактовых импульсов к микропроцессору ВМ86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осьмиразрядные шинные формирователи КР580ВА86, применяются как буферные устройства данных в микропроцессорных системах. Формирователь состоит из восьми функциональных блоков с общими сигналами управления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5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5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выводов: А7-А0 – вход/выход линии данных. Они могут быть как входными, если на Т - сигнал высокого уровня, и выходными, если на Т- сигнал низкого уровн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7-В0 – вход/выход линии данных. Они являются входными, если на Т – сигнал низкого уровня, и выходными, если на Т – сигнал высокого уровн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- входной сигнал управления направлением передачи.</w:t>
      </w:r>
      <w:r>
        <w:rPr>
          <w:sz w:val="28"/>
          <w:szCs w:val="28"/>
        </w:rPr>
        <w:drawing>
          <wp:inline distT="0" distB="0" distL="0" distR="0">
            <wp:extent cx="335280" cy="226695"/>
            <wp:effectExtent l="0" t="0" r="0" b="0"/>
            <wp:docPr id="5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входной сигнал разрешения передачи. При </w:t>
      </w:r>
      <w:r>
        <w:rPr>
          <w:sz w:val="28"/>
          <w:szCs w:val="28"/>
        </w:rPr>
        <w:drawing>
          <wp:inline distT="0" distB="0" distL="0" distR="0">
            <wp:extent cx="335280" cy="226695"/>
            <wp:effectExtent l="0" t="0" r="0" b="0"/>
            <wp:docPr id="5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0 снимается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-состояния с выхода усилителя –формирователя, выбранного по входу Т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писание работы системы по принципиальной схеме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 Формирование адреса и данных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Шина данных организована посредством двух шинных формирователeй DD14, DD15. Управление процессом записи в буфер происходит посредством сигнала </w:t>
      </w:r>
      <w:r>
        <w:rPr>
          <w:sz w:val="28"/>
          <w:szCs w:val="28"/>
        </w:rPr>
        <w:drawing>
          <wp:inline distT="0" distB="0" distL="0" distR="0">
            <wp:extent cx="457200" cy="215900"/>
            <wp:effectExtent l="0" t="0" r="0" b="0"/>
            <wp:docPr id="5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икропроцессора, а выдача данных из буфера для записи в ОЗУ происходит при поступлении на вход </w:t>
      </w:r>
      <w:r>
        <w:rPr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5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уфера сигнала </w:t>
      </w:r>
      <w:r>
        <w:rPr>
          <w:sz w:val="28"/>
          <w:szCs w:val="28"/>
        </w:rPr>
        <w:drawing>
          <wp:inline distT="0" distB="0" distL="0" distR="0">
            <wp:extent cx="368300" cy="215900"/>
            <wp:effectExtent l="0" t="0" r="0" b="0"/>
            <wp:docPr id="5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икропроцессо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Шина адреса формируется посредством пары регистров DD12, DD13 . Запись адреса в регистры с выходов </w:t>
      </w:r>
      <w:r>
        <w:rPr>
          <w:sz w:val="28"/>
          <w:szCs w:val="28"/>
        </w:rPr>
        <w:drawing>
          <wp:inline distT="0" distB="0" distL="0" distR="0">
            <wp:extent cx="825500" cy="177165"/>
            <wp:effectExtent l="0" t="0" r="0" b="0"/>
            <wp:docPr id="5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икропроцессора осуществляется при поступлении на вход </w:t>
      </w:r>
      <w:r>
        <w:rPr>
          <w:sz w:val="28"/>
          <w:szCs w:val="28"/>
        </w:rPr>
        <w:drawing>
          <wp:inline distT="0" distB="0" distL="0" distR="0">
            <wp:extent cx="254000" cy="177165"/>
            <wp:effectExtent l="0" t="0" r="0" b="0"/>
            <wp:docPr id="5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егистра сигнала </w:t>
      </w:r>
      <w:r>
        <w:rPr>
          <w:sz w:val="28"/>
          <w:szCs w:val="28"/>
        </w:rPr>
        <w:drawing>
          <wp:inline distT="0" distB="0" distL="0" distR="0">
            <wp:extent cx="342900" cy="165100"/>
            <wp:effectExtent l="0" t="0" r="0" b="0"/>
            <wp:docPr id="5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5" t="-218" r="-10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икропроцессора. Сигналы на выходе регистров не изменяются до следующей перезапис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2 Принцип работы устройства ввода информаци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Устройство ввода информации не отображено на память, что позволяет с достаточной простотой опрашивать состояние регистров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>7-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 xml:space="preserve">10, т.е. узнавать, какая клавиша в данный момент нажата. Принцип работы заключается в том, что при поступлении низкого уровня сигнала </w:t>
      </w:r>
      <w:r>
        <w:rPr>
          <w:sz w:val="28"/>
          <w:szCs w:val="28"/>
        </w:rPr>
        <w:drawing>
          <wp:inline distT="0" distB="0" distL="0" distR="0">
            <wp:extent cx="457200" cy="215900"/>
            <wp:effectExtent l="0" t="0" r="0" b="0"/>
            <wp:docPr id="6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икропроцессора на вход С1 дешифратора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>3, при наличии комбинации разрядов А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А</w:t>
      </w:r>
      <w:r>
        <w:rPr>
          <w:sz w:val="28"/>
          <w:szCs w:val="28"/>
          <w:vertAlign w:val="subscript"/>
        </w:rPr>
        <w:t xml:space="preserve">11 </w:t>
      </w:r>
      <w:r>
        <w:rPr>
          <w:sz w:val="28"/>
          <w:szCs w:val="28"/>
        </w:rPr>
        <w:t xml:space="preserve">соответственно 10 происходит опрос устройства в соответствии с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0..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3, , при наличии комбинации разрядов А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А</w:t>
      </w:r>
      <w:r>
        <w:rPr>
          <w:sz w:val="28"/>
          <w:szCs w:val="28"/>
          <w:vertAlign w:val="subscript"/>
        </w:rPr>
        <w:t xml:space="preserve">11 </w:t>
      </w:r>
      <w:r>
        <w:rPr>
          <w:sz w:val="28"/>
          <w:szCs w:val="28"/>
        </w:rPr>
        <w:t xml:space="preserve">соответственно 00 происходит фиксация кода клавиши в регистрах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>7..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>10.</w:t>
        <w:tab/>
        <w:t xml:space="preserve"> Полученный код клавиши необходимо анализировать програм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3 Обмен информацией в систем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истеме информационный обмен осуществляется между микропроцессором и ПЗУ (исполнение кода программы), микропроцессором и ОЗУ (обработка и хранение промежуточных данных), микропроцессором и портами ввода-вывода. Все внешние устройства отображены на память, что обеспечивает простоту управления системой , придаёт ей гибкость, при этом нет необходимости использовать специализированные контроллер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ак видно из принципиальной схемы, обращение к таким внешним устройствам, как индикаторы, устройство ввода данных, происходит через порты ввода-вывода, что упрощает структуру систем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поступлении на вход </w:t>
      </w: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6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рта сигнала выбора порта </w:t>
      </w:r>
      <w:r>
        <w:rPr>
          <w:sz w:val="28"/>
          <w:szCs w:val="28"/>
        </w:rPr>
        <w:drawing>
          <wp:inline distT="0" distB="0" distL="0" distR="0">
            <wp:extent cx="304800" cy="215900"/>
            <wp:effectExtent l="0" t="0" r="0" b="0"/>
            <wp:docPr id="6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316865" cy="215900"/>
            <wp:effectExtent l="0" t="0" r="0" b="0"/>
            <wp:docPr id="6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и низкого уровня сигнала обращения к внешнему устройству </w:t>
      </w:r>
      <w:r>
        <w:rPr>
          <w:sz w:val="28"/>
          <w:szCs w:val="28"/>
        </w:rPr>
        <w:drawing>
          <wp:inline distT="0" distB="0" distL="0" distR="0">
            <wp:extent cx="457200" cy="215900"/>
            <wp:effectExtent l="0" t="0" r="0" b="0"/>
            <wp:docPr id="6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икропроцессора происходит активизация порта. При наличии на входах </w:t>
      </w:r>
      <w:r>
        <w:rPr>
          <w:sz w:val="28"/>
          <w:szCs w:val="28"/>
        </w:rPr>
        <w:drawing>
          <wp:inline distT="0" distB="0" distL="0" distR="0">
            <wp:extent cx="254000" cy="203200"/>
            <wp:effectExtent l="0" t="0" r="0" b="0"/>
            <wp:docPr id="6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ли сигнала низкого уровня происходит чтение из порта или запись в порт в соответствие с поступившим сигналом чтения/записи. Сброс содержимого порта происходит при поступлении на вход микропроцессора сигнала. Выбор секции с которой происходит обмен информацией, осуществляется комбинацией разрядов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адреса. Дальше, при наличии сигнала, происходит выбор микросхемы индикации в соответствие с комбинацией разрядов А</w:t>
      </w:r>
      <w:r>
        <w:rPr>
          <w:sz w:val="28"/>
          <w:szCs w:val="28"/>
          <w:vertAlign w:val="subscript"/>
        </w:rPr>
        <w:t>14</w:t>
      </w:r>
      <w:r>
        <w:rPr>
          <w:sz w:val="28"/>
          <w:szCs w:val="28"/>
        </w:rPr>
        <w:t xml:space="preserve"> А</w:t>
      </w:r>
      <w:r>
        <w:rPr>
          <w:sz w:val="28"/>
          <w:szCs w:val="28"/>
          <w:vertAlign w:val="subscript"/>
        </w:rPr>
        <w:t>13</w:t>
      </w:r>
      <w:r>
        <w:rPr>
          <w:sz w:val="28"/>
          <w:szCs w:val="28"/>
        </w:rPr>
        <w:t xml:space="preserve"> адреса. Сброс схем индикации (очищение входных регистров) происходит при поступлении сигнал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6.4 Схема сброса устройств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сброса устройства необходимо на генераторе тактовых импульсов сформировать сигнал </w:t>
      </w:r>
      <w:r>
        <w:rPr>
          <w:b/>
          <w:sz w:val="28"/>
          <w:szCs w:val="28"/>
        </w:rPr>
        <w:t>RESET</w:t>
      </w:r>
      <w:r>
        <w:rPr>
          <w:sz w:val="28"/>
          <w:szCs w:val="28"/>
        </w:rPr>
        <w:t>. Для этого необходимо расчитать ёмкость конденсатора 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, принимая сопротивление 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00 кОм. Расчёт произведём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584200"/>
            <wp:effectExtent l="0" t="0" r="0" b="0"/>
            <wp:docPr id="6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9" t="-62" r="-2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 t – время сохранения уровня сигнала (t=0,2 с.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V – уровень логической еденицы (V=2.5 В) 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Vcc- уровень логической еденицы (Vcc=5В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ставив исходные данные в формулу получи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388870" cy="495300"/>
            <wp:effectExtent l="0" t="0" r="0" b="0"/>
            <wp:docPr id="6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соответствует номиналу С=1.44 мкф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5 Подключение схем индикаци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ндикаторы (КЛЦ 201) HG1 - HG4 подключаются к выводам микросхем через ограничительные резисторы. Номинал резисторов рассчитываются из выраже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365500" cy="520700"/>
            <wp:effectExtent l="0" t="0" r="0" b="0"/>
            <wp:docPr id="6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U</w:t>
      </w:r>
      <w:r>
        <w:rPr>
          <w:sz w:val="28"/>
          <w:szCs w:val="28"/>
          <w:vertAlign w:val="subscript"/>
        </w:rPr>
        <w:t>cc</w:t>
      </w:r>
      <w:r>
        <w:rPr>
          <w:sz w:val="28"/>
          <w:szCs w:val="28"/>
        </w:rPr>
        <w:t xml:space="preserve"> – напряжения источника пита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U</w:t>
      </w:r>
      <w:r>
        <w:rPr>
          <w:sz w:val="28"/>
          <w:szCs w:val="28"/>
          <w:vertAlign w:val="subscript"/>
        </w:rPr>
        <w:t xml:space="preserve">пр </w:t>
      </w:r>
      <w:r>
        <w:rPr>
          <w:sz w:val="28"/>
          <w:szCs w:val="28"/>
        </w:rPr>
        <w:t>– напряжение на светодиоде матричного индикатор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U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– напряжение логического нуля на выходе ИМС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 – ток, протекающий через светодиод матричного индикатора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рограмм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начала, необходимо узнать по каким адресам и какими командами необходимо пользоваться для обращения к конкретному устройству. Для этого заполним таблицу 6.1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7.1 – кодировка внешних устройств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16"/>
        <w:gridCol w:w="416"/>
        <w:gridCol w:w="416"/>
        <w:gridCol w:w="416"/>
        <w:gridCol w:w="416"/>
        <w:gridCol w:w="416"/>
        <w:gridCol w:w="316"/>
        <w:gridCol w:w="316"/>
        <w:gridCol w:w="316"/>
        <w:gridCol w:w="316"/>
        <w:gridCol w:w="316"/>
        <w:gridCol w:w="316"/>
        <w:gridCol w:w="316"/>
        <w:gridCol w:w="316"/>
        <w:gridCol w:w="408"/>
        <w:gridCol w:w="408"/>
      </w:tblGrid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зряды адреса 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ращение к ПЗУ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3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дрес ячейки памяти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ращение к ОЗУ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дрес ячейки памяти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бращение к </w:t>
            </w:r>
            <w:r>
              <w:rPr>
                <w:lang w:val="en-US"/>
              </w:rPr>
              <w:t>I</w:t>
            </w:r>
            <w:r>
              <w:rPr/>
              <w:t xml:space="preserve"> порту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арам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бращение ко </w:t>
            </w:r>
            <w:r>
              <w:rPr>
                <w:lang w:val="en-US"/>
              </w:rPr>
              <w:t>II</w:t>
            </w:r>
            <w:r>
              <w:rPr/>
              <w:t xml:space="preserve"> порту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Активирование </w:t>
            </w:r>
            <w:r>
              <w:rPr>
                <w:lang w:val="en-US"/>
              </w:rPr>
              <w:t>I</w:t>
            </w:r>
            <w:r>
              <w:rPr/>
              <w:t xml:space="preserve"> индикатор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Активирование </w:t>
            </w:r>
            <w:r>
              <w:rPr>
                <w:lang w:val="en-US"/>
              </w:rPr>
              <w:t>II</w:t>
            </w:r>
            <w:r>
              <w:rPr/>
              <w:t xml:space="preserve"> индикатор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Активирование </w:t>
            </w:r>
            <w:r>
              <w:rPr>
                <w:lang w:val="en-US"/>
              </w:rPr>
              <w:t>III</w:t>
            </w:r>
            <w:r>
              <w:rPr/>
              <w:t xml:space="preserve"> индикатор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Активирование </w:t>
            </w:r>
            <w:r>
              <w:rPr>
                <w:lang w:val="en-US"/>
              </w:rPr>
              <w:t>IV</w:t>
            </w:r>
            <w:r>
              <w:rPr/>
              <w:t xml:space="preserve"> индикатор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рос клавиатуры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дача данных с клавиатур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шину данны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ращение к таймеру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ак видно из таблицы обращение к внешним устройствам происходит по комманде </w:t>
      </w:r>
      <w:r>
        <w:rPr>
          <w:b/>
          <w:sz w:val="28"/>
          <w:szCs w:val="28"/>
        </w:rPr>
        <w:t>MOV</w:t>
      </w:r>
      <w:r>
        <w:rPr>
          <w:sz w:val="28"/>
          <w:szCs w:val="28"/>
        </w:rPr>
        <w:t xml:space="preserve"> (память и отображённые на память устройства), либо </w:t>
      </w:r>
      <w:r>
        <w:rPr>
          <w:b/>
          <w:sz w:val="28"/>
          <w:szCs w:val="28"/>
        </w:rPr>
        <w:t>IN/OUT</w:t>
      </w:r>
      <w:r>
        <w:rPr>
          <w:sz w:val="28"/>
          <w:szCs w:val="28"/>
        </w:rPr>
        <w:t xml:space="preserve"> (все остальные). Это необходимо физически реализовать. Как видно из схемы электрической принципиальной БГУИ ХХХХХХ.ХХХ.Э3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аблице приведём распределение адресного пространств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1563"/>
        <w:gridCol w:w="1596"/>
      </w:tblGrid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ижний преде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ерхний предел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З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F8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FFFF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З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7FF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ПИ</w:t>
            </w:r>
            <w:r>
              <w:rPr>
                <w:lang w:val="en-US"/>
              </w:rPr>
              <w:t>I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F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F003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ПИ</w:t>
            </w:r>
            <w:r>
              <w:rPr>
                <w:lang w:val="en-US"/>
              </w:rPr>
              <w:t>I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E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E003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ндикатор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8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800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ндикатор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C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C00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ндикатор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B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B00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/>
              <w:t>Индикатор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F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F00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рос клавиатур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дача данных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аймер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0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программы</w:t>
      </w:r>
    </w:p>
    <w:p>
      <w:pPr>
        <w:pStyle w:val="Normal"/>
        <w:spacing w:lineRule="auto" w:line="360"/>
        <w:ind w:firstLine="72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одготовка и вывод данных на индикацию</w:t>
      </w:r>
    </w:p>
    <w:p>
      <w:pPr>
        <w:pStyle w:val="Normal"/>
        <w:spacing w:lineRule="auto" w:line="360"/>
        <w:ind w:firstLine="72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ec</w:t>
      </w:r>
      <w:r>
        <w:rPr>
          <w:sz w:val="28"/>
          <w:szCs w:val="28"/>
        </w:rPr>
        <w:t xml:space="preserve">1: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Ax,1ffh ; перевод из двоичной в двоично-десятичную систем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v Cl,10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iv Cl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r Bh,al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v Al,ah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Mov Ah,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Mov Cl,1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iv Cl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hl Al,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hl Al,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hl Al,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hl Al,1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  <w:t>Or Al,ah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Mov Ah,bh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mov</w:t>
      </w:r>
      <w:r>
        <w:rPr>
          <w:sz w:val="28"/>
          <w:szCs w:val="28"/>
        </w:rPr>
        <w:t xml:space="preserve"> 8000,ax ; вывод на индикаторы </w:t>
      </w:r>
      <w:r>
        <w:rPr>
          <w:sz w:val="28"/>
          <w:szCs w:val="28"/>
          <w:lang w:val="en-US"/>
        </w:rPr>
        <w:t>HG</w:t>
      </w:r>
      <w:r>
        <w:rPr>
          <w:sz w:val="28"/>
          <w:szCs w:val="28"/>
        </w:rPr>
        <w:t xml:space="preserve">1 – </w:t>
      </w:r>
      <w:r>
        <w:rPr>
          <w:sz w:val="28"/>
          <w:szCs w:val="28"/>
          <w:lang w:val="en-US"/>
        </w:rPr>
        <w:t>HG</w:t>
      </w:r>
      <w:r>
        <w:rPr>
          <w:sz w:val="28"/>
          <w:szCs w:val="28"/>
        </w:rPr>
        <w:t>4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c</w:t>
      </w:r>
      <w:r>
        <w:rPr>
          <w:sz w:val="28"/>
          <w:szCs w:val="28"/>
        </w:rPr>
        <w:t>1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Заключе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данного курсового проекта углубили знания по курсу проектирование компьютерных систем, необходимо также отметить, что в ходе данной работы сказалась недостаточное количество знаний в области языков низкого уровня, поэтому программу пришлось писать условно, но весьма приближённо к ассемблеру. В ходе проведенной работы закрепили основные моменты теории и применили её на практике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9. Литератур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етровский А.А., Качинский М.В. Методическое пособие по проектированию микропроцессорных средств и систем, ч.1. – Мн.: МРТИ, 199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ридмен М., Ивенс Л. Проектирование систем с микрокомпьютерами. – М.: Мир, 198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усак И.М., Луговский В.П. Технические средства ЭВМ. – Мн.: Высшая школа, 199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аган Б.М., Сташин В.В. Основы проектирования микропроцессорных устройств автоматики. – М.:Энергоатомиздат, 198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оманычев Э.Т. Разработка и оформление конструкторской документации РЭА. – М.: Радио и связь, 1989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rFonts w:ascii="Courier New" w:hAnsi="Courier New" w:cs="Courier New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567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851"/>
      <w:outlineLvl w:val="6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Основной текст Знак"/>
    <w:qFormat/>
    <w:rPr/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Основной текст с отступом Знак"/>
    <w:qFormat/>
    <w:rPr/>
  </w:style>
  <w:style w:type="character" w:styleId="21">
    <w:name w:val="Основной текст 2 Знак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/>
  </w:style>
  <w:style w:type="character" w:styleId="Style11">
    <w:name w:val="Подзаголовок Знак"/>
    <w:qFormat/>
    <w:rPr>
      <w:rFonts w:cs="Times New Roman"/>
      <w:b/>
      <w:sz w:val="28"/>
    </w:rPr>
  </w:style>
  <w:style w:type="character" w:styleId="Style12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Текст Знак"/>
    <w:qFormat/>
    <w:rPr>
      <w:rFonts w:ascii="Courier New" w:hAnsi="Courier New"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caps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Courier New" w:hAnsi="Courier New" w:cs="Courier New"/>
      <w:b/>
      <w:sz w:val="32"/>
    </w:rPr>
  </w:style>
  <w:style w:type="paragraph" w:styleId="23">
    <w:name w:val="Основной текст 2"/>
    <w:basedOn w:val="Normal"/>
    <w:qFormat/>
    <w:pPr/>
    <w:rPr>
      <w:sz w:val="28"/>
    </w:rPr>
  </w:style>
  <w:style w:type="paragraph" w:styleId="32">
    <w:name w:val="Основной текст 3"/>
    <w:basedOn w:val="Normal"/>
    <w:qFormat/>
    <w:pPr/>
    <w:rPr>
      <w:rFonts w:ascii="Courier New" w:hAnsi="Courier New" w:cs="Courier New"/>
      <w:b/>
      <w:bCs/>
      <w:i/>
      <w:iCs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8.wmf"/><Relationship Id="rId21" Type="http://schemas.openxmlformats.org/officeDocument/2006/relationships/image" Target="media/image15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18.wmf"/><Relationship Id="rId30" Type="http://schemas.openxmlformats.org/officeDocument/2006/relationships/image" Target="media/image15.wmf"/><Relationship Id="rId31" Type="http://schemas.openxmlformats.org/officeDocument/2006/relationships/image" Target="media/image19.wmf"/><Relationship Id="rId32" Type="http://schemas.openxmlformats.org/officeDocument/2006/relationships/image" Target="media/image20.wmf"/><Relationship Id="rId33" Type="http://schemas.openxmlformats.org/officeDocument/2006/relationships/image" Target="media/image21.wmf"/><Relationship Id="rId34" Type="http://schemas.openxmlformats.org/officeDocument/2006/relationships/image" Target="media/image22.wmf"/><Relationship Id="rId35" Type="http://schemas.openxmlformats.org/officeDocument/2006/relationships/image" Target="media/image23.wmf"/><Relationship Id="rId36" Type="http://schemas.openxmlformats.org/officeDocument/2006/relationships/image" Target="media/image24.wmf"/><Relationship Id="rId37" Type="http://schemas.openxmlformats.org/officeDocument/2006/relationships/image" Target="media/image25.wmf"/><Relationship Id="rId38" Type="http://schemas.openxmlformats.org/officeDocument/2006/relationships/image" Target="media/image15.wmf"/><Relationship Id="rId39" Type="http://schemas.openxmlformats.org/officeDocument/2006/relationships/image" Target="media/image26.wmf"/><Relationship Id="rId40" Type="http://schemas.openxmlformats.org/officeDocument/2006/relationships/image" Target="media/image27.wmf"/><Relationship Id="rId41" Type="http://schemas.openxmlformats.org/officeDocument/2006/relationships/image" Target="media/image15.wmf"/><Relationship Id="rId42" Type="http://schemas.openxmlformats.org/officeDocument/2006/relationships/image" Target="media/image26.wmf"/><Relationship Id="rId43" Type="http://schemas.openxmlformats.org/officeDocument/2006/relationships/image" Target="media/image27.wmf"/><Relationship Id="rId44" Type="http://schemas.openxmlformats.org/officeDocument/2006/relationships/image" Target="media/image28.wmf"/><Relationship Id="rId45" Type="http://schemas.openxmlformats.org/officeDocument/2006/relationships/image" Target="media/image29.wmf"/><Relationship Id="rId46" Type="http://schemas.openxmlformats.org/officeDocument/2006/relationships/image" Target="media/image30.wmf"/><Relationship Id="rId47" Type="http://schemas.openxmlformats.org/officeDocument/2006/relationships/image" Target="media/image31.wmf"/><Relationship Id="rId48" Type="http://schemas.openxmlformats.org/officeDocument/2006/relationships/image" Target="media/image32.wmf"/><Relationship Id="rId49" Type="http://schemas.openxmlformats.org/officeDocument/2006/relationships/image" Target="media/image33.wmf"/><Relationship Id="rId50" Type="http://schemas.openxmlformats.org/officeDocument/2006/relationships/image" Target="media/image34.wmf"/><Relationship Id="rId51" Type="http://schemas.openxmlformats.org/officeDocument/2006/relationships/image" Target="media/image35.wmf"/><Relationship Id="rId52" Type="http://schemas.openxmlformats.org/officeDocument/2006/relationships/image" Target="media/image36.wmf"/><Relationship Id="rId53" Type="http://schemas.openxmlformats.org/officeDocument/2006/relationships/image" Target="media/image37.wmf"/><Relationship Id="rId54" Type="http://schemas.openxmlformats.org/officeDocument/2006/relationships/image" Target="media/image38.wmf"/><Relationship Id="rId55" Type="http://schemas.openxmlformats.org/officeDocument/2006/relationships/image" Target="media/image39.wmf"/><Relationship Id="rId56" Type="http://schemas.openxmlformats.org/officeDocument/2006/relationships/image" Target="media/image40.wmf"/><Relationship Id="rId57" Type="http://schemas.openxmlformats.org/officeDocument/2006/relationships/image" Target="media/image41.wmf"/><Relationship Id="rId58" Type="http://schemas.openxmlformats.org/officeDocument/2006/relationships/image" Target="media/image42.wmf"/><Relationship Id="rId59" Type="http://schemas.openxmlformats.org/officeDocument/2006/relationships/image" Target="media/image43.wmf"/><Relationship Id="rId60" Type="http://schemas.openxmlformats.org/officeDocument/2006/relationships/image" Target="media/image44.wmf"/><Relationship Id="rId61" Type="http://schemas.openxmlformats.org/officeDocument/2006/relationships/image" Target="media/image45.wmf"/><Relationship Id="rId62" Type="http://schemas.openxmlformats.org/officeDocument/2006/relationships/image" Target="media/image46.wmf"/><Relationship Id="rId63" Type="http://schemas.openxmlformats.org/officeDocument/2006/relationships/image" Target="media/image47.wmf"/><Relationship Id="rId64" Type="http://schemas.openxmlformats.org/officeDocument/2006/relationships/image" Target="media/image48.wmf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8:56:00Z</dcterms:created>
  <dc:creator>Виталик</dc:creator>
  <dc:description/>
  <cp:keywords/>
  <dc:language>en-US</dc:language>
  <cp:lastModifiedBy>SYSTEM</cp:lastModifiedBy>
  <dcterms:modified xsi:type="dcterms:W3CDTF">2011-09-23T08:56:00Z</dcterms:modified>
  <cp:revision>2</cp:revision>
  <dc:subject/>
  <dc:title>1</dc:title>
</cp:coreProperties>
</file>