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Украины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Донбасский государственный технический университет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Кафедра “Электрические машины и аппараты”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КОНТРОЛЬНАЯ РАБОТА №1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</w:rPr>
        <w:t>по курсу: “ ”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(специальность 7.092206-электрические машины и аппараты)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ариант №8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ыполнил: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bCs/>
          <w:sz w:val="28"/>
          <w:szCs w:val="28"/>
        </w:rPr>
        <w:t>Проверил:</w:t>
      </w:r>
      <w:r>
        <w:rPr>
          <w:sz w:val="28"/>
          <w:szCs w:val="28"/>
        </w:rPr>
        <w:t xml:space="preserve"> старший преподаватель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Алчевск 2009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 Технологический контроль конструкторской документаци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1 Цели и задачи технологического контрол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2 Содержание технологического контрол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3 Порядок проведения технологического контрол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4 Соблюдение требований технологического контроля в конструкторской документаци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5 Оформление замечаний и предложений при технологическом контроле конструкторской документаци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 Правила и пример оформления сборочного чертежа катушки трансформатора радиоэлектронной аппаратур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ложение А. Пример сборочного чертежа катушки трансформатора радиоэлектронной аппаратуры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 ТЕХНОЛОГИЧЕСКИЙ КОНТРОЛЬ КОНСТРУКТОРСКОЙ ДОКУМЕНТАЦИИ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1 Цели и задачи технологического контроля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хнологический контроль должен быть направлен на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в разрабатываемых изделиях установленных, технологических норм и требований с учетом современного уровня развития данной отрасли техники и способов изготовления, эксплуатации и ремонта изделия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в разрабатываемых изделиях заданных показателей технологичности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явление наиболее рациональных способов изготовления изделий с учетом заданного объема выпуска, требования которого должны быть отражены в конструкторской документац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хнологическому контролю, как правило, подлежит конструкторская документация на изделия как основного, так и вспомогательного производств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дии разработки конструкторской документации, на которых она подвергается технологическому контролю, виды и номенклатура разрабатываемых изделий, подлежащих технологическому контролю, устанавливаются отраслевыми документами или документами предприятий-разработчик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приятия-изготовители имеют право производить входной технологический контроль документации, поступившей от других организаций и предприяти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равления и изменения, выявленные при контроле, вносят в конструкторскую документацию в порядке, установленном ГОСТ 2.503—74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экспертизе конструкторской, проектной и рабочей документации, проводимой другой организацией, проверяют соответствие предполагаемых технических решений и показателей технологичности наиболее рациональным способом изготовления эксплуатации и ремонт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технологического контроля вносят в экспертное заключение, которое должно быть подписано лицами, участвовавшими в проведении экспертизы, и руководителем органа, проводившего его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2 Содержание технологического контроля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мерное содержание технологического контроля в зависимости от стадии разработки конструкторской документации приведено в таблице 1.2.1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Таблица 1.2.1 - Содержание технологического контроля в зависимости от стадии разработки конструкторской документации</w:t>
      </w:r>
    </w:p>
    <w:tbl>
      <w:tblPr>
        <w:tblW w:w="9414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83"/>
        <w:gridCol w:w="7931"/>
      </w:tblGrid>
      <w:tr>
        <w:trPr>
          <w:trHeight w:val="529" w:hRule="atLeast"/>
          <w:cantSplit w:val="true"/>
        </w:trPr>
        <w:tc>
          <w:tcPr>
            <w:tcW w:w="14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тадии разработки</w:t>
            </w:r>
          </w:p>
        </w:tc>
        <w:tc>
          <w:tcPr>
            <w:tcW w:w="7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Что проверяется</w:t>
            </w:r>
          </w:p>
        </w:tc>
      </w:tr>
      <w:tr>
        <w:trPr>
          <w:trHeight w:val="522" w:hRule="atLeast"/>
          <w:cantSplit w:val="true"/>
        </w:trPr>
        <w:tc>
          <w:tcPr>
            <w:tcW w:w="14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/>
              <w:t>Техническое предложение</w:t>
            </w:r>
          </w:p>
        </w:tc>
        <w:tc>
          <w:tcPr>
            <w:tcW w:w="7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/>
              <w:t>Правильность выбора варианта конструктивного решения в соответствии с требованиями технологичности.</w:t>
            </w:r>
          </w:p>
        </w:tc>
      </w:tr>
      <w:tr>
        <w:trPr>
          <w:trHeight w:val="1247" w:hRule="atLeast"/>
          <w:cantSplit w:val="true"/>
        </w:trPr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Эскизный проект</w:t>
            </w:r>
          </w:p>
        </w:tc>
        <w:tc>
          <w:tcPr>
            <w:tcW w:w="7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авильность выбора принципиальной схемы конструкции, обеспечивающей простоту компоновки изделия и технологичность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циональность конструктивных решений с точки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зрения простоты изготовления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еспечение преемственности конструкции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авильность расчленения изделия на составные части, обеспечивающие удобство обслуживания, монтажа и регулировки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Установление номенклатуры основных марок материалов и соответствие этих марок установленному перечню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Возможность применения рациональных методов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/>
              <w:t>обработки для наиболее сложных деталей.</w:t>
            </w:r>
          </w:p>
        </w:tc>
      </w:tr>
      <w:tr>
        <w:trPr>
          <w:trHeight w:val="969" w:hRule="atLeast"/>
          <w:cantSplit w:val="true"/>
        </w:trPr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ехнический проект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озможность проведения сборки и контроля изделия и его основных составных частей независимо и параллельно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Удобство и доступность мест сборки.</w:t>
            </w:r>
          </w:p>
        </w:tc>
      </w:tr>
      <w:tr>
        <w:trPr>
          <w:trHeight w:val="550" w:hRule="atLeast"/>
          <w:cantSplit w:val="true"/>
        </w:trPr>
        <w:tc>
          <w:tcPr>
            <w:tcW w:w="148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/>
              <w:t>Технический проект</w:t>
            </w:r>
          </w:p>
        </w:tc>
        <w:tc>
          <w:tcPr>
            <w:tcW w:w="793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озможность исключения или доведения до минимума механической обработки при сборке. Возможность обеспечения необходимой взаимозаменяемости сборочных единиц и деталей. Выбор элементов конструкции сборочных единиц с точки зрения их технологичности. Оптимальность номенклатуры контролируемых параметров, а также методов и средств  их контроля. Возможность применения стандартизованных методов выполнения и контроля.</w:t>
            </w:r>
          </w:p>
        </w:tc>
      </w:tr>
      <w:tr>
        <w:trPr>
          <w:trHeight w:val="529" w:hRule="atLeast"/>
          <w:cantSplit w:val="true"/>
        </w:trPr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/>
              <w:t>Рабочая документация</w:t>
            </w:r>
          </w:p>
        </w:tc>
        <w:tc>
          <w:tcPr>
            <w:tcW w:w="79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 стадии разработки рабочей документации проверяют данные, указанные для технического проекта, а также: технологичность деталей в зависимости от технологичности сборочных единиц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технологичность сборки как изделия в целом, так</w:t>
            </w:r>
            <w:r>
              <w:rPr>
                <w:b/>
                <w:bCs/>
              </w:rPr>
              <w:t xml:space="preserve"> </w:t>
            </w:r>
            <w:r>
              <w:rPr/>
              <w:t>и его составных частей (в том числе сварных конструкций); технологичность механически обрабатываемых, литых, горячештампуемых, холодноштампуемых и термически обрабатываемых деталей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возможность разделения сборочной единицы на составные части, сборку которых целесообразно производить параллельно;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/>
              <w:t>наличие сборочных баз; удобство сборки и разборки; возможность уменьшения количества и объема пригоночных операций.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мечание. При отсутствии стадии “Эскизный проект” технический проект может проверяться по всем пунктам, перечисленным для эскизного и технического проект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bCs/>
          <w:sz w:val="28"/>
          <w:szCs w:val="28"/>
        </w:rPr>
        <w:t>1.3. Порядок проведения технологического контроля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количества и содержания разрабатываемой конструкторской документации технологический контроль может производиться одним контролером или контролерами, специализированным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характеру данных, содержащихся в конструкторских документах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видам документов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этом контролеры могут быть специализированы на проверке отдельных видов документов, чертежей, схем, спецификации и т. п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хнологический контроль рекомендуется производить в два этапа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проверка оригиналов текстовых и графических документов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проверка в подлинниках текстовых и графических документ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кументы, предъявляемые на технологический контроль, должны быть подписаны в графах “Разраб.” и “Пров.”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структорские документы должны, как правило, предъявляться на технологический контроль комплектно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проектной документации (технического предложения, эскизного и технического проектов) — все документы, разрабатываемые на соответствующей стадии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рабочей документации (деталей, сборочной единицы, комплекса и комплекта) — чертежи деталей, сборочные чертежи, спецификации габаритные чертежи, схемы и пр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писание контролером проверенных конструкторских документов производится следующим образом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если документ проверяет один контролер по всем показателям, то он подписывает документ в графе “Т. контр.”  основной надписи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если документ последовательно проверяют несколько специализированных контролеров, то подписывает эти документы в графе “Т. контр.” основной надписи исполнитель наиболее высокой (в группе контролеров) должностной категории. Остальные контролеры ставят свои подписи на поле подшивк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равлять и изменять подписанные контролером подлинники, не сданные в отдел (бюро) технической документации, без его согласия не допускаетс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4 Соблюдение требований технологического контроля в конструкторской документации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технологическом контроле конструкторской документации руководствуются соответствующими стандартами ЕСТПП, действующими руководящими материалами и другими документам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соблюдении в конструкторской документации норм и требований единой системы технологической подготовки производства систематизируются и представляются в конструкторское подразделени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структорская документация возвращается разработчику без рассмотрения в случаях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сутствия необходимых подписей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брежного выполнения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комплектного предъявле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технологического контроля в случае необходимости, должны быть представлены дополнительные материалы по вопросам, возникшим при проверк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по изменению и исправлению, выявленные при технологическом контроле и связанные с нарушением действующих документов, обуславливающих технологичность конструкций, обязательны для внесения в конструкторские документ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технологического контроля, касающиеся различных аспектов изменения конструкции и направленные на улучшение показателей технологичности, могут быть внесены в документацию при условии их согласования с разработчиком документации. Если при этом возникают разногласия, то они разрешаются техническим руководителем предприятия-разработчик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5 Оформление замечаний и предложений при технологическом контроле конструкторской документации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 всех проверяемых документах наносят карандашом условные пометки к элементам, которые должны быть исправлены. Сделанные пометки сохраняют до подписания подлинник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еречне (или журнале) замечаний против каждой пометки кратко и ясно излагают содержание замечаний и предложений технологического контрол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рганизациях, где установлена система цифрового кодирования замечаний технологического контроля, взамен изложения содержания замечаний проставляется соответствующий цифровой код по классификатор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е замечания и предложения технологического контроля по проекту служат исходным материалом для оценки технологичности разрабатываемого издел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 ПРАВИЛА И ПРИМЕР ОФОРМЛЕНИЯ СБОРОЧНОГО ЧЕРТЕЖА КАТУШКИ ТРАНСФОРМАТОРА РАДИОЭЛЕКТРОННОЙ АППАРАТУРЫ ИЛИ КАТУШКИ ЭЛЕКТРОМАГНИТА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борочные чертежи катушек трансформаторов  выполняют по таким правилам 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ода неизолированных катушек на видах не вычерчивают, а катушку изображают как монолитное тело [см. Приложение А]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чертежах у катушек с несколькими обмотками и различными изоляциями допускается не изображать отдельные обмотки, межобмоточную и межрядовую изоляцию. В этом случае данные об их расположении указывают в таблице обмоточных данных. Порядок расположения данных в таблице должен соответствовать порядку намотки начиная от каркаса катушки [см. Приложение А]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чертежах катушек с обмотками при необходимости показывают направление намотки [см. Приложение А]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гда конструктивные элементы крепления выводов к обмотке, изоляции, мест пайки и т. п. изобразить невозможно, все указания о порядке крепления выводов, способе изоляции приводят в технических требованиях или в таблице обмоточных данных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cодержание и размеры граф таблицы обмоточных данных не регламентируютс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сборочном чертеже изделий с обмотками помещают [см. Приложение А]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хему обмотки (как правило), если схему обмотки выполняют как самостоятельный документ, то в технических требованиях делают соответствующую ссылку, выводы и промежуточные отводы обмоток (если их обозначают на чертеже) должны иметь одинаковые обозначения с соответствующими выводами и отводами на схеме обмотки, принеобходимости начало и конец каждой обмотки обозначают соответственно буквами Н и К с добавлением номера обмотки, например:Н1, Н2или К1,К2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нные для намотки и контроля обмоток и изоляции, например, номера позиций обмоток и изоляции , число витков, номера выводов, сопротивления обмоток и т. п., которые указывают в таблице обмоточных данных или в технических требованиях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нные о пропитке, пайке и лакокрасочном покрытии, указываемые в технических требованиях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Georgia"/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Georgia" w:hAnsi="Times New Roman;Georgia" w:eastAsia="Times New Roman;Georgia" w:cs="Times New Roman;Georgia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567" w:hanging="0"/>
      <w:jc w:val="center"/>
      <w:outlineLvl w:val="4"/>
    </w:pPr>
    <w:rPr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567" w:hanging="0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567"/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720" w:firstLine="720"/>
      <w:outlineLvl w:val="7"/>
    </w:pPr>
    <w:rPr>
      <w:spacing w:val="-1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color w:val="000000"/>
      <w:sz w:val="28"/>
      <w:szCs w:val="28"/>
    </w:rPr>
  </w:style>
  <w:style w:type="character" w:styleId="WW8Num1z0">
    <w:name w:val="WW8Num1z0"/>
    <w:qFormat/>
    <w:rPr>
      <w:rFonts w:ascii="Times New Roman;Georgia" w:hAnsi="Times New Roman;Georgia" w:cs="Times New Roman;Georgi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16"/>
      <w:szCs w:val="16"/>
    </w:rPr>
  </w:style>
  <w:style w:type="character" w:styleId="WW8Num4z0">
    <w:name w:val="WW8Num4z0"/>
    <w:qFormat/>
    <w:rPr>
      <w:rFonts w:ascii="Wingdings" w:hAnsi="Wingdings" w:cs="Wingdings"/>
      <w:sz w:val="16"/>
      <w:szCs w:val="16"/>
    </w:rPr>
  </w:style>
  <w:style w:type="character" w:styleId="WW8Num5z0">
    <w:name w:val="WW8Num5z0"/>
    <w:qFormat/>
    <w:rPr>
      <w:rFonts w:ascii="Wingdings" w:hAnsi="Wingdings" w:cs="Wingdings"/>
      <w:sz w:val="16"/>
      <w:szCs w:val="16"/>
    </w:rPr>
  </w:style>
  <w:style w:type="character" w:styleId="WW8Num6z0">
    <w:name w:val="WW8Num6z0"/>
    <w:qFormat/>
    <w:rPr>
      <w:rFonts w:ascii="Wingdings" w:hAnsi="Wingdings" w:cs="Wingdings"/>
      <w:sz w:val="16"/>
      <w:szCs w:val="16"/>
    </w:rPr>
  </w:style>
  <w:style w:type="character" w:styleId="WW8Num9z0">
    <w:name w:val="WW8Num9z0"/>
    <w:qFormat/>
    <w:rPr>
      <w:rFonts w:ascii="Wingdings" w:hAnsi="Wingdings" w:cs="Wingdings"/>
      <w:sz w:val="16"/>
      <w:szCs w:val="16"/>
    </w:rPr>
  </w:style>
  <w:style w:type="character" w:styleId="WW8Num10z0">
    <w:name w:val="WW8Num10z0"/>
    <w:qFormat/>
    <w:rPr>
      <w:rFonts w:ascii="Wingdings" w:hAnsi="Wingdings" w:cs="Wingdings"/>
      <w:sz w:val="16"/>
      <w:szCs w:val="16"/>
    </w:rPr>
  </w:style>
  <w:style w:type="character" w:styleId="WW8Num11z0">
    <w:name w:val="WW8Num11z0"/>
    <w:qFormat/>
    <w:rPr>
      <w:rFonts w:ascii="Wingdings" w:hAnsi="Wingdings" w:cs="Wingdings"/>
      <w:sz w:val="16"/>
      <w:szCs w:val="16"/>
    </w:rPr>
  </w:style>
  <w:style w:type="character" w:styleId="WW8Num12z0">
    <w:name w:val="WW8Num12z0"/>
    <w:qFormat/>
    <w:rPr>
      <w:rFonts w:ascii="Wingdings" w:hAnsi="Wingdings" w:cs="Wingdings"/>
      <w:sz w:val="16"/>
      <w:szCs w:val="16"/>
    </w:rPr>
  </w:style>
  <w:style w:type="character" w:styleId="WW8Num13z0">
    <w:name w:val="WW8Num13z0"/>
    <w:qFormat/>
    <w:rPr>
      <w:rFonts w:ascii="Wingdings" w:hAnsi="Wingdings" w:cs="Wingdings"/>
      <w:sz w:val="16"/>
      <w:szCs w:val="16"/>
    </w:rPr>
  </w:style>
  <w:style w:type="character" w:styleId="WW8Num15z0">
    <w:name w:val="WW8Num15z0"/>
    <w:qFormat/>
    <w:rPr>
      <w:rFonts w:ascii="Wingdings" w:hAnsi="Wingdings" w:cs="Wingdings"/>
      <w:sz w:val="16"/>
      <w:szCs w:val="16"/>
    </w:rPr>
  </w:style>
  <w:style w:type="character" w:styleId="WW8Num16z0">
    <w:name w:val="WW8Num16z0"/>
    <w:qFormat/>
    <w:rPr>
      <w:rFonts w:ascii="Wingdings" w:hAnsi="Wingdings" w:cs="Wingdings"/>
      <w:sz w:val="16"/>
      <w:szCs w:val="16"/>
    </w:rPr>
  </w:style>
  <w:style w:type="character" w:styleId="WW8Num17z0">
    <w:name w:val="WW8Num17z0"/>
    <w:qFormat/>
    <w:rPr>
      <w:rFonts w:ascii="Times New Roman;Georgia" w:hAnsi="Times New Roman;Georgia" w:cs="Times New Roman;Georgia"/>
    </w:rPr>
  </w:style>
  <w:style w:type="character" w:styleId="WW8Num18z0">
    <w:name w:val="WW8Num18z0"/>
    <w:qFormat/>
    <w:rPr>
      <w:rFonts w:ascii="Wingdings" w:hAnsi="Wingdings" w:cs="Wingdings"/>
      <w:sz w:val="16"/>
      <w:szCs w:val="16"/>
    </w:rPr>
  </w:style>
  <w:style w:type="character" w:styleId="WW8Num19z0">
    <w:name w:val="WW8Num19z0"/>
    <w:qFormat/>
    <w:rPr>
      <w:rFonts w:ascii="Wingdings" w:hAnsi="Wingdings" w:cs="Wingdings"/>
      <w:sz w:val="16"/>
      <w:szCs w:val="16"/>
    </w:rPr>
  </w:style>
  <w:style w:type="character" w:styleId="WW8Num20z0">
    <w:name w:val="WW8Num20z0"/>
    <w:qFormat/>
    <w:rPr>
      <w:rFonts w:ascii="Wingdings" w:hAnsi="Wingdings" w:cs="Wingdings"/>
      <w:sz w:val="16"/>
      <w:szCs w:val="16"/>
    </w:rPr>
  </w:style>
  <w:style w:type="character" w:styleId="WW8Num21z0">
    <w:name w:val="WW8Num21z0"/>
    <w:qFormat/>
    <w:rPr>
      <w:rFonts w:ascii="Wingdings" w:hAnsi="Wingdings" w:cs="Wingdings"/>
      <w:sz w:val="16"/>
      <w:szCs w:val="16"/>
    </w:rPr>
  </w:style>
  <w:style w:type="character" w:styleId="WW8Num22z0">
    <w:name w:val="WW8Num22z0"/>
    <w:qFormat/>
    <w:rPr>
      <w:rFonts w:ascii="Wingdings" w:hAnsi="Wingdings" w:cs="Wingdings"/>
      <w:sz w:val="16"/>
      <w:szCs w:val="16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Georgia" w:cs="Times New Roman;Georg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;Georgia" w:cs="Times New Roman;Georg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;Georgia" w:cs="Times New Roman;Georg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;Georgia" w:cs="Times New Roman;Georgia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;Georgia" w:cs="Times New Roman;Georgia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;Georgia" w:cs="Times New Roman;Georgia"/>
      <w:b/>
      <w:bCs/>
    </w:rPr>
  </w:style>
  <w:style w:type="character" w:styleId="7">
    <w:name w:val="Заголовок 7 Знак"/>
    <w:qFormat/>
    <w:rPr>
      <w:rFonts w:ascii="Calibri" w:hAnsi="Calibri" w:eastAsia="Times New Roman;Georgia" w:cs="Times New Roman;Georgia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;Georgia" w:cs="Times New Roman;Georgia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;Georgia" w:cs="Times New Roman;Georgia"/>
    </w:rPr>
  </w:style>
  <w:style w:type="character" w:styleId="Style6">
    <w:name w:val="Название Знак"/>
    <w:qFormat/>
    <w:rPr>
      <w:rFonts w:ascii="Cambria" w:hAnsi="Cambria" w:eastAsia="Times New Roman;Georgia" w:cs="Times New Roman;Georgia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;Georgia" w:cs="Times New Roman;Georgia"/>
      <w:sz w:val="24"/>
      <w:szCs w:val="24"/>
    </w:rPr>
  </w:style>
  <w:style w:type="character" w:styleId="Style8">
    <w:name w:val="Основной текст Знак"/>
    <w:qFormat/>
    <w:rPr>
      <w:sz w:val="20"/>
      <w:szCs w:val="20"/>
    </w:rPr>
  </w:style>
  <w:style w:type="character" w:styleId="Style9">
    <w:name w:val="Верх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character" w:styleId="Style10">
    <w:name w:val="Нижний колонтитул Знак"/>
    <w:qFormat/>
    <w:rPr>
      <w:sz w:val="20"/>
      <w:szCs w:val="20"/>
    </w:rPr>
  </w:style>
  <w:style w:type="character" w:styleId="Style11">
    <w:name w:val="Основной текст с отступом Знак"/>
    <w:qFormat/>
    <w:rPr>
      <w:sz w:val="20"/>
      <w:szCs w:val="20"/>
    </w:rPr>
  </w:style>
  <w:style w:type="character" w:styleId="21">
    <w:name w:val="Основной текст 2 Знак"/>
    <w:qFormat/>
    <w:rPr>
      <w:sz w:val="20"/>
      <w:szCs w:val="20"/>
    </w:rPr>
  </w:style>
  <w:style w:type="character" w:styleId="22">
    <w:name w:val="Основной текст с отступом 2 Знак"/>
    <w:qFormat/>
    <w:rPr>
      <w:sz w:val="20"/>
      <w:szCs w:val="20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hd w:fill="FFFFFF" w:val="clear"/>
      <w:spacing w:lineRule="auto" w:line="360" w:before="4" w:after="0"/>
      <w:ind w:right="36" w:firstLine="567"/>
      <w:jc w:val="both"/>
    </w:pPr>
    <w:rPr>
      <w:sz w:val="28"/>
      <w:szCs w:val="28"/>
    </w:rPr>
  </w:style>
  <w:style w:type="paragraph" w:styleId="Style12">
    <w:name w:val="Цитата"/>
    <w:basedOn w:val="Normal"/>
    <w:qFormat/>
    <w:pPr>
      <w:widowControl w:val="false"/>
      <w:shd w:fill="FFFFFF" w:val="clear"/>
      <w:autoSpaceDE w:val="false"/>
      <w:spacing w:lineRule="exact" w:line="133"/>
      <w:ind w:left="1717" w:right="11" w:firstLine="119"/>
      <w:jc w:val="both"/>
    </w:pPr>
    <w:rPr>
      <w:sz w:val="12"/>
      <w:szCs w:val="12"/>
    </w:rPr>
  </w:style>
  <w:style w:type="paragraph" w:styleId="23">
    <w:name w:val="Основной текст 2"/>
    <w:basedOn w:val="Normal"/>
    <w:qFormat/>
    <w:pPr>
      <w:jc w:val="center"/>
    </w:pPr>
    <w:rPr>
      <w:sz w:val="28"/>
      <w:szCs w:val="28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720"/>
    </w:pPr>
    <w:rPr>
      <w:sz w:val="28"/>
      <w:szCs w:val="28"/>
    </w:rPr>
  </w:style>
  <w:style w:type="paragraph" w:styleId="32">
    <w:name w:val="Основной текст с отступом 3"/>
    <w:basedOn w:val="Normal"/>
    <w:qFormat/>
    <w:pPr>
      <w:spacing w:lineRule="auto" w:line="360"/>
      <w:ind w:left="720" w:firstLine="720"/>
    </w:pPr>
    <w:rPr>
      <w:spacing w:val="-3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5:11:00Z</dcterms:created>
  <dc:creator>Я</dc:creator>
  <dc:description/>
  <cp:keywords/>
  <dc:language>en-US</dc:language>
  <cp:lastModifiedBy>SYSTEM</cp:lastModifiedBy>
  <cp:lastPrinted>2007-04-18T22:32:00Z</cp:lastPrinted>
  <dcterms:modified xsi:type="dcterms:W3CDTF">2011-09-20T05:11:00Z</dcterms:modified>
  <cp:revision>2</cp:revision>
  <dc:subject/>
  <dc:title>Министерство образования и науки Украины</dc:title>
</cp:coreProperties>
</file>