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Style18"/>
        <w:widowControl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widowControl w:val="false"/>
        <w:ind w:hanging="0"/>
        <w:rPr>
          <w:szCs w:val="28"/>
        </w:rPr>
      </w:pPr>
      <w:r>
        <w:rPr>
          <w:szCs w:val="28"/>
        </w:rPr>
        <w:t>Введение</w:t>
      </w:r>
    </w:p>
    <w:p>
      <w:pPr>
        <w:pStyle w:val="Style18"/>
        <w:widowControl w:val="false"/>
        <w:ind w:hanging="0"/>
        <w:rPr>
          <w:szCs w:val="28"/>
        </w:rPr>
      </w:pPr>
      <w:r>
        <w:rPr>
          <w:szCs w:val="28"/>
        </w:rPr>
        <w:t>1 Оценка эффективности производства в отчетном периоде по сравнению с предыдущим</w:t>
      </w:r>
    </w:p>
    <w:p>
      <w:pPr>
        <w:pStyle w:val="Style18"/>
        <w:widowControl w:val="false"/>
        <w:ind w:hanging="0"/>
        <w:rPr>
          <w:szCs w:val="28"/>
        </w:rPr>
      </w:pPr>
      <w:r>
        <w:rPr>
          <w:szCs w:val="28"/>
        </w:rPr>
        <w:t>1.1 Качество обслуживания потребителей услугами телефонной связи, степень удовлетворения потребностей в данном виде услуг</w:t>
      </w:r>
    </w:p>
    <w:p>
      <w:pPr>
        <w:pStyle w:val="Style18"/>
        <w:widowControl w:val="false"/>
        <w:ind w:hanging="0"/>
        <w:rPr>
          <w:szCs w:val="28"/>
        </w:rPr>
      </w:pPr>
      <w:r>
        <w:rPr>
          <w:szCs w:val="28"/>
        </w:rPr>
        <w:t>1.2 Использование ресурсов предприятия</w:t>
      </w:r>
    </w:p>
    <w:p>
      <w:pPr>
        <w:pStyle w:val="Style18"/>
        <w:widowControl w:val="false"/>
        <w:ind w:hanging="0"/>
        <w:rPr>
          <w:szCs w:val="28"/>
        </w:rPr>
      </w:pPr>
      <w:r>
        <w:rPr>
          <w:szCs w:val="28"/>
        </w:rPr>
        <w:t>1.3</w:t>
        <w:tab/>
        <w:t>Себестоимость услуг. Влияние изменения производительности труда и фондоотдачи на себестоимость</w:t>
      </w:r>
    </w:p>
    <w:p>
      <w:pPr>
        <w:pStyle w:val="Style18"/>
        <w:widowControl w:val="false"/>
        <w:ind w:hanging="0"/>
        <w:rPr>
          <w:szCs w:val="28"/>
        </w:rPr>
      </w:pPr>
      <w:r>
        <w:rPr>
          <w:szCs w:val="28"/>
        </w:rPr>
        <w:t>1.4</w:t>
        <w:tab/>
        <w:t>Финансовые показатели – прибыль и рентабельность</w:t>
      </w:r>
    </w:p>
    <w:p>
      <w:pPr>
        <w:pStyle w:val="Style18"/>
        <w:widowControl w:val="false"/>
        <w:ind w:hanging="0"/>
        <w:rPr>
          <w:szCs w:val="28"/>
        </w:rPr>
      </w:pPr>
      <w:r>
        <w:rPr>
          <w:szCs w:val="28"/>
        </w:rPr>
        <w:t>2</w:t>
        <w:tab/>
        <w:t>Определение дополнительного количества телефонных аппаратов на сети</w:t>
      </w:r>
    </w:p>
    <w:p>
      <w:pPr>
        <w:pStyle w:val="Style18"/>
        <w:widowControl w:val="false"/>
        <w:ind w:hanging="0"/>
        <w:rPr>
          <w:szCs w:val="28"/>
        </w:rPr>
      </w:pPr>
      <w:r>
        <w:rPr>
          <w:szCs w:val="28"/>
        </w:rPr>
        <w:t>3 Источники финансирования дополнительных капитальных вложений на развитие производства</w:t>
      </w:r>
    </w:p>
    <w:p>
      <w:pPr>
        <w:pStyle w:val="Style18"/>
        <w:widowControl w:val="false"/>
        <w:ind w:hanging="0"/>
        <w:rPr>
          <w:szCs w:val="28"/>
        </w:rPr>
      </w:pPr>
      <w:r>
        <w:rPr>
          <w:szCs w:val="28"/>
        </w:rPr>
        <w:t>4 Экономическая эффективность капитальных вложений</w:t>
      </w:r>
    </w:p>
    <w:p>
      <w:pPr>
        <w:pStyle w:val="Style18"/>
        <w:widowControl w:val="false"/>
        <w:ind w:hanging="0"/>
        <w:rPr>
          <w:szCs w:val="28"/>
        </w:rPr>
      </w:pPr>
      <w:r>
        <w:rPr>
          <w:szCs w:val="28"/>
        </w:rPr>
        <w:t>4.1 Расчет выручки от реализации услуг</w:t>
      </w:r>
    </w:p>
    <w:p>
      <w:pPr>
        <w:pStyle w:val="Style18"/>
        <w:widowControl w:val="false"/>
        <w:ind w:hanging="0"/>
        <w:rPr>
          <w:szCs w:val="28"/>
        </w:rPr>
      </w:pPr>
      <w:r>
        <w:rPr>
          <w:szCs w:val="28"/>
        </w:rPr>
        <w:t>4.2 Расчет затрат на производство и реализацию услуг по статьям затрат</w:t>
      </w:r>
    </w:p>
    <w:p>
      <w:pPr>
        <w:pStyle w:val="Style18"/>
        <w:widowControl w:val="false"/>
        <w:ind w:hanging="0"/>
        <w:rPr>
          <w:szCs w:val="28"/>
        </w:rPr>
      </w:pPr>
      <w:r>
        <w:rPr>
          <w:szCs w:val="28"/>
        </w:rPr>
        <w:t>4.3 Показатели экономической эффективности (статистические и динамические)</w:t>
      </w:r>
    </w:p>
    <w:p>
      <w:pPr>
        <w:pStyle w:val="Style18"/>
        <w:widowControl w:val="false"/>
        <w:ind w:hanging="0"/>
        <w:rPr>
          <w:szCs w:val="28"/>
        </w:rPr>
      </w:pPr>
      <w:r>
        <w:rPr>
          <w:szCs w:val="28"/>
        </w:rPr>
        <w:t>5</w:t>
        <w:tab/>
        <w:t>комплексная оценка деятельности ГТС</w:t>
      </w:r>
    </w:p>
    <w:p>
      <w:pPr>
        <w:pStyle w:val="Style18"/>
        <w:widowControl w:val="false"/>
        <w:ind w:hanging="0"/>
        <w:rPr>
          <w:szCs w:val="28"/>
        </w:rPr>
      </w:pPr>
      <w:r>
        <w:rPr>
          <w:szCs w:val="28"/>
        </w:rPr>
        <w:t>Литература</w:t>
      </w:r>
    </w:p>
    <w:p>
      <w:pPr>
        <w:pStyle w:val="Style18"/>
        <w:widowControl w:val="false"/>
        <w:ind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Style18"/>
        <w:widowControl w:val="false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7"/>
        <w:keepNext w:val="false"/>
        <w:widowControl w:val="false"/>
        <w:spacing w:before="0" w:after="0"/>
        <w:ind w:firstLine="720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Связь – важная отрасль экономики, обеспечивающая своими услугами большую часть населения планеты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При этом данная отрасль имеет ряд специфических особенностей. Во-первых, это незавершенный характер товара, ведь услуга связи – конечный полезный результат производственной деятельности по передаче информации. Во-вторых, в процессе передачи информация не должна претерпевать каких бы то ни было изменений, кроме пространственного перемещения. Поэтому качество связи – основная задача предприятий. В-третьих, процесс производства и потребления неотделимы в связи. В-четвертых, процесс передачи информации всегда имеет двухсторонний характер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Все это накладывает свои отпечатки на деятельность предприятий связи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С каждым годом в данной отрасли появляются какие-либо изменения, благодаря которым повышается качество обслуживания потребителей и количество предоставляемых услуг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Сейчас без средств связи не может практически не один человек на планете. Именно поэтому данная отрасль имеет столь большое значение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Целью данной работы является рассмотрение деятельности предприятия связи.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>В соответствии с поставленной целью решается ряд задач: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>1. Сравнение экономических показателей деятельности предприятия связи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2. Рассмотрение целесообразности введение проекта развития предприятия связи.</w:t>
      </w:r>
      <w:r>
        <w:br w:type="page"/>
      </w:r>
    </w:p>
    <w:p>
      <w:pPr>
        <w:pStyle w:val="Style17"/>
        <w:keepNext w:val="false"/>
        <w:widowControl w:val="false"/>
        <w:spacing w:before="0" w:after="0"/>
        <w:ind w:firstLine="720"/>
        <w:rPr>
          <w:b/>
          <w:b/>
          <w:szCs w:val="28"/>
        </w:rPr>
      </w:pPr>
      <w:r>
        <w:rPr>
          <w:b/>
          <w:caps w:val="false"/>
          <w:smallCaps w:val="false"/>
          <w:szCs w:val="28"/>
        </w:rPr>
        <w:t>1 ОЦЕНКА ЭФФЕКТИВНОСТИ ПРОИЗВОДСТВА В ОТЧЕТНОМ ПЕРИОДЕ ПО СРАВНЕНИЮ С ПРЕДЫДУЩИМ</w:t>
      </w:r>
    </w:p>
    <w:p>
      <w:pPr>
        <w:pStyle w:val="TextBodyIndent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widowControl w:val="false"/>
        <w:rPr/>
      </w:pPr>
      <w:r>
        <w:rPr/>
        <w:t>1.1 КАЧЕСТВО ОБСЛУЖИВАНИЯ ПОТРЕБИТЕЛЕЙ УСЛУГАМИ ТЕЛЕФОННОЙ СВЯЗИ, СТЕПЕНЬ УДОВЛЕТВОРЕНИЯ ПОТРЕБНОСТЕЙ В ДАННОМ ВИДЕ УСЛУГ</w:t>
      </w:r>
    </w:p>
    <w:p>
      <w:pPr>
        <w:pStyle w:val="Style18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Исходные данные по рассматриваемой ГТС приведены в приложении 1 данной работы.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Качество обслуживания потребителей услугами телефонной связи определяет уровень телефонной плотности, которая характеризует количество телефонных аппаратов на 100 жителей и количество квартирных телефонных аппаратов на 100 семей. Расчет данного показателя производится по формуле: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231265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>та – количество телефонных аппаратов, тыс. апп.;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Н – население города, тыс. чел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Используя исходные данные, можно рассчитать данный показатель. На конец предыдущего периода он составил: ТПп = (195,3 + 21,6) / 986, 4 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</w:rPr>
        <w:t xml:space="preserve"> 100 = 21,99 телефонных аппарата на 100 жителей. На конец отчетного периода показатель имел следующее значение: ТПок = (195,3 + 21,6 + 18,4) / 990,0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100 = 23,8 телефонных аппаратов на 100 жителей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Для оценки качества обслуживания вторым способом рассчитывается следующий показатель: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5875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br w:type="page"/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d</w:t>
      </w:r>
      <w:r>
        <w:rPr>
          <w:szCs w:val="28"/>
        </w:rPr>
        <w:t>та – доля телефонных аппаратов у населения, %;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</w:rPr>
        <w:t>та – количество телефонных аппаратов, тыс. тел. апп.;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 – население, тыс. чел.;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Кс – коэффициент семейности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Результаты расчетов указанных показателей приведены в таблице 1.1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аблица 1.1 – Качество обслуживания потребителей или динамика телефонной плотност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418"/>
        <w:gridCol w:w="1701"/>
        <w:gridCol w:w="170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нные по года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ыд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бсолю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носительны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Количество телефонных аппаратов на конец года, тыс. тел. аппар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,48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В том числе у населения, тыс. тел. аппар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6,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0,8 = 17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5,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0,81 = 19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1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,84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Телефонная плотность: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число ТА на 100 жителей;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число ТА на 100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,99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6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,8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1,81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,23%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,06%</w:t>
            </w:r>
          </w:p>
        </w:tc>
      </w:tr>
    </w:tbl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Из полученных расчетов можно сделать следующий вывод. За рассматриваемый период уровень потребителей телефонных услуг имеет тенденцию к повышению. Потребность в услугах связи удовлетворена меньше, чем по РФ (по РФ данный показатель составляет 26 телефонных аппаратов на 100 жителей). Уровень телефонизации недостаточен, так как ниже мирового стандарта, составляющего 40 – 50 телефонных аппаратов на 100 жителей. Поэтому необходимо развитие отрасли, в том числе и рассматриваемой ГТС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rPr/>
      </w:pPr>
      <w:r>
        <w:rPr/>
        <w:t>1.2 ИСПОЛЬЗОВАНИЕ РЕСУРСОВ ПРЕДПРИЯТИЯ</w:t>
      </w:r>
    </w:p>
    <w:p>
      <w:pPr>
        <w:pStyle w:val="Style18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Ресурсы предприятия подразделяются на материальные (основные производственные фонды и оборотные средства) и трудовые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Основные производственные фонды (Ф) – основные средства, так или иначе связанные с уставной деятельностью предприятия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В свою очередь основные средства участвуют в нескольких производственных циклах, частями переносят свою стоимость на себестоимость производимых услуг в течение срока полезного использования. Они сохраняют свою натуральную форму и после полного износа (по окончании срока полезного использования) воспроизводятся вновь (в прежней или другой натуральной форме)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Оборотные средства представляют собой платежные средства, которые должны обеспечивать бесперебойность процессов производства и сбыта услуг. Они постоянно меняют свою натурально-вещественную форму.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Для расчета экономических показателей используется среднегодовая стоимость основных производственных фондов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Основные фонды за год определяются следующим образом: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Ф = Фнг +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Фвв -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Фвыб,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drawing>
          <wp:inline distT="0" distB="0" distL="0" distR="0">
            <wp:extent cx="11938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320165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где Фнг – начальная стоимость основных производственных фондов, тыс. руб.;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Фвв – поступление основных производственных фондов, тыс. руб.;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выб – выбытие основных производственных фондов в течение года, тыс. руб.;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t</w:t>
      </w:r>
      <w:r>
        <w:rPr>
          <w:szCs w:val="28"/>
        </w:rPr>
        <w:t xml:space="preserve"> – двенадцать минус номер месяца, в котором произошло выбытие или поступление основных производственных фондов. Если речь идет о квартале, тогда берем его середину и находим разность между количеством кварталов в году и серединой рассматриваемого квартала.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ак, в предыдущем периоде поступление основных производственных фондов составило: Фввп = (34500,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 + 48640,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3) / 12 = 40910 тыс. руб. В отчетном году поступление оборотных средств составило: Фвво = 68300,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,5 / 4 = 25612,5 тыс. руб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Выбытие основных производственных фондов для предыдущего года составило: Фвыбп = 24600,3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1 / 12 = 22550,28 тыс. руб. В отчетном году произошло выбытие основных производственных фондов на: Фвыбо = 19600,3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0,5 / 4 = 2450,04 тыс. руб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огда среднегодовая стоимость основных производственных фондов в предшествующем периоде составила: Фп = 856915,0 + 40910,0 – 22550,28 = 875274,72 тыс. руб. Для отчетного года данный показатель составил: Фо = 875274,72 + 25612,5 – 2450,04 = 898437,18 тыс. руб.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>Оборотные средства находятся исходя из данного удельного веса оборотных средств в сумме производственных фондов. Отсюда для предшествующего года Осп = 36469,78 тыс. руб. Для отчетного года Осо = 35489,2 тыс. руб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считаем показатели использования основных производственных фондов предприятия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Первый показатель – фондоотдача: Фотд = В/Ф,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где В – выручка от реализации услуг, тыс. руб.;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Ф – среднегодовая стоимость основных производственных фондов, тыс. руб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Изменение фондоотдачи находится как отношение изменения выручки к изменению стоимости основных производственных фондов. В данном случае этот показатель составил 1,004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Фондоемкость рассчитывается следующим образом: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Фемк = Ф/В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>Фондовооруженность рассчитывается как Фвоор = Ф/Ч,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где Ч – среднесписочная численность работников, ед.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>Производительность труда может быть рассчитана следующим образом: ПТ = Фотд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Фвоор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еперь рассмотрим показатели использования оборотных средств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Коэффициент оборачиваемости – количество оборотов, которое совершают оборотные средства для получения выручки от реализации услуг за определенный календарный период: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б = В/Ос,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где В – выручка от реализации услуг, тыс. руб.;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Ос – оборотные средства предприятия, тыс. руб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Продолжительность одного оборота в днях находится как: Кдн = 360 / Коб. Еще можно найти коэффициент загрузки, равный Кз = Ос / В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Результаты расчета данный показателей приведены в таблице 1.2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Оценка использования производственных фондов находится путем нахождения влияния факторов фондоотдачи и среднегодовой стоимости основных фондов на изменение выручки предприятия. Так, изменение выручки за рассматриваемый период составило: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В = Во – Вп = 338675,4 – 315416,0 = 23259,4 тыс. рублей.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/>
      </w:pPr>
      <w:r>
        <w:rPr/>
        <w:t>Таблица 1.2 – Показатели использования основных производственных фондов и оборотных средст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543"/>
        <w:gridCol w:w="1258"/>
        <w:gridCol w:w="1541"/>
        <w:gridCol w:w="1819"/>
      </w:tblGrid>
      <w:tr>
        <w:trPr/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нные по годам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е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ыдущ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бсолютно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тносительное 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Фондоотдач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0,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,56%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Фондоемк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6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,67%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Фондовооружен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26,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7,3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48,8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4,73%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Производительность тру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3,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3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9,99%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Коэффициент оборачивае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0,8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,29%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 Продолжительность оборо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,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,7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3,8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,68%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. Коэффициент загруз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3,33%</w:t>
            </w:r>
          </w:p>
        </w:tc>
      </w:tr>
    </w:tbl>
    <w:p>
      <w:pPr>
        <w:pStyle w:val="Style18"/>
        <w:widowControl w:val="false"/>
        <w:ind w:firstLine="720"/>
        <w:rPr>
          <w:szCs w:val="28"/>
        </w:rPr>
      </w:pPr>
      <w:r>
        <w:br w:type="page"/>
      </w:r>
      <w:r>
        <w:rPr>
          <w:szCs w:val="28"/>
        </w:rPr>
        <w:t>Рассмотрим влияние изменения фондоотдачи на изменение выручки: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В</w:t>
      </w:r>
      <w:r>
        <w:rPr>
          <w:szCs w:val="28"/>
          <w:vertAlign w:val="subscript"/>
        </w:rPr>
        <w:t>Фотд</w:t>
      </w:r>
      <w:r>
        <w:rPr>
          <w:szCs w:val="28"/>
        </w:rPr>
        <w:t xml:space="preserve"> = (Фотдо - Фотдп)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Фо = (0,38 – 0,36)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898437,18 = 17968,74 тыс. руб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Оценим влияние изменения среднегодовой стоимости основных производственных фондов на выручку: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В</w:t>
      </w:r>
      <w:r>
        <w:rPr>
          <w:szCs w:val="28"/>
          <w:vertAlign w:val="subscript"/>
        </w:rPr>
        <w:t>Ф</w:t>
      </w:r>
      <w:r>
        <w:rPr>
          <w:szCs w:val="28"/>
        </w:rPr>
        <w:t xml:space="preserve"> = (Фо - Фп)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Фотдп = (898437,18 – 875274,72)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0,36 = 8338,49 тыс. руб.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Рассчитаем долю увеличения прибыли за счет фондоотдачи: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  <w:lang w:val="en-US"/>
        </w:rPr>
        <w:t>d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В</w:t>
      </w:r>
      <w:r>
        <w:rPr>
          <w:szCs w:val="28"/>
          <w:vertAlign w:val="subscript"/>
        </w:rPr>
        <w:t>Фотд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В</w:t>
      </w:r>
      <w:r>
        <w:rPr>
          <w:szCs w:val="28"/>
          <w:vertAlign w:val="subscript"/>
        </w:rPr>
        <w:t>Фотд</w:t>
      </w:r>
      <w:r>
        <w:rPr>
          <w:szCs w:val="28"/>
        </w:rPr>
        <w:t xml:space="preserve"> /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В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100 = 17968,74 / 23259,4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100 = 77,25%.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ак как данный показатель меньше 100%, то развитие предприятия экстенсивное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Рассчитаем условную экономию фондов, то есть те фонды, которые потребовались, если бы фондоотдача не увеличилась, а осталась на прежнем уровне: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Фусл = Во/Фотдо – Во/Фотдп = 338675,4/0,38 – 338675,4/0,36 = -49513,95 тыс. руб.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ак как в нашем случае значение получилось отрицательным, то произошло высвобождение фондов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Рассчитаем эффективность оборотных средств, которая характеризуется Увеличение коэффициента оборачиваемости, а следовательно, снижением продолжительности оборота. Тогда экономия оборотных средств: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Ос = (Кдло – Кдлп)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Во/360 = (37,74 – 41,62)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338675,4/360 = - 3650,17 тыс. руб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. В этом случае отрицательное значение также характеризует высвобождение оборотных средств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Рассмотрим использование трудовых ресурсов предприятия.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Производительность труда уже была найдена ранее. Ее также можно рассчитать как отношение выручки к среднесписочной численности работников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Рассчитаем прирост производительности труда: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ПТ</w:t>
      </w:r>
      <w:r>
        <w:rPr>
          <w:szCs w:val="28"/>
        </w:rPr>
        <w:t xml:space="preserve"> = (ПТо/ПТп - 1)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0 = (333,4/333,44 - 1)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0 = -104%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ак как среднесписочная численность предшествующего года меньше, чем аналогичный показатель отчетного года, то наблюдается условная экономия трудовых ресурсов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Условная экономия штата: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Тусл = Во/ПТо – Во/ПТп = 338675,4/333,4 – 338675,4/333,44 = 0,12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Рассчитаем долю прироста выручки за счет роста производительности труда: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d</w:t>
      </w: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szCs w:val="28"/>
        </w:rPr>
        <w:t>В</w:t>
      </w:r>
      <w:r>
        <w:rPr>
          <w:szCs w:val="28"/>
          <w:vertAlign w:val="subscript"/>
        </w:rPr>
        <w:t>ПТ</w:t>
      </w:r>
      <w:r>
        <w:rPr>
          <w:szCs w:val="28"/>
        </w:rPr>
        <w:t xml:space="preserve"> = (1 -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I</w:t>
      </w:r>
      <w:r>
        <w:rPr>
          <w:szCs w:val="28"/>
        </w:rPr>
        <w:t>т/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I</w:t>
      </w:r>
      <w:r>
        <w:rPr>
          <w:szCs w:val="28"/>
        </w:rPr>
        <w:t>в)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0 = (1 – 8,36/7,37)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0 = - 13,43%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Прирост численности: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I</w:t>
      </w:r>
      <w:r>
        <w:rPr>
          <w:szCs w:val="28"/>
        </w:rPr>
        <w:t>т = (То/Тп - 1)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0 = (1024/945 - 1)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0 = 8,36%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 xml:space="preserve">Прирост выручки: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I</w:t>
      </w:r>
      <w:r>
        <w:rPr>
          <w:szCs w:val="28"/>
        </w:rPr>
        <w:t>в = (Во/Вп - 1)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0 = 7,37%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Рассчитаем среднюю заработную плату одного работника в год: З = Эот/Т, где Эот – затраты на оплату труда, тыс. руб. В предшествующем периоде данный показатель составил: Зп = 46800,0/945 = 49,52 тыс. руб. Для отчетного года: Зо = 54600,0/1024 = 53,32 тыс. руб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Рассчитаем индекс заработной платы: </w:t>
      </w:r>
      <w:r>
        <w:rPr>
          <w:szCs w:val="28"/>
          <w:lang w:val="en-US"/>
        </w:rPr>
        <w:t>I</w:t>
      </w:r>
      <w:r>
        <w:rPr>
          <w:szCs w:val="28"/>
        </w:rPr>
        <w:t>з = Зо/Зп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0 = 53,32/49,52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0 = 107,67%. В то же время аналогично найденный индекс производительности составляет 99,99%. В нашем случае индекс производительности труда меньше индекса заработной платы. Эта ситуация свидетельствует о неэффективности управления на предприятии. Рост заработной платы при снижении производительности труда неминуемо приведет к непомерному росту затрат и снижению показателей прибыльности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Сведем полученные показатели в таблицу 1.3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/>
      </w:pPr>
      <w:r>
        <w:rPr/>
        <w:t>Таблица 1.3 – Показатели эффективности использования трудовых ресурсов</w:t>
      </w:r>
    </w:p>
    <w:tbl>
      <w:tblPr>
        <w:tblW w:w="9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94"/>
        <w:gridCol w:w="1711"/>
        <w:gridCol w:w="217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нные по годам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зменение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шествующ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бсолютное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носительно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Производительность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3,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3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9,99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Среднегодовая заработная 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,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3,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3,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,67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Доля прироста выручки за счет производительности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3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Условная экономия штата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</w:tbl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аким образом, за исследуемый период снизилась производительность труда на 0,01%. Уменьшение незначительное, но в условиях роста заработной платы работников, уменьшение или просто отсутствие роста производительности труда является отрицательным моментом. Выручка за счет прироста производительности снизилась достаточно значительно, на 13,43%. А экономия штата в рассматриваемом периоде была условной и составила 0,12%.</w:t>
      </w:r>
    </w:p>
    <w:p>
      <w:pPr>
        <w:pStyle w:val="11"/>
        <w:widowControl w:val="false"/>
        <w:rPr/>
      </w:pPr>
      <w:r>
        <w:rPr/>
        <w:t>1.3 СЕБЕСТОИМОСТЬ УСЛУГ. ВЛИЯНИЕ ИЗМЕНЕНИЯ ПРОИЗВОДИТЕЛЬНОСТИ ТРУДА И ФОНДООТДАЧИ НА СЕБЕСТОИМОСТЬ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Выделяют три показателя себестоимости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20"/>
        <w:rPr>
          <w:szCs w:val="28"/>
        </w:rPr>
      </w:pPr>
      <w:r>
        <w:rPr>
          <w:szCs w:val="28"/>
        </w:rPr>
        <w:t>полная себестоимость (Э) – все затраты на производство и реализацию услуг – используется для оценки прибыл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20"/>
        <w:rPr/>
      </w:pPr>
      <w:r>
        <w:rPr>
          <w:szCs w:val="28"/>
        </w:rPr>
        <w:t>себестоимость, затраты на укрупненные измерители: С = Э/В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0. Используется для оценки эффективности работы предприят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20"/>
        <w:rPr/>
      </w:pPr>
      <w:r>
        <w:rPr>
          <w:szCs w:val="28"/>
        </w:rPr>
        <w:t>Показатель себестоимости на единицу мощности: См = Э/</w:t>
      </w:r>
      <w:r>
        <w:rPr>
          <w:szCs w:val="28"/>
          <w:lang w:val="en-US"/>
        </w:rPr>
        <w:t>N</w:t>
      </w:r>
      <w:r>
        <w:rPr>
          <w:szCs w:val="28"/>
        </w:rPr>
        <w:t>та – используется для формирования тарифа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/>
      </w:pPr>
      <w:r>
        <w:rPr/>
        <w:t>Таблица 1.4 – Себестоимость услуг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1392"/>
        <w:gridCol w:w="1821"/>
        <w:gridCol w:w="1514"/>
      </w:tblGrid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нные по годам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зменение 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шествующ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бсолютно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носительное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Полная себестоимост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8041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6800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28758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113,19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Затраты на укрупненные измерител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,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,8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3,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105,41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Себестоимость на единицу мощ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6,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8,8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67,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3,95%</w:t>
            </w:r>
          </w:p>
        </w:tc>
      </w:tr>
    </w:tbl>
    <w:p>
      <w:pPr>
        <w:pStyle w:val="Style18"/>
        <w:widowControl w:val="false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Из таблицы видно, что изменение затрат на укрупненные измерители составило 3,74. Таким образом, произошло увеличение затрат. То есть на каждые 100 рублей происходило увеличение затрат на 3,74 рубля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Рассчитаем условную экономию затрат: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Эусл = (Со – Сп)/10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Во = 12666,46 – экономия на 100 рублей по отношению к предшествующему году. Так как полученное значение положительно, то экономии не было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Затраты предприятия из затрат на оплату труда, затрат на оплату единого социального налога (26%), затрат на амортизационные отчисления, материальных затрат, организационных затрат, а также прочих затрат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Структура затрат – доли каждого вида затрат, рассчитываемые как затраты определенного вида, деленные на общие затраты и умноженные на 100%.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ак, доля затрат на оплату труда в предшествующем году составила 21,46%. Единый социальный налог равен 26% от затрат на оплату труда. В предшествующем году затраты на ЕСН составили 12168 тыс. руб., что в структуре общих затрат составляет 5,58%. Доля затрат на амортизационные отчисления составила 48,43%. Остальную часть составили материальные, организационные и прочие затраты, то есть 24,53%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В отчетном году доля затрат на оплату труда составила 22,12%. ЕСН составил 14196 тыс. руб. или 5,75% от общих затрат. Доля затрат на амортизационные отчисления составила 51,99%. Материальные, организационные и прочие затраты составили 20,14%.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В данной ситуации не наблюдается снижение живого труда, так как затраты на оплату труда значительно превышают материальные затраты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Изменение себестоимости за счет различных видов затрат: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I</w:t>
      </w:r>
      <w:r>
        <w:rPr>
          <w:szCs w:val="28"/>
        </w:rPr>
        <w:t>сэ</w:t>
      </w:r>
      <w:r>
        <w:rPr>
          <w:szCs w:val="28"/>
          <w:lang w:val="en-US"/>
        </w:rPr>
        <w:t>i</w:t>
      </w:r>
      <w:r>
        <w:rPr>
          <w:szCs w:val="28"/>
        </w:rPr>
        <w:t xml:space="preserve"> = (1 – </w:t>
      </w:r>
      <w:r>
        <w:rPr>
          <w:szCs w:val="28"/>
          <w:lang w:val="en-US"/>
        </w:rPr>
        <w:t>I</w:t>
      </w:r>
      <w:r>
        <w:rPr>
          <w:szCs w:val="28"/>
        </w:rPr>
        <w:t>э</w:t>
      </w:r>
      <w:r>
        <w:rPr>
          <w:szCs w:val="28"/>
          <w:lang w:val="en-US"/>
        </w:rPr>
        <w:t>i</w:t>
      </w:r>
      <w:r>
        <w:rPr>
          <w:szCs w:val="28"/>
        </w:rPr>
        <w:t>/</w:t>
      </w:r>
      <w:r>
        <w:rPr>
          <w:szCs w:val="28"/>
          <w:lang w:val="en-US"/>
        </w:rPr>
        <w:t>I</w:t>
      </w:r>
      <w:r>
        <w:rPr>
          <w:szCs w:val="28"/>
        </w:rPr>
        <w:t>в)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d</w:t>
      </w:r>
      <w:r>
        <w:rPr>
          <w:szCs w:val="28"/>
        </w:rPr>
        <w:t>э</w:t>
      </w:r>
      <w:r>
        <w:rPr>
          <w:szCs w:val="28"/>
          <w:lang w:val="en-US"/>
        </w:rPr>
        <w:t>i</w:t>
      </w:r>
      <w:r>
        <w:rPr>
          <w:szCs w:val="28"/>
        </w:rPr>
        <w:t>,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I</w:t>
      </w:r>
      <w:r>
        <w:rPr>
          <w:szCs w:val="28"/>
        </w:rPr>
        <w:t>э</w:t>
      </w:r>
      <w:r>
        <w:rPr>
          <w:szCs w:val="28"/>
          <w:lang w:val="en-US"/>
        </w:rPr>
        <w:t>i</w:t>
      </w:r>
      <w:r>
        <w:rPr>
          <w:szCs w:val="28"/>
        </w:rPr>
        <w:t xml:space="preserve"> – индекс изменения </w:t>
      </w:r>
      <w:r>
        <w:rPr>
          <w:szCs w:val="28"/>
          <w:lang w:val="en-US"/>
        </w:rPr>
        <w:t>i</w:t>
      </w:r>
      <w:r>
        <w:rPr>
          <w:szCs w:val="28"/>
        </w:rPr>
        <w:t>-го вида затрат, %;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>в – индекс выручки, %;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d</w:t>
      </w:r>
      <w:r>
        <w:rPr>
          <w:szCs w:val="28"/>
        </w:rPr>
        <w:t>э</w:t>
      </w:r>
      <w:r>
        <w:rPr>
          <w:szCs w:val="28"/>
          <w:lang w:val="en-US"/>
        </w:rPr>
        <w:t>i</w:t>
      </w:r>
      <w:r>
        <w:rPr>
          <w:szCs w:val="28"/>
        </w:rPr>
        <w:t xml:space="preserve"> – доля </w:t>
      </w:r>
      <w:r>
        <w:rPr>
          <w:szCs w:val="28"/>
          <w:lang w:val="en-US"/>
        </w:rPr>
        <w:t>i</w:t>
      </w:r>
      <w:r>
        <w:rPr>
          <w:szCs w:val="28"/>
        </w:rPr>
        <w:t>-го вида затрат в общих затратах в предшествующем году, %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Рассмотрим данный показатель для затрат на оплату труда. Индекс затрат на оплату труда равен произведению индекса заработной платы на индекс численности. В то же время индекс выручки это произведение индекса численности на индекс производительности труда. Подставим данные условия в вышеуказанную формулу: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I</w:t>
      </w:r>
      <w:r>
        <w:rPr>
          <w:szCs w:val="28"/>
        </w:rPr>
        <w:t>сэот = (1 – (</w:t>
      </w:r>
      <w:r>
        <w:rPr>
          <w:szCs w:val="28"/>
          <w:lang w:val="en-US"/>
        </w:rPr>
        <w:t>I</w:t>
      </w:r>
      <w:r>
        <w:rPr>
          <w:szCs w:val="28"/>
        </w:rPr>
        <w:t>з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I</w:t>
      </w:r>
      <w:r>
        <w:rPr>
          <w:szCs w:val="28"/>
        </w:rPr>
        <w:t>т)/(</w:t>
      </w:r>
      <w:r>
        <w:rPr>
          <w:szCs w:val="28"/>
          <w:lang w:val="en-US"/>
        </w:rPr>
        <w:t>I</w:t>
      </w:r>
      <w:r>
        <w:rPr>
          <w:szCs w:val="28"/>
        </w:rPr>
        <w:t>пт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I</w:t>
      </w:r>
      <w:r>
        <w:rPr>
          <w:szCs w:val="28"/>
        </w:rPr>
        <w:t>т))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d</w:t>
      </w:r>
      <w:r>
        <w:rPr>
          <w:szCs w:val="28"/>
        </w:rPr>
        <w:t xml:space="preserve">эот = (1 – </w:t>
      </w:r>
      <w:r>
        <w:rPr>
          <w:szCs w:val="28"/>
          <w:lang w:val="en-US"/>
        </w:rPr>
        <w:t>I</w:t>
      </w:r>
      <w:r>
        <w:rPr>
          <w:szCs w:val="28"/>
        </w:rPr>
        <w:t>з/</w:t>
      </w:r>
      <w:r>
        <w:rPr>
          <w:szCs w:val="28"/>
          <w:lang w:val="en-US"/>
        </w:rPr>
        <w:t>I</w:t>
      </w:r>
      <w:r>
        <w:rPr>
          <w:szCs w:val="28"/>
        </w:rPr>
        <w:t>пт)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d</w:t>
      </w:r>
      <w:r>
        <w:rPr>
          <w:szCs w:val="28"/>
        </w:rPr>
        <w:t>эот = (1 – 107,67/99,99)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21,46 = -1,65%. </w:t>
      </w:r>
      <w:r>
        <w:br w:type="page"/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аким образом, мы нашли влияние производительности труда на себестоимость, в данном случае произошло ее снижение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Рассмотрим как влияет фондоотдача на снижение себестоимости: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I</w:t>
      </w:r>
      <w:r>
        <w:rPr>
          <w:szCs w:val="28"/>
        </w:rPr>
        <w:t xml:space="preserve">сэ = (1 – </w:t>
      </w:r>
      <w:r>
        <w:rPr>
          <w:szCs w:val="28"/>
          <w:lang w:val="en-US"/>
        </w:rPr>
        <w:t>I</w:t>
      </w:r>
      <w:r>
        <w:rPr>
          <w:szCs w:val="28"/>
        </w:rPr>
        <w:t>эа/</w:t>
      </w:r>
      <w:r>
        <w:rPr>
          <w:szCs w:val="28"/>
          <w:lang w:val="en-US"/>
        </w:rPr>
        <w:t>I</w:t>
      </w:r>
      <w:r>
        <w:rPr>
          <w:szCs w:val="28"/>
        </w:rPr>
        <w:t>в)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d</w:t>
      </w:r>
      <w:r>
        <w:rPr>
          <w:szCs w:val="28"/>
        </w:rPr>
        <w:t>эап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Индекс затрат на амортизацию равен произведению индекса среднегодовой стоимости ОПФ на индекс нормы годовой амортизации. В то же время индекс выручки можно найти как произведение индекса фондоотдачи на индекс среднегодовой стоимости ОПФ. Тогда формула приобретает вид: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I</w:t>
      </w:r>
      <w:r>
        <w:rPr>
          <w:szCs w:val="28"/>
        </w:rPr>
        <w:t>сэ = (1 – (</w:t>
      </w:r>
      <w:r>
        <w:rPr>
          <w:szCs w:val="28"/>
          <w:lang w:val="en-US"/>
        </w:rPr>
        <w:t>I</w:t>
      </w:r>
      <w:r>
        <w:rPr>
          <w:szCs w:val="28"/>
        </w:rPr>
        <w:t>ф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I</w:t>
      </w:r>
      <w:r>
        <w:rPr>
          <w:szCs w:val="28"/>
        </w:rPr>
        <w:t>на)/(</w:t>
      </w:r>
      <w:r>
        <w:rPr>
          <w:szCs w:val="28"/>
          <w:lang w:val="en-US"/>
        </w:rPr>
        <w:t>I</w:t>
      </w:r>
      <w:r>
        <w:rPr>
          <w:szCs w:val="28"/>
        </w:rPr>
        <w:t>ф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I</w:t>
      </w:r>
      <w:r>
        <w:rPr>
          <w:szCs w:val="28"/>
        </w:rPr>
        <w:t>фотд))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d</w:t>
      </w:r>
      <w:r>
        <w:rPr>
          <w:szCs w:val="28"/>
        </w:rPr>
        <w:t xml:space="preserve">эап = (1 – </w:t>
      </w:r>
      <w:r>
        <w:rPr>
          <w:szCs w:val="28"/>
          <w:lang w:val="en-US"/>
        </w:rPr>
        <w:t>I</w:t>
      </w:r>
      <w:r>
        <w:rPr>
          <w:szCs w:val="28"/>
        </w:rPr>
        <w:t xml:space="preserve">на/ </w:t>
      </w:r>
      <w:r>
        <w:rPr>
          <w:szCs w:val="28"/>
          <w:lang w:val="en-US"/>
        </w:rPr>
        <w:t>I</w:t>
      </w:r>
      <w:r>
        <w:rPr>
          <w:szCs w:val="28"/>
        </w:rPr>
        <w:t>фотд)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d</w:t>
      </w:r>
      <w:r>
        <w:rPr>
          <w:szCs w:val="28"/>
        </w:rPr>
        <w:t>эап = (1 – 118/105,56)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48,43 = - 5,71%.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Норма амортизации найдена как отношение затрат на амортизацию к среднегодовой стоимости ОПФ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аким образом, за счет изменения затрат на оплату труда себестоимость изменилась на 1,65%, за счет изменения фондоотдачи на 5,71%.</w:t>
      </w:r>
    </w:p>
    <w:p>
      <w:pPr>
        <w:pStyle w:val="11"/>
        <w:widowControl w:val="false"/>
        <w:jc w:val="both"/>
        <w:rPr>
          <w:b w:val="false"/>
          <w:b w:val="false"/>
        </w:rPr>
      </w:pPr>
      <w:r>
        <w:rPr>
          <w:b w:val="false"/>
        </w:rPr>
        <w:t>Финансовые показатели – прибыль и рентабельность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Прибыль – один из важнейших показателей деятельности предприятия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Прибыль находится как разность между выручкой от реализации и затратами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Итак, прибыль в предшествующем году составила 97374,5 тыс. руб. В отчетном году 91875,1 тыс. руб. Это выручка от основного вида деятельности.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 xml:space="preserve">Чистая прибыль рассчитывается как: Пч = Под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0,9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0,76, так как по условию в распоряжении предприятия остается 90% прибыли после уплаты всех налогов, относимых на финансовые результаты, а также вычитается налог на прибыль, составляющий 24%. Для предыдущего года чистая прибыль составила 66604,16 тыс. руб. В отчетном году 62842,57 тыс. руб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Если прибыль показывает эффект от деятельности предприятия, то показатель рентабельности показывает ее эффективность. Рентабельность находится как отношение прибыли к затратам на производство услуг. Это рентабельность реализации услуг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Также не менее важное значение имеет рентабельность производства: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Рр = Под/(Ф+Ос).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Рентабельность показывает, какой эффект получает предприятия с каждого рубля затрат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Результаты расчета всех вышеприведенных показателей сведены в таблицу 1.5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/>
      </w:pPr>
      <w:r>
        <w:rPr/>
        <w:t xml:space="preserve">Таблица 1.5 – Финансовые показатели предприятия 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1392"/>
        <w:gridCol w:w="1821"/>
        <w:gridCol w:w="1514"/>
      </w:tblGrid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нные по годам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зменение 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шествующ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бсолютно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носительное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Прибыль от основной деятель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374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875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5499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94,35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Чистая прибыл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604,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842,5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3761,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94,35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Рентабельность реализации услу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84,09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Рентабельность ресурсн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9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9,09%</w:t>
            </w:r>
          </w:p>
        </w:tc>
      </w:tr>
    </w:tbl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аким образом, в отчетном году по сравнению с предшествующим произошло уменьшение как бухгалтерской так и чистой прибыли, соответственно уменьшились и показатели рентабельности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По итогам первой главы можно сделать следующие выводы:</w:t>
      </w:r>
    </w:p>
    <w:p>
      <w:pPr>
        <w:pStyle w:val="Style18"/>
        <w:widowControl w:val="false"/>
        <w:numPr>
          <w:ilvl w:val="0"/>
          <w:numId w:val="4"/>
        </w:numPr>
        <w:ind w:left="0" w:firstLine="720"/>
        <w:rPr>
          <w:szCs w:val="28"/>
        </w:rPr>
      </w:pPr>
      <w:r>
        <w:rPr>
          <w:szCs w:val="28"/>
        </w:rPr>
        <w:t>Предприятие ежегодно получает достаточно стабильную прибыль.</w:t>
      </w:r>
    </w:p>
    <w:p>
      <w:pPr>
        <w:pStyle w:val="Style18"/>
        <w:widowControl w:val="false"/>
        <w:numPr>
          <w:ilvl w:val="0"/>
          <w:numId w:val="4"/>
        </w:numPr>
        <w:ind w:left="0" w:firstLine="720"/>
        <w:rPr>
          <w:szCs w:val="28"/>
        </w:rPr>
      </w:pPr>
      <w:r>
        <w:rPr>
          <w:szCs w:val="28"/>
        </w:rPr>
        <w:t>Вместе с тем за рассматриваемый период произошло уменьшение получаемой прибыли и рост издержек.</w:t>
      </w:r>
    </w:p>
    <w:p>
      <w:pPr>
        <w:pStyle w:val="Style18"/>
        <w:widowControl w:val="false"/>
        <w:numPr>
          <w:ilvl w:val="0"/>
          <w:numId w:val="4"/>
        </w:numPr>
        <w:ind w:left="0" w:firstLine="720"/>
        <w:rPr>
          <w:szCs w:val="28"/>
        </w:rPr>
      </w:pPr>
      <w:r>
        <w:rPr>
          <w:szCs w:val="28"/>
        </w:rPr>
        <w:t>Рентабельность предприятия также уменьшилась и в отчетном году рентабельность реализации услуг составила 0,37, рентабельность ресурсная составила 0,098.</w:t>
      </w:r>
    </w:p>
    <w:p>
      <w:pPr>
        <w:pStyle w:val="Style18"/>
        <w:widowControl w:val="false"/>
        <w:numPr>
          <w:ilvl w:val="0"/>
          <w:numId w:val="4"/>
        </w:numPr>
        <w:ind w:left="0" w:firstLine="720"/>
        <w:rPr>
          <w:szCs w:val="28"/>
        </w:rPr>
      </w:pPr>
      <w:r>
        <w:rPr>
          <w:szCs w:val="28"/>
        </w:rPr>
        <w:t>Предприятия можно считать достаточно устойчивым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В следующем разделе приведены расчеты эффективности развития организации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7"/>
        <w:keepNext w:val="false"/>
        <w:widowControl w:val="false"/>
        <w:spacing w:before="0" w:after="0"/>
        <w:ind w:left="720" w:hanging="0"/>
        <w:rPr/>
      </w:pPr>
      <w:r>
        <w:rPr>
          <w:b/>
          <w:szCs w:val="28"/>
        </w:rPr>
        <w:t>2 Определение дополнительного количества телефонных аппаратов на сети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>Уровень телефонной плотности в расчетном периоде составил 23,8 телефонных аппаратов на 100 жителей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Учитывая возможности производства, спрос на данный вид услуг и платежеспособность потребителя, предполагается увеличить уровень телефонной плотности до 25 телефонных аппаратов на 100 жителей. Изменение телефонной плотности составляет 1,2 телефонных аппарата на 100 жителей.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 xml:space="preserve">Тогда количество телефонных аппаратов у потребителя при достижении прогнозируемого уровня составит </w:t>
      </w:r>
      <w:r>
        <w:rPr>
          <w:szCs w:val="28"/>
          <w:lang w:val="en-US"/>
        </w:rPr>
        <w:t>N</w:t>
      </w:r>
      <w:r>
        <w:rPr>
          <w:szCs w:val="28"/>
        </w:rPr>
        <w:t>та = ТП/10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Н = 25/100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990 = 247,5 тыс. телефонных аппаратов.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>Следовательно необходимо увеличить количество телефонных аппаратов на 247,5 – 235,3 = 12,2 тыс. телефонных аппаратов.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>Капитальные затраты будут состоять из затрат на оборудование (Коб), которые составляют 80%, затрат на линейные сооружения (Кл), составляющих 10%, и затрат на системы передач (Ксп), составляющих также 10%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Удельные затраты на приобретение оборудования составляют 200 у.е. за номер при курсе доллара 30 рублей. Тогда Коб = 12,2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200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30,0 = 73200 тыс. руб. Остальные затраты находим из процентного соотношения и получаем, что Кл + Ксп = 73200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20 / 80 = 18300 тыс. руб. на тыс. тел. аппаратов. Общие капиталовложения составят 90600 тыс. руб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огда удельные затраты на один номер составят 90600/12,2 = 7426,23 руб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7"/>
        <w:keepNext w:val="false"/>
        <w:widowControl w:val="false"/>
        <w:spacing w:before="0" w:after="0"/>
        <w:ind w:firstLine="720"/>
        <w:rPr>
          <w:b/>
          <w:b/>
          <w:szCs w:val="28"/>
        </w:rPr>
      </w:pPr>
      <w:r>
        <w:rPr>
          <w:b/>
          <w:szCs w:val="28"/>
        </w:rPr>
        <w:t>3 Источники финансирования дополнительных капитальных вложений на развитие производства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Источником финансирования капитальных вложений являются собственные средства организации – ФН (фонд накопления), который включает отчисления из чистой прибыли и амортизационные отчисления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Фонд накопления в расчетном году составил прибыль, идущую на фонд накопления и амортизационные отчисления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Структура распределения прибыли в расчетном периоде была следующей: 70% (43989,8 тыс. руб.) на фонд накопления, 15% (9426,39 тыс. руб.) на фонд потребления, 5% (3142,13 тыс. руб.) в резервный фонд, 10% (6284,26 тыс. руб.) в доходный фонд.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>Таким образом, фонд накопления составил 172289,8 тыс. руб. Так как это значение выше капитальных затрат на реализацию проекта, то фонд достаточен, чтобы погасить эти затраты.</w:t>
      </w:r>
      <w:r>
        <w:br w:type="page"/>
      </w:r>
    </w:p>
    <w:p>
      <w:pPr>
        <w:pStyle w:val="Style17"/>
        <w:keepNext w:val="false"/>
        <w:widowControl w:val="false"/>
        <w:spacing w:before="0" w:after="0"/>
        <w:ind w:firstLine="720"/>
        <w:rPr>
          <w:b/>
          <w:b/>
          <w:caps w:val="false"/>
          <w:smallCaps w:val="false"/>
          <w:szCs w:val="28"/>
        </w:rPr>
      </w:pPr>
      <w:r>
        <w:rPr>
          <w:rStyle w:val="Style14"/>
          <w:rFonts w:cs="Times New Roman"/>
          <w:caps w:val="false"/>
          <w:smallCaps w:val="false"/>
          <w:szCs w:val="28"/>
        </w:rPr>
        <w:t>4</w:t>
      </w:r>
      <w:r>
        <w:rPr>
          <w:rStyle w:val="Style14"/>
          <w:rFonts w:cs="Times New Roman"/>
          <w:szCs w:val="28"/>
        </w:rPr>
        <w:t xml:space="preserve"> </w:t>
      </w:r>
      <w:r>
        <w:rPr>
          <w:b/>
          <w:caps w:val="false"/>
          <w:smallCaps w:val="false"/>
          <w:szCs w:val="28"/>
        </w:rPr>
        <w:t>ЭКОНОМИЧЕСКАЯ ЭФФЕКТИВНОСТЬ КАПИТАЛЬНЫХ ВЛОЖЕНИЙ</w:t>
      </w:r>
    </w:p>
    <w:p>
      <w:pPr>
        <w:pStyle w:val="TextBodyIndent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11"/>
        <w:widowControl w:val="false"/>
        <w:rPr/>
      </w:pPr>
      <w:r>
        <w:rPr/>
        <w:t>4.1 РАСЧЕТ ВЫРУЧКИ ОТ РЕАЛИЗАЦИИ УСЛУГ</w:t>
      </w:r>
    </w:p>
    <w:p>
      <w:pPr>
        <w:pStyle w:val="Style18"/>
        <w:widowControl w:val="false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Для расчета выручки от реализации услуг используем действующие тарифы на услуги телефонной связи, которые составляют 190 руб. за номер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Структура потребителей услуг связи следующая: 90% население и 10% корпоративы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Доход, получаемый организацией, делится на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rPr>
          <w:szCs w:val="28"/>
        </w:rPr>
      </w:pPr>
      <w:r>
        <w:rPr>
          <w:szCs w:val="28"/>
        </w:rPr>
        <w:t>разовая выручка – получается за установку телефонного аппарата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rPr/>
      </w:pPr>
      <w:r>
        <w:rPr>
          <w:szCs w:val="28"/>
        </w:rPr>
        <w:t>абонентская плата – текущая выручка;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Расчет выручки приведен в таблице 4.1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аблица 4.1 – Выручка от реализации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380"/>
        <w:gridCol w:w="2403"/>
        <w:gridCol w:w="2391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д выруч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ариф без НДС, тыс. руб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 услуг, тыс. тел. аппарат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ручка без НДС, тыс. руб.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овая выручка: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ловой секто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0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98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2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880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50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030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ручка текущая: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ловой секто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2,280</w:t>
            </w:r>
          </w:p>
          <w:p>
            <w:pPr>
              <w:pStyle w:val="Style18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2,28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98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2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25034,4</w:t>
            </w:r>
          </w:p>
          <w:p>
            <w:pPr>
              <w:pStyle w:val="Style18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5016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536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(20% от ст. 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5107,2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30643,2</w:t>
            </w:r>
          </w:p>
        </w:tc>
      </w:tr>
    </w:tbl>
    <w:p>
      <w:pPr>
        <w:pStyle w:val="Style18"/>
        <w:widowControl w:val="false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аким образом, общий объем выручки составит 30643,2 тыс. руб. без учета разовой выручки (Вт).</w:t>
      </w:r>
      <w:r>
        <w:br w:type="page"/>
      </w:r>
    </w:p>
    <w:p>
      <w:pPr>
        <w:pStyle w:val="11"/>
        <w:widowControl w:val="false"/>
        <w:rPr/>
      </w:pPr>
      <w:r>
        <w:rPr/>
        <w:t>4.2 РАСЧЕТ ЗАТРАТ НА ПРОИЗВОДСТВО И РЕАЛИЗАЦИЮ УСЛУГ ПО СТАТЬЯМ ЗАТРАТ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Наибольшие затраты – это фонд затрат на оплату труда. Он рассчитывается следующим образом: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Эот = Зср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Т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Кпр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Ктер,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где Зср – среднегодовая заработная плата одного работника, тыс. руб.;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Т – дополнительная численность работников,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Т = 0,5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N</w:t>
      </w:r>
      <w:r>
        <w:rPr>
          <w:szCs w:val="28"/>
        </w:rPr>
        <w:t>та / 1000 = 6,1 ед.;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Кпр – премии к заработной плате, Кпр = 1,3;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Ктер – территориальный коэффициент к заработной плате, Ктер = 1,25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Эот = 53,32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6,1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1,3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,25 = 528,53 тыс. руб.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>Затраты на единый социальный налог составляют 26% от затрат на оплату труда, т.е. 137,42 тыс. руб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Затраты на амортизацию равны произведению среднегодовой стоимости ОПФ и норматива годовой амортизации. Среднегодовая стоимость основных фондов составляет 97% от капитальных вложений, то есть 87882 тыс. руб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Норма амортизации находится следующим образом: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На = </w:t>
      </w:r>
      <w:r>
        <w:rPr>
          <w:rFonts w:eastAsia="Symbol" w:cs="Symbol" w:ascii="Symbol" w:hAnsi="Symbol"/>
          <w:szCs w:val="28"/>
        </w:rPr>
        <w:t></w:t>
      </w:r>
      <w:r>
        <w:rPr>
          <w:szCs w:val="28"/>
        </w:rPr>
        <w:t>На</w:t>
      </w:r>
      <w:r>
        <w:rPr>
          <w:szCs w:val="28"/>
          <w:lang w:val="en-US"/>
        </w:rPr>
        <w:t>i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  <w:lang w:val="en-US"/>
        </w:rPr>
        <w:t>d</w:t>
      </w:r>
      <w:r>
        <w:rPr>
          <w:szCs w:val="28"/>
        </w:rPr>
        <w:t>ф</w:t>
      </w:r>
      <w:r>
        <w:rPr>
          <w:szCs w:val="28"/>
          <w:lang w:val="en-US"/>
        </w:rPr>
        <w:t>i</w:t>
      </w:r>
      <w:r>
        <w:rPr>
          <w:szCs w:val="28"/>
        </w:rPr>
        <w:t xml:space="preserve"> = 4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0,8 + 6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0,1 + 5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0,1 = 4,3%,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>где На</w:t>
      </w:r>
      <w:r>
        <w:rPr>
          <w:szCs w:val="28"/>
          <w:lang w:val="en-US"/>
        </w:rPr>
        <w:t>i</w:t>
      </w:r>
      <w:r>
        <w:rPr>
          <w:szCs w:val="28"/>
        </w:rPr>
        <w:t xml:space="preserve"> – норма амортизации по виду затрат;</w:t>
      </w:r>
    </w:p>
    <w:p>
      <w:pPr>
        <w:pStyle w:val="Style18"/>
        <w:widowControl w:val="false"/>
        <w:ind w:firstLine="720"/>
        <w:rPr/>
      </w:pPr>
      <w:r>
        <w:rPr>
          <w:szCs w:val="28"/>
          <w:lang w:val="en-US"/>
        </w:rPr>
        <w:t>d</w:t>
      </w:r>
      <w:r>
        <w:rPr>
          <w:szCs w:val="28"/>
        </w:rPr>
        <w:t>ф</w:t>
      </w:r>
      <w:r>
        <w:rPr>
          <w:szCs w:val="28"/>
          <w:lang w:val="en-US"/>
        </w:rPr>
        <w:t>i</w:t>
      </w:r>
      <w:r>
        <w:rPr>
          <w:szCs w:val="28"/>
        </w:rPr>
        <w:t xml:space="preserve"> – доля затрат в общих капиталовложениях.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>Тогда затраты на амортизацию составят 87882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0,043 = 3778,93 тыс. руб.</w:t>
      </w:r>
      <w:r>
        <w:br w:type="page"/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Материальные затраты составят: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Эм = </w:t>
      </w:r>
      <w:r>
        <w:rPr>
          <w:szCs w:val="28"/>
          <w:lang w:val="en-US"/>
        </w:rPr>
        <w:t>n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</w:t>
      </w:r>
      <w:r>
        <w:rPr>
          <w:szCs w:val="28"/>
          <w:lang w:val="en-US"/>
        </w:rPr>
        <w:t>N</w:t>
      </w:r>
      <w:r>
        <w:rPr>
          <w:szCs w:val="28"/>
        </w:rPr>
        <w:t>та = 8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12,2 = 97,6 тыс. руб.,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= 8 руб. – норматив расхода на материалы и запасные засти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Затраты на электроэнергию: Ээ/э = 10 </w:t>
      </w:r>
      <w:r>
        <w:rPr>
          <w:rFonts w:eastAsia="Symbol" w:cs="Symbol" w:ascii="Symbol" w:hAnsi="Symbol"/>
          <w:szCs w:val="28"/>
          <w:lang w:val="en-US"/>
        </w:rPr>
        <w:t></w:t>
      </w:r>
      <w:r>
        <w:rPr>
          <w:szCs w:val="28"/>
          <w:lang w:val="en-US"/>
        </w:rPr>
        <w:t>N</w:t>
      </w:r>
      <w:r>
        <w:rPr>
          <w:szCs w:val="28"/>
        </w:rPr>
        <w:t xml:space="preserve">та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1 руб. = 10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12,2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1 = 122 тыс. руб., 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где 10 КВт – годовой расход электроэнергии на номер;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1 руб. – тариф на электроэнергию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Прочие затраты составляют 15% от всех затрат. Найдем их, используя таблицу 4.2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>Таблица 4.2</w:t>
      </w:r>
      <w:r>
        <w:rPr/>
        <w:t xml:space="preserve"> – Эксплуатационные расходы по статьям затра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  <w:gridCol w:w="1386"/>
        <w:gridCol w:w="2182"/>
      </w:tblGrid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ля, 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начение, тыс. руб.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Затраты на оплату труд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8,53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затраты на ЕСН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7,42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затраты на амортизацию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78,93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материальные затраты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,6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Затраты на электроэнергию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 Прочие затра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3,14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87,62</w:t>
            </w:r>
          </w:p>
        </w:tc>
      </w:tr>
    </w:tbl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аким образом общие затраты составят 5487,62 тыс. руб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rPr/>
      </w:pPr>
      <w:r>
        <w:rPr/>
        <w:t>4.3 ПОКАЗАТЕЛИ ЭКОНОМИЧЕСКОЙ ЭФФЕКТИВНОСТИ (СТАТИСТИЧЕСКИЕ И ДИНАМИЧЕСКИЕ)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Рассчитаем статистические показатели эффективности.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>Итак, годовая прибыль предприятия составила: П = Вт – Э = 30643,2 – 5487,62 = 25155,58. Чистая прибыль находится как бухгалтерская прибыль минус налог на прибыль. Чистая прибыль составит 19118,24 тыс. руб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 xml:space="preserve">Рассчитываем статистический срок окупаемости (срок возврата): </w:t>
      </w:r>
      <w:r>
        <w:br w:type="page"/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ок = (К - Вр) / ((Вт - Э)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(1 - </w:t>
      </w:r>
      <w:r>
        <w:rPr>
          <w:szCs w:val="28"/>
          <w:lang w:val="en-US"/>
        </w:rPr>
        <w:t>d</w:t>
      </w:r>
      <w:r>
        <w:rPr>
          <w:szCs w:val="28"/>
        </w:rPr>
        <w:t>нал) = (90600 – 75030)/((30643,2 – 5487,62)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0,76) = 0,81 года,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где Вр – разовая выручка, тыс. руб.;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К – капитальные затраты, тыс. руб.;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Вт – текущая выручка, тыс. руб.;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Э – затраты, тыс. руб.;</w:t>
      </w:r>
    </w:p>
    <w:p>
      <w:pPr>
        <w:pStyle w:val="Style18"/>
        <w:widowControl w:val="false"/>
        <w:ind w:firstLine="720"/>
        <w:rPr/>
      </w:pPr>
      <w:r>
        <w:rPr>
          <w:szCs w:val="28"/>
          <w:lang w:val="en-US"/>
        </w:rPr>
        <w:t>d</w:t>
      </w:r>
      <w:r>
        <w:rPr>
          <w:szCs w:val="28"/>
        </w:rPr>
        <w:t>нал – доля налога на прибыль, %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Предпочтение все же отдается динамическим показателям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Расчет показателей эффективности на основании чистой текущей стоимости приведен ниже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Показатели технико-экономической эффективности приведены в таблице 4.3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аблица 4.3 – Технико-экономические показатели развития ГТ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  <w:gridCol w:w="2999"/>
      </w:tblGrid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начение по проекту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Проектная мощность, тыс. номеро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Инвестиции без НДС, тыс. руб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600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ручка, тыс. руб.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овая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куща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030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643,2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Эксплуатационные расходы, тыс. руб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87,62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Прибыль, тыс. руб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118,24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ок окупаемости, лет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атический</w:t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инамически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</w:tr>
    </w:tbl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аким образом, развитие ГТС является выгодным. Реализация проекта ласт возможность организации получить денежную прибыль. За счет традиционных и дополнительных услуг предприятие может повысить качество предоставляемых услуг, повысить уровень телефонной плотности с 23,8 до 25 телефонных аппаратов на 100 жителей. Реализация данного проекта выгодна для всех участников. Так, потребители получат качество, предприятие – дополнительную прибыль.</w:t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>Проект окупается за срок 0,81 года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7"/>
        <w:keepNext w:val="false"/>
        <w:widowControl w:val="false"/>
        <w:spacing w:before="0" w:after="0"/>
        <w:ind w:left="720" w:hanging="0"/>
        <w:rPr>
          <w:b/>
          <w:b/>
          <w:szCs w:val="28"/>
        </w:rPr>
      </w:pPr>
      <w:r>
        <w:rPr>
          <w:b/>
          <w:szCs w:val="28"/>
        </w:rPr>
        <w:t>5 комплексная оценка деятельности ГТС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>Рассмотрим изменение основных экономических показателей организации а результате реализации проекта. Результаты приведены в таблице 5.1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/>
      </w:pPr>
      <w:r>
        <w:rPr/>
        <w:t>Таблица 5.1 – Изменение основных экономических показате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596"/>
        <w:gridCol w:w="1596"/>
        <w:gridCol w:w="1760"/>
        <w:gridCol w:w="1735"/>
      </w:tblGrid>
      <w:tr>
        <w:trPr/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 развит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сле развития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е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бсолютно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носительное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ъемные показатели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ручка, тыс.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8675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9318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30643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,05%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, тыс.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6800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2287,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5487,6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2,22%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годовая стоимость ОПФ, тыс.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98437,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6319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8788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,78%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сл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3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6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,6%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чественные показатели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бы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842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960,8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19118,2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0,42%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бестоим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,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4,5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3,73%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изводительность тру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3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0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27,2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,18%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нтабель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0,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4,32%</w:t>
            </w:r>
          </w:p>
        </w:tc>
      </w:tr>
    </w:tbl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firstLine="720"/>
        <w:rPr/>
      </w:pPr>
      <w:r>
        <w:rPr>
          <w:szCs w:val="28"/>
        </w:rPr>
        <w:t>Таким образом, в результате внедрения проекта произошло значительное увеличение прибыли организации на 30,42%. Также увеличилась рентабельность реализации на 24,32% и стала достаточно высокой, составив 0,46. Таким образом, внедрение данного проекта целесообразно.</w:t>
      </w:r>
      <w:r>
        <w:br w:type="page"/>
      </w:r>
    </w:p>
    <w:p>
      <w:pPr>
        <w:pStyle w:val="Style18"/>
        <w:widowControl w:val="false"/>
        <w:ind w:firstLine="720"/>
        <w:jc w:val="center"/>
        <w:rPr>
          <w:rStyle w:val="Style14"/>
          <w:rFonts w:ascii="Times New Roman" w:hAnsi="Times New Roman" w:cs="Times New Roman"/>
          <w:szCs w:val="28"/>
        </w:rPr>
      </w:pPr>
      <w:r>
        <w:rPr>
          <w:rStyle w:val="Style14"/>
          <w:rFonts w:cs="Times New Roman"/>
          <w:szCs w:val="28"/>
        </w:rPr>
        <w:t>рекомендации по повышению эффективности работы предприятия</w:t>
      </w:r>
    </w:p>
    <w:p>
      <w:pPr>
        <w:pStyle w:val="Style18"/>
        <w:widowControl w:val="false"/>
        <w:ind w:firstLine="720"/>
        <w:jc w:val="center"/>
        <w:rPr>
          <w:rStyle w:val="Style14"/>
          <w:rFonts w:ascii="Times New Roman" w:hAnsi="Times New Roman" w:cs="Times New Roman"/>
          <w:szCs w:val="28"/>
        </w:rPr>
      </w:pPr>
      <w:r>
        <w:rPr/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Таким образом, в ходе данной работы было выполнено сравнение деятельности ГТС за два года, рассчитаны показатели, характеризующие финансовой состояние предприятия и эффективность его функционирования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Затем был предложен проект по увеличению качества предлагаемых услуг, были рассчитаны затраты на реализацию проекта и эффективность его внедрения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  <w:t>В результате расчетов было установлено, что внедрение рассматриваемого проекта целесообразно, так как в результате этого будет получена дополнительная прибыль, повысится качество обслуживания населения, а также будут увеличены различные показатели эффективности деятельности ГТС, такие как рентабельность и т.п.</w:t>
      </w:r>
    </w:p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7"/>
        <w:keepNext w:val="false"/>
        <w:widowControl w:val="false"/>
        <w:spacing w:before="0" w:after="0"/>
        <w:ind w:firstLine="720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numPr>
          <w:ilvl w:val="1"/>
          <w:numId w:val="5"/>
        </w:numPr>
        <w:tabs>
          <w:tab w:val="clear" w:pos="720"/>
          <w:tab w:val="left" w:pos="993" w:leader="none"/>
          <w:tab w:val="left" w:pos="1985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брютина М.С. Экономика предприятия. – М.: Дело и сервис, 2004. – 528 с.</w:t>
      </w:r>
    </w:p>
    <w:p>
      <w:pPr>
        <w:pStyle w:val="32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в А. М. Экономика организации (предприятия). – М.: ИНФРА-М, 2003. – 272 с.</w:t>
      </w:r>
    </w:p>
    <w:p>
      <w:pPr>
        <w:pStyle w:val="TextBodyIndent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олубицкая Е.А., Жигульская Г.М. Экономика связи. – М.: Радио и связь, 2003. - 391 с.</w:t>
      </w:r>
    </w:p>
    <w:p>
      <w:pPr>
        <w:pStyle w:val="32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арьян Э.А., Герасименко Г.П. Финансовый анализ. – М.: ПРИОР, 1997. – С. 35.</w:t>
      </w:r>
    </w:p>
    <w:p>
      <w:pPr>
        <w:pStyle w:val="32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принимательской деятельности / Под ред. А. С. Пелиха А.С. – Ростов н/Д: Издательский центр «МарТ», 2002. – 336 с.</w:t>
      </w:r>
    </w:p>
    <w:p>
      <w:pPr>
        <w:pStyle w:val="32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. Учебник / Под ред. Лапусты М.Г. – М.: ИНФРА-М, 2005. – 667 с.</w:t>
      </w:r>
    </w:p>
    <w:p>
      <w:pPr>
        <w:pStyle w:val="32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тарников Е.А. Экономика предприятия. Ответы на экзаменационные вопросы. – М.: Экзамен, 2005. – С. 235.</w:t>
      </w:r>
    </w:p>
    <w:p>
      <w:pPr>
        <w:pStyle w:val="32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Чуев И.Н., Чечевицына Л.Н. Экономика предприятия. Учебник. – М.: Издательско-торговая компания «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», 2003. – 416 с.</w:t>
      </w:r>
    </w:p>
    <w:p>
      <w:pPr>
        <w:pStyle w:val="32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/ Под ред. Кантора Е.Л. – СПб.: Питер, 2003. – 352 с.</w:t>
      </w:r>
    </w:p>
    <w:p>
      <w:pPr>
        <w:pStyle w:val="32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вязи / О.С. Срапионов, М.А. Горелик, В.И. Холодарь и др. – М.: Радио и связь, 1992. – 320 с.</w:t>
      </w:r>
    </w:p>
    <w:p>
      <w:pPr>
        <w:pStyle w:val="32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keepNext w:val="false"/>
        <w:widowControl w:val="false"/>
        <w:spacing w:before="0" w:after="0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widowControl w:val="false"/>
        <w:ind w:firstLine="720"/>
        <w:rPr/>
      </w:pPr>
      <w:r>
        <w:rPr/>
        <w:t>Исходные данн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1939"/>
        <w:gridCol w:w="2208"/>
        <w:gridCol w:w="1892"/>
      </w:tblGrid>
      <w:tr>
        <w:trPr/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Условные обозначения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Годы</w:t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Предыдущ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Отчетный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Наличие телефонных аппаратов, на начало года (тыс. апп.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/>
              <w:t>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195,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Прирост телефонных аппаратов в течение года, (тыс. апп.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N</w:t>
            </w:r>
            <w:r>
              <w:rPr/>
              <w:t>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21,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18,4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Выручка от реализации услуг без НДС (тыс. руб.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315416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338675,4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Среднесписочная численность работников, (ед.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94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1024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Стоимость основных производственных фондов на начало года, (тыс. руб.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Ф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856915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Поступление ОПФ в течение года (тыс. руб.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Фв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Февр. 34500,0</w:t>
            </w:r>
          </w:p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Сент. 48640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>
                <w:lang w:val="en-US"/>
              </w:rPr>
              <w:t>III</w:t>
            </w:r>
            <w:r>
              <w:rPr/>
              <w:t>кв. 6830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Выбытие ОПФ в течение года (тыс. руб.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Фвыб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Янв. 24600,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 19600,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Затраты на производство услуг всего (тыс. руб.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Э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218041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246800,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В том числе затраты на оплату труда (тыс. руб.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Эо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46800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5460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Амортизационные отчисления (тыс. руб.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Э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105600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12830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Удельный вес оборотных средств в сумме производственных фондов, 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>
                <w:lang w:val="en-US"/>
              </w:rPr>
              <w:t>D</w:t>
            </w:r>
            <w:r>
              <w:rPr/>
              <w:t>о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3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Население города (тыс. чел.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986,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99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Удельный вес телефонных аппаратов у населения, 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>
                <w:lang w:val="en-US"/>
              </w:rPr>
              <w:t>D</w:t>
            </w:r>
            <w:r>
              <w:rPr/>
              <w:t>на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80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81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Коэффициент семей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К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3,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rPr/>
            </w:pPr>
            <w:r>
              <w:rPr/>
              <w:t>3,1</w:t>
            </w:r>
          </w:p>
        </w:tc>
      </w:tr>
    </w:tbl>
    <w:p>
      <w:pPr>
        <w:pStyle w:val="Style18"/>
        <w:widowControl w:val="false"/>
        <w:ind w:firstLine="7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96"/>
        </w:tabs>
        <w:ind w:left="14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Заголовок курс Знак"/>
    <w:qFormat/>
    <w:rPr>
      <w:rFonts w:ascii="Arial" w:hAnsi="Arial" w:cs="Times New Roman"/>
      <w:b/>
      <w:caps/>
      <w:kern w:val="2"/>
      <w:sz w:val="28"/>
      <w:lang w:val="ru-RU" w:bidi="ar-SA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урс"/>
    <w:basedOn w:val="Heading1"/>
    <w:next w:val="TextBodyIndent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b w:val="false"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Стиль1"/>
    <w:basedOn w:val="Heading2"/>
    <w:next w:val="Style18"/>
    <w:qFormat/>
    <w:pPr>
      <w:keepNext w:val="false"/>
      <w:numPr>
        <w:ilvl w:val="0"/>
        <w:numId w:val="0"/>
      </w:numPr>
      <w:spacing w:lineRule="auto" w:line="360" w:before="0" w:after="0"/>
      <w:ind w:left="720" w:hanging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Style18">
    <w:name w:val="Основ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аблицы"/>
    <w:basedOn w:val="Normal"/>
    <w:qFormat/>
    <w:pPr>
      <w:spacing w:lineRule="auto" w:line="360"/>
      <w:jc w:val="center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lineRule="auto" w:line="360"/>
    </w:pPr>
    <w:rPr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spacing w:lineRule="auto" w:line="360"/>
      <w:ind w:left="200" w:hanging="0"/>
      <w:jc w:val="both"/>
    </w:pPr>
    <w:rPr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07:00Z</dcterms:created>
  <dc:creator>ко</dc:creator>
  <dc:description/>
  <cp:keywords/>
  <dc:language>en-US</dc:language>
  <cp:lastModifiedBy>SYSTEM</cp:lastModifiedBy>
  <cp:lastPrinted>2006-03-23T12:43:00Z</cp:lastPrinted>
  <dcterms:modified xsi:type="dcterms:W3CDTF">2011-09-20T05:07:00Z</dcterms:modified>
  <cp:revision>2</cp:revision>
  <dc:subject/>
  <dc:title>СОДЕРЖАНИЕ</dc:title>
</cp:coreProperties>
</file>