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Учреждение образования «Белорусский государственный университет информатики и радиоэлектроник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афедра Защиты информаци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ФЕРА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На тему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кранирование электромагнитных полей, узлов радиоэлектронной аппаратуры и их соединений. Материалы для экранов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СК, 2008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Экранирование электромагнитных полей</w:t>
      </w:r>
    </w:p>
    <w:p>
      <w:pPr>
        <w:pStyle w:val="Normal"/>
        <w:spacing w:lineRule="auto" w:line="360"/>
        <w:ind w:left="1069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ассмотрим процесс экранирования электромагнитного поля при падении плоской волны на бесконечно протяженную металлическую пластину толщиной d, находящуюся в воздухе (ри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4). В этом случае на границе раздела двух сред с различными электрофизическими характеристиками (воздух—металл и металл—воздух) волна претерпевает отражение и преломление, а в толще экрана, ввиду его проводящих свойств, происходит частичное поглощение энергии электромагнитного поля. Таким образом, электромагнитная волна при взаимодействии с экраном отражается от его поверхности, частично проникает в стенку экрана, претерпевает поглощение в материале экрана, многократно отражается от стенок экрана и, в конечном счете, частично проникает в экранируемую область. В результате общая эффективность экранирования (величина потерь энергии электромагнитной волны) металлической пластиной определяется суммой потерь за счет поглощения (затухания) энергии в толще материала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гл</w:t>
      </w:r>
      <w:r>
        <w:rPr>
          <w:rFonts w:cs="Times New Roman" w:ascii="Times New Roman" w:hAnsi="Times New Roman"/>
          <w:sz w:val="28"/>
          <w:szCs w:val="28"/>
        </w:rPr>
        <w:t>, отражения энергии от границ раздела внешняя среда—металл и металл—экранируемая область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р</w:t>
      </w:r>
      <w:r>
        <w:rPr>
          <w:rFonts w:cs="Times New Roman" w:ascii="Times New Roman" w:hAnsi="Times New Roman"/>
          <w:sz w:val="28"/>
          <w:szCs w:val="28"/>
        </w:rPr>
        <w:t xml:space="preserve"> и многократных внутренних отражений в стенках экрана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тр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Style12"/>
              <w:spacing w:lineRule="auto" w:line="360" w:before="0" w:after="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82800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18" r="-1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2"/>
              <w:spacing w:lineRule="auto" w:line="360"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>(1)</w:t>
            </w:r>
          </w:p>
        </w:tc>
      </w:tr>
    </w:tbl>
    <w:p>
      <w:pPr>
        <w:pStyle w:val="31"/>
        <w:spacing w:lineRule="auto" w:line="360" w:before="0" w:after="0"/>
        <w:rPr/>
      </w:pPr>
      <w:r>
        <w:rPr>
          <w:sz w:val="28"/>
          <w:szCs w:val="28"/>
        </w:rPr>
        <w:t>Потери на поглощение связаны с поверхностным эффектом в проводниках, приводящим к экспоненциальному уменьшению амплитуды проникающих в металлический экран электрических и магнитных поле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Это обусловлено тем, что токи, индуцируемые в металле, вызывают омические по</w:t>
      </w:r>
      <w:r>
        <w:rPr/>
        <w:t>тери и, следовательно, нагрев экрана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Style13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20950" cy="2516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pacing w:lineRule="auto" w:line="360"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Рис. 1. Экранирование электромагнитного поля металлическим экраном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Глубина проникновения </w:t>
      </w:r>
      <w:r>
        <w:rPr>
          <w:rFonts w:eastAsia="Symbol" w:cs="Times New Roman" w:ascii="Times New Roman" w:hAnsi="Times New Roman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как величина, обратная коэффициенту затухания и зависит от частоты: чем больше частота, тем меньше глубина проникновения. В СВЧ диапазоне глубина проникновения </w:t>
      </w:r>
      <w:r>
        <w:rPr>
          <w:rFonts w:eastAsia="Symbol" w:cs="Times New Roman" w:ascii="Times New Roman" w:hAnsi="Times New Roman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</w:rPr>
        <w:t xml:space="preserve"> в металлах имеет малую вели</w:t>
      </w:r>
      <w:r>
        <w:rPr/>
        <w:t>чину и тем меньше, чем больше проводимость металла и его магнитная проницаемость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Style12"/>
              <w:spacing w:lineRule="auto" w:line="360" w:before="0" w:after="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50900" cy="495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73" r="-4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2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rFonts w:cs="Times New Roman" w:ascii="Times New Roman" w:hAnsi="Times New Roman"/>
          <w:sz w:val="28"/>
          <w:szCs w:val="28"/>
        </w:rPr>
        <w:t xml:space="preserve"> — абсолютная магнитная проницаемость материала экрана;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— частота электромагнитного поля;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 — удельная проводимость материала экрана.</w:t>
      </w:r>
    </w:p>
    <w:p>
      <w:pPr>
        <w:pStyle w:val="31"/>
        <w:spacing w:lineRule="auto" w:line="360" w:before="0" w:after="0"/>
        <w:rPr/>
      </w:pPr>
      <w:r>
        <w:rPr/>
        <w:t>Выражение для определения потерь на поглощение экраном толщиной d может быть представлено в следующем виде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Style12"/>
              <w:spacing w:lineRule="auto" w:line="360" w:before="0" w:after="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95500" cy="469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2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отери на поглощение растут пропорционально толщине экрана, магнитной проницаемости и удельной проводимости его материала, а также частоте электромагнитного пол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тери на отражение на границе раздела двух сред связаны с различными значениями полных характеристических сопротивлений этих сред. При прохождении волны через экран она встречает на своем пути две границы раздела — воздух—металл и металл—воздух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Хотя электрическое и магнитное поля отражаются от каждой границы по-разному, суммарный эффект после прохождения обеих границ одинаков для обеих составляющих поля. При этом наибольшее отражение при входе волны в экран (на первой границе раздела) испытывает электрическая составляющая поля, а при выходе из экрана (на второй границе раздела) наибольшее отражение испытывает магнитная составляющая поля. Для металлических экранов потери на отражение определяются выражени</w:t>
      </w:r>
      <w:r>
        <w:rPr/>
        <w:t>ем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Style12"/>
              <w:spacing w:lineRule="auto" w:line="360" w:before="0" w:after="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03400" cy="571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63" r="-2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2"/>
              <w:spacing w:lineRule="auto" w:line="360"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>(4)</w:t>
            </w:r>
          </w:p>
        </w:tc>
      </w:tr>
    </w:tbl>
    <w:p>
      <w:pPr>
        <w:pStyle w:val="31"/>
        <w:spacing w:lineRule="auto" w:line="360" w:before="0" w:after="0"/>
        <w:rPr/>
      </w:pPr>
      <w:r>
        <w:rPr>
          <w:sz w:val="28"/>
          <w:szCs w:val="28"/>
        </w:rPr>
        <w:t>Откуда следует, что потери на отражение велики у экрана, изготовленного из материала с высокой проводимостью и малой магнитной проницаемостью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тери на многократные отражения в стенках экрана связаны с волновыми процессами в толще экрана и в основном определяются отражением от его границ. Для электрических полей почти вся энергия падающей волны отражается от первой границы (воздух—металл) и только небольшая ее часть проникает в экран. Поэтому многократными отражениями внутри экрана для электрических полей можно пренебреч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ля магнитных полей большая часть падающей волны проходит в экран, в основном отражаясь только на второй границе (металл—воздух), тем самым, создавая предпосылки к многократным отражениям между стенками экрана. Корректирующий коэффициент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тр</w:t>
      </w:r>
      <w:r>
        <w:rPr>
          <w:rFonts w:cs="Times New Roman" w:ascii="Times New Roman" w:hAnsi="Times New Roman"/>
          <w:sz w:val="28"/>
          <w:szCs w:val="28"/>
        </w:rPr>
        <w:t xml:space="preserve"> многократного отражения для магнитных полей в экране с толщиной стенки d при глубине проникновения </w:t>
      </w:r>
      <w:r>
        <w:rPr>
          <w:rFonts w:eastAsia="Symbol" w:cs="Times New Roman" w:ascii="Times New Roman" w:hAnsi="Times New Roman"/>
          <w:sz w:val="28"/>
          <w:szCs w:val="28"/>
        </w:rPr>
        <w:t></w:t>
      </w:r>
      <w:r>
        <w:rPr/>
        <w:t xml:space="preserve"> раве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/>
            <w:vAlign w:val="center"/>
          </w:tcPr>
          <w:p>
            <w:pPr>
              <w:pStyle w:val="Style12"/>
              <w:spacing w:lineRule="auto" w:line="360" w:before="0" w:after="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93900" cy="520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69" r="-1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2"/>
              <w:spacing w:lineRule="auto" w:line="360"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>(5)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тр</w:t>
      </w:r>
      <w:r>
        <w:rPr>
          <w:rFonts w:cs="Times New Roman" w:ascii="Times New Roman" w:hAnsi="Times New Roman"/>
          <w:sz w:val="28"/>
          <w:szCs w:val="28"/>
        </w:rPr>
        <w:t xml:space="preserve"> имеет отрицательное значение, т.е. многократные отражения в толще экрана ухудшают эффективность экранирования. С уменьшением эффективности можно не считаться в случаях, когда на данной частоте выполняется условие d&gt;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</w:rPr>
        <w:t>, но им нельзя пренебрегать при применении тонких экранов, когда толщина экрана меньше глубины проникнов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Экранирование узлов радиоэлектронной аппаратуры и их соединений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ранирование высокочастотных катушек и контуро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 экранировании высокочастотных катушек и контуров аппаратуры необходимо учитывать не только эффективность экранирования соответствующего экрана, но и возможность ухудшения основных электрических параметров экранируемых элементов уменьшение индуктивности, увеличение сопротивления и собственной емкости. Вносимые экраном потери возрастают с увеличением удельного сопротивления материала экрана и с уменьшением расстояния между экраном экранируемой катушкой. В тех случаях, когда эквивалентное затухание контура определяется в основном затуханием катушки и необходимо иметь малое затухание, следует в качестве материала экрана применять немагнитные металлы (медь, латунь, алюминий), а размеры экрана выбирать по возможности больши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нструировании экранов следует располагать стыки, швы, щели в экране в направлении вихревых токов, определяющих эффективность экранирования. Экранирование электрического поля обеспечивается при наличии хорошего электрического контакта экрана с корпусом аппаратур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ранирование низкочастотных трансформаторов и дросселей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трансформаторах питания и низкочастотных трансформаторах, а также в дросселях питания основной рабочий магнитный поток проходит по магнитопроводу. Только небольшая его часть в виде потока рассеяния выходит за пределы магнитопровода, замыкаясь в окружающем пространстве. Магнитный поток рассеяния является причиной нежелательных наводок. Потенциально источниками наиболее интенсивных магнитных полей являются дроссели фильтров питания. Интенсивность полей рассеяния у всех типов трансформаторов растет с увеличением мощности, уменьшением сечения магнитопровода и высоты катушек, а также с ухудшением магнитных свойств магнитопровод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лучшение качества магнитопровода, достигаемое применением материалов с высокой относительной магнитной проницаемостью и уменьшением воздушных зазоров, приводит к уменьшению уровней нежелательных наводо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снижение уровней магнитных полей рассеяния трансформаторов и дросселей достигается экранированием. В диапазоне 50—4000 Гц эффективно действует экран из пермаллоя и других специальных сортов ферромагнитных материалов с высокой магнитной проницаемостью и малым удельным сопротивлением. Экранирующая коробка не должна плотно прилегать к сердечнику трансформатора. При зазоре примерно в 3 мм эффективность экранирования увеличивается на 15 д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актные соединения и устройства экрано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 конструировании составных экранов, а также контактных элементов, предназначенных для соединения экранов, крышек, панелей, кронштейнов к общему корпусу или шасси аппаратуры, необходимо обеспечивать выполнение требований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электрическое сопротивление контактов должно быть минимальным и стабильным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контактные соединения должны иметь высокую коррозионную стойкость, длительный срок служб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 своему назначению контактные соединения могут быть неразборными (неразъемными), разборными (разъемными), скользящими и т.д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еразъемные контактные соединения предназначены для постоянного соединения частей и элементов экрана. Эти соединения обычно бывают сварными или паяными. В контактных соединениях, осуществляемых сваркой (сплошные сварные швы), практически не происходит увеличения электрического сопротивления в месте сварки по сравнению с сопротивлением сплошного металл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 пайке металлов припой, соединяясь с основными металлами, связывает их механически и электрически. Большое значение для качества паяного соединения имеет выбор припоя и зазора между металлами. Качество сварки и пайки после очистки должно тщательно проверяться с целью обнаружения несваренных или непропаянных поверхностей, прожогов и других дефектов. Неразъемное контактное соединение может быть выполнено и несварным, при осуществлении неразъемного контакта с помощью винтов, болтов, заклепок с определенным шагом образуются физически неоднородные стыки между соединяемыми поверхностями. В этих случаях между стыкуемыми поверхностями неизбежно существуют неровности, создающие щели, в результате чего эффективность экранирования ухудшаетс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 механическом креплении элементов экрана эффективность экранирования повышается за счет более частого расположения крепежных деталей. Для уменьшения рассеяния отверстия в стационарных соединениях заделываются проводящей пасто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адежная работа разъемных контактных соединений обеспечивается их конструкцией, тщательностью изготовления, правильным выбором покрытий материалов и контактным нажатием. При значительных нажатиях контакты сравнительно хорошо обеспечивают малое сопротивление в месте контакта, а при слабых нажатиях даже покрытия из благородных металлов и большие контактные поверхности не гарантируют сохранения этого сопротивления в пределах требуемых значени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разъемных контактных соединениях для повышения эффективности экранирования аппаратуры следует применять электромагнитные уплотняющие прокладки, которые должны обеспечивать электрогерметичность соединения. Прокладки используют для уплотнения плохо пригнанных соединени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адежный электрический контакт между двумя и более металлическими поверхностями обеспечивается с помощью токопроводящих смол. Например, эпоксидные смолы с серебряным наполнителем заменяют пайку. Если соединяемые поверхности сжаты, но между ними имеется щель, то ее можно заполнить такой токопроводящей смолой. С помощью заполнения на основе токопроводящих смол уплотняют защитные электромагнитные экраны, улучшают экранирующие свойства корпусов радиоэлектронной аппаратуры, ремонтируют электромагнитные прокладки и т.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е электрическое сопротивление контакта между трущимися поверхностями обеспечивается с помощью токопроводящей смазки, например, на основе серебряно-силиконового масла без углеродистого наполнения. Смазка сохраняет высокие электрические и механические свойства в широких диапазонах температуры и влажности, устойчива к химическим воздействиям. Смазка обладает высокой влагостойкостью и хорошими антикоррозийными свойств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Материалы для экранов электромагнитного излучен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ыбор материала экрана проводится исхода из обеспечения требуемой эффективности экранирования в заданном диапазоне частот при определенных ограничениях. Эти ограничения связаны с массогабаритными характерными экрана, его влиянием на экранируемый объект, с механической прочностью и устойчивостью экрана против коррозии, с технологичностью его конструкции и т.д.</w:t>
      </w:r>
    </w:p>
    <w:p>
      <w:pPr>
        <w:pStyle w:val="Heading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материал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меняются для экранирования, изготавливаются в виде листов, сеток и фольги (сталь, медь, алюминий, цинк, латунь). Все эти материалы удовлетворяют требованию устойчивости против коррозии при использовании соответствующих защитных покрыти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аиболее технологичными являются конструкции экранов из стали, так как при их изготовлении и монтаже можно широко использовать сварку. Толщина стали выбирается исходя из назначения конструкции экрана и условий его сборки, а также из возможности обеспечения сплошных сварных швов при изготовлени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етчатые экраны проще в изготовлении, удобны для сборки и эксплуатации, обеспечивают облегченный тепловой режим радиоэлектронной температуры. Для защиты от коррозии сетки целесообразно покрывать антикоррозийным лаком. К недостаткам сетчатых экранов следует отнести невысокую механическую прочность и меньшую эффективность экранирования по сравнению с листовыми экран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экранов из фольги достаточно прост, крепление фольги к основе экрана проводится чаще всего с помощью клея.</w:t>
      </w:r>
    </w:p>
    <w:p>
      <w:pPr>
        <w:pStyle w:val="Heading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электрик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ами по себе диэлектрики не могут экранировать электромагнитные поля. Поэтому они чаще всего встречаются в сочетании либо с проводящими включениями, либо с дополнительными металлическими элементами и конструкциям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Экраны из композиционных материалов представляют собой сложные образования, содержащие в своей основе проводящие или полупроводящие включения, в которых связующим звеном выступают аморфные диэлектрики полимеры, в совокупности образующие упорядоченные цепочечные плоские или объемные структур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а практике для улучшения экранирующих свойств диэлектрических экранов без существенного изменения их массы и конструкционных характеристик применяют проводящее покрытие экранов напылением металлов в виде тонких пленок или оклеивание проводящей фольго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ля улучшения защитных свойств диэлектрических экранов наряду с применением проводящих покрытий используют армирование диэлектрических экранов тонкой металлической сетко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у сетки размер ячей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8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3" t="-105" r="-8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то сетчатый экран по своим защитным свойствам близок к однородному металлическому экрану, но с несколько меньшим значением удельной проводимости материала экрана.</w:t>
      </w:r>
    </w:p>
    <w:p>
      <w:pPr>
        <w:pStyle w:val="Heading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кла с токопроводящим покрытием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олжны обеспечивать требуемую эффективность экранирования при ухудшении их оптических характеристик не ниже заданных граничных значений. Электрические и оптические свойства стекол с токопроводящим покрытием зависят от природы окислов, составляющих пленку, условий и методов ее нанесения и свойств самого стекла. Наибольшее распространение получили пленки на основе оксида олова, оксида индия — олова и золота, так как они обеспечивают наибольшую механическую прочность, химически устойчивы и плотно соединяются со стеклянной подложкой.</w:t>
      </w:r>
    </w:p>
    <w:p>
      <w:pPr>
        <w:pStyle w:val="Heading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ткан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одержат в своей структуре металлические нити, наличие которых приводит к отражению электромагнитных волн. Такие ткани предназначены для защиты от электромагнитного поля в диапазоне сверхвысоких частот. Они могут также быть использованы для изготовления специальных костюмов для индивидуальной биологической защиты.</w:t>
      </w:r>
    </w:p>
    <w:p>
      <w:pPr>
        <w:pStyle w:val="Heading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опроводящие краск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оздаются на основе диэлектрического пленкообразующего материала с добавлением в него проводящих компонентов, пластификатора и отвердителя. В качестве токопроводящих составляющих используются графит, сажа, коллоидное серебро, окиси металлов, порошковая медь, алюминий.</w:t>
      </w:r>
    </w:p>
    <w:p>
      <w:pPr>
        <w:pStyle w:val="Heading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проводный клей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оздается на основе эпоксидной смолы, заполняемой металлическими порошками (железо, кобальт, никель и др.). Электропроводный клей обладает высокой прочностью на отрыв, высокой удельной электропроводностью, химической стойкостью к влаге и различным агрессивным средам, обеспечивает незначительную усадку после отвердения. Электропроводный клей применяется наряду с пайкой, сваркой и болтовым соединением, а также в целях электромагнитного экранирования.</w:t>
      </w:r>
    </w:p>
    <w:p>
      <w:pPr>
        <w:pStyle w:val="Heading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поглощающие материал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огут применяться в качестве покрытий различных поверхностей с целью уменьшения отражения от этих поверхностей электромагнитных волн. Принцип действия таких материалов заключается в том, что падающая на них электромагнитная волна преобразуется внутри их структуры в другие виды энергии. При этом имеют место явления рассеяния, поглощения, интерференции, а в ряде покрытий и дифракции электромагнитных волн. В зависимости от свойств радиопоглощающие материалы — покрытия могут быть широкодиапазонными и узкодиапазонным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труктуру широкодиапазонных радиопоглощающих материалов образуют частицы ферромагнетика, введенные в слой изоляционного материала из немагнитного диэлектрика. Узкодиапазонные покрытия изготавливают из различных пла</w:t>
        <w:softHyphen/>
        <w:t>стмасс и каучука. Чтобы такие покрытия обладали поглощающими свойствами, в их состав вводят ферромагнетики с примесями сажи или порошка графита в качестве поглотител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адиопоглощающие материалы, используемые в качестве покрытий, могут быть однослойными, многослойными с переменными от слоя к слою параметрами, а также структурно неоднородными, т.е. с включением в состав материала различного рода структур, например дифракционных решето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аких материалов достаточно высока. Коэффициент отражения большинства современных радиопоглощающих покрытий не превышает единиц процентов.</w:t>
      </w:r>
      <w:r>
        <w:br w:type="page"/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рочкин В.И. Информационная безопасность: Учеб. для ВУЗов. Изд. 2. Минск: Академический проект, 2005. – 544 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</w:rPr>
        <w:t>Бузов Г.А., Калинин С.В., Кондратьев А.В. Защита от утечки информации по техническим каналам: Учеб. пособие для подготовки экспертов системы Гостехкомиссии России. М.: Горячая линия - Телеком, 2005. – 416 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</w:rPr>
        <w:t>Деднев М.А. Защита информации в банковском деле и электронном бизнесе. М.: Кудиц-образ, 2004. – 512 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еев И.Р. Информационная безопасность предприятия. СПб.: БХВ</w:t>
        <w:noBreakHyphen/>
        <w:t>Петербург, 2003. – 752 с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ind w:hanging="0"/>
      <w:jc w:val="center"/>
      <w:outlineLvl w:val="0"/>
    </w:pPr>
    <w:rPr>
      <w:rFonts w:ascii="Times New Roman" w:hAnsi="Times New Roman" w:cs="Times New Roman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hanging="0"/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hanging="0"/>
      <w:jc w:val="center"/>
      <w:outlineLvl w:val="3"/>
    </w:pPr>
    <w:rPr>
      <w:rFonts w:ascii="Times New Roman" w:hAnsi="Times New Roman" w:cs="Times New Roman"/>
      <w:b/>
      <w:spacing w:val="-8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spacing w:lineRule="auto" w:line="288" w:before="0" w:after="120"/>
      <w:ind w:hanging="0"/>
      <w:jc w:val="center"/>
    </w:pPr>
    <w:rPr>
      <w:rFonts w:ascii="Times New Roman" w:hAnsi="Times New Roman" w:cs="Times New Roman"/>
      <w:sz w:val="24"/>
    </w:rPr>
  </w:style>
  <w:style w:type="paragraph" w:styleId="Style13">
    <w:name w:val="Название таблицы"/>
    <w:basedOn w:val="Normal"/>
    <w:qFormat/>
    <w:pPr>
      <w:spacing w:before="0" w:after="120"/>
      <w:ind w:hanging="0"/>
      <w:jc w:val="center"/>
    </w:pPr>
    <w:rPr>
      <w:rFonts w:ascii="Times New Roman" w:hAnsi="Times New Roman" w:cs="Times New Roman"/>
      <w:sz w:val="24"/>
    </w:rPr>
  </w:style>
  <w:style w:type="paragraph" w:styleId="31">
    <w:name w:val="Основной текст с отступом 3"/>
    <w:basedOn w:val="Normal"/>
    <w:qFormat/>
    <w:pPr>
      <w:spacing w:lineRule="auto" w:line="288" w:before="120" w:after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06:00Z</dcterms:created>
  <dc:creator>User</dc:creator>
  <dc:description/>
  <cp:keywords/>
  <dc:language>en-US</dc:language>
  <cp:lastModifiedBy>SYSTEM</cp:lastModifiedBy>
  <dcterms:modified xsi:type="dcterms:W3CDTF">2011-09-20T05:06:00Z</dcterms:modified>
  <cp:revision>2</cp:revision>
  <dc:subject/>
  <dc:title>Министерство образования Республики Беларусь</dc:title>
</cp:coreProperties>
</file>