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Министерство образования и науки Украины</w:t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Харьковский национальный университет радиоэлектроники</w:t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афедра ПЭЭА</w:t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УРСОВОЙ ПРОЕКТ</w:t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о дисциплине: Элементная база ЭА</w:t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на тему:</w:t>
      </w:r>
    </w:p>
    <w:p>
      <w:pPr>
        <w:pStyle w:val="11"/>
        <w:spacing w:lineRule="auto" w:line="36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Экранированная катушка индуктивности</w:t>
      </w:r>
    </w:p>
    <w:p>
      <w:pPr>
        <w:pStyle w:val="11"/>
        <w:spacing w:lineRule="auto" w:line="36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11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TextBody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Харьков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 Анализ технического задания</w:t>
      </w:r>
    </w:p>
    <w:p>
      <w:pPr>
        <w:pStyle w:val="24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 Анализ условий эксплуатац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2 Обоснование дополнительных требований и параметр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2. Обзор аналогичных конструкци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. Электрический и конструкторский расче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.1 Выбор материала и обоснование конструкц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.2 Расчет числа витков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3 Расчет оптимального диаметра провод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4 Расчет фактических параметров катушк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.5 Расчет добротности катушк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.6 Расчет температурного коэффициента индуктивност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4. Описание конструкц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Паспорт катушки индуктивност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Вывод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тушка индуктивности относится к моточным изделиям радиоэлектронных средств и является важным элементом, без которого не может обойтись большая часть радиоэлектронных устройств. Функционирование катушки индуктивности определяется эффектом взаимного перехода энергии электрического поля источника напряжения, приложенного к ее выводам, в энергию магнитного поля, охватывающего контур катушки, и обратно под действием протекающего по контуру катушки электрического тока. Величина индуктивности определяется конструкцией токопровода и его разм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настоящее время четко прослеживается процесс миниатюризации электронных средств, что требует создания миниатюрных катушек индуктивности. Однако уменьшение размеров катушек встречает определенные трудности, связанные с увеличением потерь в элементах конструкции и уменьшении добротности при уменьшении габаритов. В отдельных случаях, где это возможно, катушки индуктивности заменяют их аналогами – элементами на поверхностных акустических волнах (ПАВ) и гираторами – специальными радиоэлектронными схемами, в которых определенными мерами создается отставание н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тока в гираторе по отношению к приложенному к нему напря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чевидно, что полный отказ от применения катушек индуктивности при производстве радиоэлектронной аппаратуры невозможен. Поэтому перспективы развития катушек индуктивности связаны с разработкой новых материалов, имеющих высокие электромагнитные свойства и стабильность, превосходящие существующие, а также развитием конструкции и технологии изготовления этих изделий. В данном курсовом проекте будем проектировать экранированную катушку индуктив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1. Анализ технического 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данием данного курсового проекта является проектирование экранированной катушки фильтра промежуточной частоты (ФПЧ) диапазона УКВ бытового приёмника со следующими парамет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ндуктивность, мкГн – 21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иапазон регулировки индуктивности, % –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бочая частота, МГц  – 0.5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еспечить температурную стаби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одовая программа выпуска, тыс. шт. – 1000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анная величина индуктивности и подстройка ее величины в интервале от 204,75 мкГн до 225,75 мкГн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5%) может быть реализована однослойной намоткой на каркас с магнитным сердечником, изменяя положение которого относительно обмотки можно достичь указанных пределов изменения инду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1 Анализ условий эксплуат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словия эксплуатации по УХЛ 4.2 предусматривают работу изделия в диапазоне температур о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выбора направления проектирования произведем обзор аналогичных конструкций. Общие нормы климатических воздействий на РЭА для исполнения УХЛ приведены в таблице 1.1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1.1 – Общие нормы климатических воздействий на РЭ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592"/>
        <w:gridCol w:w="876"/>
        <w:gridCol w:w="839"/>
        <w:gridCol w:w="567"/>
        <w:gridCol w:w="876"/>
        <w:gridCol w:w="1035"/>
        <w:gridCol w:w="1914"/>
      </w:tblGrid>
      <w:tr>
        <w:trPr>
          <w:trHeight w:val="913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полнение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тегор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мещения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действия температуры, 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оздействия относительной влажности, %</w:t>
            </w:r>
          </w:p>
        </w:tc>
      </w:tr>
      <w:tr>
        <w:trPr>
          <w:trHeight w:val="285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чие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ельные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highlight w:val="yellow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% при 25°С</w:t>
            </w:r>
          </w:p>
        </w:tc>
      </w:tr>
      <w:tr>
        <w:trPr>
          <w:trHeight w:val="304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highlight w:val="yellow"/>
                <w:lang w:val="en-US" w:eastAsia="en-US"/>
              </w:rPr>
            </w:pPr>
            <w:r>
              <w:rPr>
                <w:color w:val="000000"/>
                <w:sz w:val="20"/>
                <w:highlight w:val="yellow"/>
                <w:lang w:val="en-US" w:eastAsia="en-US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рхн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ж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рхн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жн.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highlight w:val="yellow"/>
                <w:lang w:val="en-US" w:eastAsia="en-US"/>
              </w:rPr>
            </w:pPr>
            <w:r>
              <w:rPr>
                <w:color w:val="000000"/>
                <w:sz w:val="20"/>
                <w:highlight w:val="yellow"/>
                <w:lang w:val="en-US" w:eastAsia="en-US"/>
              </w:rPr>
            </w:r>
          </w:p>
        </w:tc>
      </w:tr>
      <w:tr>
        <w:trPr>
          <w:trHeight w:val="382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Х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1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lang w:val="en-US" w:eastAsia="en-US"/>
        </w:rPr>
        <w:t>Проектируемая катушка должна выдерживать нормативные воздействия, приведенные в таблице 1.2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Таблица 1.2 – Бытовая РЭА. Нормы климатических и механических воз</w:t>
      </w:r>
      <w:r>
        <w:rPr/>
        <w:t>действий для 1-й групп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2859"/>
      </w:tblGrid>
      <w:tr>
        <w:trPr/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 воздействия, характеристик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Нормы воздействий</w:t>
            </w:r>
          </w:p>
        </w:tc>
      </w:tr>
      <w:tr>
        <w:trPr/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u w:val="single"/>
                <w:lang w:val="en-US" w:eastAsia="en-US"/>
              </w:rPr>
              <w:t>Прочность при транспортировании</w:t>
            </w:r>
            <w:r>
              <w:rPr>
                <w:color w:val="000000"/>
                <w:sz w:val="20"/>
                <w:lang w:val="en-US" w:eastAsia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корение, g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лительность ударного импульса, м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исло ударов, не мене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</w:tr>
      <w:tr>
        <w:trPr/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u w:val="single"/>
                <w:lang w:val="en-US" w:eastAsia="en-US"/>
              </w:rPr>
              <w:t>Теплоустойчивость</w:t>
            </w:r>
            <w:r>
              <w:rPr>
                <w:color w:val="000000"/>
                <w:sz w:val="20"/>
                <w:lang w:val="en-US" w:eastAsia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бочая температура, °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ельная температура, °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</w:t>
            </w:r>
          </w:p>
        </w:tc>
      </w:tr>
      <w:tr>
        <w:trPr/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ониженное атмосферное давление, кП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</w:tr>
      <w:tr>
        <w:trPr/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u w:val="single"/>
                <w:lang w:val="en-US" w:eastAsia="en-US"/>
              </w:rPr>
              <w:t>Холодоустойчивость</w:t>
            </w:r>
            <w:r>
              <w:rPr>
                <w:color w:val="000000"/>
                <w:sz w:val="20"/>
                <w:lang w:val="en-US" w:eastAsia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ельная температура, °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0</w:t>
            </w:r>
          </w:p>
        </w:tc>
      </w:tr>
      <w:tr>
        <w:trPr/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u w:val="single"/>
                <w:lang w:val="en-US" w:eastAsia="en-US"/>
              </w:rPr>
              <w:t>Влагоустойчивость</w:t>
            </w:r>
            <w:r>
              <w:rPr>
                <w:color w:val="000000"/>
                <w:sz w:val="20"/>
                <w:lang w:val="en-US" w:eastAsia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лажность, 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мпература, °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1.2 Обоснование дополнительных требований и парамет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намотки катушки индуктивности используем стандартный цилиндрический каркас из полистирола с внешним диаметро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внутренней резьбой. Подстройку индуктивности в пределах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5% будем осуществлять продольным перемещением сердечника относительно обмотки катушки путем его вращения внутри каркаса.</w:t>
      </w:r>
    </w:p>
    <w:p>
      <w:pPr>
        <w:pStyle w:val="TextBodyIndent"/>
        <w:ind w:firstLine="709"/>
        <w:rPr/>
      </w:pPr>
      <w:r>
        <w:rPr>
          <w:lang w:val="en-US" w:eastAsia="en-US"/>
        </w:rPr>
        <w:t>В качестве сердечника используем цилиндрический стержень из феррита 600 НН, рабочий диапазон частот которого находится в пределах 0,2-7 МГц, предназначен для применения в радиотехнических устройствах. Феррит не обладает значением тангенса угла диэлектрических потерь, практически неизменной магнитной проницаемостью в рабочем диапазоне частот и хорошей температурной стаби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ип намотки катушки выбираем сплошной (виток к витку) однослой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нанесения провода на каркас используем метод горячей намотки (разогретым проводом). Данный метод намотки повышает механическую прочность катушки, улучшает ее временную и температурную стабиль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крепление выводов катушки на каркасе будем осуществлять пайкой к луженным латунным выводам, запрессованным в основание каркаса при изготов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экранирования катушки будем использовать электростатический экран из алюминия, имеющего меньшую стоимость по сравнению с медью и латунью. Закрепление экрана (монтаж) на плате будем производить пайкой за луженные латунные выводы, запрессованные в экран у основания при изготовлен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 Обзор аналогичных конструк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нструктивное разнообразие катушек индуктивности весьма вели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атушки индуктивности могут быть классифицированы по следующим призна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о характеру индуктивности – постоянные, переменные и подстроеч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о конструктивному исполнению – объемные (цилиндрические) и плоские (печатны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 наличию экрана – экранированные и неэкранирован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о типу экрана – электростатический, магнитный, электромагнитный, немагнитный (защитны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 наличию сердечника – с сердечником и без сердеч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 типу сердечника – постоянный, построечный (перемещаемы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 материалу сердечника – магнитный и немагнит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о свойствам магнитного сердечника – магнитотвердый и магнитомягк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 режиму работы сердечника – с насыщением и без насыщ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 наличию каркаса – каркасные и бескаркас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о типу исполнения обмотки – однослойные сплошные, однослойные с шагом намотки, многослойные, секционные, “универсаль”, пирамидальные, внавал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течественной промышленностью выпускается достаточно много радиоприемников с УКВ диапазоном и существует масса аналогичных конструкций подобных катушек индуктивности, весьма подробно описанных в справочной литературе, например [1,2]. Накопленный опыт за годы производства радиоприемников выражается в использова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цилиндрических каркасов с внутренней резьбой, составляющих с основанием квадратного профиля 10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10 мм единое целое и прессуемых из специальных пресс-материалов типа ДСВ-2Р-2М, полистирола и т.п., квадратный профиль основания позволяет повысить плотность монтажа ВЧ-ПЧ блока радиоприемника и уменьшить его габариты, используемый диаметр каркаса – 6,8 мм, высота корпуса катушек с основанием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18-40 мм, латунные луженые выводы запрессовываются в основание каркаса при изготовле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обмоточного медного провода круглого сечения диаметром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0,12-0,25 мм марок ПЭВТЛ-1, ПЭВТЛ-2, позволяющего осуществить быструю и легкую зачистку и лужение выводов путем погружения их в ванночку (тигель) с расплавленным припо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цилиндрических подстроечных сердечников из феррита марки 600НН диаметром 2,8 мм и длинной 12 мм, запрессованных одним концом в такой же пресс-материал, наружная цилиндрическая поверхность которого формируется в виде винта с соответствующей резьбой под карк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металлических электростатических экранов, большей частью из алюминия, реже из меди или латуни с гальваническим покрыт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количества витков от 20 до 4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 Электрический и конструкторски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цесс проектирования катушки индуктивности состоит и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ыбора материала и обоснования констр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асчета числа вит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определения конструктивных размеров и уточнения электрических параметров констр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1 Выбор материала и уточнение констр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атериал для изготовления обмотки катушки индуктивности должен удовлетворять следующим треб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низкое удельное сопротивление для минимизации влияния на протекающий электрический 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малые коэффициенты линейного и объемного расширения для обеспечения высокой температурной стабильности геометрических размеров катушки, а, следовательно, и индуктив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изкая стоимость (годовая программа выпуска 50000 шт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гласно справочным данным, наиболее подходящим материалом для изготовления обмотки катушки индуктивности является медь, имеющ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удельное сопротивл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598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оэффициент линейного расшир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462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[3, табл. П.1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убина скин-слоя для частоты 0.5 МГц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0" cy="55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исключения влияния скин-эффекта на добротность катушки индуктивности и исключения разрывов материала при намотке катушки и монтаже выводов, выбираем медный обмоточный провод круглого сечения типа ПЭВ-1 диаметром 0,25 мм [3, табл. П.2]. Данная марка провода позволяет легко осуществить очистку и лужение выводов путем погружения их в ванночку (тигель) с расплавленным припо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2 Расчет числа вит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чет числа витков однослойной экранированной катушки с магнитным сердечником производим по методу, изложенному в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сердечника из феррита 600НН с начальной магнитной проницаемостью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[3, таблица П.3] находим соответствующее значение относительной магнитной проницаем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[3, табл. П.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 заданному значению индуктивн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пределяем расчетное значение индуктивн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атушки без сердечника с учетом требуемой подстройки +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14500" cy="838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ab/>
        <w:t>(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мещение катушки в экран приводит к уменьшению ее индуктивности и добротности и увеличению собственной емкости. Поэтому при расчете индуктивности катушки необходимо учесть влияние экрана. Учет влияния экрана производится с помощью коэффициент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который является функцией соотношения диаметра катушки и диаметра экрана. Для обеспечения стабильности индуктивности это соотношение должно выбираться из услов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Чрезмерное увеличение данного соотношения приведет к возрастанию габаритов изделия, поэтому принимаем величину соотношения равно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 этом диаметр экрана будет составля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589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скольку был выбран экран квадратного сечения, то размер стороны экрана будет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ab/>
        <w:t>(3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– коэффициент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торой величиной, оказывающей влияние на коэффициен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является парамет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в свою очередь являющийся функцией соотношения длины обмотки катуш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8265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диаметра намот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Для экранированных катушек оптимальным является соотнош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з [3]. Для соотнош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о графику [3, рис. П.1] находим знач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пределяем значение коэффициент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>(3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622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четное значение индуктивности с учетом влияния экр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414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>(3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компенсации влияния экрана расчетное значение индуктивности должно составлять:</w:t>
      </w:r>
    </w:p>
    <w:p>
      <w:pPr>
        <w:pStyle w:val="Normal"/>
        <w:tabs>
          <w:tab w:val="clear" w:pos="708"/>
          <w:tab w:val="left" w:pos="3420" w:leader="none"/>
          <w:tab w:val="left" w:pos="882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91565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>(3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30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3 Расчет оптимального диаметра пров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намотки катушки выбираю провод ПЭВ-1 диаметром 0,25 мм без учета изоляционного покрытия. Определим диаметр данного провода в изоляции [3, табл. П.5]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ab/>
        <w:tab/>
        <w:tab/>
        <w:t>(3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8846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эффициент неплотн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ля данного знач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[3, табл.П.6] равен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пределим число витков катушки, приходящихся на единицу длины намот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001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ab/>
        <w:tab/>
        <w:tab/>
        <w:t xml:space="preserve">(3.8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161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ычислим парамет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пределяющий соотношение длины и диаметра намотк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62965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ab/>
        <w:tab/>
        <w:tab/>
        <w:t xml:space="preserve">(3.9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 графику [3, рис.П.2] определяем дл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знач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ина обмотки катушки будет составля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ab/>
        <w:tab/>
        <w:tab/>
        <w:t xml:space="preserve">(3.10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65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исло витков катушки будет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ab/>
        <w:t xml:space="preserve">(3.11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вит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4 Расчет фактических параметров катуш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сплошной намотке фактическая геометрическая длина катушки будет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>(3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558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Фактическое соотнош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683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ри этом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366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 графику [3, рис. П.3] находим значение поправочного коэффициент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л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которое будет равн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фактическую расчетную индуктивность катуш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097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 xml:space="preserve">(3.13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098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читываем скорректированное число вит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520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 xml:space="preserve"> (3.14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12900" cy="469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вит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нимаем скорректированное число витков равным 35. Для скорректированного числа витков фактическая расчетная индуктивность катушки будет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97100" cy="533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 скорректированная длина намо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57400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инимальное значение индуктивности с учетом подстройки будет составлять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05965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инимальное расчетное значение индуктивности при этом будет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79600" cy="8629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учетом влияния экрана это значение уменьшится до велич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97100" cy="508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счет оптимального диаметра провода производится графоаналитическим методом. По графику (из [3], рисунок П.4) для отноше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числа слоев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пределяем значение поправочного коэффициент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пределяем вспомогательный коэффициен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ab/>
        <w:tab/>
        <w:tab/>
        <w:t>(3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48765" cy="279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ычисляем вспомогательный параметр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469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ab/>
        <w:t>(3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36700" cy="482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графику рис. 4-16 Z=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читываем оптимальный диаметр про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ab/>
        <w:tab/>
        <w:t xml:space="preserve">(3.18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17065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лученное значение округляем к стандартному 0,27мм, который и принимаем как окончательную величин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5 Расчет добротности катуш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я расчета добротности катушки необходимо предварительно определить суммарное сопротивление потерь катушки, вычисляемое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ab/>
        <w:t xml:space="preserve">(3.19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– сопротивление провода току высокой частоты,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>сопротивление потерь, вносимое экраном,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– </w:t>
      </w:r>
      <w:r>
        <w:rPr>
          <w:color w:val="000000"/>
          <w:sz w:val="28"/>
          <w:lang w:val="en-US" w:eastAsia="en-US"/>
        </w:rPr>
        <w:t>сопротивление потерь, вносимое сердечником,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>сопротивление потерь в диэлектрике каркаса,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Определим каждую составляющую сопротивления потерь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противление провода току высокой частоты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88465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ab/>
        <w:t xml:space="preserve">(3.20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606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противление потерь, вносимое экран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38400" cy="482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 xml:space="preserve">(3.21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09900" cy="393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Ферритовый сердечник не имеет потерь, поэтому он не вносит сопроти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вычисления сопротивления потерь, обусловленного потерями в материале каркаса, необходимо предварительно рассчитать значение емкост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ab/>
        <w:tab/>
        <w:t xml:space="preserve">(3.24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716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расчета емкости через диэлектрик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отребуется коэффициен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значение которого для провода круглого сечения на гладком каркасе составляет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0,08, и относительная диэлектрическая проницаемость полистирола, из которого изготавливается каркас, равна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Определяем значени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609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ab/>
        <w:t xml:space="preserve">(3.25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17065" cy="622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считаем сопротивление потерь, обусловленное диэлектрическими потерями в материале карка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62200" cy="266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 xml:space="preserve">(3.26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62965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– тангенс угла диэлектрических потерь для полистирола (из [3], таблица П.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0734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, суммарное сопротивление потерь катушки индуктивности будет составля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49500" cy="457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значение добротности катушки индуктив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51100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>(3.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0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.6 Определение температурного коэффициента индуктив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емпературный коэффициент индуктивности (ТКИ) представляет собой сумму нескольких слагаемых 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034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 xml:space="preserve">(3.28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– высокочастотная составляющая, учитывающая влияние эффекта близости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 xml:space="preserve">составляющая, вносимая сердечником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 xml:space="preserve">геометрическая составляющая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 xml:space="preserve">составляющая, вносимая емкостью через диэлектрик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 xml:space="preserve">составляющая, вносимая экраном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оздействие температуры приводит к изменению удельного сопротивления материала обмотки. В результате происходит изменение глубины проникновения тока высокой частоты, что эквивалентно изменению диаметра витка обмотки. Данная высокочастотная составляющая ТКИ определяется через добротность катушки для значения коэффициент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969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ля провода круглого сечения [3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444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ab/>
        <w:tab/>
        <w:tab/>
        <w:t xml:space="preserve">(3.29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2720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ставляющая Т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вносимая магнитным сердечником, определяется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382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ab/>
        <w:tab/>
        <w:tab/>
        <w:t xml:space="preserve">(3.30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63700" cy="444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– коэффициент использования магнитной проницаем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39800" cy="254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 xml:space="preserve">температурный коэффициент изменения магнитной проницаемости карбонильного железа марки Р100. Тогда составляюща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ТКИ будет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67000" cy="254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еометрическая составляющая ТК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46200" cy="5080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(3.31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– ТКЛР диамет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>ТКЛР длин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65200" cy="2032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оскольку для изготовления катушки был выбран метод горячей намотки, то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и формула для геометрической составляющей ТКИ приобрета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(3.32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данном случа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является ТКЛР диаметра полистирольного каркаса, а ТКЛР полистирола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Таким образом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ставляющая Т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вызываемая изменением собственной емкости,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14400" cy="4057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(3.33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– температурный коэффициент диэлектрической проницаемости каркаса (полистирола), равны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из [3], таблица П.8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 – полная емкость контура, равна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04900" cy="4318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(3.34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71800" cy="431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Рассчитываем величину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98700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оставляющая Т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, обусловленная влиянием экрана, вычис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27200" cy="457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ab/>
        <w:tab/>
        <w:tab/>
        <w:tab/>
        <w:tab/>
        <w:tab/>
        <w:tab/>
        <w:tab/>
        <w:t>(3.3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– ТКЛР материала экрана, в нашем случае для алюмини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(из [3], таблица П.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– </w:t>
      </w:r>
      <w:r>
        <w:rPr>
          <w:color w:val="000000"/>
          <w:sz w:val="28"/>
          <w:lang w:val="en-US" w:eastAsia="en-US"/>
        </w:rPr>
        <w:t xml:space="preserve">коэффициент, определенный по графику (из [3], рисунок П.1) и равный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дл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644900" cy="469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КИ проектируемой катушки является суммой всех рассчитанных компон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783455" cy="25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34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4. Описание конструкции и техн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тушка индуктивности состоит из провода, которым является медный обмоточный провод марки ПЭВТЛ-1-0,25 намотанного на каркас из полистирола с длиной намотки 12,3 мм и использованием метода “горячей намотки”; сердечника из феррита 600НН, которым производится подстройка индуктивности в заданных пределах. Для защиты катушки от внешних электрических полей, влияния окружающей среды, и защиты от механических повреждений используется электростатический алюминиевый экран квадратного сечения размерами 25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25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18 мм. Выводы катушки механически закрепляются на контактных ножках и припаиваются припоем ПОС-61. Согласно техническому заданию годовая программа выпуска катушек индуктивности составляет 10000 штук, что соответствует массовому производству, значит возможно использовать полуавтоматизированное производство.</w:t>
      </w:r>
      <w:r>
        <w:br w:type="page"/>
      </w:r>
    </w:p>
    <w:p>
      <w:pPr>
        <w:pStyle w:val="Heading2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Паспорт катушки индуктив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актическая индуктив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максимальная, мкГн 225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минимальная, мкГн 204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озможное отклонение от фактической величины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39700" cy="152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обротность  243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емпературного коэффициента индуктивности 1/град. </w:t>
      </w:r>
      <w:r>
        <w:rPr>
          <w:color w:val="000000"/>
          <w:sz w:val="28"/>
          <w:szCs w:val="28"/>
          <w:lang w:val="en-US" w:eastAsia="en-US"/>
        </w:rPr>
        <w:t>55,2 10</w:t>
      </w:r>
      <w:r>
        <w:rPr>
          <w:color w:val="000000"/>
          <w:sz w:val="28"/>
          <w:szCs w:val="28"/>
          <w:vertAlign w:val="superscript"/>
          <w:lang w:val="en-US" w:eastAsia="en-US"/>
        </w:rPr>
        <w:t>-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личество витков 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ип провода  ПЭВТЛ-1-0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ердечник  феррит 600Н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иаметр каркаса, мм 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ина намотки, мм 12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словия эксплуатации (ГОСТ 15150-69) УХЛ 4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ханические условия эксплуатации (ГОСТ 15230-69) УХЛ 4.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процессе расчета катушки индуктивности была определена ее конструкция, сборочный чертеж которой помещен в приложении. Величина индуктивности катушки может изменяться в пределах 214,75…225,75 мкГн, что конструктивно обеспечивается перемещением сердечника относительно обмотки. Катушка обладает хорошей добротностью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731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 и ТКИ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445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. Конструкция катушки индуктивности очень проста. Это дает возможность свести к минимуму количество сборочных операций, что весьма необходимо для массового производства при годовой программе выпуска 1000 штук. Таким образом, поставленная в техническом задании задача реш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онский Н.В. Конструирование электромагнитных экранов для РЭА.- М.: Сов. радио, 1975. – 32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гинский В.Ю. Экранирование в радиоустройствах.- Л.: Энергия, 1969.- 1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ландова Е.С. Индуктивные элементы. - М.:Высш.шк., 1985. – 40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асильева Л.С. и др. Катушки индуктивности аппаратуры связи. – М.: Связь. – 19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онский Н.Б. Конструирование электромагнитных экранов для РЭ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огинский В.Ю. Экранирование в радиоустановках. Л.: Энергия, 1969. – 1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равочный материал на магнитные материалы и магнитопроводы. ж.Радио" №3, №10/2001, №6/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Костиков В.Г. и др. источники электропитания электронных средств. Схемотехника и конструирование: Учебник для вузов. - 2</w:t>
      </w:r>
      <w:r>
        <w:rPr>
          <w:color w:val="000000"/>
          <w:sz w:val="28"/>
          <w:vertAlign w:val="superscript"/>
          <w:lang w:val="en-US" w:eastAsia="en-US"/>
        </w:rPr>
        <w:t>-е</w:t>
      </w:r>
      <w:r>
        <w:rPr>
          <w:color w:val="000000"/>
          <w:sz w:val="28"/>
          <w:lang w:val="en-US" w:eastAsia="en-US"/>
        </w:rPr>
        <w:t xml:space="preserve"> изд. – М.: Горячая линия – Телеком, 2001. – 34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Горский А.Н. Расчет электрических элементов источников вторичного электропитания. – М.: Радио и связь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д Э. Справочное пособие по высокочастотной схемотехнике. Пер. с нем.– М.: Мир, 1990. –25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лгов В.А. Детали и узлы РЭА.- М.: Энергия, 1977.- 623с. </w:t>
      </w:r>
    </w:p>
    <w:sectPr>
      <w:footerReference w:type="default" r:id="rId173"/>
      <w:footerReference w:type="first" r:id="rId17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00"/>
      <w:jc w:val="center"/>
      <w:outlineLvl w:val="1"/>
    </w:pPr>
    <w:rPr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ing1"/>
    <w:qFormat/>
    <w:pPr>
      <w:numPr>
        <w:ilvl w:val="0"/>
        <w:numId w:val="0"/>
      </w:numPr>
      <w:tabs>
        <w:tab w:val="clear" w:pos="708"/>
        <w:tab w:val="left" w:pos="680" w:leader="none"/>
        <w:tab w:val="left" w:pos="1134" w:leader="none"/>
      </w:tabs>
      <w:spacing w:before="0" w:after="0"/>
      <w:outlineLvl w:val="9"/>
    </w:pPr>
    <w:rPr>
      <w:rFonts w:ascii="Times New Roman" w:hAnsi="Times New Roman" w:cs="Times New Roman"/>
      <w:b w:val="false"/>
      <w:bCs w:val="false"/>
      <w:kern w:val="2"/>
      <w:sz w:val="28"/>
      <w:szCs w:val="20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16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16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2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5.wmf"/><Relationship Id="rId116" Type="http://schemas.openxmlformats.org/officeDocument/2006/relationships/image" Target="media/image107.wmf"/><Relationship Id="rId117" Type="http://schemas.openxmlformats.org/officeDocument/2006/relationships/image" Target="media/image105.wmf"/><Relationship Id="rId118" Type="http://schemas.openxmlformats.org/officeDocument/2006/relationships/image" Target="media/image108.wmf"/><Relationship Id="rId119" Type="http://schemas.openxmlformats.org/officeDocument/2006/relationships/image" Target="media/image105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17.wmf"/><Relationship Id="rId129" Type="http://schemas.openxmlformats.org/officeDocument/2006/relationships/image" Target="media/image118.wmf"/><Relationship Id="rId130" Type="http://schemas.openxmlformats.org/officeDocument/2006/relationships/image" Target="media/image114.wmf"/><Relationship Id="rId131" Type="http://schemas.openxmlformats.org/officeDocument/2006/relationships/image" Target="media/image106.wmf"/><Relationship Id="rId132" Type="http://schemas.openxmlformats.org/officeDocument/2006/relationships/image" Target="media/image119.wmf"/><Relationship Id="rId133" Type="http://schemas.openxmlformats.org/officeDocument/2006/relationships/image" Target="media/image114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1.wmf"/><Relationship Id="rId141" Type="http://schemas.openxmlformats.org/officeDocument/2006/relationships/image" Target="media/image126.wmf"/><Relationship Id="rId142" Type="http://schemas.openxmlformats.org/officeDocument/2006/relationships/image" Target="media/image114.wmf"/><Relationship Id="rId143" Type="http://schemas.openxmlformats.org/officeDocument/2006/relationships/image" Target="media/image107.wmf"/><Relationship Id="rId144" Type="http://schemas.openxmlformats.org/officeDocument/2006/relationships/image" Target="media/image126.wmf"/><Relationship Id="rId145" Type="http://schemas.openxmlformats.org/officeDocument/2006/relationships/image" Target="media/image114.wmf"/><Relationship Id="rId146" Type="http://schemas.openxmlformats.org/officeDocument/2006/relationships/image" Target="media/image108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9.wmf"/><Relationship Id="rId150" Type="http://schemas.openxmlformats.org/officeDocument/2006/relationships/image" Target="media/image130.wmf"/><Relationship Id="rId151" Type="http://schemas.openxmlformats.org/officeDocument/2006/relationships/image" Target="media/image131.wmf"/><Relationship Id="rId152" Type="http://schemas.openxmlformats.org/officeDocument/2006/relationships/image" Target="media/image108.wmf"/><Relationship Id="rId153" Type="http://schemas.openxmlformats.org/officeDocument/2006/relationships/image" Target="media/image132.wmf"/><Relationship Id="rId154" Type="http://schemas.openxmlformats.org/officeDocument/2006/relationships/image" Target="media/image114.wmf"/><Relationship Id="rId155" Type="http://schemas.openxmlformats.org/officeDocument/2006/relationships/image" Target="media/image109.wmf"/><Relationship Id="rId156" Type="http://schemas.openxmlformats.org/officeDocument/2006/relationships/image" Target="media/image133.wmf"/><Relationship Id="rId157" Type="http://schemas.openxmlformats.org/officeDocument/2006/relationships/image" Target="media/image93.wmf"/><Relationship Id="rId158" Type="http://schemas.openxmlformats.org/officeDocument/2006/relationships/image" Target="media/image134.wmf"/><Relationship Id="rId159" Type="http://schemas.openxmlformats.org/officeDocument/2006/relationships/image" Target="media/image114.wmf"/><Relationship Id="rId160" Type="http://schemas.openxmlformats.org/officeDocument/2006/relationships/image" Target="media/image135.wmf"/><Relationship Id="rId161" Type="http://schemas.openxmlformats.org/officeDocument/2006/relationships/image" Target="media/image136.wmf"/><Relationship Id="rId162" Type="http://schemas.openxmlformats.org/officeDocument/2006/relationships/image" Target="media/image137.wmf"/><Relationship Id="rId163" Type="http://schemas.openxmlformats.org/officeDocument/2006/relationships/image" Target="media/image138.wmf"/><Relationship Id="rId164" Type="http://schemas.openxmlformats.org/officeDocument/2006/relationships/image" Target="media/image114.wmf"/><Relationship Id="rId165" Type="http://schemas.openxmlformats.org/officeDocument/2006/relationships/image" Target="media/image139.wmf"/><Relationship Id="rId166" Type="http://schemas.openxmlformats.org/officeDocument/2006/relationships/image" Target="media/image114.wmf"/><Relationship Id="rId167" Type="http://schemas.openxmlformats.org/officeDocument/2006/relationships/image" Target="media/image140.wmf"/><Relationship Id="rId168" Type="http://schemas.openxmlformats.org/officeDocument/2006/relationships/image" Target="media/image141.wmf"/><Relationship Id="rId169" Type="http://schemas.openxmlformats.org/officeDocument/2006/relationships/image" Target="media/image2.wmf"/><Relationship Id="rId170" Type="http://schemas.openxmlformats.org/officeDocument/2006/relationships/image" Target="media/image142.wmf"/><Relationship Id="rId171" Type="http://schemas.openxmlformats.org/officeDocument/2006/relationships/image" Target="media/image143.wmf"/><Relationship Id="rId172" Type="http://schemas.openxmlformats.org/officeDocument/2006/relationships/image" Target="media/image114.wmf"/><Relationship Id="rId173" Type="http://schemas.openxmlformats.org/officeDocument/2006/relationships/footer" Target="footer1.xml"/><Relationship Id="rId174" Type="http://schemas.openxmlformats.org/officeDocument/2006/relationships/footer" Target="footer2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06:00Z</dcterms:created>
  <dc:creator>Martyr</dc:creator>
  <dc:description/>
  <cp:keywords/>
  <dc:language>en-US</dc:language>
  <cp:lastModifiedBy>SYSTEM</cp:lastModifiedBy>
  <dcterms:modified xsi:type="dcterms:W3CDTF">2011-09-20T05:06:00Z</dcterms:modified>
  <cp:revision>2</cp:revision>
  <dc:subject/>
  <dc:title>Аннотация</dc:title>
</cp:coreProperties>
</file>