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159.jpeg" ContentType="image/jpe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43.wmf" ContentType="image/x-wmf"/>
  <Override PartName="/word/media/image186.png" ContentType="image/png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4.wmf" ContentType="image/x-wmf"/>
  <Override PartName="/word/media/image97.png" ContentType="image/png"/>
  <Override PartName="/word/media/image54.wmf" ContentType="image/x-wmf"/>
  <Override PartName="/word/media/image144.wmf" ContentType="image/x-wmf"/>
  <Override PartName="/word/media/image160.wmf" ContentType="image/x-wmf"/>
  <Override PartName="/word/media/image158.png" ContentType="image/png"/>
  <Override PartName="/word/media/image161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85.png" ContentType="image/png"/>
  <Override PartName="/word/media/image142.wmf" ContentType="image/x-wmf"/>
  <Override PartName="/word/media/image146.wmf" ContentType="image/x-wmf"/>
  <Override PartName="/word/media/image165.wmf" ContentType="image/x-wmf"/>
  <Override PartName="/word/media/image98.png" ContentType="image/png"/>
  <Override PartName="/word/media/image55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5.wmf" ContentType="image/x-wmf"/>
  <Override PartName="/word/media/image178.wmf" ContentType="image/x-wmf"/>
  <Override PartName="/word/media/image141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57.jpeg" ContentType="image/jpe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сшего профессионального образования</w:t>
      </w:r>
    </w:p>
    <w:p>
      <w:pPr>
        <w:pStyle w:val="11pt1"/>
        <w:widowControl w:val="false"/>
        <w:ind w:hanging="0"/>
        <w:rPr>
          <w:caps/>
        </w:rPr>
      </w:pPr>
      <w:r>
        <w:rPr>
          <w:caps/>
        </w:rPr>
        <w:t>«Томский государственный университет систем управления и радиоэлектроники»</w:t>
      </w:r>
    </w:p>
    <w:p>
      <w:pPr>
        <w:pStyle w:val="11pt1"/>
        <w:widowControl w:val="false"/>
        <w:ind w:hanging="0"/>
        <w:rPr>
          <w:caps/>
        </w:rPr>
      </w:pPr>
      <w:r>
        <w:rPr>
          <w:caps/>
        </w:rPr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11pt1"/>
        <w:widowControl w:val="false"/>
        <w:ind w:hanging="0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ема: «Многоканальная система передачи информации»</w:t>
      </w:r>
    </w:p>
    <w:p>
      <w:pPr>
        <w:pStyle w:val="Heading7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едмет: «Электросвязь»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г. Томск– 2010 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1. Исходные данные и разрабатываемые вопрос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опросы, подлежащие разработке</w:t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Назначение и возможное применение СПД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ределение возможности работы разрабатываемой СПДИ по аналоговому каналу связи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.1 расчет показателей суммарной информационной производительности СПД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 пропускной способности аналогового канала связи с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к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 Расчет показателей информационной производительности СПДИ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2 Расчет показателей пропускной способности канала связи</w:t>
      </w:r>
    </w:p>
    <w:p>
      <w:pPr>
        <w:pStyle w:val="23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Расчет показателей объема сигна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СПДИ и объема канала связи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.3 оценка возможности использования заданного аналогового канала электросвязи </w:t>
      </w:r>
    </w:p>
    <w:p>
      <w:pPr>
        <w:pStyle w:val="23"/>
        <w:widowControl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Защита от ошибок. Помехоустойчивое (канальное) кодирование</w:t>
      </w:r>
      <w:r>
        <w:rPr>
          <w:caps/>
          <w:sz w:val="28"/>
          <w:szCs w:val="28"/>
        </w:rPr>
        <w:t xml:space="preserve"> 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1 определение оптимальных параметров помехоустойчивого кодирования</w:t>
      </w:r>
    </w:p>
    <w:p>
      <w:pPr>
        <w:pStyle w:val="23"/>
        <w:widowControl w:val="false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4.2 определение эффективной скорости приема сигналов данных и оптимальной длины передаваемых слов </w:t>
      </w:r>
    </w:p>
    <w:p>
      <w:pPr>
        <w:pStyle w:val="23"/>
        <w:widowControl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5. </w:t>
      </w:r>
      <w:r>
        <w:rPr>
          <w:sz w:val="28"/>
          <w:szCs w:val="28"/>
        </w:rPr>
        <w:t>Определение вида синхронизации, используемой в разрабатываемой спди</w:t>
      </w:r>
    </w:p>
    <w:p>
      <w:pPr>
        <w:pStyle w:val="23"/>
        <w:widowControl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6. </w:t>
      </w:r>
      <w:r>
        <w:rPr>
          <w:sz w:val="28"/>
          <w:szCs w:val="28"/>
        </w:rPr>
        <w:t>Определение параметров временного уплотнения абонентских сигналов в различных условиях</w:t>
      </w:r>
    </w:p>
    <w:p>
      <w:pPr>
        <w:pStyle w:val="23"/>
        <w:widowControl w:val="false"/>
        <w:ind w:hanging="0"/>
        <w:jc w:val="left"/>
        <w:rPr>
          <w:sz w:val="28"/>
          <w:szCs w:val="28"/>
        </w:rPr>
      </w:pPr>
      <w:r>
        <w:rPr>
          <w:caps/>
          <w:sz w:val="28"/>
          <w:szCs w:val="28"/>
        </w:rPr>
        <w:t xml:space="preserve">6.1 </w:t>
      </w:r>
      <w:r>
        <w:rPr>
          <w:sz w:val="28"/>
          <w:szCs w:val="28"/>
        </w:rPr>
        <w:t>Определение параметров временного объединения/разделения абонентских сигналов без применения помехоустойчивого кодирования</w:t>
      </w:r>
    </w:p>
    <w:p>
      <w:pPr>
        <w:pStyle w:val="23"/>
        <w:widowControl w:val="false"/>
        <w:ind w:hanging="0"/>
        <w:jc w:val="left"/>
        <w:rPr>
          <w:sz w:val="28"/>
          <w:szCs w:val="28"/>
        </w:rPr>
      </w:pPr>
      <w:r>
        <w:rPr>
          <w:caps/>
          <w:sz w:val="28"/>
          <w:szCs w:val="28"/>
        </w:rPr>
        <w:t xml:space="preserve">6.2 </w:t>
      </w:r>
      <w:r>
        <w:rPr>
          <w:sz w:val="28"/>
          <w:szCs w:val="28"/>
        </w:rPr>
        <w:t>Определение параметров временного объединения/разделения абонентских сигналов с применением помехоустойчивого кодирования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бор схемы приемника СПДИ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счет вероятности ошибки на выходе приемника и битовой вероятности ошибки на входе и выходе декодера канала передачи данных и канала переспроса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z w:val="28"/>
          <w:szCs w:val="28"/>
        </w:rPr>
        <w:t>8.1 расчет вероятности ошибки на выходе приемника и битовой вероятности ошибки на входе и выходе декодера дискретного канала передачи данных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z w:val="28"/>
          <w:szCs w:val="28"/>
        </w:rPr>
        <w:t>8.2 расчет вероятности ошибки на выходе приемника и битовой вероятности ошибки на входе и выходе декодера канала переспроса</w:t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smallCaps/>
          <w:sz w:val="28"/>
          <w:szCs w:val="28"/>
        </w:rPr>
        <w:t xml:space="preserve">9. </w:t>
      </w:r>
      <w:r>
        <w:rPr>
          <w:sz w:val="28"/>
          <w:szCs w:val="28"/>
        </w:rPr>
        <w:t>Способы сопряжения разрабатываемой СПДИ со стандартной аппаратурой частотного уплотнения каналов тональной частоты</w:t>
      </w:r>
    </w:p>
    <w:p>
      <w:pPr>
        <w:pStyle w:val="21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8"/>
          <w:szCs w:val="28"/>
        </w:rPr>
        <w:t xml:space="preserve">10.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Функциональная схема передающего и приемного оборудования СПДИ</w:t>
      </w:r>
    </w:p>
    <w:p>
      <w:pPr>
        <w:pStyle w:val="FR3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</w:p>
    <w:p>
      <w:pPr>
        <w:pStyle w:val="FR3"/>
        <w:spacing w:lineRule="auto" w:line="360"/>
        <w:ind w:left="0" w:hanging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Исходные данные и РАЗРАБАТЫВАЕМЫЕ вопрос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многоканальную когерентную систему передачи дискретной информации (СПДИ), предназначенную для передачи цифровых сигналов от М однотипных источников информации по одному или нескольким арендуемым стандартным аналоговым канал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характеристики и параметры разрабатываемой систе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бонентских каналов М=8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на двоичной кодовой комбинации (слова) на входе канал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0,би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скорость на входе кана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0 слов\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рректирующего кода Цикл-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манипуляции - ФМ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 уплотнения каналов - Вре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рная средняя мощность сигналов на входе приёмника в прямом канале Р=2,148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,В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ктральная плотность мощности аддитивного белого шума на входах приёмников прямого и обратного кана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,001·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Вт\Гц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рная средняя мощность сигналов на входе приёмника в каналах переспроса Р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8,951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В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подлежащие разработк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численных значений параметров корректирующего кода, при которых обеспечивается минимальная битовая вероятность ошибки на выходе декод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етальной функциональной схемы кодера и декодера заданного корректирующего кода либо составление программы кодирования и декодирования для персонального компьютера (по выбору студент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вероятности ошибки при приёме кодового слова и битовой вероятности ошибки а выходе декод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частоты появления ошибок и заключение о ее соответствии назначению систе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способов введения и численных значений параметров синхро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селекции синхросигналов в приёмном устрой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численных значений параметров модуляции в первой и, в случае необходимости, последующих ступенях уплот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значений всех временных интервалов, определяющих структуру цифровых каналов и (при временном уплотнении каналов) группового сигн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полос частот, необходимых для передачи каждого из канальных сигналов с учетом полосы обратного канала, полосы группового сигнала и сигнала (сигналов) на выходе систе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особа сопряжения системы с аналоговой аппаратурой частотного уплотнения телефонных каналов для передачи групповых сигналов по одному или нескольким арендуемым стандартным тракт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функциональной схемы системы в целом для передачи в одн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Назначение И ВОЗМОЖНОЕ ПРИМЕНЕНИЕ СПД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В настоящее время системы передачи дискретной информации (СПДИ) становятся все более привлекательными вследствие постоянно растущего спроса из-за того, что дискретная передача предлагает несравненно большие возможности обработки информации, не доступные при использовании аналоговой передачи. Отличительным преимуществом всех СПДИ является простота восстановления дискретных сигналов по сравнению с аналоговыми системам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В работе рассмотрен частный случай СПДИ – система связи с применением цифровых (бинарных) сигналов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положительно, разрабатываемая система связи может найти применение для передачи низкоскоростных потоков данных, таких как телеграфные сигналы со скоростью до 100 бит в секунду (с учетом использования дополнительных преобразований), сигналы телесигнализации от М источников информации, а также, факсимильных сообщений путем предварительного объединения индивидуальных сигналов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мая СПДИ будет иметь следующий вид, представленный на рис. 2.1:</w:t>
      </w:r>
    </w:p>
    <w:p>
      <w:pPr>
        <w:pStyle w:val="23"/>
        <w:widowControl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05740</wp:posOffset>
                </wp:positionH>
                <wp:positionV relativeFrom="paragraph">
                  <wp:posOffset>211455</wp:posOffset>
                </wp:positionV>
                <wp:extent cx="5734050" cy="19672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1967400"/>
                          <a:chOff x="0" y="0"/>
                          <a:chExt cx="5734080" cy="196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4080" cy="19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68840"/>
                            <a:ext cx="5466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360"/>
                              <a:ext cx="2469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20" y="9720"/>
                              <a:ext cx="394200" cy="9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480" y="313920"/>
                              <a:ext cx="57924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360" y="313920"/>
                              <a:ext cx="6012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313920"/>
                              <a:ext cx="2484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960" y="313920"/>
                              <a:ext cx="6408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9480" y="1284120"/>
                              <a:ext cx="61200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1120"/>
                              <a:ext cx="2469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1400" y="313920"/>
                              <a:ext cx="64080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4840" y="9720"/>
                              <a:ext cx="394200" cy="9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9640" y="790560"/>
                              <a:ext cx="2469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9640" y="0"/>
                              <a:ext cx="2469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2880" y="49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2880" y="49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8480" y="50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6720" y="50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8280" y="50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8680" y="50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21760" y="50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15560" y="49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20000" y="9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20000" y="88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021120" y="1421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09480" y="1422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7360" y="66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7360" y="66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16.65pt;width:451.5pt;height:154.9pt" coordorigin="324,333" coordsize="9030,3098">
                <v:rect id="shape_0" stroked="f" o:allowincell="f" style="position:absolute;left:324;top:333;width:9029;height:309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05;top:599;width:8609;height:24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05;top:628;width:38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17;top:614;width:620;height:1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87;top:1093;width:911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396;top:1093;width:946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27;top:1093;width:390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273;top:1093;width:100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299;top:2621;width:963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05;top:1813;width:38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523;top:1093;width:100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772;top:614;width:620;height:1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724;top:1844;width:38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724;top:599;width:38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18;top:1378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218;top:1378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187;top:1386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397;top:138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628;top:138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274;top:138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523;top:138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773;top:1378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725;top:748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725;top:1993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262;top:2837;width:0;height:0;rotation:90" type="_x0000_t33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299;top:2838;width:0;height:0;rotation:90" type="_x0000_t33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1218;top:1378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18;top:1378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2.1 Общая схема СПДИ.</w:t>
      </w:r>
      <w:r>
        <w:br w:type="page"/>
      </w:r>
    </w:p>
    <w:p>
      <w:pPr>
        <w:pStyle w:val="23"/>
        <w:widowControl w:val="false"/>
        <w:numPr>
          <w:ilvl w:val="0"/>
          <w:numId w:val="2"/>
        </w:numPr>
        <w:ind w:left="644" w:firstLine="65"/>
        <w:rPr/>
      </w:pPr>
      <w:r>
        <w:rPr>
          <w:sz w:val="28"/>
          <w:szCs w:val="28"/>
        </w:rPr>
        <w:t>Источники дискретных сообщений (М=80)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ройство объединения (мультиплексор) – устройство, в котором сообщения источников объединяются в групповой видеосигнал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Кодер канала– устройство, в котором групповая последовательность элементов сообщений источников заменяется последовательностью кодовых символов, т.е. производится помехоустойчивое кодирование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Передатчик (модулятор) – устройство в котором групповой сигнал преобразуется во вторичный (высокочастотный) сигнал пригодный для передачи по используемому каналу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Прямой канал связи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Приемник (демодулятор) – обрабатывает принятое ВЧ-колебание и восстанавливает переданное дискретное сообщение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Декодер – устройство, в котором происходит декодирование принятого группового дискретного сообщения;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Устройство разуплотнения (демультиплексор) – устройство, в котором групповой видеосигнал разъединяется на исходные сообщения источников дискретной информации </w:t>
      </w:r>
    </w:p>
    <w:p>
      <w:pPr>
        <w:pStyle w:val="23"/>
        <w:widowControl w:val="fals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ели сообщения;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тный канал связи (канал переспроса)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ind w:left="709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Определение возможности работы разрабатываемой СПДИ по аналоговому каналу связи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асчет разрабатываемой СПДИ необходимо начать с определения возможности работы этой системы по заданному аналоговому каналу связи. Для этого необходимо рассчитать показатели суммарной информационной производительности всей СПД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 пропускной способности аналогового канала связ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А также определить объем канального сигна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ПДИ и объем канала связ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На основании сравнения численных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,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делать вывод о способности функционирования разрабатываемой СПДИ по заданному каналу связи. 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1 Расчет показателей суммарной информационной производительности СПД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пропускной способности аналогового канала связ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1.1 Расчет показателей информационной производительности СПДИ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Производительность источника сообщений определяется количеством передаваемой информации за единицу времен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В соответствии с исходными данными, производительность одного источника </w:t>
      </w:r>
      <w:r>
        <w:rPr>
          <w:i/>
          <w:sz w:val="28"/>
          <w:szCs w:val="28"/>
          <w:lang w:val="en-US"/>
        </w:rPr>
        <w:t>I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 применения помехоустойчивого кодирования будет определена по формул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Тогда суммарная производительность СПДИ будет определена:</w:t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введении помехоустойчивого кодирования кодом Хэмминга вида (15,11), получим производительность одного источника информации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 суммарная производительность СПДИ будет иметь значени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30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4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информаци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это логарифмическая функция вероятности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ероятность возникновения сообщения источника</w:t>
      </w:r>
      <w:r>
        <w:rPr>
          <w:i/>
          <w:sz w:val="28"/>
          <w:szCs w:val="28"/>
        </w:rPr>
        <w:t xml:space="preserve"> М </w:t>
      </w:r>
      <w:r>
        <w:rPr>
          <w:sz w:val="28"/>
          <w:szCs w:val="28"/>
        </w:rPr>
        <w:t xml:space="preserve">из ансамбл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огда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i</w:t>
      </w:r>
      <w:r>
        <w:rPr>
          <w:i/>
          <w:sz w:val="28"/>
          <w:szCs w:val="28"/>
          <w:lang w:val="en-US"/>
        </w:rPr>
        <w:t>= -log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=log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(1/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).</w:t>
      </w:r>
      <w:r>
        <w:rPr>
          <w:sz w:val="28"/>
          <w:szCs w:val="28"/>
          <w:lang w:val="en-US"/>
        </w:rPr>
        <w:t xml:space="preserve"> (3.3)</w:t>
      </w:r>
    </w:p>
    <w:p>
      <w:pPr>
        <w:pStyle w:val="23"/>
        <w:widowControl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аче производительность источника дискретной информации можно определить как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длительность элементарной посылки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астота следования посылок (тактовая частота), </w:t>
      </w:r>
      <w:r>
        <w:rPr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разрешенных состояний (в нашем случа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2, </w:t>
      </w:r>
      <w:r>
        <w:rPr>
          <w:sz w:val="28"/>
          <w:szCs w:val="28"/>
        </w:rPr>
        <w:t>т.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сигнал может принимать только два значения)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- энтропия источника сообщения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оятность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нашем случае для всех сообщений М-источников одинаков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0.5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энтропия каждого из М источников составит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одставив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формулу (3.4), получим что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актовая частота М-источника информации,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тельность посылки сигнала М-источника информаци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Следовательно, суммарная тактовая частота канального сигнала СПДИ будет равна: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ительность посылки канального сигнала (видеоимпульса) СПДИ составит </w:t>
      </w: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ммарная энтропия СПДИ составит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будет равна энтропии каждого из источников. 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1.2 Расчет показателей пропускной способности аналогового канала связ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К типовым стандартным аналоговым каналам связи относят канал тональной частоты (КТЧ). Канал тональной частоты (КТЧ) характеризуется следующими интересующими нас параметрами: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лоса частот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н</w:t>
      </w:r>
      <w:r>
        <w:rPr>
          <w:i/>
          <w:sz w:val="28"/>
          <w:szCs w:val="28"/>
        </w:rPr>
        <w:t xml:space="preserve">=0.3 </w:t>
      </w:r>
      <w:r>
        <w:rPr>
          <w:sz w:val="28"/>
          <w:szCs w:val="28"/>
        </w:rPr>
        <w:t xml:space="preserve">(кГц)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в</w:t>
      </w:r>
      <w:r>
        <w:rPr>
          <w:i/>
          <w:sz w:val="28"/>
          <w:szCs w:val="28"/>
        </w:rPr>
        <w:t xml:space="preserve">=3.4 </w:t>
      </w:r>
      <w:r>
        <w:rPr>
          <w:sz w:val="28"/>
          <w:szCs w:val="28"/>
        </w:rPr>
        <w:t>(кГц); ∆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=3.1 </w:t>
      </w:r>
      <w:r>
        <w:rPr>
          <w:sz w:val="28"/>
          <w:szCs w:val="28"/>
        </w:rPr>
        <w:t>(кГц)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КТЧ определяется формулой Шеннона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яя мощность сигнала на входе приемника канала. По условию работы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мощность помехи (шума) на входе приемника канала, определяемая по формул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8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ступная полоса пропускания приемника,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тельность посылки группового канального сигнала,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4,001·10</w:t>
      </w:r>
      <w:r>
        <w:rPr>
          <w:i/>
          <w:sz w:val="28"/>
          <w:szCs w:val="28"/>
          <w:vertAlign w:val="superscript"/>
        </w:rPr>
        <w:t xml:space="preserve">-11 </w:t>
      </w:r>
      <w:r>
        <w:rPr>
          <w:i/>
          <w:sz w:val="28"/>
          <w:szCs w:val="28"/>
        </w:rPr>
        <w:t>(Вт)-</w:t>
      </w:r>
      <w:r>
        <w:rPr>
          <w:sz w:val="28"/>
          <w:szCs w:val="28"/>
        </w:rPr>
        <w:t xml:space="preserve"> спектральная плотность мощности аддитивного БГШ на входе приемника СПДИ (согласно исходных данных), то таким образом: </w:t>
      </w:r>
      <w:r>
        <w:rPr>
          <w:sz w:val="28"/>
          <w:szCs w:val="28"/>
        </w:rPr>
        <w:drawing>
          <wp:inline distT="0" distB="0" distL="0" distR="0">
            <wp:extent cx="3276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 зависит от типа канала связи и определяется исключительно параметрами приемного устройства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Однако не следует путать среднюю мощность помехи (шума) на входе приемника системы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среднюю мощность помехи в полосе частот сигнала равную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пускная способность канала тональной частоты (КТЧ) рассматриваемой системы без учета помехоустойчивого кодирования кодом Хэмминга и введения сигналов синхронизации составит: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типового канала тональной частоты (КТЧ) рассчитывается также по формуле (3.7) и имеет нормированную величину: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рактически более чем в 1.6 раза превышает пропускную способность рассчитанного канала связи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является следствием того, что мощность шума в рассчитываемом КТЧ превышает мощность полезного сигнала по величине примерно на 20 (дБ), а в нормированном КТЧ выполняется услови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40-45 (дБ)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расчета свидетельствуют, что суммарная производительность СПДИ без учета помехоустойчивого кодирования в 1.93 раза меньше пропускной способности аналогового канала тональной частоты: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 учетом помехоустойчивого кодирования кодом Хэмминга значение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рассчитываемой СПДИ рассмотренный КТЧ может быть использован в качестве среды передачи группового канального сигнала как при введении помехоустойчивого кодирования, так и без него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left="709" w:hanging="0"/>
        <w:jc w:val="left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3.2 Расчет показателей объема сигнала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</w:rPr>
        <w:t xml:space="preserve"> СПДИ и объема канала связи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k</w:t>
      </w:r>
    </w:p>
    <w:p>
      <w:pPr>
        <w:pStyle w:val="23"/>
        <w:widowControl w:val="false"/>
        <w:ind w:firstLine="709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ри оценке возможности использования канала электросвязи для передачи того или иного сигнала удобно наряду со сравнением информационной производительности и пропускной способности канала сравнивать объем канал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с объемом сигнал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с,</w:t>
      </w:r>
      <w:r>
        <w:rPr>
          <w:sz w:val="28"/>
          <w:szCs w:val="28"/>
        </w:rPr>
        <w:t xml:space="preserve"> определяемые соответственно выражениями: </w:t>
      </w:r>
      <w:r>
        <w:br w:type="page"/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к=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</w:rPr>
        <w:t>к·</w:t>
      </w:r>
      <w:r>
        <w:rPr>
          <w:i/>
          <w:sz w:val="28"/>
          <w:szCs w:val="28"/>
          <w:vertAlign w:val="subscript"/>
        </w:rPr>
        <w:t>∆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к·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к (3.10)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с=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</w:rPr>
        <w:t>с·</w:t>
      </w:r>
      <w:r>
        <w:rPr>
          <w:i/>
          <w:sz w:val="28"/>
          <w:szCs w:val="28"/>
          <w:vertAlign w:val="subscript"/>
        </w:rPr>
        <w:t>∆</w:t>
      </w:r>
      <w:r>
        <w:rPr>
          <w:i/>
          <w:sz w:val="28"/>
          <w:szCs w:val="28"/>
          <w:lang w:val="en-US"/>
        </w:rPr>
        <w:t>F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с (3.11)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</w:rPr>
        <w:t xml:space="preserve">к, 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время занятия канала, время передачи сигнала соответственн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к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динамический диапазон канала и сигнала соответственно; 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,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- полоса пропускания канала и ширина полезного сигнала соответственно.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словием возможности использования данного типа канала электросвязи для передачи того или иного сигнала является неравенство вида: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051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3.12)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практике используют частные случаи неравенства (12)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3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едем расчет составляющих параметро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 нашем случае, СПДИ будет предоставлять ресурс канала связи каждому из М источников информации на все время передачи цифровой информации источником 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иными словами на время передачи кодового слова (временного интервала)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</w:rPr>
        <w:t>=0.1(с).</w:t>
      </w:r>
      <w:r>
        <w:rPr>
          <w:sz w:val="28"/>
          <w:szCs w:val="28"/>
        </w:rPr>
        <w:t xml:space="preserve"> В свою очередь, время занятия канала ТЧ </w:t>
      </w:r>
      <w:r>
        <w:rPr>
          <w:i/>
          <w:sz w:val="28"/>
          <w:szCs w:val="28"/>
          <w:lang w:val="en-US"/>
        </w:rPr>
        <w:t>Θ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численно равно длительности кадра системы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=8(с)</w:t>
      </w:r>
      <w:r>
        <w:rPr>
          <w:sz w:val="28"/>
          <w:szCs w:val="28"/>
        </w:rPr>
        <w:t xml:space="preserve">, поэтому т.к. </w:t>
      </w:r>
      <w:r>
        <w:rPr>
          <w:i/>
          <w:sz w:val="28"/>
          <w:szCs w:val="28"/>
        </w:rPr>
        <w:t>Тк&gt;Тсл</w:t>
      </w:r>
      <w:r>
        <w:rPr>
          <w:sz w:val="28"/>
          <w:szCs w:val="28"/>
        </w:rPr>
        <w:t xml:space="preserve">, следовательно, неравенств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выполняться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В разрабатываемой системе, полоса частот канала ТЧ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оставляется на время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и</w:t>
      </w:r>
      <w:r>
        <w:rPr>
          <w:i/>
          <w:sz w:val="28"/>
          <w:szCs w:val="28"/>
        </w:rPr>
        <w:t xml:space="preserve"> =Т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конкретному источнику информации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полезного сигнала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численно равна ширине импульса группового радиосигнала СПДИ и будет иметь значение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чем, энергетический спектр такого сигнала будет иметь значение </w:t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ледствие чего, основная энергия сигнала будет расположена в полосе частот канала ТЧ. Учитывая, что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формационный сигнал удовлетворяет неравенству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Динамический диапазон СПДИ будет определятся нормированным динамическим диапазоном канала тональной частоты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в нашем случае условимся, что динамический диапазон группового сигнала будет выбран при проектировании СПДИ меньше значения 42-45(дБ), иными словам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сделать однозначный вывод, что КТЧ, удовлетворяющий исходным данным, подходит для передачи сигналов разрабатываемой СПДИ. 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3 Оценка возможности использования заданного аналогового канала электросвязи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для рассматриваемой СПДИ выполняются необходимые условия функционирования многоканальной системы электросвязи, а именно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Целесообразно запас рассматриваемого канала связи по пропускной способност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.93 раза (без применения кодирования) 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применением кодирования) использовать для введения дополнительных мер повышающих помехоустойчивость системы связи в целом, а также сигналов синхронизации. </w:t>
      </w:r>
      <w:r>
        <w:br w:type="page"/>
      </w:r>
    </w:p>
    <w:p>
      <w:pPr>
        <w:pStyle w:val="23"/>
        <w:widowControl w:val="false"/>
        <w:ind w:left="709" w:hanging="0"/>
        <w:jc w:val="left"/>
        <w:rPr/>
      </w:pPr>
      <w:r>
        <w:rPr>
          <w:b/>
          <w:caps/>
          <w:sz w:val="28"/>
          <w:szCs w:val="28"/>
        </w:rPr>
        <w:t>4. Защита от ошибок. Помехоустойчивое (канальное) кодирование</w:t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1 Определение оптимальных параметров помехоустойчивого кодирования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существует два основных метода защиты от ошибок передаваемых сигналов: 1 - обнаружение ошибок и повторная передача ошибочной последовательности, 2 – обнаружение ошибок и их исправление в приемном устройстве. Примем, что в рассматриваемой СПДИ применяется первый метод защиты от ошибок, при котором для проверки наличия ошибок используется контрольный бит четности (дополнительный бит, присоединяемый к данным). При этом приемное устройство не предпринимает попыток исправить обнаруженную ошибку, оно просто посылает запрос на повторную передачу данных. Для осуществления такого исправления ошибок рассматриваемая СПДИ имеет канал переспроса и в целом является полудуплексной системой, т.е. передача полезной информации от М источников производится только в одном направлении, в обратном же направлении передаются автоматические запросы на повторную передачу ошибочных сообщений. Причем передающее устройство перед началом очередной передачи ожидает подтверждения об успешном приеме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омехоустойчивое (или канальное) кодирование представляет собой класс преобразований канального видеосигнала для повышения качества связи, в результате которых информационный сигнал становится менее уязвимым к помехам. Существует условно два способа канального кодирования: кодирование самого сигнала, (когда в передающей части СПДИ производятся ряд процессов над формой передаваемого сигнала), и метод структурированных последовательностей (когда в цифровой сигнал вводится по определенному закону информационная избыточность, которая и служит для определения ошибок на приемной стороне)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только второй способ канального кодирования, который нашел применение в исследуемой СПДИ. Заметим, что помехоустойчивое кодирование делится на три подкатегории помехоустойчивых кодов: блочные, сверточные и турбокоды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 для сравнения характеристик помехоустойчивого кодирования рассмотрим варианты блочного линейного корректирующего кодирования кодами Хэмминга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блочных кодов исходные данные делятся на блоки (слова) </w:t>
      </w:r>
      <w:r>
        <w:rPr>
          <w:i/>
          <w:sz w:val="28"/>
          <w:szCs w:val="28"/>
        </w:rPr>
        <w:t>Кс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бит, которые называют битами сообщения. В нашем случае длина слова </w:t>
      </w:r>
      <w:r>
        <w:rPr>
          <w:i/>
          <w:sz w:val="28"/>
          <w:szCs w:val="28"/>
        </w:rPr>
        <w:t>Кс=10</w:t>
      </w:r>
      <w:r>
        <w:rPr>
          <w:sz w:val="28"/>
          <w:szCs w:val="28"/>
        </w:rPr>
        <w:t xml:space="preserve"> бит. В процессе помехоустойчивого кодирования каждый </w:t>
      </w:r>
      <w:r>
        <w:rPr>
          <w:i/>
          <w:sz w:val="28"/>
          <w:szCs w:val="28"/>
        </w:rPr>
        <w:t xml:space="preserve">Кс </w:t>
      </w:r>
      <w:r>
        <w:rPr>
          <w:sz w:val="28"/>
          <w:szCs w:val="28"/>
        </w:rPr>
        <w:t xml:space="preserve">блок данных преобразуется в больший блок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ит, который называется кодовым словом, или канальным символом </w:t>
      </w:r>
      <w:r>
        <w:rPr>
          <w:i/>
          <w:sz w:val="28"/>
          <w:szCs w:val="28"/>
        </w:rPr>
        <w:t>Кк.</w:t>
      </w:r>
      <w:r>
        <w:rPr>
          <w:sz w:val="28"/>
          <w:szCs w:val="28"/>
        </w:rPr>
        <w:t xml:space="preserve"> К каждому слову кодирующее устройство прибавля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проверочных бит, которые также называются избыточными битами, или битами четности, и новой информации не несут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, исходя из разницы между пропускной способностью аналогового канала связи </w:t>
      </w:r>
      <w:r>
        <w:rPr>
          <w:i/>
          <w:sz w:val="28"/>
          <w:szCs w:val="28"/>
        </w:rPr>
        <w:t>Ск</w:t>
      </w:r>
      <w:r>
        <w:rPr>
          <w:sz w:val="28"/>
          <w:szCs w:val="28"/>
        </w:rPr>
        <w:t xml:space="preserve"> и информационной производительностью СПДИ </w:t>
      </w:r>
      <w:r>
        <w:rPr>
          <w:i/>
          <w:sz w:val="28"/>
          <w:szCs w:val="28"/>
          <w:lang w:val="en-US"/>
        </w:rPr>
        <w:t>Ic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пределить все необходимые числовые значения параметров заданного помехоустойчивого кода и выбрать наиболее оптимальные из них. Для этого воспользуемся методикой расчета параметров кода Хэмминга, приведенной в источнике [7]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ды Хэмминга – это простой класс блочных кодов, которые имеют следующую структуру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269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24865" cy="2393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нование блочного кода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и, когда основание ко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=2,3,4…, </w:t>
      </w:r>
      <w:r>
        <w:rPr>
          <w:sz w:val="28"/>
          <w:szCs w:val="28"/>
        </w:rPr>
        <w:t xml:space="preserve">и определим оптимальные параметры кода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формулы (4.1) вычислим: знач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</w:t>
      </w:r>
      <w:r>
        <w:rPr>
          <w:sz w:val="28"/>
          <w:szCs w:val="28"/>
        </w:rPr>
        <w:t xml:space="preserve">.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бит кодового слова; </w:t>
      </w:r>
      <w:r>
        <w:rPr>
          <w:i/>
          <w:sz w:val="28"/>
          <w:szCs w:val="28"/>
        </w:rPr>
        <w:t xml:space="preserve">к - </w:t>
      </w:r>
      <w:r>
        <w:rPr>
          <w:sz w:val="28"/>
          <w:szCs w:val="28"/>
        </w:rPr>
        <w:t xml:space="preserve">число информационных бит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Тогда число проверочных бит кода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2940" cy="208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збыточность кода составит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1360" cy="4648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Степень кодирования информации, показывающая долю кода, приходящуюся на полезную информацию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4040" cy="464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4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е. каждый кодовый бит несе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ит информаци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Минимальное расстояние кодов Хэмминг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 3, поэтому, способность кода к исправлению ошиб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возможность определения наличия ошибк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будут определяться соответствующими выражениями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42340" cy="464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026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6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678940" cy="4648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и коды способны исправлять все однобитовые ошибки, или определять все модели ошибки из двух или меньшего числа ошибок в блоке (слове), т.к. </w:t>
      </w:r>
      <w:r>
        <w:rPr>
          <w:sz w:val="28"/>
          <w:szCs w:val="28"/>
        </w:rPr>
        <w:drawing>
          <wp:inline distT="0" distB="0" distL="0" distR="0">
            <wp:extent cx="15614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Вероятность появления битовой ошибки при кодировании кодами Хэмминг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кх </w:t>
      </w:r>
      <w:r>
        <w:rPr>
          <w:sz w:val="28"/>
          <w:szCs w:val="28"/>
        </w:rPr>
        <w:t>в нашем случае можно записать в следующем виде:</w:t>
      </w:r>
    </w:p>
    <w:p>
      <w:pPr>
        <w:pStyle w:val="23"/>
        <w:widowControl w:val="false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968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4.7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кратность ошибки, а именно количество неверно принятых символов в блоке (слове);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к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ероятность ошибочного приема канального символа (кодового слова)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. В частности, для кодов Хэмминга вместо уравнения (4.7) можно использовать другое эквивалентное уравнени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8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Для описания гауссовского канала с использованием когерентной бинарной фазовой манипуляции, вероятность ошибочного приема канального символа (кодового слова) можно выразить через соотношение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9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)</w:t>
      </w:r>
      <w:r>
        <w:rPr>
          <w:sz w:val="28"/>
          <w:szCs w:val="28"/>
        </w:rPr>
        <w:t xml:space="preserve"> – Гауссов интеграл ошибок, значения которого приведены в [3,стр.1060]; 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шение энергии кодового символа к спектральной плотности мощности помехи. Чтобы связать </w:t>
      </w:r>
      <w:r>
        <w:rPr>
          <w:sz w:val="28"/>
          <w:szCs w:val="28"/>
        </w:rPr>
        <w:drawing>
          <wp:inline distT="0" distB="0" distL="0" distR="0">
            <wp:extent cx="280035" cy="453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240030" cy="4533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шение энергии одного бита сигнала к спектральной плотности мощности помехи на входе приемника, используем следующее выражение: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0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Для кодов Хэмминга уравнение (4.10) примет вид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1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ее время безошибочной работы в одном телеметрическом канале (канале источника сообщения)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б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без учета помехоустойчивого кодирования) определяется выражением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2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итовая вероятность появления ошибки на выходе декодера (без учета помехоустойчивого кодирования), выражение для нахождения численного значения которой будет рассмотрено ниже,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дительность источника информации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Среднее время безошибочной работы в групповом канале передачи данных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без учета помехоустойчивого кодирования) определяется выражением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3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дительность СПДИ информаци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Таким образом, согласно вышеизложенной методики, рассчитаем параметры помехоустойчивого кодирования при различных значениях основания код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  <w:u w:val="single"/>
        </w:rPr>
        <w:t xml:space="preserve">Для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=2:</w:t>
      </w:r>
    </w:p>
    <w:p>
      <w:pPr>
        <w:pStyle w:val="23"/>
        <w:widowControl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269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206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0985" cy="4648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widowControl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876300" cy="4648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widowControl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Согласно формулы (4.11) получим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ри значении </w:t>
      </w:r>
      <w:r>
        <w:rPr>
          <w:sz w:val="28"/>
          <w:szCs w:val="28"/>
        </w:rPr>
        <w:drawing>
          <wp:inline distT="0" distB="0" distL="0" distR="0">
            <wp:extent cx="680085" cy="453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ссчитанном в п.8.1)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[3,</w:t>
      </w:r>
      <w:r>
        <w:rPr>
          <w:sz w:val="28"/>
          <w:szCs w:val="28"/>
        </w:rPr>
        <w:t>стр.1060</w:t>
      </w:r>
      <w:r>
        <w:rPr>
          <w:sz w:val="28"/>
          <w:szCs w:val="28"/>
          <w:lang w:val="en-US"/>
        </w:rPr>
        <w:t>]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4605" cy="384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  <w:u w:val="single"/>
        </w:rPr>
        <w:t xml:space="preserve">Для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: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1420" cy="269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3355" cy="2063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4648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23"/>
        <w:widowControl w:val="false"/>
        <w:ind w:firstLine="709"/>
        <w:rPr>
          <w:sz w:val="28"/>
          <w:szCs w:val="28"/>
          <w:highlight w:val="cyan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891540" cy="4648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916555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749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  <w:u w:val="single"/>
        </w:rPr>
        <w:t xml:space="preserve">Для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=4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269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206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67840" cy="4648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0595" cy="4648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482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972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8915" cy="4400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показали расчеты вероятность появления битовой ошибки при кодировании кодами Хэмминг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кх </w:t>
      </w:r>
      <w:r>
        <w:rPr>
          <w:sz w:val="28"/>
          <w:szCs w:val="28"/>
        </w:rPr>
        <w:t xml:space="preserve">тем меньше, чем больше основание ко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е количество проверочных символов вводится в информационный сигнал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, оптимальные параметры кода Хэмминга (с точки зрения обеспечения СПДИ наименьшей вероятностью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кх</w:t>
      </w:r>
      <w:r>
        <w:rPr>
          <w:sz w:val="28"/>
          <w:szCs w:val="28"/>
        </w:rPr>
        <w:t xml:space="preserve">). С этой целью рассчитаем количество контрольных би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которое можно ввести в систему, исходя из того, что при расчетах пропускной способности канала связи (КТЧ) и информационной производительности СПДИ было получено соотношение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иначе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4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Как было рассчитано ранее в (3.9)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381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ставим в предыдущее выражение вместо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значение </w:t>
      </w:r>
      <w:r>
        <w:rPr>
          <w:i/>
          <w:sz w:val="28"/>
          <w:szCs w:val="28"/>
        </w:rPr>
        <w:t>∆С</w:t>
      </w:r>
      <w:r>
        <w:rPr>
          <w:i/>
          <w:sz w:val="28"/>
          <w:szCs w:val="28"/>
          <w:vertAlign w:val="subscript"/>
        </w:rPr>
        <w:t xml:space="preserve">к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381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зим и рассчитаем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5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ую ширину полосы пропускания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Используя последнюю формулу, выраз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 xml:space="preserve"> – количество бит четности, которые можно ввести в кодовое слово в передаваемом сигнале (исходя из условия, что пропускная способность канала ТЧ – главный сдерживающий фактор увеличения возможного числа проверочных бит и как следствие этому - повышения помехоустойчивости системы)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длина одного тактового импульса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заданных условиях функционирования СПДИ, оптимальным количеством проверочных битов на каждый блок исходного сообщения кода Хэмминга, при котором вероятность появления битовой ошибки </w:t>
      </w:r>
      <w:r>
        <w:rPr>
          <w:i/>
          <w:sz w:val="28"/>
          <w:szCs w:val="28"/>
          <w:lang w:val="en-US"/>
        </w:rPr>
        <w:t>Pb</w:t>
      </w:r>
      <w:r>
        <w:rPr>
          <w:i/>
          <w:sz w:val="28"/>
          <w:szCs w:val="28"/>
          <w:vertAlign w:val="subscript"/>
        </w:rPr>
        <w:t>кх</w:t>
      </w:r>
      <w:r>
        <w:rPr>
          <w:sz w:val="28"/>
          <w:szCs w:val="28"/>
        </w:rPr>
        <w:t xml:space="preserve"> будет минимальной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реднее время безошибочной работы М-го канала телеметрии будет максимальным </w:t>
      </w:r>
      <w:r>
        <w:rPr>
          <w:sz w:val="28"/>
          <w:szCs w:val="28"/>
        </w:rPr>
        <w:drawing>
          <wp:inline distT="0" distB="0" distL="0" distR="0">
            <wp:extent cx="104013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анет равны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!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5</w:t>
      </w:r>
      <w:r>
        <w:rPr>
          <w:sz w:val="28"/>
          <w:szCs w:val="28"/>
        </w:rPr>
        <w:t xml:space="preserve">. В связи с этим, так как по условию </w:t>
      </w:r>
      <w:r>
        <w:rPr>
          <w:i/>
          <w:sz w:val="28"/>
          <w:szCs w:val="28"/>
        </w:rPr>
        <w:t>к=10 (бит)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15 (бит). </w:t>
      </w:r>
      <w:r>
        <w:rPr>
          <w:sz w:val="28"/>
          <w:szCs w:val="28"/>
        </w:rPr>
        <w:t xml:space="preserve">Код Хэмминга в этом случае будет иметь вид, показанный д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 а именно </w:t>
      </w:r>
      <w:r>
        <w:rPr>
          <w:sz w:val="28"/>
          <w:szCs w:val="28"/>
        </w:rPr>
        <w:drawing>
          <wp:inline distT="0" distB="0" distL="0" distR="0">
            <wp:extent cx="1060450" cy="2393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1 бит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ит кодового слова имеет смысл маркера кадра системы синхронизации, которая будет рассмотрена ниже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омехоустойчивое кодирование кодами Хэмминга, как показали расчеты, приводит к необходимости решения компромисса в СПДИ: кодирование с коррекцией ошибок требует избыточности, следовательно, увеличения скорости передачи информации и конечно увеличения полосы пропускания системы. Иными словами, в нашем случае, при кодировании кодом Хэмминга с параметрами (15,11) помехоустойчивость СПДИ увеличилась в 1.25 раза, т.е.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зводительность СПД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увеличилась примерно в 1.93 раза и стала сопоставима с пропускной способностью канала ТЧ, т.е.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хема кодера, удовлетворяющего условию (15,11) приведена на рис.4.1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5160" cy="31343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4.1 Схема кодера, удовлетворяющего условию (15,11)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хема декодера, удовлетворяющего условию (15,11) приведена на рис.4.2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875" cy="31026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4.2 Схема декодера, удовлетворяющего условию (15,11).</w:t>
      </w:r>
    </w:p>
    <w:p>
      <w:pPr>
        <w:pStyle w:val="23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3"/>
        <w:widowControl w:val="false"/>
        <w:ind w:left="709" w:hanging="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2 Определение эффективной скорости приема сигналов данных и оптимальной длины передаваемых слов</w:t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Для обеспечения заданной достоверности при передаче данных наряду с помехоустойчивым кодированием применяют обратные связи, использование которых также приводит к появлению избыточности и, следовательно, к уменьшению скорости передачи данных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ффективная скорость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ф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сточника информации (или всей СПД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фСПДИ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казывает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ак изменится скорость передачи исходного сообщения источника (группового сигнала системы) в канале связи, и зависит от состояния канала связи, оптимальной длины передаваемых слов, числа служебных разрядов, а также типа обратной связи. Как уже было сказано, в канале переспроса рассматриваемой СПДИ действует решающая обратная связь в виде однобитовых посылок импульсов. Поэтому выражение дл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удет иметь вид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5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Для кода Хэмминга вида (15,11) составляющие выражения (4.15) будут иметь значения: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сл</w:t>
      </w:r>
      <w:r>
        <w:rPr>
          <w:i/>
          <w:iCs/>
          <w:sz w:val="28"/>
          <w:szCs w:val="28"/>
        </w:rPr>
        <w:t xml:space="preserve"> =15-1=14 (бит) – </w:t>
      </w:r>
      <w:r>
        <w:rPr>
          <w:iCs/>
          <w:sz w:val="28"/>
          <w:szCs w:val="28"/>
        </w:rPr>
        <w:t>разница между общим числом бит слова прямого канала и канала переспроса 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кп</w:t>
      </w:r>
      <w:r>
        <w:rPr>
          <w:i/>
          <w:iCs/>
          <w:sz w:val="28"/>
          <w:szCs w:val="28"/>
        </w:rPr>
        <w:t>=1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к=10 (бит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5 (бит);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информационная производительность источника информации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– битовая вероятность ошибки в канале при применении кода (15,11), вероятность ошибки в принятом слов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4.16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учитывать время распространения сигналов по каналу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. Примем </w:t>
      </w:r>
      <w:r>
        <w:rPr>
          <w:sz w:val="28"/>
          <w:szCs w:val="28"/>
        </w:rPr>
        <w:drawing>
          <wp:inline distT="0" distB="0" distL="0" distR="0">
            <wp:extent cx="2070100" cy="330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стандартного КТЧ все параметры нормируются к длине канал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1000 (км)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скорость распространения радиоволны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считаем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889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Эффективная скорость приема сообщений всей СПДИ будет рассчитываться как сумма эффективных скоростей приема сообщений источников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7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показали, что в процессе функционирования СПДИ в рассматриваемых условиях, эффективная скорость приема сообщения М-источника информации в приемнике, строго говоря, не равна информационной производительности самого источника информации, т.е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ое же заключение можно сделать и для всей СПДИ, т.е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значения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заданных условиях) показывают, что только на скорости передачи, не превышающей </w:t>
      </w:r>
      <w:r>
        <w:rPr>
          <w:i/>
          <w:sz w:val="28"/>
          <w:szCs w:val="28"/>
        </w:rPr>
        <w:t xml:space="preserve">25.5 (бит/с) </w:t>
      </w:r>
      <w:r>
        <w:rPr>
          <w:sz w:val="28"/>
          <w:szCs w:val="28"/>
        </w:rPr>
        <w:t>сообщ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источника информации к получателю будет передано с предельной достоверностью. И только на скорости, не превышающей </w:t>
      </w:r>
      <w:r>
        <w:rPr>
          <w:i/>
          <w:sz w:val="28"/>
          <w:szCs w:val="28"/>
        </w:rPr>
        <w:t>2.04 (кбит/с)</w:t>
      </w:r>
      <w:r>
        <w:rPr>
          <w:sz w:val="28"/>
          <w:szCs w:val="28"/>
        </w:rPr>
        <w:t xml:space="preserve"> информация в СПДИ будет передаваться с предельной достоверностью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тимальной длиной передаваемого слова </w:t>
      </w:r>
      <w:r>
        <w:rPr>
          <w:i/>
          <w:sz w:val="28"/>
          <w:szCs w:val="28"/>
        </w:rPr>
        <w:t>Кс</w:t>
      </w:r>
      <w:r>
        <w:rPr>
          <w:sz w:val="28"/>
          <w:szCs w:val="28"/>
        </w:rPr>
        <w:t xml:space="preserve">, как было отмечено, будет слово источника сообщения СПДИ, закодированное помехоустойчивым кодом Хэмминга с параметрами (15,11), при этом длина слова составит </w:t>
      </w:r>
      <w:r>
        <w:rPr>
          <w:i/>
          <w:sz w:val="28"/>
          <w:szCs w:val="28"/>
        </w:rPr>
        <w:t>Кс=15 (бит).</w:t>
      </w:r>
      <w:r>
        <w:br w:type="page"/>
      </w:r>
    </w:p>
    <w:p>
      <w:pPr>
        <w:pStyle w:val="23"/>
        <w:widowControl w:val="false"/>
        <w:ind w:left="709" w:hanging="0"/>
        <w:jc w:val="left"/>
        <w:rPr/>
      </w:pPr>
      <w:r>
        <w:rPr>
          <w:b/>
          <w:caps/>
          <w:sz w:val="28"/>
          <w:szCs w:val="28"/>
        </w:rPr>
        <w:t>5. Определение вида синхронизации, используемой в разрабатываемой СПДИ</w:t>
      </w:r>
    </w:p>
    <w:p>
      <w:pPr>
        <w:pStyle w:val="23"/>
        <w:widowControl w:val="false"/>
        <w:tabs>
          <w:tab w:val="clear" w:pos="720"/>
          <w:tab w:val="left" w:pos="0" w:leader="none"/>
        </w:tabs>
        <w:ind w:left="709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цифровых систем передачи информации, к которым относится разрабатываемая СПДИ, обязательным процессом при передаче сигналов является наличие синхронизации. В нашем случае для организации когерентного приема фазоманипулированных сигналов, а также временного уплотнения/разуплотнения сигналов, поступающих от источников информации, необходимо наличие четырех составляющих процесса синхронизации цифровых сигналов, а именно: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товой (или фазовой)– для синхронизации фазы поступающей в приемник несущей и ее копии. Этот процесс называется фазовой автоподстройкой частоты (ФАПЧ), и характерен для когерентных СПДИ с бинарной фазовой манипуляцией. В результате ФАПЧ демодулятор приемника синхронизируется по частоте и фазе с несущей принятого сигнала.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льной (или символьной) – для синхронизации моментов работы демодулятора приемника в соответствии с временными характеристиками несущей принятого сигнала, дискретно излучаемой передатчиком (т.е. синхронизация по битам (символам)).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дровой – для синхронизации значимых моментов времени при временном способе уплотнения/ разделения каналов. Причем, на передаче - для уплотнения сигналов источников информации (канальных интервалов) в групповой цифровой сигнал (кадр), а на приеме – для разделения группового сигнала (кадра) на сигналы источников информации (временные канальные интервалы).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овой – для синхронизации значимых моментов времени при временном способе уплотнения/разделения кадров СПДИ. Причем, на передаче – для уплотнения кадров СПДИ в циклы системы, а на приеме – для разделения циклов СПДИ на кадры системы.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/>
      </w:pPr>
      <w:r>
        <w:rPr>
          <w:sz w:val="28"/>
          <w:szCs w:val="28"/>
        </w:rPr>
        <w:t>Рассмотрим подробнее эти составляющие процесса синхронизации, используемые в СПДИ. Для приемника когерентной бинарной фазовой манипуляции схема фазовой синхронизации будет иметь следующий вид, представленный на рис. 5.1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17830</wp:posOffset>
                </wp:positionH>
                <wp:positionV relativeFrom="paragraph">
                  <wp:posOffset>236855</wp:posOffset>
                </wp:positionV>
                <wp:extent cx="2099310" cy="1630045"/>
                <wp:effectExtent l="0" t="0" r="0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630080"/>
                          <a:chOff x="0" y="0"/>
                          <a:chExt cx="2099160" cy="163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9160" cy="16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8760" y="151200"/>
                            <a:ext cx="954360" cy="99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4520" y="0"/>
                              <a:ext cx="3398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60" y="715680"/>
                              <a:ext cx="37332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360" y="16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48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428400" y="31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7800" y="324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7680" y="1004400"/>
                            <a:ext cx="360" cy="360"/>
                          </a:xfrm>
                          <a:prstGeom prst="bentConnector2">
                            <a:avLst/>
                          </a:prstGeom>
                          <a:ln w="31680">
                            <a:solidFill>
                              <a:srgbClr val="00206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020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3168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85800">
                            <a:off x="449280" y="152280"/>
                            <a:ext cx="370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11440" y="2268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320" y="4881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8.65pt;width:165.3pt;height:128.35pt" coordorigin="658,373" coordsize="3306,2567">
                <v:rect id="shape_0" stroked="f" o:allowincell="f" style="position:absolute;left:658;top:373;width:3305;height:256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333;top:611;width:1502;height:1561">
                  <v:shape id="shape_0" fillcolor="white" stroked="t" o:allowincell="f" style="position:absolute;left:2301;top:611;width:534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0d0d0d" weight="31680" joinstyle="miter" endcap="flat"/>
                    <w10:wrap type="square"/>
                  </v:shape>
                  <v:shape id="shape_0" fillcolor="white" stroked="t" o:allowincell="f" style="position:absolute;left:2136;top:1738;width:58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0d0d0d" weight="31680" joinstyle="miter" endcap="flat"/>
                    <w10:wrap type="square"/>
                  </v:shape>
                  <v:shape id="shape_0" stroked="t" o:allowincell="f" style="position:absolute;left:1333;top:871;width:0;height:0" type="_x0000_t32">
                    <v:stroke color="#8064a2" weight="31680" joinstyle="miter" endcap="flat"/>
                    <v:fill o:detectmouseclick="t" on="false"/>
                    <w10:wrap type="square"/>
                  </v:shape>
                  <v:shape id="shape_0" stroked="t" o:allowincell="f" style="position:absolute;left:2302;top:873;width:0;height:0" type="_x0000_t32">
                    <v:stroke color="#8064a2" weight="3168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1333;top:87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77;top:8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49;top:1955;width:0;height:0;rotation:90" type="_x0000_t33">
                  <v:stroke color="#002060" weight="316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619;top:1161;width:0;height:0;rotation:90" type="_x0000_t33">
                  <v:stroke color="#0d0d0d" weight="3168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1365;top:612;width:583;height:540;mso-wrap-style:none;v-text-anchor:middle;rotation:331">
                  <v:fill o:detectmouseclick="t" type="solid" color2="black"/>
                  <v:stroke color="#0d0d0d" weight="31680" joinstyle="miter" endcap="flat"/>
                  <w10:wrap type="square"/>
                </v:oval>
                <v:shape id="shape_0" stroked="t" o:allowincell="f" style="position:absolute;left:1936;top:730;width:0;height:0" type="_x0000_t32">
                  <v:stroke color="#0d0d0d" weight="31680" joinstyle="miter" endcap="flat"/>
                  <v:fill o:detectmouseclick="t" on="false"/>
                  <w10:wrap type="square"/>
                </v:shape>
                <v:shape id="shape_0" stroked="t" o:allowincell="f" style="position:absolute;left:1799;top:1142;width:0;height:0" type="_x0000_t32">
                  <v:stroke color="#0d0d0d" weight="3168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5.1 Схема фазовой (тактовой) синхронизации.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тур ФАПЧ состоит из трех основных компонентов: детектора фазы (1), контурного фильтра (2) и генератора, управляемого напряжением (3).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любой СПДИ существуют ошибки синхронизации фазы и частоты принимаемого сигнала. Если контур не способен отследить все фазовые ошибки, то битовая вероятность ошибки будет больше теоретически достижимой, в нашем случае: </w:t>
      </w: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– ошибка рассогласования принятого несущей и опорного сигнала по фазе. В большинстве случаев, принимают </w:t>
      </w:r>
      <w:r>
        <w:rPr>
          <w:i/>
          <w:sz w:val="28"/>
          <w:szCs w:val="28"/>
        </w:rPr>
        <w:t xml:space="preserve">β=0.5, </w:t>
      </w:r>
      <w:r>
        <w:rPr>
          <w:sz w:val="28"/>
          <w:szCs w:val="28"/>
        </w:rPr>
        <w:t xml:space="preserve">тогда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95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.1)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тимальной демодуляции приемник системы должен синхронизироваться со значащими моментами поступающих цифровых символов. В случае если, исходные данные группового информационного радиосигнала приемнику не известны (как в нашем случае), то в качестве системы канальной (символьной) синхронизации используются синхронизаторы без использования данных. Характерно, что, как и в случае фазовой синхронизации, появляется дополнительная ошибка приема значащих моментов сигнала. [3]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жение для битовой вероятности ошибки в этом случае будет иметь следующий вид: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95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.2)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входной цифровой сигнал имел смысл для приемника, приемник должен синхронизироваться с кадровой структурой принимаемого сигнала. Самым простым методом, используемым для обеспечения кадровой синхронизации в системах непрерывного трафика данных (к которым относится разрабатываемая СПДИ), является введение маркера кадровой синхронизации. В нашем случае, в качестве маркера кадра будем использовать отдельный бит, периодически вводимый передатчиком в групповой поток данных (а именно в начало каждого кодового слова). Приемник должен знать период введения бита кадровой синхронизации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к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тому как именно в этот промежуток времени система кадровой синхронизации будет сопоставлять (коррелировать) приемный сигнал с эталонной последовательностью.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зрабатываемой системы период повторения маркера кадр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равен длительности кодового слов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 xml:space="preserve">(или временного интервал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)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Для различения кадров (временных интервалов) СПДИ принимаемых в групповом сигнале приемником, передатчик излучает с периодичностью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ц</w:t>
      </w:r>
      <w:r>
        <w:rPr>
          <w:sz w:val="28"/>
          <w:szCs w:val="28"/>
        </w:rPr>
        <w:t xml:space="preserve"> в канал связи маркер цикловой синхронизации (как простейший из вариантов реализации системы цикловой синхронизации). В нашем случае будем использовать отдельный бит, периодически вводимый передатчиком в групповой сигнал (в конце цикла, состоящего из 80 кадров). </w:t>
      </w:r>
    </w:p>
    <w:p>
      <w:pPr>
        <w:pStyle w:val="23"/>
        <w:widowControl w:val="false"/>
        <w:tabs>
          <w:tab w:val="clear" w:pos="720"/>
          <w:tab w:val="left" w:pos="0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зрабатываемой системы период повторения маркера цикл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равен длительности цикл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, а именно: </w:t>
      </w: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битовую вероятность ошибки для сигналов кадровой и цикловой синхронизации. Аналитические соотношения будут иметь вид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кадровой синхронизации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4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3622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71600" cy="23622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читаны ранее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нергия одного бита сигнала кадровой синхронизации,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нергия одного бита сигнала цикловой синхронизации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3810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5)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6)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кКС </w:t>
      </w:r>
      <w:r>
        <w:rPr>
          <w:sz w:val="28"/>
          <w:szCs w:val="28"/>
        </w:rPr>
        <w:t xml:space="preserve">- скорость передачи маркеров кадровой синхронизации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передачи маркеров цикловой синхронизации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60600" cy="3810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7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Подставим в (5.3) значение, полученное в (5.7), получим: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3810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95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Для сигналов цикловой синхронизации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в выражение (5.6) подставим значени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3937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0500" cy="495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ушение кадровой и цикловой синхронизации неминуемо приведет к срыву процесса передачи данных: приемник будет анализировать входящий сигнал до тех пор (при установленной тактовой и канальной синхронизации), пока не распознает маркерные биты кадровой и цикловой синхронизации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ind w:left="709" w:hanging="0"/>
        <w:jc w:val="lef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6. Определение параметров временного УПЛОТНЕНИЯ абонентских СИГНАЛОВ В РАЗЛИЧНЫХ УСЛОВИЯХ</w:t>
      </w:r>
    </w:p>
    <w:p>
      <w:pPr>
        <w:pStyle w:val="23"/>
        <w:widowControl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сурс связи СПДИ при временном уплотнении/разуплотнении распределяется между М источниками цифровой информации путем предоставления каждому из них всего спектра канала связи в течение отрезка времени, называемого временным интервалом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. В нашем случае длительность временного интервал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будет равна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длительность кодового слова (сообщения) источник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м образом, время передачи 1 бита кодового слов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равна 0.01(с). Временные интервалы в устройстве объединения (мультиплексоре) объединяются в цикл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, длительность которого будет составлять </w:t>
      </w: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ыми словами за время 8с система отработает цикл передачи/приема сообщений М источников информации. </w:t>
      </w:r>
    </w:p>
    <w:p>
      <w:pPr>
        <w:pStyle w:val="23"/>
        <w:widowControl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left="709" w:hanging="0"/>
        <w:jc w:val="left"/>
        <w:rPr/>
      </w:pPr>
      <w:r>
        <w:rPr>
          <w:b/>
          <w:caps/>
          <w:sz w:val="28"/>
          <w:szCs w:val="28"/>
        </w:rPr>
        <w:t xml:space="preserve">6.1 </w:t>
      </w:r>
      <w:r>
        <w:rPr>
          <w:b/>
          <w:sz w:val="28"/>
          <w:szCs w:val="28"/>
        </w:rPr>
        <w:t>Определение параметров временного объединения/разделения абонентских сигналов без применения помехоустойчивого кодирования</w:t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простейшую схему временного объединения/разделения с фиксированным распределением временных интервалов, иными словами поканальное объединение сигналов источников информации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хема временного объединения СПДИ (без учета помехоустойчивого кодирования) показана на рис. 6.1. 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0990</wp:posOffset>
                </wp:positionH>
                <wp:positionV relativeFrom="paragraph">
                  <wp:posOffset>-294005</wp:posOffset>
                </wp:positionV>
                <wp:extent cx="5960745" cy="247332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880" cy="2473200"/>
                          <a:chOff x="0" y="0"/>
                          <a:chExt cx="5960880" cy="247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60880" cy="24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162000"/>
                            <a:ext cx="55821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532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5680" y="163800"/>
                            <a:ext cx="3524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56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0520" y="317160"/>
                            <a:ext cx="9360" cy="203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99960" y="317160"/>
                            <a:ext cx="9360" cy="203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3040" y="172800"/>
                            <a:ext cx="3974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93920" y="317520"/>
                            <a:ext cx="1077480" cy="11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317520"/>
                            <a:ext cx="1912320" cy="11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425600"/>
                            <a:ext cx="3241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142416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425600"/>
                            <a:ext cx="3805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960" y="2181240"/>
                            <a:ext cx="570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680" y="225288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21968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3800" y="1581120"/>
                            <a:ext cx="180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9600" y="1581120"/>
                            <a:ext cx="144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5440" y="1971720"/>
                            <a:ext cx="295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5240" y="180144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23.15pt;width:469.35pt;height:194.75pt" coordorigin="474,-463" coordsize="9387,3895">
                <v:rect id="shape_0" stroked="f" o:allowincell="f" style="position:absolute;left:474;top:-463;width:9386;height:38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7;top:-208;width:8790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3;top:-20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;top:-20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3;top:-20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61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5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79;top:-209;width:463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3443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7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55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1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7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3;top:-20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9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5;top:-20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1;top:-208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46;top:-205;width:55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083;top:-20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9;top:-20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48;top:36;width:13;height:32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08;top:36;width:13;height:32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014;top:-191;width:6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Ц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1252;top:37;width:1695;height:174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3;top:37;width:3011;height:17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73;top:1782;width:5103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7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3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1;top:178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7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7;top:1782;width:59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13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9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5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1782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0;top:2972;width:8990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932;top:3085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1458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66;top:2027;width:2;height:6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9;top:2027;width:1;height:6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37;top:2642;width:465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69;top:2374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 6.1 Схема временного объединения СПДИ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Условимся, что в групповой видеосигнал входит только информационная часть сообщений (временные интервалы источников информации)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результато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, Т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 xml:space="preserve">ви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им остальные показатели системы. Количество передаваемой информации СПДИ за один временной интервал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а один кадр </w:t>
      </w: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но-временные показатели сигналов СПДИ в целом составят значения: для прямого канала: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тельность видеоимпульса (бита) группового сигнала: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</w:rPr>
        <w:t>Тв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0.01(с)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видеоимпульса (бита)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429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- периодичность повторения видеоимпульсов (тактовая частота) в групповом сигнал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1686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- ширина энергетического спектра видеоимпульса (бита)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лительность радиоимпульса группового сигнала: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</w:rPr>
        <w:t>Тр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Тв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/2</w:t>
      </w:r>
      <w:r>
        <w:rPr>
          <w:i/>
          <w:sz w:val="28"/>
          <w:szCs w:val="28"/>
        </w:rPr>
        <w:t xml:space="preserve"> =0.01/2=0.005(с)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радиоимпульса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энергетического спектра радиоимпульса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величина импульса переспроса будет равна величине информационного импульса в прямом канале ТЧ (это связано с необходимостью унификации оборудования системы синхронизации), иными словами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ремя повторения этих импульсов </w:t>
      </w:r>
      <w:r>
        <w:rPr>
          <w:i/>
          <w:sz w:val="28"/>
          <w:szCs w:val="28"/>
        </w:rPr>
        <w:t>Тп</w:t>
      </w:r>
      <w:r>
        <w:rPr>
          <w:i/>
          <w:sz w:val="28"/>
          <w:szCs w:val="28"/>
          <w:vertAlign w:val="subscript"/>
        </w:rPr>
        <w:t>и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определяться длительностью временного интервала СПДИ, а именно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Следовательно, для канала переспроса ширина видеоимпульса переспроса и его энергетический спектр, а также соответствующие параметры радиоимпульсов переспроса будут иметь следующие значения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видеоимпульса канала переспроса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429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- ширина энергетического спектра видеоимпульса канала переспроса составит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радиоимпульса переспрос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энергетического спектра радиоимпульса переспрос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учесть, что частотно-временные показатели для цифровых сигналов источников информации и каналов переспроса имеют одинаковые значения, что обусловлено одинаковой длительностью информационных символов и импульсов переспроса, т.е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добавить, что рассмотренный тип временного объединения/разделения каналов будет эффективен только при постоянной загруженности временных интервалов, т.е. при постоянном трафике данных источников информации.</w:t>
      </w:r>
      <w:r>
        <w:br w:type="page"/>
      </w:r>
    </w:p>
    <w:p>
      <w:pPr>
        <w:pStyle w:val="23"/>
        <w:widowControl w:val="false"/>
        <w:ind w:left="709" w:hanging="0"/>
        <w:jc w:val="left"/>
        <w:rPr/>
      </w:pPr>
      <w:r>
        <w:rPr>
          <w:b/>
          <w:caps/>
          <w:sz w:val="28"/>
          <w:szCs w:val="28"/>
        </w:rPr>
        <w:t xml:space="preserve">6.2 </w:t>
      </w:r>
      <w:r>
        <w:rPr>
          <w:b/>
          <w:sz w:val="28"/>
          <w:szCs w:val="28"/>
        </w:rPr>
        <w:t>Определение параметров временного объединения/разделения абонентских сигналов с применением помехоустойчивого кодирован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23"/>
        <w:widowControl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Рассмотрим вариант построения СПДИ, когда в групповой сигнал будет входить преамбула, состоящая из сигналов кадровой и цикловой синхронизации, проверочных битов помехоустойчивого кодирования и, собственно, информационной части (временные интервалы источников информации)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В этом случае частотно-временные параметры СПДИ изменят свою величину, вследствие появившейся избыточности в групповом дискретном сигнале. Рассмотрим подробнее каким образом трансформируются эти параметры. 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С применением помехоустойчивого кодирования кодом вида (15,11) произойдут следующие изменения:</w:t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</w:rPr>
        <w:t xml:space="preserve">Кс=15 (бит) – </w:t>
      </w:r>
      <w:r>
        <w:rPr>
          <w:sz w:val="28"/>
          <w:szCs w:val="28"/>
        </w:rPr>
        <w:t xml:space="preserve">длина кодового слова источника (после кодирования);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= 10 (слов/с)=150(бит/с) – </w:t>
      </w:r>
      <w:r>
        <w:rPr>
          <w:sz w:val="28"/>
          <w:szCs w:val="28"/>
        </w:rPr>
        <w:t>информационная производительность М-го источника информации</w:t>
      </w:r>
      <w:r>
        <w:rPr>
          <w:i/>
          <w:sz w:val="28"/>
          <w:szCs w:val="28"/>
        </w:rPr>
        <w:t>;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318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онная производительность СПДИ в целом</w:t>
      </w:r>
      <w:r>
        <w:rPr>
          <w:i/>
          <w:sz w:val="28"/>
          <w:szCs w:val="28"/>
        </w:rPr>
        <w:t>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В этом случае длительность временного интервал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будет равна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длительность кодового слова (сообщения) источник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м образом, время передачи 1 бита кодового слов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равна </w:t>
      </w:r>
      <w:r>
        <w:rPr>
          <w:i/>
          <w:sz w:val="28"/>
          <w:szCs w:val="28"/>
        </w:rPr>
        <w:t>0.06(с).</w:t>
      </w:r>
      <w:r>
        <w:rPr>
          <w:sz w:val="28"/>
          <w:szCs w:val="28"/>
        </w:rPr>
        <w:t xml:space="preserve"> Временные интервалы в устройстве объединения (мультиплексоре) объединяются в кадр (цикл)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, длительность которого будет составлять </w:t>
      </w: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ыми словами за время 48с система отработает цикл передачи/приема сообщений М источников информации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результато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, Т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 xml:space="preserve">ви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им остальные показатели системы. Количество передаваемой информации СПДИ за один временной интервал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а один цикл </w:t>
      </w: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но-временные показатели сигналов СПДИ в целом составят значения: для прямого канала: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тельность видеоимпульса (бита) группового сигнала: </w:t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</w:rPr>
        <w:t>Тв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0.06(с)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видеоимпульса (бита)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429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- периодичность повторения видеоимпульсов (тактовая частота) в групповом сигнале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1686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- ширина энергетического спектра видеоимпульса (бита)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лительность радиоимпульса группового сигнала: 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i/>
          <w:sz w:val="28"/>
          <w:szCs w:val="28"/>
        </w:rPr>
        <w:t>Тр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Тви</w:t>
      </w:r>
      <w:r>
        <w:rPr>
          <w:sz w:val="28"/>
          <w:szCs w:val="28"/>
          <w:vertAlign w:val="subscript"/>
        </w:rPr>
        <w:t>спди</w:t>
      </w:r>
      <w:r>
        <w:rPr>
          <w:sz w:val="28"/>
          <w:szCs w:val="28"/>
        </w:rPr>
        <w:t>/2</w:t>
      </w:r>
      <w:r>
        <w:rPr>
          <w:i/>
          <w:sz w:val="28"/>
          <w:szCs w:val="28"/>
        </w:rPr>
        <w:t xml:space="preserve"> =0.06/2=0.003(с)</w:t>
      </w:r>
      <w:r>
        <w:br w:type="page"/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радиоимпульса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ширина энергетического спектра радиоимпульса группового сигнала: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 xml:space="preserve">Предположим, что величина импульса переспроса будет равна величине информационного импульса в прямом канале ТЧ (это связано с необходимостью унификации оборудования системы синхронизации), иными словами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ремя повторения этих импульсов </w:t>
      </w:r>
      <w:r>
        <w:rPr>
          <w:i/>
          <w:sz w:val="28"/>
          <w:szCs w:val="28"/>
        </w:rPr>
        <w:t>Тп</w:t>
      </w:r>
      <w:r>
        <w:rPr>
          <w:i/>
          <w:sz w:val="28"/>
          <w:szCs w:val="28"/>
          <w:vertAlign w:val="subscript"/>
        </w:rPr>
        <w:t>и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определяться длительностью временного интервала СПДИ, а именно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хема временного объединения СПДИ (с учетом помехоустойчивого кодирования) показана на рис. 6.2. </w:t>
      </w:r>
    </w:p>
    <w:p>
      <w:pPr>
        <w:pStyle w:val="23"/>
        <w:widowControl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4620</wp:posOffset>
                </wp:positionH>
                <wp:positionV relativeFrom="paragraph">
                  <wp:posOffset>200025</wp:posOffset>
                </wp:positionV>
                <wp:extent cx="5960745" cy="24733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880" cy="2473200"/>
                          <a:chOff x="0" y="0"/>
                          <a:chExt cx="5960880" cy="247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60880" cy="24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162000"/>
                            <a:ext cx="55821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16128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532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620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5680" y="163800"/>
                            <a:ext cx="3524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56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16452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0520" y="316800"/>
                            <a:ext cx="9360" cy="203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99960" y="316800"/>
                            <a:ext cx="9360" cy="203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3040" y="164520"/>
                            <a:ext cx="3974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93920" y="317520"/>
                            <a:ext cx="1077480" cy="110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317520"/>
                            <a:ext cx="3115080" cy="110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425600"/>
                            <a:ext cx="3241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142416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425600"/>
                            <a:ext cx="3805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600" y="2181240"/>
                            <a:ext cx="570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680" y="225288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21968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3800" y="1581120"/>
                            <a:ext cx="1800" cy="39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0600" y="1581480"/>
                            <a:ext cx="180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720" y="1971720"/>
                            <a:ext cx="2946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1640" y="1801440"/>
                            <a:ext cx="865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овое сло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42416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6520" y="142416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425600"/>
                            <a:ext cx="294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006160" y="1581480"/>
                            <a:ext cx="13320" cy="36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2040" y="1963440"/>
                            <a:ext cx="1188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7760" y="1818000"/>
                            <a:ext cx="105156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оверочные.б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15.75pt;width:469.35pt;height:194.75pt" coordorigin="212,315" coordsize="9387,3895">
                <v:rect id="shape_0" stroked="f" o:allowincell="f" style="position:absolute;left:212;top:315;width:9386;height:38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5;top:570;width:8790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1;top:56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;top:56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1;top:569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9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3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17;top:569;width:463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3181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93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9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5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1;top:57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7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3;top:57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9;top:570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84;top:573;width:55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821;top:57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7;top:574;width:46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86;top:814;width:13;height:32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46;top:814;width:13;height:32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52;top:574;width:6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Ц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90;top:815;width:1695;height:174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1;top:815;width:4905;height:174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1;top:2560;width:5103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5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1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7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3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2558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2560;width:59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51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7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8;top:3750;width:8991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670;top:3863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8;top:2236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04;top:2805;width:2;height:6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3;top:2806;width:2;height:6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;top:3420;width:4640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301;top:3152;width:136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овое сло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15;top:2558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272727" weight="38160" joinstyle="miter" endcap="flat"/>
                  <w10:wrap type="none"/>
                </v:shape>
                <v:shape id="shape_0" fillcolor="white" stroked="t" o:allowincell="f" style="position:absolute;left:6679;top:2558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623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59;top:2560;width:46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8096;top:2806;width:19;height:5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5;top:3407;width:1870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29;top:3178;width:165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роверочные.би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 6.2 Схема временного объединения СПДИ.</w:t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Также отметим, что рассмотренный тип временного объединения/разделения каналов с применением помехоустойчивого кодирования будет эффективен только при постоянной загруженности временных интервалов, т.е. при постоянном трафике данных источников информации.</w:t>
      </w:r>
    </w:p>
    <w:p>
      <w:pPr>
        <w:pStyle w:val="23"/>
        <w:widowControl w:val="false"/>
        <w:ind w:firstLine="709"/>
        <w:rPr/>
      </w:pPr>
      <w:r>
        <w:rPr>
          <w:sz w:val="28"/>
          <w:szCs w:val="28"/>
        </w:rPr>
        <w:t>Таким образом, как было сказано ранее, при введении избыточности в виде кодовых последовательностей помехоустойчивого кода, параметры системы изменяются, в конкретном случае: увеличилась информационная производительность СПДИ; увеличилась помехоустойчивость системы, однако в соответствии с этим увеличились и энергетические показатели.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</w:r>
      <w:r>
        <w:br w:type="page"/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i w:val="false"/>
          <w:caps/>
          <w:sz w:val="28"/>
          <w:szCs w:val="28"/>
        </w:rPr>
        <w:t>7. Выбор схемы приемника СПД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м преобразования первичного цифрового информационного сигнала в синусоидальный видеосигнал называется манипуля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рассматриваемой СПДИ для детектирования сигналов приемник использует информацию о фазе несущей, то такая манипуляция называется когерентной. Таким образом, дискретная фазовая манипуляция является оптимальной когерентной системой передачи двоичных сигналов. По сравнению с другими видами когерентных манипуляций применение ФМн обеспечивает при одинаковой помехоустойчивости примерно двукратный выигрыш по мощности и такой же выигрыш по полосе частот, занимаемой сигналом. При когерентом детектировании приемник системы содержит прототипы каждого возможного сигнала. Эти сигналы дублируют алфавит переданных сигналов по всем параметрам. В процессе демодуляции приемник перемножает и интегрирует входной сигнал с каждым прототипом, т.е. определяет корреляц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оичных системах ФМн разность фаз манипулированных сигналов выбирается равной 180 градусам. Такие сигналы называются ортогон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приемник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190" cy="101346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1 Структурная схема когерентного приемника фазовой манип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Ф – полосовой фильтр; Г – опорный гетеродин; ФД – фазовый детектор; ФНЧ – фильтр нижних частот; ПУ – порогово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овой фильтр предназначен для предварительной фильтрации сигналов, для уменьшения влияния помех, с полосой пропускания 2\Т, в присутствии только гауссовских помех не обязателен. Фазовый детектор выполняет роль корректора. Фильтр нижних частот выполняет роль интегратора. Опорный гетеродин - генератор, частота и фаза колебаний которого полностью совпадают с частотой и фазой одного из сигн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6.2 представлены временные диаграммы процесса когерентной фазовой манип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8370" cy="136525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2 Временные диаграммы процесса когерентной фазовой манип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ы различных сигналов при ФМн буду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84505</wp:posOffset>
            </wp:positionH>
            <wp:positionV relativeFrom="paragraph">
              <wp:posOffset>138430</wp:posOffset>
            </wp:positionV>
            <wp:extent cx="2369185" cy="2757170"/>
            <wp:effectExtent l="0" t="0" r="0" b="0"/>
            <wp:wrapNone/>
            <wp:docPr id="1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3 Спектры различных сигналов при ФМн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. Расчет вероятности ошибки НА выходе приемника и битовой вероятности ошибки на входе и выходе декодера КАНАЛА передачи данных и канала переспроса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8.1 Расчет вероятности ошибки на выходе приемника и битовой вероятности ошибки на входе и выходе декодера дискретного канала передачи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мерой производительности, используемой для сравнения цифровых систем передачи, является вероятность ошибки на выходе приемник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а также битовая вероятность ошибки на вхо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выходе декоде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вероятность ошибки на выходе приемник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для когерентной фазовой манипу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Ф() – функция Крампа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953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товая вероятность ошибки на входе декоде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рассматриваемой СПДИ определяется форму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2)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)</w:t>
      </w:r>
      <w:r>
        <w:rPr>
          <w:sz w:val="28"/>
          <w:szCs w:val="28"/>
        </w:rPr>
        <w:t xml:space="preserve"> – Гауссов интеграл ошибок;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/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отношение энергии одного бита сигнала к спектральной плотности мощности помехи на входе приемника, причем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810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: </w:t>
      </w: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Битовая вероятность ошибки на выходе декоде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рассматриваемой СПДИ определяется из соотношения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ыми словами, для бинарных (М=2) ортогональных когерентных СПДИ существует равенство </w:t>
      </w:r>
    </w:p>
    <w:p>
      <w:pPr>
        <w:pStyle w:val="Normal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(8.3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=0.2</w:t>
      </w:r>
    </w:p>
    <w:p>
      <w:pPr>
        <w:pStyle w:val="Normal"/>
        <w:widowControl w:val="false"/>
        <w:spacing w:lineRule="auto" w:line="336"/>
        <w:ind w:firstLine="709"/>
        <w:jc w:val="both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36"/>
        <w:ind w:left="709" w:hanging="0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8.2 Расчет вероятности ошибки на выходе приемника и битовой вероятности ошибки на входе и выходе декодера канала переспроса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Учитывая степень когерентности СПДИ определим вероятность ошибки на выходе приемника канала переспрос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кп</w:t>
      </w:r>
      <w:r>
        <w:rPr>
          <w:sz w:val="28"/>
          <w:szCs w:val="28"/>
        </w:rPr>
        <w:t xml:space="preserve">, а также битовую вероятность ошибки на вхо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кп </w:t>
      </w:r>
      <w:r>
        <w:rPr>
          <w:sz w:val="28"/>
          <w:szCs w:val="28"/>
        </w:rPr>
        <w:t xml:space="preserve">и выхо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кп</w:t>
      </w:r>
      <w:r>
        <w:rPr>
          <w:sz w:val="28"/>
          <w:szCs w:val="28"/>
        </w:rPr>
        <w:t xml:space="preserve"> декодера канала переспрос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ероятность ошибки на выходе приемник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кп</w:t>
      </w:r>
      <w:r>
        <w:rPr>
          <w:sz w:val="28"/>
          <w:szCs w:val="28"/>
        </w:rPr>
        <w:t xml:space="preserve"> для когерентной фазовой манипуляц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уммарная средняя мощность сигналов переспроса на входе приемника обратного канала (по условию задачи);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Ф() – функция Крампа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0" cy="4953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овая вероятность ошибки на входе декодера канала переспрос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рассматриваемой СПДИ определяется форму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)</w:t>
      </w:r>
      <w:r>
        <w:rPr>
          <w:sz w:val="28"/>
          <w:szCs w:val="28"/>
        </w:rPr>
        <w:t xml:space="preserve"> – Гауссов интеграл ошибок;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кп</w:t>
      </w:r>
      <w:r>
        <w:rPr>
          <w:i/>
          <w:sz w:val="28"/>
          <w:szCs w:val="28"/>
        </w:rPr>
        <w:t>/Р</w:t>
      </w:r>
      <w:r>
        <w:rPr>
          <w:i/>
          <w:sz w:val="28"/>
          <w:szCs w:val="28"/>
          <w:vertAlign w:val="subscript"/>
        </w:rPr>
        <w:t>0кп</w:t>
      </w:r>
      <w:r>
        <w:rPr>
          <w:sz w:val="28"/>
          <w:szCs w:val="28"/>
        </w:rPr>
        <w:t xml:space="preserve"> –отношение энергии одного бита сигнала переспроса к спектральной плотности мощности помехи на входе приемника канала пере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</w:t>
      </w: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ергия одного бита сигнала переспроса,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уммарная средняя мощность сигналов переспроса на входе приемника обратного канала (по условию задач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810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пускная способность канала переспроса в заданном режиме работы (причем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канал переспроса и прямой канал ТЧ имеют одинаковые параметры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3810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условию зада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овая вероятность ошибки на выходе декоде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выхКП</w:t>
      </w:r>
      <w:r>
        <w:rPr>
          <w:sz w:val="28"/>
          <w:szCs w:val="28"/>
        </w:rPr>
        <w:t xml:space="preserve"> канала переспроса рассматриваемой СПДИ определяется из соотно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для бинарных (М=2) ортогональных когерентных СПДИ существует равенство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кп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выхКП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КП</w:t>
      </w:r>
      <w:r>
        <w:rPr>
          <w:i/>
          <w:sz w:val="28"/>
          <w:szCs w:val="28"/>
        </w:rPr>
        <w:t>=0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значений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 xml:space="preserve">=0.2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выхКП</w:t>
      </w:r>
      <w:r>
        <w:rPr>
          <w:i/>
          <w:sz w:val="28"/>
          <w:szCs w:val="28"/>
        </w:rPr>
        <w:t xml:space="preserve">=0.2 </w:t>
      </w:r>
      <w:r>
        <w:rPr>
          <w:sz w:val="28"/>
          <w:szCs w:val="28"/>
        </w:rPr>
        <w:t>можно сделать вывод, что для прямого канала связи и обратного канала переспроса СПДИ вероятности ошибки на выходе приемника и битовые вероятности ошибки на входе/выходе декодеров приблизительно равны по значению. Это можно обусловить тем, что параметры рассмотренных каналов данных обладают примерно одинаковыми значениями.</w:t>
      </w:r>
      <w:r>
        <w:br w:type="page"/>
      </w:r>
    </w:p>
    <w:p>
      <w:pPr>
        <w:pStyle w:val="211"/>
        <w:keepNext w:val="false"/>
        <w:widowControl w:val="false"/>
        <w:spacing w:lineRule="auto" w:line="360" w:before="0" w:after="0"/>
        <w:ind w:left="709" w:hanging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i w:val="false"/>
          <w:caps/>
          <w:sz w:val="28"/>
          <w:szCs w:val="28"/>
        </w:rPr>
        <w:t xml:space="preserve">Способы сопряжения разрабатываемой СПДИ сО стандартной аппаратурой частотного уплотнения 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пряжения разрабатываемой СПДИ с аналоговой аппаратурой частотного уплотнения/разуплотнения (ЧУ-РК) необходимо, как уже упоминалось, добиться выполнения условия </w:t>
      </w:r>
      <w:r>
        <w:rPr>
          <w:sz w:val="28"/>
          <w:szCs w:val="28"/>
        </w:rPr>
        <w:drawing>
          <wp:inline distT="0" distB="0" distL="0" distR="0">
            <wp:extent cx="619125" cy="20510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1010285" cy="25146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электрические параметры СПДИ удовлетворяли требованиям, предъявляемым аппаратурой ЧУ-Р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СПДИ играет роль источника/потребителя сигнала и вырабатывает групповой сигнал с параметрами </w:t>
      </w:r>
      <w:r>
        <w:rPr>
          <w:sz w:val="28"/>
          <w:szCs w:val="28"/>
        </w:rPr>
        <w:drawing>
          <wp:inline distT="0" distB="0" distL="0" distR="0">
            <wp:extent cx="226695" cy="20510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а аппаратура ЧУ-РК играет роль каналообразующей аппаратуры и обеспечивает </w:t>
      </w:r>
      <w:r>
        <w:rPr>
          <w:sz w:val="28"/>
          <w:szCs w:val="28"/>
        </w:rPr>
        <w:drawing>
          <wp:inline distT="0" distB="0" distL="0" distR="0">
            <wp:extent cx="241935" cy="20510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Ск </w:t>
      </w:r>
      <w:r>
        <w:rPr>
          <w:sz w:val="28"/>
          <w:szCs w:val="28"/>
        </w:rPr>
        <w:t xml:space="preserve">(т.е. стандартный аналоговый канал связ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казали, что для разрабатываемой СПДИ в качестве среды передачи группового сигнала стандартный канал тональной частоты (КТЧ) полностью удовлетворяет указанным условиям. Поэтому для сопряжения СПДИ с аппаратурой ЧУ-РК не имеет значения какого типа будет эта аппаратура, важным является возможность сопряжения электрических параметров СПДИ и образовываемого КТЧ аппаратурой ЧУ-Р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необходимо обеспеч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венство выходного сопротивления СПДИ и входного сопротивления аппаратуры ЧУ-Р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енство уровней передачи и приема СПДИ и ЧУ-Р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енство диапазонов частот сигналов СПДИ и трактов ЧУ-Р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ивном случае сопряжение СПДИ и аппаратуры ЧУ-РК провести не удас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УНКЦИОНАЛЬНАЯ СХЕМА ПЕРЕДАЮЩЕГО И ПРИЕМНОГО ОБОРУДОВАНИЯ СПДИ</w:t>
      </w:r>
    </w:p>
    <w:p>
      <w:pPr>
        <w:pStyle w:val="21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передающего тракта СПДИ будет иметь вид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1655" cy="263715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1 Функциональная схема передающего тракта СПДИ будет иметь в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приемного тракта СПДИ будет иметь вид:</w:t>
      </w:r>
    </w:p>
    <w:p>
      <w:pPr>
        <w:pStyle w:val="Normal"/>
        <w:widowControl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157470" cy="318198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2 Функциональная схема приемного тракта СПДИ будет иметь вид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а рассчитана система передачи дискретной информации с заданными параметр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сходные данные и результаты проведенных расчетов, была обоснована сфера применения разрабатываемой СП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расчета информационных параметров системы был сделан вывод, что стандартный аналоговый канал тональной частоты пригоден для использования в качестве среды распространения группового дискретного сигнала СПДИ. Более того, излишнюю пропускную способность канала было предложено использовать для искусственного введения информационной избыточности, путем добавления проверочных би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 вариант применения помехоустойчивого кодирования кодами Хэмминга, исходя из чего, было доказано, что помехоустойчивое кодирование повышает наряду с помехоустойчивостью и информационную производительность системы. Разработана схема канального (помехоустойчивого) кодера и декодара заданной 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ы временные характеристики группового сигнала СПДИ, а также параметры сигналов синхронизации систе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 расчет и обоснование эффективности применения канала обратной связи в системе с целью повышения достоверности передаваемых сооб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вопрос выбора схемы приемника в соответствии с заданной системой широкополосной модуляции, сделан вывод о ее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четы показателей помехоустойчивости системы, т.е. определены такие параметры как битовая вероятность ошибки приема сообщения. Было доказано, что данная СПДИ обладает достаточно низкой помехоустойчив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снованы способы и параметры сопряжения разрабатываемой СПДИ и аналоговой аппаратуры ЧР-УК. Расчеты показали, что СПДИ может работать с любым типом аппаратуры ЧР-УК, принимающей дискретные сигналы ФМ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на основании исходных данных и проведенных расчетов была сформирована функциональная схема многоканальной когерентной системы передачи дискретной информации.</w:t>
      </w:r>
      <w:r>
        <w:br w:type="page"/>
      </w:r>
    </w:p>
    <w:p>
      <w:pPr>
        <w:pStyle w:val="FR3"/>
        <w:spacing w:lineRule="auto" w:line="360"/>
        <w:ind w:left="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FR3"/>
        <w:spacing w:lineRule="auto" w:line="360"/>
        <w:ind w:left="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юко А.Г. Помехоустойчивость и эффективность систем связи.</w:t>
      </w:r>
      <w:r>
        <w:rPr>
          <w:b/>
          <w:bCs/>
          <w:sz w:val="28"/>
          <w:szCs w:val="28"/>
        </w:rPr>
        <w:t xml:space="preserve"> М.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ь, 1985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Кириллов В.И. Многоканальные системы передачи. Минск. Новое издание, 2003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Скляр Б. Цифровая связь. Теоретические основы и практическое применение. Москва. Вильямс, 2003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урулев А.П., Батура М.П. Теория электрических цепей. Установившиеся процессы в линейных электрических цепях. Минск. Бестпринт, 2001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Татур Т.А., Татур В.Е. Установившиеся и переходные процессы в электрических цепях. Москва. Высшая школа, 2001г.</w:t>
      </w:r>
    </w:p>
    <w:sectPr>
      <w:footerReference w:type="default" r:id="rId20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Arial" w:hAnsi="Arial" w:cs="Times New Roman"/>
      <w:color w:val="548DD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1pt">
    <w:name w:val="Стиль Основной текст + 11 pt Знак"/>
    <w:qFormat/>
    <w:rPr>
      <w:rFonts w:eastAsia="Times New Roman" w:cs="Times New Roman"/>
      <w:sz w:val="28"/>
      <w:szCs w:val="28"/>
      <w:lang w:val="da-DK" w:bidi="ar-SA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4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3">
    <w:name w:val="Заголовок мой"/>
    <w:basedOn w:val="Heading3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b/>
      <w:i/>
      <w:color w:val="FF0000"/>
      <w:sz w:val="28"/>
      <w:szCs w:val="28"/>
    </w:rPr>
  </w:style>
  <w:style w:type="paragraph" w:styleId="211">
    <w:name w:val="Заголовок 2.1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24">
    <w:name w:val="Основной текст 2"/>
    <w:basedOn w:val="Normal"/>
    <w:qFormat/>
    <w:pPr>
      <w:spacing w:lineRule="auto" w:line="259"/>
      <w:ind w:right="400" w:hanging="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19" w:before="36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00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ind w:left="16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640" w:hanging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59"/>
      <w:ind w:left="80" w:hanging="0"/>
    </w:pPr>
    <w:rPr/>
  </w:style>
  <w:style w:type="paragraph" w:styleId="Alex">
    <w:name w:val="Новый Alex"/>
    <w:basedOn w:val="Normal"/>
    <w:qFormat/>
    <w:pPr>
      <w:ind w:left="2240" w:hanging="0"/>
    </w:pPr>
    <w:rPr>
      <w:b/>
      <w:bCs/>
      <w:szCs w:val="24"/>
    </w:rPr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11pt1">
    <w:name w:val="Стиль Основной текст + 11 pt"/>
    <w:basedOn w:val="TextBody"/>
    <w:qFormat/>
    <w:pPr>
      <w:widowControl/>
      <w:shd w:fill="FFFFFF" w:val="clear"/>
      <w:spacing w:lineRule="auto" w:line="360" w:before="0" w:after="0"/>
      <w:ind w:hanging="284"/>
      <w:jc w:val="center"/>
    </w:pPr>
    <w:rPr>
      <w:b/>
      <w:sz w:val="28"/>
      <w:szCs w:val="28"/>
    </w:rPr>
  </w:style>
  <w:style w:type="paragraph" w:styleId="Style14">
    <w:name w:val="Обычный (веб)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8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9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7.wmf"/><Relationship Id="rId41" Type="http://schemas.openxmlformats.org/officeDocument/2006/relationships/image" Target="media/image37.wmf"/><Relationship Id="rId42" Type="http://schemas.openxmlformats.org/officeDocument/2006/relationships/image" Target="media/image27.wmf"/><Relationship Id="rId43" Type="http://schemas.openxmlformats.org/officeDocument/2006/relationships/image" Target="media/image26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49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25.wmf"/><Relationship Id="rId96" Type="http://schemas.openxmlformats.org/officeDocument/2006/relationships/image" Target="media/image88.wmf"/><Relationship Id="rId97" Type="http://schemas.openxmlformats.org/officeDocument/2006/relationships/image" Target="media/image22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2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2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1.wmf"/><Relationship Id="rId160" Type="http://schemas.openxmlformats.org/officeDocument/2006/relationships/image" Target="media/image4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57.jpeg"/><Relationship Id="rId174" Type="http://schemas.openxmlformats.org/officeDocument/2006/relationships/image" Target="media/image158.png"/><Relationship Id="rId175" Type="http://schemas.openxmlformats.org/officeDocument/2006/relationships/image" Target="media/image159.jpeg"/><Relationship Id="rId176" Type="http://schemas.openxmlformats.org/officeDocument/2006/relationships/image" Target="media/image160.wmf"/><Relationship Id="rId177" Type="http://schemas.openxmlformats.org/officeDocument/2006/relationships/image" Target="media/image118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10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1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68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27.wmf"/><Relationship Id="rId204" Type="http://schemas.openxmlformats.org/officeDocument/2006/relationships/image" Target="media/image25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png"/><Relationship Id="rId208" Type="http://schemas.openxmlformats.org/officeDocument/2006/relationships/image" Target="media/image186.png"/><Relationship Id="rId209" Type="http://schemas.openxmlformats.org/officeDocument/2006/relationships/footer" Target="foot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0:00Z</dcterms:created>
  <dc:creator>Жиров Алексей Геннадьевич</dc:creator>
  <dc:description/>
  <cp:keywords>ТЭС Курсовой приемник Котельников Хафман</cp:keywords>
  <dc:language>en-US</dc:language>
  <cp:lastModifiedBy>SYSTEM</cp:lastModifiedBy>
  <dcterms:modified xsi:type="dcterms:W3CDTF">2011-09-20T04:50:00Z</dcterms:modified>
  <cp:revision>2</cp:revision>
  <dc:subject> "Расчет канала"</dc:subject>
  <dc:title>Курсовой проект по ТЭС</dc:title>
</cp:coreProperties>
</file>