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5"/>
        <w:rPr/>
      </w:pPr>
      <w:r>
        <w:rPr/>
        <w:t>кафедра РЭС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реферат на тему: </w:t>
      </w:r>
    </w:p>
    <w:p>
      <w:pPr>
        <w:pStyle w:val="Style25"/>
        <w:rPr/>
      </w:pPr>
      <w:r>
        <w:rPr/>
        <w:t>"Модель радиотехнической передачи информации. источник информаци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МИНСК, 2009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Модель радиотехнической системы передачи информ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зучение радиотехнических систем передачи информации начнем с рассмотрения общепринятых моделей, позволяющих, абстрагируясь от частных вопросов технической реализации конкретной системы, уяснить общие принципы и закономерности их построения. </w:t>
      </w:r>
    </w:p>
    <w:p>
      <w:pPr>
        <w:pStyle w:val="Normal"/>
        <w:rPr/>
      </w:pPr>
      <w:r>
        <w:rPr/>
        <w:t>В самом общем виде модель РТС ПИ можно представить следующим образом (рис.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58420</wp:posOffset>
                </wp:positionV>
                <wp:extent cx="831850" cy="376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 xml:space="preserve">Источник </w:t>
                              <w:br/>
                              <w:t>информаци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65pt;mso-wrap-distance-left:9.05pt;mso-wrap-distance-right:9.05pt;mso-wrap-distance-top:0pt;mso-wrap-distance-bottom:0pt;margin-top:4.6pt;mso-position-vertical-relative:text;margin-left:36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 xml:space="preserve">Источник </w:t>
                        <w:b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4005</wp:posOffset>
                </wp:positionH>
                <wp:positionV relativeFrom="paragraph">
                  <wp:posOffset>58420</wp:posOffset>
                </wp:positionV>
                <wp:extent cx="831850" cy="3765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ередатчик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65pt;mso-wrap-distance-left:9.05pt;mso-wrap-distance-right:9.05pt;mso-wrap-distance-top:0pt;mso-wrap-distance-bottom:0pt;margin-top:4.6pt;mso-position-vertical-relative:text;margin-left:123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Пере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1285</wp:posOffset>
                </wp:positionH>
                <wp:positionV relativeFrom="paragraph">
                  <wp:posOffset>58420</wp:posOffset>
                </wp:positionV>
                <wp:extent cx="831850" cy="3765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Канал</w:t>
                              <w:br/>
                              <w:t>связ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65pt;mso-wrap-distance-left:9.05pt;mso-wrap-distance-right:9.05pt;mso-wrap-distance-top:0pt;mso-wrap-distance-bottom:0pt;margin-top:4.6pt;mso-position-vertical-relative:text;margin-left:209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Канал</w:t>
                        <w:br/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5845</wp:posOffset>
                </wp:positionH>
                <wp:positionV relativeFrom="paragraph">
                  <wp:posOffset>58420</wp:posOffset>
                </wp:positionV>
                <wp:extent cx="831850" cy="3765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олучатель</w:t>
                              <w:br/>
                              <w:t>информаци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65pt;mso-wrap-distance-left:9.05pt;mso-wrap-distance-right:9.05pt;mso-wrap-distance-top:0pt;mso-wrap-distance-bottom:0pt;margin-top:4.6pt;mso-position-vertical-relative:text;margin-left:382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Получатель</w:t>
                        <w:b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8565</wp:posOffset>
                </wp:positionH>
                <wp:positionV relativeFrom="paragraph">
                  <wp:posOffset>58420</wp:posOffset>
                </wp:positionV>
                <wp:extent cx="831850" cy="3765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риемник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65pt;mso-wrap-distance-left:9.05pt;mso-wrap-distance-right:9.05pt;mso-wrap-distance-top:0pt;mso-wrap-distance-bottom:0pt;margin-top:4.6pt;mso-position-vertical-relative:text;margin-left:29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Прием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413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1pt" to="123.45pt,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39370</wp:posOffset>
                </wp:positionV>
                <wp:extent cx="27432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.1pt" to="209.85pt,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690</wp:posOffset>
                </wp:positionH>
                <wp:positionV relativeFrom="paragraph">
                  <wp:posOffset>41275</wp:posOffset>
                </wp:positionV>
                <wp:extent cx="274320" cy="0"/>
                <wp:effectExtent l="635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25pt" to="296.25pt,3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5970</wp:posOffset>
                </wp:positionH>
                <wp:positionV relativeFrom="paragraph">
                  <wp:posOffset>41275</wp:posOffset>
                </wp:positionV>
                <wp:extent cx="27432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25pt" to="382.65pt,3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я эта модель и содержит основные элементы, присущие любой системе передачи информации, она может служить лишь простейшей иллюстрацией к описанию РТС ПИ, поскольку практически не отражает тех действий, которые должны выполняться (или могут выполняться) над информацией в процессе ее передачи от источника к потребителю. </w:t>
      </w:r>
    </w:p>
    <w:p>
      <w:pPr>
        <w:pStyle w:val="Normal"/>
        <w:rPr/>
      </w:pPr>
      <w:r>
        <w:rPr/>
        <w:t>Значительно более полной в этом смысле является модель системы передачи (и хранения) информации, подобная приведенной на рис.2, которой мы и будем пользоваться в дальнейшем. Нужно отметить, что на самом деле проблемы, возникающие при передаче (причем не только с использованием радиоволн) и хранении информации (на оптических дисках, магнитных носителях и в памяти компьютеров) очень схожи, поэтому методы их решения и структура технических устройств также во многом идентич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7010</wp:posOffset>
                </wp:positionH>
                <wp:positionV relativeFrom="paragraph">
                  <wp:posOffset>21590</wp:posOffset>
                </wp:positionV>
                <wp:extent cx="482600" cy="1778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КОДЕК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4pt;mso-wrap-distance-left:9.05pt;mso-wrap-distance-right:9.05pt;mso-wrap-distance-top:0pt;mso-wrap-distance-bottom:0pt;margin-top:1.7pt;mso-position-vertical-relative:text;margin-left:11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КО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0910</wp:posOffset>
                </wp:positionH>
                <wp:positionV relativeFrom="paragraph">
                  <wp:posOffset>123190</wp:posOffset>
                </wp:positionV>
                <wp:extent cx="505460" cy="262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69900" cy="2413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49" r="-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0.7pt;mso-wrap-distance-left:9.05pt;mso-wrap-distance-right:9.05pt;mso-wrap-distance-top:0pt;mso-wrap-distance-bottom:0pt;margin-top:9.7pt;mso-position-vertical-relative:text;margin-left:73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69900" cy="2413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49" r="-77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3470</wp:posOffset>
                </wp:positionH>
                <wp:positionV relativeFrom="paragraph">
                  <wp:posOffset>142875</wp:posOffset>
                </wp:positionV>
                <wp:extent cx="203200" cy="2254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67005" cy="2032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8" t="-177" r="-21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7.75pt;mso-wrap-distance-left:9.05pt;mso-wrap-distance-right:9.05pt;mso-wrap-distance-top:0pt;mso-wrap-distance-bottom:0pt;margin-top:11.25pt;mso-position-vertical-relative:text;margin-left:186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167005" cy="2032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8" t="-177" r="-218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3470</wp:posOffset>
                </wp:positionH>
                <wp:positionV relativeFrom="paragraph">
                  <wp:posOffset>142240</wp:posOffset>
                </wp:positionV>
                <wp:extent cx="28575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49555" cy="20447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8" t="-177" r="-21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11.2pt;mso-position-vertical-relative:text;margin-left:286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49555" cy="20447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8" t="-177" r="-218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9670</wp:posOffset>
                </wp:positionH>
                <wp:positionV relativeFrom="paragraph">
                  <wp:posOffset>119380</wp:posOffset>
                </wp:positionV>
                <wp:extent cx="467360" cy="2628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1800" cy="2413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3" t="-149" r="-8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0.7pt;mso-wrap-distance-left:9.05pt;mso-wrap-distance-right:9.05pt;mso-wrap-distance-top:0pt;mso-wrap-distance-bottom:0pt;margin-top:9.4pt;mso-position-vertical-relative:text;margin-left:392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1800" cy="24130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3" t="-149" r="-8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59045</wp:posOffset>
                </wp:positionH>
                <wp:positionV relativeFrom="paragraph">
                  <wp:posOffset>27940</wp:posOffset>
                </wp:positionV>
                <wp:extent cx="352425" cy="224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6865" cy="2032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4" t="-177" r="-114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7pt;mso-wrap-distance-left:9.05pt;mso-wrap-distance-right:9.05pt;mso-wrap-distance-top:0pt;mso-wrap-distance-bottom:0pt;margin-top:2.2pt;mso-position-vertical-relative:text;margin-left:398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6865" cy="20320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4" t="-177" r="-114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1250</wp:posOffset>
                </wp:positionH>
                <wp:positionV relativeFrom="paragraph">
                  <wp:posOffset>64770</wp:posOffset>
                </wp:positionV>
                <wp:extent cx="154305" cy="1879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17475" cy="16510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218" r="-314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8pt;mso-wrap-distance-left:9.05pt;mso-wrap-distance-right:9.05pt;mso-wrap-distance-top:0pt;mso-wrap-distance-bottom:0pt;margin-top:5.1pt;mso-position-vertical-relative:text;margin-left:28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117475" cy="16510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218" r="-314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7595</wp:posOffset>
                </wp:positionH>
                <wp:positionV relativeFrom="paragraph">
                  <wp:posOffset>27305</wp:posOffset>
                </wp:positionV>
                <wp:extent cx="254635" cy="2254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17805" cy="2032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75pt;mso-wrap-distance-left:9.05pt;mso-wrap-distance-right:9.05pt;mso-wrap-distance-top:0pt;mso-wrap-distance-bottom:0pt;margin-top:2.15pt;mso-position-vertical-relative:text;margin-left:18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17805" cy="2032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7" t="-177" r="-167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0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1410</wp:posOffset>
                </wp:positionH>
                <wp:positionV relativeFrom="paragraph">
                  <wp:posOffset>158115</wp:posOffset>
                </wp:positionV>
                <wp:extent cx="284480" cy="2254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3370" cy="20320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9" t="-177" r="-12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7.75pt;mso-wrap-distance-left:9.05pt;mso-wrap-distance-right:9.05pt;mso-wrap-distance-top:0pt;mso-wrap-distance-bottom:0pt;margin-top:12.45pt;mso-position-vertical-relative:text;margin-left:38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3370" cy="20320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9" t="-177" r="-129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о охарактеризуем назначение и функции элементов этой модел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ge">
                  <wp:posOffset>720090</wp:posOffset>
                </wp:positionV>
                <wp:extent cx="5964555" cy="3495040"/>
                <wp:effectExtent l="5080" t="0" r="5080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4480" cy="3494880"/>
                          <a:chOff x="0" y="0"/>
                          <a:chExt cx="5964480" cy="3494880"/>
                        </a:xfrm>
                      </wpg:grpSpPr>
                      <wpg:grpSp>
                        <wpg:cNvGrpSpPr/>
                        <wpg:grpSpPr>
                          <a:xfrm>
                            <a:off x="0" y="401400"/>
                            <a:ext cx="5964480" cy="21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сточни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и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ал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улятор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840" y="91440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язи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лучат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и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82880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код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82880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код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ал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1826640"/>
                              <a:ext cx="846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одулятор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6000" y="1864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160" y="1864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320" y="1864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6320" y="20199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6160" y="20199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0" y="20199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86480"/>
                              <a:ext cx="8510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0" h="1147">
                                  <a:moveTo>
                                    <a:pt x="0" y="0"/>
                                  </a:moveTo>
                                  <a:lnTo>
                                    <a:pt x="1340" y="0"/>
                                  </a:lnTo>
                                  <a:lnTo>
                                    <a:pt x="1340" y="11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282680"/>
                              <a:ext cx="85104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0" h="1161">
                                  <a:moveTo>
                                    <a:pt x="1340" y="0"/>
                                  </a:moveTo>
                                  <a:lnTo>
                                    <a:pt x="1340" y="1161"/>
                                  </a:lnTo>
                                  <a:lnTo>
                                    <a:pt x="0" y="11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1816560"/>
                            <a:ext cx="482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Е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816560"/>
                            <a:ext cx="536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25480" y="3960"/>
                            <a:ext cx="50544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57920" y="23040"/>
                            <a:ext cx="20304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528000" y="23040"/>
                            <a:ext cx="285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874400" y="0"/>
                            <a:ext cx="46728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952880" y="2588760"/>
                            <a:ext cx="35244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45280" y="2625840"/>
                            <a:ext cx="15444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41720" y="2587680"/>
                            <a:ext cx="25452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64680" y="19159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07840" y="2448720"/>
                            <a:ext cx="5688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826160" y="1569600"/>
                            <a:ext cx="28440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2946240"/>
                            <a:ext cx="2468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8" h="812">
                                <a:moveTo>
                                  <a:pt x="0" y="0"/>
                                </a:moveTo>
                                <a:lnTo>
                                  <a:pt x="0" y="812"/>
                                </a:lnTo>
                                <a:lnTo>
                                  <a:pt x="4088" y="812"/>
                                </a:lnTo>
                                <a:lnTo>
                                  <a:pt x="40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69000"/>
                            <a:ext cx="720" cy="15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2200"/>
                            <a:ext cx="91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39680"/>
                            <a:ext cx="10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4021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139680"/>
                            <a:ext cx="1055520" cy="25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56.7pt;width:469.65pt;height:275.15pt" coordorigin="166,1134" coordsize="9393,5503">
                <v:group id="shape_0" style="position:absolute;left:166;top:1766;width:9393;height:34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6;top:176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сточник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82;top:176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98;top:176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214;top:176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уля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227;top:320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а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яз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66;top:464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лучат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82;top:464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код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98;top:4646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код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214;top:4643;width:1331;height:5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одуля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98,2060" to="2181,2060" stroked="t" o:allowincell="f" style="position:absolute;mso-position-vertical-relative:pag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3514,2060" to="4197,2060" stroked="t" o:allowincell="f" style="position:absolute;mso-position-vertical-relative:pag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5530,2060" to="6213,2060" stroked="t" o:allowincell="f" style="position:absolute;mso-position-vertical-relative:pag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5530,4947" to="6213,4947" stroked="t" o:allowincell="f" style="position:absolute;flip:x;mso-position-vertical-relative:pag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3514,4947" to="4197,4947" stroked="t" o:allowincell="f" style="position:absolute;flip:x;mso-position-vertical-relative:pag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1498,4947" to="2181,4947" stroked="t" o:allowincell="f" style="position:absolute;flip:x;mso-position-vertical-relative:pag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1340,1147" path="m0,0l1340,0l1340,1147e" stroked="t" o:allowincell="f" style="position:absolute;left:7546;top:2060;width:1339;height:1146;mso-wrap-style:none;v-text-anchor:middle;mso-position-vertical-relative:page">
                    <v:fill o:detectmouseclick="t" on="false"/>
                    <v:stroke color="black" weight="9360" endarrow="open" endarrowwidth="medium" endarrowlength="medium" joinstyle="round" endcap="flat"/>
                    <w10:wrap type="topAndBottom"/>
                  </v:shape>
                  <v:shape id="shape_0" coordsize="1340,1161" path="m1340,0l1340,1161l0,1161e" stroked="t" o:allowincell="f" style="position:absolute;left:7546;top:3786;width:1339;height:1160;mso-wrap-style:none;v-text-anchor:middle;mso-position-vertical-relative:page">
                    <v:fill o:detectmouseclick="t" on="false"/>
                    <v:stroke color="black" weight="9360" endarrow="open" endarrowwidth="medium" endarrowlength="medium" joinstyle="round" endcap="flat"/>
                    <w10:wrap type="topAndBottom"/>
                  </v:shape>
                </v:group>
                <v:shape id="shape_0" stroked="f" o:allowincell="f" style="position:absolute;left:2326;top:3995;width:759;height: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14;top:3995;width:843;height: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6;top:1140;width:795;height:413;mso-wrap-style:none;v-text-anchor:middle;mso-position-vertic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22;top:1170;width:319;height:354;mso-wrap-style:none;v-text-anchor:middle;mso-position-vertic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22;top:1170;width:449;height:359;mso-wrap-style:none;v-text-anchor:middle;mso-position-vertic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842;top:1134;width:735;height:413;mso-wrap-style:none;v-text-anchor:middle;mso-position-vertical-relative:pag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966;top:5211;width:554;height:353;mso-wrap-style:none;v-text-anchor:middle;mso-position-vertic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49;top:5269;width:242;height:295;mso-wrap-style:none;v-text-anchor:middle;mso-position-vertical-relative:pag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96;top:5209;width:400;height:354;mso-wrap-style:none;v-text-anchor:middle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line id="shape_0" from="7827,4151" to="8241,4151" stroked="t" o:allowincell="f" style="position:absolute;mso-position-vertical-relative:page">
                  <v:stroke color="black" weight="9360" endarrow="open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438;top:4990;width:895;height:413;mso-wrap-style:none;v-text-anchor:middle;mso-position-vertic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766;top:3606;width:447;height:354;mso-wrap-style:none;v-text-anchor:middle;mso-position-vertic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coordsize="4088,812" path="m0,0l0,812l4088,812l4088,0e" stroked="t" o:allowincell="f" style="position:absolute;left:1894;top:5774;width:3887;height:863;mso-wrap-style:none;v-text-anchor:middle;mso-position-vertical-relative:page">
                  <v:fill o:detectmouseclick="t" on="false"/>
                  <v:stroke color="black" weight="9360" dashstyle="longdash" joinstyle="round" endcap="flat"/>
                  <w10:wrap type="topAndBottom"/>
                </v:shape>
                <v:line id="shape_0" from="1886,1715" to="1886,4184" stroked="t" o:allowincell="f" style="position:absolute;flip:y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262,1358" to="3696,135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070,1354" to="5693,1354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782,1767" to="5782,4214" stroked="t" o:allowincell="f" style="position:absolute;flip:y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rect id="shape_0" stroked="t" o:allowincell="f" style="position:absolute;left:6048;top:1354;width:1661;height:3979;mso-wrap-style:none;v-text-anchor:middle;mso-position-vertical-relative:page">
                  <v:fill o:detectmouseclick="t" on="false"/>
                  <v:stroke color="black" weight="9360" dashstyle="longdashdot" joinstyle="miter" endcap="flat"/>
                  <w10:wrap type="topAndBottom"/>
                </v:rect>
              </v:group>
            </w:pict>
          </mc:Fallback>
        </mc:AlternateContent>
      </w:r>
      <w:r>
        <w:rPr/>
        <w:t xml:space="preserve">1. Источник информации или сообщения - это физический объект, система или явление, формирующие передаваемое сообщение. Само сообщение - это значение или изменение некоторой физической величины, отражающие состояние объекта (системы или явления). Как правило, первичные сообщения - речь, музыка, изображения, измерения параметров окружающей среды и т.д. - представляют собой функции времени неэлектрической природы. С целью передачи по каналу связи эти сообщения преобразуются в электрический сигнал, изменения которого во времени λ(t) отображает передаваемое сообщение. Значительная часть передаваемых сообщений, особенно в последнее время, по своей природе не является сигналами - это массивы чисел, текстовые или иные файлы и тому подобное. Сообщения такого типа можно представить в виде некоторых векторов Λ. </w:t>
      </w:r>
    </w:p>
    <w:p>
      <w:pPr>
        <w:pStyle w:val="Normal"/>
        <w:rPr/>
      </w:pPr>
      <w:r>
        <w:rPr/>
        <w:t>2. Кодер источника. Подавляющая часть исходных сообщений - речь, музыка, изображения и т.д. - предназначена для непосредственного восприятия органами чувств человека и в общем случае плохо приспособлена для их эффективной передачи по каналам связи. Поэтому сообщения (λ(t) или Λ), как правило, подвергаются кодированию. В процедуру кодирования обычно включают и дискретизацию непрерывного сообщения λ(t), то есть его преобразование в последовательность элементарных дискретных сообщений { λ</w:t>
      </w:r>
      <w:r>
        <w:rPr>
          <w:lang w:val="en-US"/>
        </w:rPr>
        <w:t>i</w:t>
      </w:r>
      <w:r>
        <w:rPr/>
        <w:t xml:space="preserve"> }. </w:t>
      </w:r>
    </w:p>
    <w:p>
      <w:pPr>
        <w:pStyle w:val="Normal"/>
        <w:rPr/>
      </w:pPr>
      <w:r>
        <w:rPr/>
        <w:t xml:space="preserve">Под кодированием в общем случае понимают преобразование алфавита сообщения </w:t>
      </w:r>
      <w:r>
        <w:rPr>
          <w:lang w:val="en-US"/>
        </w:rPr>
        <w:t>A</w:t>
      </w:r>
      <w:r>
        <w:rPr/>
        <w:t>{ λ</w:t>
      </w:r>
      <w:r>
        <w:rPr>
          <w:lang w:val="en-US"/>
        </w:rPr>
        <w:t>i</w:t>
      </w:r>
      <w:r>
        <w:rPr/>
        <w:t xml:space="preserve"> }, (</w:t>
      </w:r>
      <w:r>
        <w:rPr>
          <w:lang w:val="en-US"/>
        </w:rPr>
        <w:t>i</w:t>
      </w:r>
      <w:r>
        <w:rPr/>
        <w:t xml:space="preserve"> = 1,2…</w:t>
      </w:r>
      <w:r>
        <w:rPr>
          <w:lang w:val="en-US"/>
        </w:rPr>
        <w:t>K</w:t>
      </w:r>
      <w:r>
        <w:rPr/>
        <w:t xml:space="preserve">) в алфавит некоторым образом выбранных кодовых символов </w:t>
      </w:r>
      <w:r>
        <w:rPr>
          <w:rFonts w:eastAsia="Symbol" w:cs="Symbol" w:ascii="Symbol" w:hAnsi="Symbol"/>
          <w:lang w:val="en-US"/>
        </w:rPr>
        <w:t></w:t>
      </w:r>
      <w:r>
        <w:rPr/>
        <w:t xml:space="preserve">{ </w:t>
      </w:r>
      <w:r>
        <w:rPr>
          <w:lang w:val="en-US"/>
        </w:rPr>
        <w:t>xj</w:t>
      </w:r>
      <w:r>
        <w:rPr/>
        <w:t xml:space="preserve"> }, (</w:t>
      </w:r>
      <w:r>
        <w:rPr>
          <w:lang w:val="en-US"/>
        </w:rPr>
        <w:t>j</w:t>
      </w:r>
      <w:r>
        <w:rPr/>
        <w:t xml:space="preserve"> = 1,2…</w:t>
      </w:r>
      <w:r>
        <w:rPr>
          <w:lang w:val="en-US"/>
        </w:rPr>
        <w:t>N</w:t>
      </w:r>
      <w:r>
        <w:rPr/>
        <w:t xml:space="preserve">). Обычно (но не обязательно) размер алфавита кодовых символов </w:t>
      </w:r>
      <w:r>
        <w:rPr>
          <w:lang w:val="en-US"/>
        </w:rPr>
        <w:t>di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</w:t>
      </w:r>
      <w:r>
        <w:rPr/>
        <w:t xml:space="preserve">{ </w:t>
      </w:r>
      <w:r>
        <w:rPr>
          <w:lang w:val="en-US"/>
        </w:rPr>
        <w:t>xj</w:t>
      </w:r>
      <w:r>
        <w:rPr/>
        <w:t xml:space="preserve"> } меньше или намного меньше размера алфавита источника dimA{ λi }. Кодирование сообщений может преследовать различные цели - сокращение объема передаваемых данных (сжатие данных), увеличение количества передаваемой за единицу времени информации, повышение достоверности передачи, обеспечение секретности при передаче и т.д. </w:t>
      </w:r>
    </w:p>
    <w:p>
      <w:pPr>
        <w:pStyle w:val="Normal"/>
        <w:rPr/>
      </w:pPr>
      <w:r>
        <w:rPr/>
        <w:t xml:space="preserve">Под кодированием источника в РТС ПИ будем понимать сокращение объема (сжатие) информации с целью повышения скорости ее передачи или сокращения полосы частот, требуемых для передачи. </w:t>
      </w:r>
    </w:p>
    <w:p>
      <w:pPr>
        <w:pStyle w:val="Normal"/>
        <w:rPr/>
      </w:pPr>
      <w:r>
        <w:rPr/>
        <w:t xml:space="preserve">Кодирование источника иногда называют экономным, безизбыточным или эффективным кодированием, а также сжатием данных. Под эффективностью в данном случае понимается степень сокращения объема данных, обеспечиваемая кодированием. </w:t>
      </w:r>
    </w:p>
    <w:p>
      <w:pPr>
        <w:pStyle w:val="Normal"/>
        <w:rPr/>
      </w:pPr>
      <w:r>
        <w:rPr/>
        <w:t xml:space="preserve">Если сжатие производится так, что по сжатым данным можно абсолютно точно восстановить исходную информацию, кодирование называется неразрушающим. Неразрушающее кодирование используется при передаче (или хранении) текстовой информации, числовых данных, компьютерных файлов и т.п., то есть там, где недопустимы даже малейшие отличия исходных и восстановленных данных. </w:t>
      </w:r>
    </w:p>
    <w:p>
      <w:pPr>
        <w:pStyle w:val="Normal"/>
        <w:rPr/>
      </w:pPr>
      <w:r>
        <w:rPr/>
        <w:t xml:space="preserve">Во многих случаях нет необходимости в абсолютно точной передаче информации от источника к ее потребителю, тем более что в канале связи всегда присутствуют помехи и абсолютно точная передача в принципе невозможна. В таких случаях может быть использовано разрушающее сжатие, обеспечивающее восстановление исходного сообщения по сжатому с той или иной степенью приближения. Как правило, разрушающие методы сжатия гораздо более эффективны, нежели неразрушающие. </w:t>
      </w:r>
    </w:p>
    <w:p>
      <w:pPr>
        <w:pStyle w:val="Normal"/>
        <w:rPr/>
      </w:pPr>
      <w:r>
        <w:rPr/>
        <w:t xml:space="preserve">Таким образом, на выходе кодера источника по передаваемому сообщению λ(t) или Λ формируется последовательность кодовых символов </w:t>
      </w:r>
      <w:r>
        <w:rPr>
          <w:lang w:val="en-US"/>
        </w:rPr>
        <w:t>X</w:t>
      </w:r>
      <w:r>
        <w:rPr/>
        <w:t xml:space="preserve">, называемая информационной последовательностью, допускающая абсолютно точное (или приближенное) восстановление исходного сообщения и имеющая, по возможности, как можно меньший размер. </w:t>
      </w:r>
    </w:p>
    <w:p>
      <w:pPr>
        <w:pStyle w:val="Normal"/>
        <w:rPr/>
      </w:pPr>
      <w:r>
        <w:rPr/>
        <w:t xml:space="preserve">3. Кодер канала. При передаче информации по каналу связи с помехами в принятых данных могут возникать ошибки. Если такие ошибки имеют небольшую величину или возникают достаточно редко, информация может быть использована потребителем. При большом числе ошибок полученной информацией пользоваться нельзя. </w:t>
      </w:r>
    </w:p>
    <w:p>
      <w:pPr>
        <w:pStyle w:val="Normal"/>
        <w:rPr/>
      </w:pPr>
      <w:r>
        <w:rPr/>
        <w:t xml:space="preserve">Кодирование в канале, или помехоустойчивое кодирование, представляет собой способ обработки передаваемых данных, обеспечивающий уменьшение количества ошибок, возникающих в процессе передачи по каналу с помехами. Существует большое число различных методов помехоустойчивого кодирования информации, но все они основаны на следующем: при помехоустойчивом кодировании в передаваемые сообщения вносится специальным образом организованная избыточность (в передаваемые кодовые последовательности добавляются избыточные символы), позволяющая на приемной стороне обнаруживать и исправлять возникающие ошибки. Таким образом, если при кодировании источника производится устранение естественной избыточности, имеющей место в сообщении, то при кодировании в канале избыточность в передаваемое сообщение сознательно вносится. На выходе кодера канала в результате формируется последовательность кодовых символов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называемая кодовой последовательностью. </w:t>
      </w:r>
    </w:p>
    <w:p>
      <w:pPr>
        <w:pStyle w:val="Normal"/>
        <w:rPr/>
      </w:pPr>
      <w:r>
        <w:rPr/>
        <w:t xml:space="preserve">Нужно отметить, что как помехоустойчивое кодирование, так и сжатие данных не являются обязательными операциями при передаче информации. Эти процедуры (и соответствующие им блоки в структурной схеме РТС ПИ) могут отсутствовать. Однако это может привести к очень существенным потерям в помехоустойчивости системы, значительному уменьшению скорости передачи и снижению качества передачи информации. Поэтому практически все современные системы (за исключением, быть может, самых простых) должны включать и обязательно включают и эффективное и помехоустойчивое кодирование данных. </w:t>
      </w:r>
    </w:p>
    <w:p>
      <w:pPr>
        <w:pStyle w:val="Normal"/>
        <w:rPr/>
      </w:pPr>
      <w:r>
        <w:rPr/>
        <w:t xml:space="preserve">4. Модулятор. Функции модулятора в РТС ПИ - согласование сообщения источника или кодовых последовательностей, вырабатываемых кодером, со свойствами канала связи и обеспечение возможности одновременной передачи большого числа сообщений по общему каналу связи (каковым является радиоканал). </w:t>
      </w:r>
    </w:p>
    <w:p>
      <w:pPr>
        <w:pStyle w:val="Normal"/>
        <w:rPr/>
      </w:pPr>
      <w:r>
        <w:rPr/>
        <w:t xml:space="preserve">Действительно, большинство непрерывных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 xml:space="preserve">) и дискретных </w:t>
      </w:r>
      <w:r>
        <w:rPr>
          <w:rFonts w:eastAsia="Symbol" w:cs="Symbol" w:ascii="Symbol" w:hAnsi="Symbol"/>
        </w:rPr>
        <w:t></w:t>
      </w:r>
      <w:r>
        <w:rPr/>
        <w:t xml:space="preserve"> сообщений, подлежащих передаче, а также результаты их кодирования - последовательности кодовых символов </w:t>
      </w:r>
      <w:r>
        <w:rPr>
          <w:lang w:val="en-US"/>
        </w:rPr>
        <w:t>X</w:t>
      </w:r>
      <w:r>
        <w:rPr>
          <w:lang w:val="uk-UA"/>
        </w:rPr>
        <w:t xml:space="preserve"> и </w:t>
      </w:r>
      <w:r>
        <w:rPr>
          <w:lang w:val="en-US"/>
        </w:rPr>
        <w:t>Y</w:t>
      </w:r>
      <w:r>
        <w:rPr/>
        <w:t xml:space="preserve"> - представляют собой сравнительно низкочастотные сигналы с относительно широкой полосой (</w:t>
      </w:r>
      <w:r>
        <w:rPr>
          <w:rFonts w:eastAsia="Symbol" w:cs="Symbol" w:ascii="Symbol" w:hAnsi="Symbol"/>
          <w:lang w:val="uk-UA"/>
        </w:rPr>
        <w:t>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 МГц,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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 </w:t>
      </w:r>
      <w:r>
        <w:rPr>
          <w:lang w:val="en-US"/>
        </w:rPr>
        <w:t>f</w:t>
      </w:r>
      <w:r>
        <w:rPr/>
        <w:t>0). В то же время эффективная передача с использованием электромагнитных колебаний (радиоволн) возможна лишь для достаточно высокочастотных сигналов (</w:t>
      </w:r>
      <w:r>
        <w:rPr>
          <w:lang w:val="en-US"/>
        </w:rPr>
        <w:t>f</w:t>
      </w:r>
      <w:r>
        <w:rPr/>
        <w:t xml:space="preserve">0 </w:t>
      </w:r>
      <w:r>
        <w:rPr>
          <w:rFonts w:eastAsia="Symbol" w:cs="Symbol" w:ascii="Symbol" w:hAnsi="Symbol"/>
        </w:rPr>
        <w:t></w:t>
      </w:r>
      <w:r>
        <w:rPr/>
        <w:t xml:space="preserve"> 1...1000 МГц и выше) с относительно узкополосными спектрами (</w:t>
      </w:r>
      <w:r>
        <w:rPr>
          <w:rFonts w:eastAsia="Symbol" w:cs="Symbol" w:ascii="Symbol" w:hAnsi="Symbol"/>
          <w:lang w:val="uk-UA"/>
        </w:rPr>
        <w:t>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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0). </w:t>
      </w:r>
    </w:p>
    <w:p>
      <w:pPr>
        <w:pStyle w:val="Normal"/>
        <w:rPr/>
      </w:pPr>
      <w:r>
        <w:rPr/>
        <w:t xml:space="preserve">Поэтому модулятор должен преобразовать сообщения источника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 (</w:t>
      </w:r>
      <w:r>
        <w:rPr>
          <w:rFonts w:eastAsia="Symbol" w:cs="Symbol" w:ascii="Symbol" w:hAnsi="Symbol"/>
        </w:rPr>
        <w:t></w:t>
      </w:r>
      <w:r>
        <w:rPr/>
        <w:t xml:space="preserve">) или соответствующие им кодовые последовательности </w:t>
      </w:r>
      <w:r>
        <w:rPr>
          <w:lang w:val="en-US"/>
        </w:rPr>
        <w:t>X</w:t>
      </w:r>
      <w:r>
        <w:rPr>
          <w:lang w:val="uk-UA"/>
        </w:rPr>
        <w:t xml:space="preserve"> и </w:t>
      </w:r>
      <w:r>
        <w:rPr>
          <w:lang w:val="en-US"/>
        </w:rPr>
        <w:t>Y</w:t>
      </w:r>
      <w:r>
        <w:rPr/>
        <w:t xml:space="preserve"> в сигналы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,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)</w:t>
      </w:r>
      <w:r>
        <w:rPr>
          <w:lang w:val="uk-UA"/>
        </w:rPr>
        <w:t xml:space="preserve">,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))</w:t>
      </w:r>
      <w:r>
        <w:rPr>
          <w:lang w:val="uk-UA"/>
        </w:rPr>
        <w:t xml:space="preserve"> </w:t>
      </w:r>
      <w:r>
        <w:rPr/>
        <w:t xml:space="preserve">(наложить сообщения на сигналы), свойства которых обеспечивали бы им возможность эффективной передачи по радиоканалу (или другим существующим каналам связи - телефонным, оптическим и т.д.). При этом сигналы, принадлежащие множеству систем передачи информации, работающих в общем радиоканале, должны быть такими, чтобы обеспечивалась независимая передача сообщений от всех источников ко всем получателям информации. </w:t>
      </w:r>
    </w:p>
    <w:p>
      <w:pPr>
        <w:pStyle w:val="Normal"/>
        <w:rPr/>
      </w:pPr>
      <w:r>
        <w:rPr/>
        <w:t xml:space="preserve">На сегодня существует большое количество методов модуляции сигналов, обладающих различной эффективностью, обеспечивающих передачу информации с тем или иным качеством. Самыми простыми из них являются амплитудная, частотная и фазовая модуляции непрерывных сигналов. При изучении курса мы ознакомимся и с множеством других, более современных и значительно более эффективных методов модуляции сигналов, применяемых в РТС ПИ, в том числе использующих широкополосные шумоподобные сигналы. При этом процедура модуляции будет рассматриваться не просто как изменение параметров сигнала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) в соответствии со значением передаваемого сообщения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 xml:space="preserve">), а как преобразование сообщения в сигнал. </w:t>
      </w:r>
    </w:p>
    <w:p>
      <w:pPr>
        <w:pStyle w:val="Normal"/>
        <w:rPr/>
      </w:pPr>
      <w:r>
        <w:rPr/>
        <w:t xml:space="preserve">5. Канал связи. Согласно определению, РТС ПИ - это система передачи информации, использующая в качестве ее переносчика от источника к потребителю электромагнитные волны или радиоволны, а в качестве среды распространения - окружающее пространство или радиоканал. В этом, собственно, и состоит главное отличие РТС ПИ от других систем передачи информации, использующих проводные, волоконно-оптические, акустические и т.п. каналы. В остальном, за исключением несущественных деталей, структура таких систем и функции основных элементов идентичны. </w:t>
      </w:r>
    </w:p>
    <w:p>
      <w:pPr>
        <w:pStyle w:val="Normal"/>
        <w:rPr/>
      </w:pPr>
      <w:r>
        <w:rPr/>
        <w:t xml:space="preserve">Физические свойства радиоканала как среды распространения электромагнитных волн являются предметом подробного изучения в курсе "Электродинамика и распространение радиоволн", мы же будем рассматривать радиоканал в виде звена РТС ПИ, на вход которого поступает сигнал передатчика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)</w:t>
      </w:r>
      <w:r>
        <w:rPr>
          <w:lang w:val="uk-UA"/>
        </w:rPr>
        <w:t>,</w:t>
      </w:r>
      <w:r>
        <w:rPr/>
        <w:t xml:space="preserve"> а на выходе получается сигнал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, который обычно называют принятым колебанием. </w:t>
      </w:r>
    </w:p>
    <w:p>
      <w:pPr>
        <w:pStyle w:val="Normal"/>
        <w:rPr/>
      </w:pPr>
      <w:r>
        <w:rPr/>
        <w:t xml:space="preserve">Существует множество моделей радиоканала большей или меньшей сложности, однако в общем случае сигнал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))</w:t>
      </w:r>
      <w:r>
        <w:rPr>
          <w:lang w:val="uk-UA"/>
        </w:rPr>
        <w:t>,</w:t>
      </w:r>
      <w:r>
        <w:rPr/>
        <w:t xml:space="preserve"> проходя по каналу связи, подвергается ослаблению, приобретает некоторую временную задержку (или фазовый сдвиг) и зашумляется. Принимаемое колебание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в этом случае будет иметь вид </w:t>
      </w:r>
    </w:p>
    <w:p>
      <w:pPr>
        <w:pStyle w:val="Normal"/>
        <w:rPr>
          <w:lang w:val="en-US"/>
        </w:rPr>
      </w:pPr>
      <w:r>
        <w:rPr>
          <w:lang w:val="en-US"/>
        </w:rPr>
        <w:t>U(t) = ε S(t-τ, Y(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(t)))</w:t>
      </w:r>
      <w:r>
        <w:rPr>
          <w:lang w:val="uk-UA"/>
        </w:rPr>
        <w:t xml:space="preserve"> </w:t>
      </w:r>
      <w:r>
        <w:rPr>
          <w:lang w:val="en-US"/>
        </w:rPr>
        <w:t xml:space="preserve">+ n(t), (1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ε</w:t>
      </w:r>
      <w:r>
        <w:rPr/>
        <w:t xml:space="preserve"> - затухание, </w:t>
      </w:r>
      <w:r>
        <w:rPr>
          <w:lang w:val="en-US"/>
        </w:rPr>
        <w:t>τ</w:t>
      </w:r>
      <w:r>
        <w:rPr/>
        <w:t xml:space="preserve"> - временное запаздывание,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- шумы в канале связи. </w:t>
      </w:r>
    </w:p>
    <w:p>
      <w:pPr>
        <w:pStyle w:val="Normal"/>
        <w:rPr/>
      </w:pPr>
      <w:r>
        <w:rPr/>
        <w:t xml:space="preserve">При изучении курса рассмотрим также особенности прохождения сигналов по более сложным каналам - каналам с многолучевым распространением, каналам с временными и частотными замираниями и т.д., а также особенности приема сигналов на их выходе. </w:t>
      </w:r>
    </w:p>
    <w:p>
      <w:pPr>
        <w:pStyle w:val="Normal"/>
        <w:rPr/>
      </w:pPr>
      <w:r>
        <w:rPr/>
        <w:t xml:space="preserve">Приемник. Назначение приемника РТС ПИ - с максимально возможной точностью по принятому колебанию </w:t>
      </w:r>
      <w:r>
        <w:rPr>
          <w:rStyle w:val="Style9"/>
          <w:i w:val="false"/>
          <w:iCs w:val="false"/>
        </w:rPr>
        <w:t xml:space="preserve">U(t) </w:t>
      </w:r>
      <w:r>
        <w:rPr/>
        <w:t xml:space="preserve">воспроизвести на своем выходе переданное сообщение </w:t>
      </w:r>
      <w:r>
        <w:rPr>
          <w:rStyle w:val="Style9"/>
          <w:rFonts w:eastAsia="Symbol"/>
          <w:i w:val="false"/>
          <w:iCs w:val="false"/>
        </w:rPr>
        <w:t></w:t>
      </w:r>
      <w:r>
        <w:rPr>
          <w:rStyle w:val="Style9"/>
          <w:i w:val="false"/>
          <w:iCs w:val="false"/>
        </w:rPr>
        <w:t xml:space="preserve">(t) </w:t>
      </w:r>
      <w:r>
        <w:rPr/>
        <w:t xml:space="preserve">или </w:t>
      </w:r>
      <w:r>
        <w:rPr>
          <w:rFonts w:eastAsia="Symbol" w:cs="Symbol" w:ascii="Symbol" w:hAnsi="Symbol"/>
        </w:rPr>
        <w:t></w:t>
      </w:r>
      <w:r>
        <w:rPr/>
        <w:t xml:space="preserve">. Принятое (воспроизведенное) сообщение из-за наличия помех в общем случае отличается от посланного. Принятое сообщение будем называть оценкой (имеется в виду оценкой сообщения) и обозначать тем же символом, что и посланное сообщение, но со знаком *: </w:t>
      </w:r>
      <w:r>
        <w:rPr>
          <w:rStyle w:val="Style9"/>
          <w:rFonts w:eastAsia="Symbol"/>
          <w:i w:val="false"/>
          <w:iCs w:val="false"/>
        </w:rPr>
        <w:t></w:t>
      </w:r>
      <w:r>
        <w:rPr>
          <w:rStyle w:val="Style9"/>
          <w:i w:val="false"/>
          <w:iCs w:val="false"/>
        </w:rPr>
        <w:t xml:space="preserve">*(t) </w:t>
      </w:r>
      <w:r>
        <w:rPr/>
        <w:t xml:space="preserve">или </w:t>
      </w:r>
      <w:r>
        <w:rPr>
          <w:rFonts w:eastAsia="Symbol" w:cs="Symbol" w:ascii="Symbol" w:hAnsi="Symbol"/>
        </w:rPr>
        <w:t></w:t>
      </w:r>
      <w:r>
        <w:rPr>
          <w:rStyle w:val="Style9"/>
          <w:i w:val="false"/>
          <w:iCs w:val="false"/>
        </w:rPr>
        <w:t>*</w:t>
      </w:r>
      <w:r>
        <w:rPr/>
        <w:t xml:space="preserve">. Процесс воспроизведения оценки сообщения по принятому колебанию в общем случае включает несколько этапов. </w:t>
      </w:r>
    </w:p>
    <w:p>
      <w:pPr>
        <w:pStyle w:val="Normal"/>
        <w:rPr/>
      </w:pPr>
      <w:r>
        <w:rPr/>
        <w:t xml:space="preserve">6. Демодулятор. Для воспроизведения оценки сообщения </w:t>
      </w:r>
      <w:r>
        <w:rPr>
          <w:rStyle w:val="Style9"/>
          <w:rFonts w:eastAsia="Symbol"/>
          <w:i w:val="false"/>
          <w:iCs w:val="false"/>
        </w:rPr>
        <w:t></w:t>
      </w:r>
      <w:r>
        <w:rPr>
          <w:rStyle w:val="Style9"/>
          <w:i w:val="false"/>
          <w:iCs w:val="false"/>
        </w:rPr>
        <w:t xml:space="preserve">*(t) </w:t>
      </w:r>
      <w:r>
        <w:rPr/>
        <w:t xml:space="preserve">или </w:t>
      </w:r>
      <w:r>
        <w:rPr>
          <w:rFonts w:eastAsia="Symbol" w:cs="Symbol" w:ascii="Symbol" w:hAnsi="Symbol"/>
        </w:rPr>
        <w:t></w:t>
      </w:r>
      <w:r>
        <w:rPr>
          <w:rStyle w:val="Style9"/>
          <w:i w:val="false"/>
          <w:iCs w:val="false"/>
        </w:rPr>
        <w:t>*</w:t>
      </w:r>
      <w:r>
        <w:rPr/>
        <w:t xml:space="preserve"> приемник системы в первую очередь должен по принятому колебанию </w:t>
      </w:r>
      <w:r>
        <w:rPr>
          <w:rStyle w:val="Style9"/>
          <w:i w:val="false"/>
          <w:iCs w:val="false"/>
        </w:rPr>
        <w:t xml:space="preserve">U(t) </w:t>
      </w:r>
      <w:r>
        <w:rPr/>
        <w:t>и с учетом сведений об использованных при передаче виде сигнала и способе модуляции</w:t>
      </w:r>
      <w:r>
        <w:rPr>
          <w:lang w:val="uk-UA"/>
        </w:rPr>
        <w:t xml:space="preserve"> </w:t>
      </w:r>
      <w:r>
        <w:rPr>
          <w:rStyle w:val="Style9"/>
          <w:i w:val="false"/>
          <w:iCs w:val="false"/>
        </w:rPr>
        <w:t xml:space="preserve">получить оценку кодовой последовательности </w:t>
      </w:r>
      <w:r>
        <w:rPr>
          <w:lang w:val="en-US"/>
        </w:rPr>
        <w:t>Y</w:t>
      </w:r>
      <w:r>
        <w:rPr>
          <w:rStyle w:val="Style9"/>
          <w:i w:val="false"/>
          <w:iCs w:val="false"/>
        </w:rPr>
        <w:t>*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 xml:space="preserve">)), называемую принятой последовательностью </w:t>
      </w:r>
      <w:r>
        <w:rPr>
          <w:lang w:val="en-US"/>
        </w:rPr>
        <w:t>r</w:t>
      </w:r>
      <w:r>
        <w:rPr/>
        <w:t xml:space="preserve">. Эта процедура называется демодуляцией, детектированием или приемом сигнала. При этом демодуляция должна выполняться таким образом, чтобы принятая последовательность </w:t>
      </w:r>
      <w:r>
        <w:rPr>
          <w:lang w:val="en-US"/>
        </w:rPr>
        <w:t>r</w:t>
      </w:r>
      <w:r>
        <w:rPr/>
        <w:t xml:space="preserve"> в минимальной степени отличалась от переданной кодовой последовательности </w:t>
      </w:r>
      <w:r>
        <w:rPr>
          <w:lang w:val="en-US"/>
        </w:rPr>
        <w:t>Y</w:t>
      </w:r>
      <w:r>
        <w:rPr/>
        <w:t xml:space="preserve">. В своей постановке и по способам решения задача демодуляции принятого колебания </w:t>
      </w:r>
      <w:r>
        <w:rPr>
          <w:rStyle w:val="Style9"/>
          <w:i w:val="false"/>
          <w:iCs w:val="false"/>
        </w:rPr>
        <w:t xml:space="preserve">U(t) </w:t>
      </w:r>
      <w:r>
        <w:rPr/>
        <w:t xml:space="preserve">в основном совпадает с различными вариантами задачи оптимального приема сигнала на фоне помех (оптимальное обнаружение, оптимальное различение двух или нескольких сигналов и т.д.). Вопросы оптимального приема сигналов в радиотехнических системах являются предметом изучения курса "Основы теории РТС", который является теоретической основой и для нашего курса. </w:t>
      </w:r>
    </w:p>
    <w:p>
      <w:pPr>
        <w:pStyle w:val="Normal"/>
        <w:rPr/>
      </w:pPr>
      <w:r>
        <w:rPr/>
        <w:t xml:space="preserve">7. Декодер канала. Принятые последовательности </w:t>
      </w:r>
      <w:r>
        <w:rPr>
          <w:lang w:val="en-US"/>
        </w:rPr>
        <w:t>r</w:t>
      </w:r>
      <w:r>
        <w:rPr/>
        <w:t xml:space="preserve"> в общем случае могут отличаться от переданных кодовых слов </w:t>
      </w:r>
      <w:r>
        <w:rPr>
          <w:lang w:val="en-US"/>
        </w:rPr>
        <w:t>Y</w:t>
      </w:r>
      <w:r>
        <w:rPr/>
        <w:t xml:space="preserve">, то есть содержать ошибки. Количество таких ошибок зависит от уровня помех в канале связи, скорости передачи, выбранного для передачи сигнала и способа модуляции, а также от способа приема (демодуляции) колебания </w:t>
      </w:r>
      <w:r>
        <w:rPr>
          <w:rStyle w:val="Style9"/>
          <w:i w:val="false"/>
          <w:iCs w:val="false"/>
        </w:rPr>
        <w:t xml:space="preserve">U(t). </w:t>
      </w:r>
      <w:r>
        <w:rPr/>
        <w:t xml:space="preserve">Задача декодера канала - обнаружить и, по возможности, исправить эти ошибки. Процедура обнаружения и исправления ошибок в принятой последовательности </w:t>
      </w:r>
      <w:r>
        <w:rPr>
          <w:lang w:val="en-US"/>
        </w:rPr>
        <w:t>r</w:t>
      </w:r>
      <w:r>
        <w:rPr/>
        <w:t xml:space="preserve"> называется декодированием канала. Результатом декодирования </w:t>
      </w:r>
      <w:r>
        <w:rPr>
          <w:lang w:val="en-US"/>
        </w:rPr>
        <w:t>r</w:t>
      </w:r>
      <w:r>
        <w:rPr/>
        <w:t xml:space="preserve"> является оценка информационной последовательности </w:t>
      </w:r>
      <w:r>
        <w:rPr>
          <w:lang w:val="en-US"/>
        </w:rPr>
        <w:t>X</w:t>
      </w:r>
      <w:r>
        <w:rPr>
          <w:rStyle w:val="Style9"/>
          <w:i w:val="false"/>
          <w:iCs w:val="false"/>
        </w:rPr>
        <w:t>*</w:t>
      </w:r>
      <w:r>
        <w:rPr/>
        <w:t xml:space="preserve">. Выбор помехоустойчивого кода, способа кодирования, а также метода декодирования должен производиться так, чтобы на выходе декодера канала осталось как можно меньше неисправленных ошибок. </w:t>
      </w:r>
    </w:p>
    <w:p>
      <w:pPr>
        <w:pStyle w:val="Normal"/>
        <w:rPr/>
      </w:pPr>
      <w:r>
        <w:rPr/>
        <w:t xml:space="preserve">Вопросам помехоустойчивого кодирования/декодирования в системах передачи (и хранения) информации в настоящее время уделяется исключительное внимание, поскольку этот прием позволяет существенно повысить качество ее передачи. Во многих случаях, когда требования к достоверности принимаемой информации очень велики (в компьютерных сетях передачи данных, в дистанционных системах управления и т.п.), передача без помехоустойчивого кодирования вообще невозможна. В ходе изучения курса уделим этому вопросу особое внимание. </w:t>
      </w:r>
    </w:p>
    <w:p>
      <w:pPr>
        <w:pStyle w:val="Normal"/>
        <w:rPr/>
      </w:pPr>
      <w:r>
        <w:rPr/>
        <w:t xml:space="preserve">8. Декодер источника. Поскольку информация источника (λ(t), Λ) в процессе передачи подвергалась кодированию с целью ее более компактного (или более удобного) представления (сжатие данных, экономное кодирование, кодирование источника), необходимо восстановить ее к исходному (или почти исходному виду) по принятой последовательности </w:t>
      </w:r>
      <w:r>
        <w:rPr>
          <w:lang w:val="en-US"/>
        </w:rPr>
        <w:t>X</w:t>
      </w:r>
      <w:r>
        <w:rPr>
          <w:rStyle w:val="Style9"/>
          <w:i w:val="false"/>
          <w:iCs w:val="false"/>
        </w:rPr>
        <w:t>*</w:t>
      </w:r>
      <w:r>
        <w:rPr/>
        <w:t xml:space="preserve">. Процедура восстановления </w:t>
      </w:r>
      <w:r>
        <w:rPr>
          <w:rFonts w:eastAsia="Symbol" w:cs="Symbol" w:ascii="Symbol" w:hAnsi="Symbol"/>
        </w:rPr>
        <w:t></w:t>
      </w:r>
      <w:r>
        <w:rPr>
          <w:rStyle w:val="Style9"/>
          <w:i w:val="false"/>
          <w:iCs w:val="false"/>
        </w:rPr>
        <w:t>*</w:t>
      </w:r>
      <w:r>
        <w:rPr/>
        <w:t xml:space="preserve"> по </w:t>
      </w:r>
      <w:r>
        <w:rPr>
          <w:lang w:val="en-US"/>
        </w:rPr>
        <w:t>X</w:t>
      </w:r>
      <w:r>
        <w:rPr>
          <w:rStyle w:val="Style9"/>
          <w:i w:val="false"/>
          <w:iCs w:val="false"/>
        </w:rPr>
        <w:t xml:space="preserve">* </w:t>
      </w:r>
      <w:r>
        <w:rPr/>
        <w:t xml:space="preserve">называется декодированием источника и может быть либо просто обратна операции кодирования (неразрушающее кодирование/декодирование), либо восстанавливать приближенное значение </w:t>
      </w:r>
      <w:r>
        <w:rPr>
          <w:rFonts w:eastAsia="Symbol" w:cs="Symbol" w:ascii="Symbol" w:hAnsi="Symbol"/>
        </w:rPr>
        <w:t></w:t>
      </w:r>
      <w:r>
        <w:rPr>
          <w:rStyle w:val="Style9"/>
          <w:i w:val="false"/>
          <w:iCs w:val="false"/>
        </w:rPr>
        <w:t>*</w:t>
      </w:r>
      <w:r>
        <w:rPr/>
        <w:t xml:space="preserve">, в большей или меньшей степени отличающееся от </w:t>
      </w:r>
      <w:r>
        <w:rPr>
          <w:rFonts w:eastAsia="Symbol" w:cs="Symbol" w:ascii="Symbol" w:hAnsi="Symbol"/>
        </w:rPr>
        <w:t></w:t>
      </w:r>
      <w:r>
        <w:rPr/>
        <w:t xml:space="preserve"> (разрушающее кодирование/декодирование). К операции восстановления </w:t>
      </w:r>
      <w:r>
        <w:rPr>
          <w:rFonts w:eastAsia="Symbol" w:cs="Symbol" w:ascii="Symbol" w:hAnsi="Symbol"/>
        </w:rPr>
        <w:t></w:t>
      </w:r>
      <w:r>
        <w:rPr>
          <w:rStyle w:val="Style9"/>
          <w:i w:val="false"/>
          <w:iCs w:val="false"/>
        </w:rPr>
        <w:t xml:space="preserve">* </w:t>
      </w:r>
      <w:r>
        <w:rPr/>
        <w:t xml:space="preserve">по </w:t>
      </w:r>
      <w:r>
        <w:rPr>
          <w:lang w:val="en-US"/>
        </w:rPr>
        <w:t>X</w:t>
      </w:r>
      <w:r>
        <w:rPr>
          <w:rStyle w:val="Style9"/>
          <w:i w:val="false"/>
          <w:iCs w:val="false"/>
        </w:rPr>
        <w:t>*</w:t>
      </w:r>
      <w:r>
        <w:rPr/>
        <w:t xml:space="preserve"> будем относить также восстановление, если в этом есть необходимость, непрерывной функции </w:t>
      </w:r>
      <w:r>
        <w:rPr>
          <w:rStyle w:val="Style9"/>
          <w:rFonts w:eastAsia="Symbol"/>
          <w:i w:val="false"/>
          <w:iCs w:val="false"/>
        </w:rPr>
        <w:t></w:t>
      </w:r>
      <w:r>
        <w:rPr>
          <w:rStyle w:val="Style9"/>
          <w:i w:val="false"/>
          <w:iCs w:val="false"/>
        </w:rPr>
        <w:t xml:space="preserve">*(t) </w:t>
      </w:r>
      <w:r>
        <w:rPr/>
        <w:t xml:space="preserve">по набору дискретных значений оценок </w:t>
      </w:r>
      <w:r>
        <w:rPr>
          <w:rFonts w:eastAsia="Symbol" w:cs="Symbol" w:ascii="Symbol" w:hAnsi="Symbol"/>
        </w:rPr>
        <w:t></w:t>
      </w:r>
      <w:r>
        <w:rPr>
          <w:rStyle w:val="Style9"/>
          <w:i w:val="false"/>
          <w:iCs w:val="false"/>
        </w:rPr>
        <w:t>*</w:t>
      </w:r>
      <w:r>
        <w:rPr/>
        <w:t xml:space="preserve">. </w:t>
      </w:r>
    </w:p>
    <w:p>
      <w:pPr>
        <w:pStyle w:val="Normal"/>
        <w:rPr/>
      </w:pPr>
      <w:r>
        <w:rPr/>
        <w:t xml:space="preserve">Нужно сказать, что в последнее время экономное кодирование занимает все более заметное место в системах передачи информации, поскольку, вместе с помехоустойчивым кодированием, это оказалось самым эффективным способом увеличения скорости и качества ее передачи. </w:t>
      </w:r>
    </w:p>
    <w:p>
      <w:pPr>
        <w:pStyle w:val="Normal"/>
        <w:rPr/>
      </w:pPr>
      <w:r>
        <w:rPr/>
        <w:t xml:space="preserve">Таким образом, вкратце раскрыв общую структуру радиотехнической системы передачи информации, перейдем к более детальному изучению ее основных элементов. Первым из них является источник информации. </w:t>
      </w:r>
    </w:p>
    <w:p>
      <w:pPr>
        <w:pStyle w:val="Normal"/>
        <w:rPr/>
      </w:pPr>
      <w:r>
        <w:rPr/>
        <w:t>Источник информации</w:t>
      </w:r>
    </w:p>
    <w:p>
      <w:pPr>
        <w:pStyle w:val="Normal"/>
        <w:rPr/>
      </w:pPr>
      <w:r>
        <w:rPr/>
        <w:t xml:space="preserve">Источник информации или сообщения - это физический объект, система или явление, формирующие передаваемое сообщение. Само сообщение - это значение или изменение некоторой физической величины, отражающие состояние объекта (системы или явления). Как правило, первичные сообщения - речь, музыка, изображения, измерения параметров окружающей среды и т.д. - представляют собой функции времени - </w:t>
      </w:r>
      <w:r>
        <w:rPr>
          <w:rFonts w:eastAsia="Symbol" w:cs="Symbol" w:ascii="Symbol" w:hAnsi="Symbol"/>
        </w:rPr>
        <w:t></w:t>
      </w:r>
      <w:r>
        <w:rPr/>
        <w:t xml:space="preserve">(t) или других аргументов - </w:t>
      </w:r>
      <w:r>
        <w:rPr>
          <w:rFonts w:eastAsia="Symbol" w:cs="Symbol" w:ascii="Symbol" w:hAnsi="Symbol"/>
        </w:rPr>
        <w:t></w:t>
      </w:r>
      <w:r>
        <w:rPr/>
        <w:t>(x, y, z) неэлектрической природы (акустическое давление, температура, распределение яркости на некоторой плоскости и т.п.). С целью передачи по каналу связи эти сообщения обычно преобразуются в электрический сигнал, изменения которого во времени λ(t) отображают передаваемую информацию. Такие сообщения называются непрерывными, или аналоговыми, сообщениями (сигналами), и для них выполняются условия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min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max</w:t>
      </w:r>
      <w:r>
        <w:rPr/>
        <w:t xml:space="preserve">),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0, </w:t>
      </w:r>
      <w:r>
        <w:rPr>
          <w:lang w:val="en-US"/>
        </w:rPr>
        <w:t>t</w:t>
      </w:r>
      <w:r>
        <w:rPr/>
        <w:t xml:space="preserve">), (2) </w:t>
      </w:r>
    </w:p>
    <w:p>
      <w:pPr>
        <w:pStyle w:val="Normal"/>
        <w:rPr/>
      </w:pPr>
      <w:r>
        <w:rPr/>
        <w:t xml:space="preserve">то есть как само значение функции, так и значение аргумента для таких сообщений непрерывны или определены для любого значения непрерывного интервала как по </w:t>
      </w:r>
      <w:r>
        <w:rPr>
          <w:rFonts w:eastAsia="Symbol" w:cs="Symbol" w:ascii="Symbol" w:hAnsi="Symbol"/>
        </w:rPr>
        <w:t></w:t>
      </w:r>
      <w:r>
        <w:rPr/>
        <w:t xml:space="preserve">, так и по t (рис.3, а, б). </w:t>
      </w:r>
    </w:p>
    <w:p>
      <w:pPr>
        <w:pStyle w:val="Normal"/>
        <w:rPr/>
      </w:pPr>
      <w:r>
        <w:rPr/>
        <w:t xml:space="preserve">Многие сообщения - команды исполнительным устройствам, телеграфные сообщения, текстовая информация и т.п. - носят дискретный характер. При этом либо алфавит сообщения </w:t>
      </w:r>
      <w:r>
        <w:rPr>
          <w:lang w:val="en-US"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i</w:t>
      </w:r>
      <w:r>
        <w:rPr/>
        <w:t xml:space="preserve">) представляет собой конечное счетное множество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 xml:space="preserve">1, </w:t>
      </w:r>
      <w:r>
        <w:rPr>
          <w:rFonts w:eastAsia="Symbol" w:cs="Symbol" w:ascii="Symbol" w:hAnsi="Symbol"/>
        </w:rPr>
        <w:t></w:t>
      </w:r>
      <w:r>
        <w:rPr/>
        <w:t xml:space="preserve">2,...,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</w:t>
      </w:r>
      <w:r>
        <w:rPr>
          <w:lang w:val="en-US"/>
        </w:rPr>
        <w:t>K</w:t>
      </w:r>
      <w:r>
        <w:rPr/>
        <w:t xml:space="preserve"> (3) </w:t>
      </w:r>
    </w:p>
    <w:p>
      <w:pPr>
        <w:pStyle w:val="Normal"/>
        <w:rPr/>
      </w:pPr>
      <w:r>
        <w:rPr/>
        <w:t xml:space="preserve">(сообщения, дискретные или квантованные по уровню, рис.3, в), либо сами сигналы передаются лишь в дискретные моменты времени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2,..., </w:t>
      </w:r>
      <w:r>
        <w:rPr>
          <w:lang w:val="en-US"/>
        </w:rPr>
        <w:t>tm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</w:t>
      </w:r>
      <w:r>
        <w:rPr>
          <w:lang w:val="en-US"/>
        </w:rPr>
        <w:t>M</w:t>
      </w:r>
      <w:r>
        <w:rPr/>
        <w:t xml:space="preserve"> (4) </w:t>
      </w:r>
    </w:p>
    <w:p>
      <w:pPr>
        <w:pStyle w:val="Normal"/>
        <w:rPr/>
      </w:pPr>
      <w:r>
        <w:rPr/>
        <w:t xml:space="preserve">(дискретные по времени сообщения, рис.3, г), либо и то и другое (дискретные по времени и по уровню сигналы, или, как их иначе называют, цифровые сигналы, или сообщения, рис.3, д, е). </w:t>
      </w:r>
    </w:p>
    <w:p>
      <w:pPr>
        <w:pStyle w:val="Normal"/>
        <w:rPr/>
      </w:pPr>
      <w:r>
        <w:rPr/>
        <w:t>Значительная часть передаваемых с</w:t>
      </w:r>
      <w:r>
        <w:rPr>
          <w:rStyle w:val="Style8"/>
          <w:sz w:val="28"/>
          <w:szCs w:val="28"/>
        </w:rPr>
        <w:t>ообщ</w:t>
      </w:r>
      <w:r>
        <w:rPr/>
        <w:t xml:space="preserve">ений, особенно в последнее время, по своей природе не является сигналами - это пакеты данных, результаты цифровых измерений различных параметров, цифровые фотографии, текстовые, графические или иные файлы и тому подобное. Сообщения такого типа можно представить в виде массивов чисел или некоторых векторов Λ. </w:t>
      </w:r>
    </w:p>
    <w:p>
      <w:pPr>
        <w:pStyle w:val="Normal"/>
        <w:rPr/>
      </w:pPr>
      <w:r>
        <w:rPr/>
        <w:t xml:space="preserve">Как следует из приведенных выше примеров, при всем разнообразии форм подлежащих передаче сообщений (или отображающих их временных сигналов) подавляющее большинство из них может быть отнесено всего лишь к нескольким существенно различающимся видам, а именно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ерывные по времени (аналоговые) сообщения (сигналы);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ge">
                  <wp:posOffset>834390</wp:posOffset>
                </wp:positionV>
                <wp:extent cx="5402580" cy="5733415"/>
                <wp:effectExtent l="0" t="0" r="325755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2520" cy="5733360"/>
                          <a:chOff x="0" y="0"/>
                          <a:chExt cx="5402520" cy="5733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5401800" cy="57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3800" y="232920"/>
                            <a:ext cx="210060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1933560"/>
                            <a:ext cx="210060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3700800"/>
                            <a:ext cx="210060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4600" y="232920"/>
                            <a:ext cx="210060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4600" y="1933560"/>
                            <a:ext cx="210060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4600" y="3700800"/>
                            <a:ext cx="210060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680" y="56628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7000"/>
                            <a:ext cx="43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080"/>
                            <a:ext cx="43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1520" y="432360"/>
                            <a:ext cx="46656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1335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3200"/>
                              <a:ext cx="433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3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x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01520" y="2133000"/>
                            <a:ext cx="46656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1332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3200"/>
                              <a:ext cx="433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3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x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640" y="0"/>
                            <a:ext cx="43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1700640"/>
                            <a:ext cx="43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1700640"/>
                            <a:ext cx="43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467880"/>
                            <a:ext cx="43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3467880"/>
                            <a:ext cx="43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733400"/>
                            <a:ext cx="333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1700640"/>
                            <a:ext cx="334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3567600"/>
                            <a:ext cx="334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3601080"/>
                            <a:ext cx="333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1600200"/>
                            <a:ext cx="232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600200"/>
                            <a:ext cx="232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3300840"/>
                            <a:ext cx="232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3300840"/>
                            <a:ext cx="232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5068080"/>
                            <a:ext cx="232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5068080"/>
                            <a:ext cx="232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455400"/>
                            <a:ext cx="173412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1387">
                                <a:moveTo>
                                  <a:pt x="0" y="1387"/>
                                </a:moveTo>
                                <a:cubicBezTo>
                                  <a:pt x="38" y="1116"/>
                                  <a:pt x="76" y="845"/>
                                  <a:pt x="114" y="646"/>
                                </a:cubicBezTo>
                                <a:cubicBezTo>
                                  <a:pt x="152" y="447"/>
                                  <a:pt x="190" y="294"/>
                                  <a:pt x="228" y="190"/>
                                </a:cubicBezTo>
                                <a:cubicBezTo>
                                  <a:pt x="266" y="86"/>
                                  <a:pt x="304" y="0"/>
                                  <a:pt x="342" y="19"/>
                                </a:cubicBezTo>
                                <a:cubicBezTo>
                                  <a:pt x="380" y="38"/>
                                  <a:pt x="428" y="209"/>
                                  <a:pt x="456" y="304"/>
                                </a:cubicBezTo>
                                <a:cubicBezTo>
                                  <a:pt x="484" y="399"/>
                                  <a:pt x="494" y="466"/>
                                  <a:pt x="513" y="589"/>
                                </a:cubicBezTo>
                                <a:cubicBezTo>
                                  <a:pt x="532" y="712"/>
                                  <a:pt x="532" y="950"/>
                                  <a:pt x="570" y="1045"/>
                                </a:cubicBezTo>
                                <a:cubicBezTo>
                                  <a:pt x="608" y="1140"/>
                                  <a:pt x="684" y="1159"/>
                                  <a:pt x="741" y="1159"/>
                                </a:cubicBezTo>
                                <a:cubicBezTo>
                                  <a:pt x="798" y="1159"/>
                                  <a:pt x="874" y="1092"/>
                                  <a:pt x="912" y="1045"/>
                                </a:cubicBezTo>
                                <a:cubicBezTo>
                                  <a:pt x="950" y="998"/>
                                  <a:pt x="941" y="912"/>
                                  <a:pt x="969" y="874"/>
                                </a:cubicBezTo>
                                <a:cubicBezTo>
                                  <a:pt x="997" y="836"/>
                                  <a:pt x="1045" y="798"/>
                                  <a:pt x="1083" y="817"/>
                                </a:cubicBezTo>
                                <a:cubicBezTo>
                                  <a:pt x="1121" y="836"/>
                                  <a:pt x="1169" y="931"/>
                                  <a:pt x="1197" y="988"/>
                                </a:cubicBezTo>
                                <a:cubicBezTo>
                                  <a:pt x="1225" y="1045"/>
                                  <a:pt x="1226" y="1140"/>
                                  <a:pt x="1254" y="1159"/>
                                </a:cubicBezTo>
                                <a:cubicBezTo>
                                  <a:pt x="1282" y="1178"/>
                                  <a:pt x="1321" y="1102"/>
                                  <a:pt x="1368" y="1102"/>
                                </a:cubicBezTo>
                                <a:cubicBezTo>
                                  <a:pt x="1415" y="1102"/>
                                  <a:pt x="1501" y="1131"/>
                                  <a:pt x="1539" y="1159"/>
                                </a:cubicBezTo>
                                <a:cubicBezTo>
                                  <a:pt x="1577" y="1187"/>
                                  <a:pt x="1568" y="1264"/>
                                  <a:pt x="1596" y="1273"/>
                                </a:cubicBezTo>
                                <a:cubicBezTo>
                                  <a:pt x="1624" y="1282"/>
                                  <a:pt x="1672" y="1292"/>
                                  <a:pt x="1710" y="1216"/>
                                </a:cubicBezTo>
                                <a:cubicBezTo>
                                  <a:pt x="1748" y="1140"/>
                                  <a:pt x="1796" y="940"/>
                                  <a:pt x="1824" y="817"/>
                                </a:cubicBezTo>
                                <a:cubicBezTo>
                                  <a:pt x="1852" y="694"/>
                                  <a:pt x="1853" y="503"/>
                                  <a:pt x="1881" y="475"/>
                                </a:cubicBezTo>
                                <a:cubicBezTo>
                                  <a:pt x="1909" y="447"/>
                                  <a:pt x="1967" y="561"/>
                                  <a:pt x="1995" y="646"/>
                                </a:cubicBezTo>
                                <a:cubicBezTo>
                                  <a:pt x="2023" y="731"/>
                                  <a:pt x="2033" y="903"/>
                                  <a:pt x="2052" y="988"/>
                                </a:cubicBezTo>
                                <a:cubicBezTo>
                                  <a:pt x="2071" y="1073"/>
                                  <a:pt x="2071" y="1150"/>
                                  <a:pt x="2109" y="1159"/>
                                </a:cubicBezTo>
                                <a:cubicBezTo>
                                  <a:pt x="2147" y="1168"/>
                                  <a:pt x="2233" y="1092"/>
                                  <a:pt x="2280" y="1045"/>
                                </a:cubicBezTo>
                                <a:cubicBezTo>
                                  <a:pt x="2327" y="998"/>
                                  <a:pt x="2337" y="893"/>
                                  <a:pt x="2394" y="874"/>
                                </a:cubicBezTo>
                                <a:cubicBezTo>
                                  <a:pt x="2451" y="855"/>
                                  <a:pt x="2575" y="884"/>
                                  <a:pt x="2622" y="931"/>
                                </a:cubicBezTo>
                                <a:cubicBezTo>
                                  <a:pt x="2669" y="978"/>
                                  <a:pt x="2622" y="1111"/>
                                  <a:pt x="2679" y="1159"/>
                                </a:cubicBezTo>
                                <a:cubicBezTo>
                                  <a:pt x="2736" y="1207"/>
                                  <a:pt x="2917" y="1216"/>
                                  <a:pt x="2964" y="12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66720"/>
                            <a:ext cx="193356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6" h="1482">
                                <a:moveTo>
                                  <a:pt x="0" y="1311"/>
                                </a:moveTo>
                                <a:lnTo>
                                  <a:pt x="285" y="1311"/>
                                </a:lnTo>
                                <a:lnTo>
                                  <a:pt x="285" y="1026"/>
                                </a:lnTo>
                                <a:lnTo>
                                  <a:pt x="684" y="1026"/>
                                </a:lnTo>
                                <a:lnTo>
                                  <a:pt x="684" y="0"/>
                                </a:lnTo>
                                <a:lnTo>
                                  <a:pt x="1026" y="0"/>
                                </a:lnTo>
                                <a:lnTo>
                                  <a:pt x="1026" y="1140"/>
                                </a:lnTo>
                                <a:lnTo>
                                  <a:pt x="1368" y="1140"/>
                                </a:lnTo>
                                <a:lnTo>
                                  <a:pt x="1368" y="741"/>
                                </a:lnTo>
                                <a:lnTo>
                                  <a:pt x="1938" y="741"/>
                                </a:lnTo>
                                <a:lnTo>
                                  <a:pt x="1938" y="1482"/>
                                </a:lnTo>
                                <a:lnTo>
                                  <a:pt x="2337" y="1482"/>
                                </a:lnTo>
                                <a:lnTo>
                                  <a:pt x="2337" y="342"/>
                                </a:lnTo>
                                <a:lnTo>
                                  <a:pt x="2793" y="342"/>
                                </a:lnTo>
                                <a:lnTo>
                                  <a:pt x="2793" y="969"/>
                                </a:lnTo>
                                <a:lnTo>
                                  <a:pt x="3306" y="9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13452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96748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80044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63412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46708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30076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133720"/>
                            <a:ext cx="196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316728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00024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00016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1240" y="3766680"/>
                            <a:ext cx="2300040" cy="143244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113364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96732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80028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3396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46692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0060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3356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6760"/>
                              <a:ext cx="3326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9720"/>
                              <a:ext cx="3326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26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3766680"/>
                            <a:ext cx="2300040" cy="143244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113364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96732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80028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3396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46692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0060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33560"/>
                              <a:ext cx="196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6760"/>
                              <a:ext cx="3326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9720"/>
                              <a:ext cx="3326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26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3080" y="2300760"/>
                            <a:ext cx="183456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425">
                                <a:moveTo>
                                  <a:pt x="0" y="1425"/>
                                </a:moveTo>
                                <a:lnTo>
                                  <a:pt x="342" y="1425"/>
                                </a:lnTo>
                                <a:lnTo>
                                  <a:pt x="342" y="1140"/>
                                </a:lnTo>
                                <a:lnTo>
                                  <a:pt x="342" y="855"/>
                                </a:lnTo>
                                <a:lnTo>
                                  <a:pt x="912" y="855"/>
                                </a:lnTo>
                                <a:lnTo>
                                  <a:pt x="912" y="285"/>
                                </a:lnTo>
                                <a:lnTo>
                                  <a:pt x="1254" y="285"/>
                                </a:lnTo>
                                <a:lnTo>
                                  <a:pt x="1254" y="1425"/>
                                </a:lnTo>
                                <a:lnTo>
                                  <a:pt x="1653" y="1425"/>
                                </a:lnTo>
                                <a:lnTo>
                                  <a:pt x="1653" y="855"/>
                                </a:lnTo>
                                <a:lnTo>
                                  <a:pt x="2109" y="855"/>
                                </a:lnTo>
                                <a:lnTo>
                                  <a:pt x="2109" y="0"/>
                                </a:lnTo>
                                <a:lnTo>
                                  <a:pt x="2451" y="0"/>
                                </a:lnTo>
                                <a:lnTo>
                                  <a:pt x="2451" y="1425"/>
                                </a:lnTo>
                                <a:lnTo>
                                  <a:pt x="2736" y="1425"/>
                                </a:lnTo>
                                <a:lnTo>
                                  <a:pt x="2736" y="285"/>
                                </a:lnTo>
                                <a:lnTo>
                                  <a:pt x="3135" y="2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1400" y="326772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3880" y="2399760"/>
                            <a:ext cx="1867680" cy="113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7040" y="399960"/>
                              <a:ext cx="0" cy="49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400680"/>
                              <a:ext cx="66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6724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4080" y="566280"/>
                              <a:ext cx="0" cy="33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80" y="86724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0400" y="266760"/>
                              <a:ext cx="0" cy="63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080" y="200520"/>
                              <a:ext cx="0" cy="69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266760"/>
                              <a:ext cx="0" cy="63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533160"/>
                              <a:ext cx="0" cy="36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480" y="366840"/>
                              <a:ext cx="0" cy="53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16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1200" y="200520"/>
                              <a:ext cx="0" cy="69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520" y="366840"/>
                              <a:ext cx="0" cy="53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567000"/>
                              <a:ext cx="66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67120"/>
                              <a:ext cx="65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00520"/>
                              <a:ext cx="65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000" y="267120"/>
                              <a:ext cx="65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533880"/>
                              <a:ext cx="66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720"/>
                              <a:ext cx="65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360" y="366840"/>
                              <a:ext cx="66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366840"/>
                              <a:ext cx="65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720" y="200520"/>
                              <a:ext cx="65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4200" y="67320"/>
                              <a:ext cx="0" cy="83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080" y="67320"/>
                              <a:ext cx="66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00840" y="4566960"/>
                            <a:ext cx="0" cy="49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5676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5034960"/>
                            <a:ext cx="334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7160" y="47340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03496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4200" y="4401360"/>
                            <a:ext cx="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4234320"/>
                            <a:ext cx="0" cy="83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401360"/>
                            <a:ext cx="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47340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4566960"/>
                            <a:ext cx="0" cy="49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4234320"/>
                            <a:ext cx="0" cy="83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4280" y="4401360"/>
                            <a:ext cx="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4566960"/>
                            <a:ext cx="0" cy="49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4734720"/>
                            <a:ext cx="6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44013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2343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4013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47347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42343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45676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5676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44013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4234320"/>
                            <a:ext cx="0" cy="83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42343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1640" y="4566960"/>
                            <a:ext cx="0" cy="49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5676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503496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960" y="4566960"/>
                            <a:ext cx="0" cy="49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920" y="503496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5000" y="47340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47340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8360" y="47340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5400" y="4401360"/>
                            <a:ext cx="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1720" y="406728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8760" y="406728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5080" y="406728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2120" y="4234320"/>
                            <a:ext cx="0" cy="83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45676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47347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47347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47347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44013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406764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406764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42343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406764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440" y="4401360"/>
                            <a:ext cx="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44013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4011840"/>
                            <a:ext cx="183384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435">
                                <a:moveTo>
                                  <a:pt x="0" y="1406"/>
                                </a:moveTo>
                                <a:cubicBezTo>
                                  <a:pt x="81" y="1097"/>
                                  <a:pt x="162" y="788"/>
                                  <a:pt x="342" y="779"/>
                                </a:cubicBezTo>
                                <a:cubicBezTo>
                                  <a:pt x="522" y="770"/>
                                  <a:pt x="836" y="1435"/>
                                  <a:pt x="1083" y="1349"/>
                                </a:cubicBezTo>
                                <a:cubicBezTo>
                                  <a:pt x="1330" y="1263"/>
                                  <a:pt x="1615" y="485"/>
                                  <a:pt x="1824" y="266"/>
                                </a:cubicBezTo>
                                <a:cubicBezTo>
                                  <a:pt x="2033" y="47"/>
                                  <a:pt x="2166" y="0"/>
                                  <a:pt x="2337" y="38"/>
                                </a:cubicBezTo>
                                <a:cubicBezTo>
                                  <a:pt x="2508" y="76"/>
                                  <a:pt x="2717" y="333"/>
                                  <a:pt x="2850" y="494"/>
                                </a:cubicBezTo>
                                <a:cubicBezTo>
                                  <a:pt x="2983" y="655"/>
                                  <a:pt x="3059" y="831"/>
                                  <a:pt x="3135" y="10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503496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503496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5208120"/>
                            <a:ext cx="334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5208120"/>
                            <a:ext cx="334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65.7pt;width:425.4pt;height:451.45pt" coordorigin="420,1314" coordsize="8508,9029">
                <v:rect id="shape_0" stroked="f" o:allowincell="f" style="position:absolute;left:421;top:1314;width:8506;height:9028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103;top:1681;width:3307;height:2152">
                  <v:line id="shape_0" from="1103,1681" to="1103,3832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1103,3833" to="4410,3833" stroked="t" o:allowincell="f" style="position:absolute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103;top:4359;width:3307;height:2152">
                  <v:line id="shape_0" from="1103,4359" to="1103,6510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1103,6511" to="4410,6511" stroked="t" o:allowincell="f" style="position:absolute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103;top:7142;width:3307;height:2152">
                  <v:line id="shape_0" from="1103,7142" to="1103,9293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1103,9294" to="4410,9294" stroked="t" o:allowincell="f" style="position:absolute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514;top:1681;width:3307;height:2152">
                  <v:line id="shape_0" from="5514,1681" to="5514,3832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14,3833" to="8821,3833" stroked="t" o:allowincell="f" style="position:absolute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514;top:4359;width:3307;height:2152">
                  <v:line id="shape_0" from="5514,4359" to="5514,6510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14,6511" to="8821,6511" stroked="t" o:allowincell="f" style="position:absolute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514;top:7142;width:3307;height:2152">
                  <v:line id="shape_0" from="5514,7142" to="5514,9293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14,9294" to="8821,9294" stroked="t" o:allowincell="f" style="position:absolute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line id="shape_0" from="1051,2206" to="1155,22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0;top:3624;width:680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;top:1996;width:680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832;top:1995;width:734;height:2046">
                  <v:line id="shape_0" from="5462,2205" to="5566,220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32;top:3622;width:681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32;top:1995;width:681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832;top:4673;width:734;height:2047">
                  <v:line id="shape_0" from="5462,4883" to="5566,488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32;top:6300;width:681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32;top:4673;width:681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88;top:1314;width:681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;top:3992;width:681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98;top:3992;width:680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;top:6775;width:681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98;top:6775;width:680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73;top:4044;width:524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4;top:3992;width:525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25;top:6932;width:525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4;top:6985;width:524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3834;width:366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59;top:3834;width:366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6512;width:366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59;top:6512;width:366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9295;width:366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59;top:9295;width:366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64,1387" path="m0,1387c38,1116,76,845,114,646c152,447,190,294,228,190c266,86,304,0,342,19c380,38,428,209,456,304c484,399,494,466,513,589c532,712,532,950,570,1045c608,1140,684,1159,741,1159c798,1159,874,1092,912,1045c950,998,941,912,969,874c997,836,1045,798,1083,817c1121,836,1169,931,1197,988c1225,1045,1226,1140,1254,1159c1282,1178,1321,1102,1368,1102c1415,1102,1501,1131,1539,1159c1577,1187,1568,1264,1596,1273c1624,1282,1672,1292,1710,1216c1748,1140,1796,940,1824,817c1852,694,1853,503,1881,475c1909,447,1967,561,1995,646c2023,731,2033,903,2052,988c2071,1073,2071,1150,2109,1159c2147,1168,2233,1092,2280,1045c2327,998,2337,893,2394,874c2451,855,2575,884,2622,931c2669,978,2622,1111,2679,1159c2736,1207,2917,1216,2964,1216e" stroked="t" o:allowincell="f" style="position:absolute;left:1312;top:2031;width:2730;height:1276;mso-wrap-style:none;v-text-anchor:middle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306,1482" path="m0,1311l285,1311l285,1026l684,1026l684,0l1026,0l1026,1140l1368,1140l1368,741l1938,741l1938,1482l2337,1482l2337,342l2793,342l2793,969l3306,969e" stroked="t" o:allowincell="f" style="position:absolute;left:5567;top:2364;width:3044;height:1364;mso-wrap-style:none;v-text-anchor:middle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line id="shape_0" from="1103,6250" to="4200,6250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03,5987" to="4200,5987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03,5724" to="4200,5724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03,5462" to="4200,546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03,5199" to="4200,5199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03,4937" to="4200,4937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03,4674" to="4200,4674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577;top:6302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7;top:6039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7;top:4464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89;top:7246;width:3621;height:2257">
                  <v:line id="shape_0" from="5513,9031" to="8610,903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513,8769" to="8610,876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513,8506" to="8610,850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513,8244" to="8610,8244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513,7981" to="8610,798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513,7719" to="8610,771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513,7456" to="8610,745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89;top:9083;width:523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89;top:8820;width:523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89;top:7246;width:523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78;top:7246;width:3621;height:2257">
                  <v:line id="shape_0" from="1102,9031" to="4199,903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2,8769" to="4199,876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2,8506" to="4199,850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2,8244" to="4199,8244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2,7981" to="4199,798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2,7719" to="4199,771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2,7456" to="4199,745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78;top:9083;width:523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;top:8820;width:523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;top:7246;width:523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3135,1425" path="m0,1425l342,1425l342,1140l342,855l912,855l912,285l1254,285l1254,1425l1653,1425l1653,855l2109,855l2109,0l2451,0l2451,1425l2736,1425l2736,285l3135,285e" stroked="t" o:allowincell="f" style="position:absolute;left:1102;top:4937;width:2888;height:1311;mso-wrap-style:none;v-text-anchor:middle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8139;top:6460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513;top:5093;width:2940;height:1785">
                  <v:line id="shape_0" from="5776,5723" to="5776,6509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23,5724" to="5827,572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13;top:6459;width:524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039,5985" to="6039,6509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775;top:6459;width:524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301,5513" to="6301,6509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563,5409" to="6563,6510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826,5513" to="6826,6509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089,5933" to="7089,6509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1,5671" to="7351,6510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614,5093" to="7614,6509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877,5409" to="7877,6510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139,5671" to="8139,6510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86,5986" to="6090,5986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249,5514" to="6352,551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511,5409" to="6614,540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774,5514" to="6877,551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036,5934" to="7140,593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61,5094" to="7664,509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299,5671" to="7403,5671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087,5671" to="8190,5671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824,5409" to="7927,540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401,5199" to="8401,6510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349,5199" to="8453,5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366,8506" to="1366,9292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312,8507" to="1416,850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102;top:9243;width:525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28,8769" to="1628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365;top:9243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91,8245" to="1891,9294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153,7982" to="2153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415,8245" to="2415,9294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679,8769" to="2679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941,8506" to="2941,9292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204,7982" to="3204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466,8245" to="3466,9294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729,8506" to="3729,9292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576,8770" to="1679,877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838,8245" to="1942,82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101,7982" to="2205,7982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363,8245" to="2467,82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625,8770" to="2729,877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151,7982" to="3255,7982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889,8507" to="2993,850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676,8507" to="3780,850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414,8245" to="3518,82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991,7982" to="3991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938,7982" to="4042,7982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5777,8506" to="5777,9292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5724,8507" to="5828,850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513;top:9243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39,8506" to="6039,9292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776;top:9243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02,8769" to="6302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6565,8769" to="6565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6827,8769" to="6827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090,8245" to="7090,9294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352,7719" to="7352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615,7719" to="7615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877,7719" to="7877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140,7982" to="8140,929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5987,8507" to="6091,850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6249,8770" to="6353,877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6512,8770" to="6616,877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6775,8770" to="6879,877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037,8245" to="7141,82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562,7720" to="7666,772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300,7720" to="7404,772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087,7982" to="8191,7982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7825,7720" to="7929,772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402,8245" to="8402,9294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350,8245" to="8454,82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3135,1435" path="m0,1406c81,1097,162,788,342,779c522,770,836,1435,1083,1349c1330,1263,1615,485,1824,266c2033,47,2166,0,2337,38c2508,76,2717,333,2850,494c2983,655,3059,831,3135,1007e" stroked="t" o:allowincell="f" style="position:absolute;left:5619;top:7632;width:2887;height:1320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3728;top:9243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39;top:9243;width:52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7;top:9516;width:525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18;top:9516;width:525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искретные по времени (дискретизованные) сообщения; </w:t>
      </w:r>
    </w:p>
    <w:p>
      <w:pPr>
        <w:pStyle w:val="Normal"/>
        <w:rPr/>
      </w:pPr>
      <w:r>
        <w:rPr/>
        <w:t xml:space="preserve">дискретные по уровню (квантованные) сообщения. </w:t>
      </w:r>
    </w:p>
    <w:p>
      <w:pPr>
        <w:pStyle w:val="Normal"/>
        <w:rPr/>
      </w:pPr>
      <w:r>
        <w:rPr/>
        <w:t xml:space="preserve">Оказывается, однако, что даже такие на первый взгляд совсем разные сигналы, как непрерывные и дискретизованные (см. рис. 3), имеют очень много общего и связаны жесткой функциональной зависимостью, устанавливаемой теоремой дискретизации, или теоремой Котельникова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2"/>
        <w:numPr>
          <w:ilvl w:val="0"/>
          <w:numId w:val="4"/>
        </w:numPr>
        <w:ind w:left="700" w:firstLine="20"/>
        <w:rPr/>
      </w:pPr>
      <w:r>
        <w:rPr/>
        <w:t xml:space="preserve">Лидовский В.И. Теория информации. - М., "Высшая школа", 2002г. – 120с. </w:t>
      </w:r>
    </w:p>
    <w:p>
      <w:pPr>
        <w:pStyle w:val="Style22"/>
        <w:numPr>
          <w:ilvl w:val="0"/>
          <w:numId w:val="4"/>
        </w:numPr>
        <w:ind w:left="700" w:firstLine="20"/>
        <w:rPr/>
      </w:pPr>
      <w:r>
        <w:rPr/>
        <w:t xml:space="preserve">Метрология и радиоизмерения в телекоммуникационных системах. Учебник для ВУЗов. / В.И. Нефедов, В.И. Халкин, Е.В. Федоров и др. – М.: Высшая школа, 2001 г. – 383с. </w:t>
      </w:r>
    </w:p>
    <w:p>
      <w:pPr>
        <w:pStyle w:val="Style22"/>
        <w:numPr>
          <w:ilvl w:val="0"/>
          <w:numId w:val="4"/>
        </w:numPr>
        <w:ind w:left="700" w:firstLine="20"/>
        <w:rPr/>
      </w:pPr>
      <w:r>
        <w:rPr/>
        <w:t xml:space="preserve">Цапенко М.П. Измерительные информационные системы. - . – М.: Энергоатом издат, 2005. - 440с. </w:t>
      </w:r>
    </w:p>
    <w:p>
      <w:pPr>
        <w:pStyle w:val="Style22"/>
        <w:numPr>
          <w:ilvl w:val="0"/>
          <w:numId w:val="4"/>
        </w:numPr>
        <w:ind w:left="700" w:firstLine="20"/>
        <w:rPr/>
      </w:pPr>
      <w:r>
        <w:rPr/>
        <w:t xml:space="preserve">Зюко А.Г., Кловский Д.Д., Назаров М.В., Финк Л.М. Теория передачи сигналов. М: Радио и связь, 2001 г. –368 с. </w:t>
      </w:r>
    </w:p>
    <w:p>
      <w:pPr>
        <w:pStyle w:val="Style22"/>
        <w:numPr>
          <w:ilvl w:val="0"/>
          <w:numId w:val="4"/>
        </w:numPr>
        <w:ind w:left="700" w:firstLine="20"/>
        <w:rPr/>
      </w:pPr>
      <w:r>
        <w:rPr/>
        <w:t xml:space="preserve">Б. Скляр. Цифровая связь. Теоретические основы и практическое применение. Изд. 2-е, испр.: Пер. с англ. – М.: Издательский дом "Вильямс", 2003 г. – 1104 с. </w:t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Переменная"/>
    <w:qFormat/>
    <w:rPr>
      <w:rFonts w:ascii="Times New Roman" w:hAnsi="Times New Roman" w:cs="Times New Roman"/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Impact" w:hAnsi="Impact" w:cs="Impact"/>
      <w:cap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5">
    <w:name w:val="Формула"/>
    <w:basedOn w:val="Normal"/>
    <w:next w:val="Normal"/>
    <w:qFormat/>
    <w:pPr>
      <w:keepLines/>
      <w:tabs>
        <w:tab w:val="clear" w:pos="708"/>
        <w:tab w:val="right" w:pos="9072" w:leader="none"/>
      </w:tabs>
      <w:spacing w:before="240" w:after="240"/>
      <w:ind w:left="1134" w:firstLine="720"/>
    </w:pPr>
    <w:rPr>
      <w:b/>
      <w:bCs/>
      <w:i/>
      <w:iCs/>
      <w:caps/>
      <w:color w:val="000000"/>
      <w:sz w:val="24"/>
      <w:szCs w:val="24"/>
    </w:rPr>
  </w:style>
  <w:style w:type="paragraph" w:styleId="Style16">
    <w:name w:val="Дальше"/>
    <w:basedOn w:val="Normal"/>
    <w:next w:val="Normal"/>
    <w:qFormat/>
    <w:pPr/>
    <w:rPr>
      <w:caps/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4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9.wmf"/><Relationship Id="rId26" Type="http://schemas.openxmlformats.org/officeDocument/2006/relationships/image" Target="media/image8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9.wmf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39:00Z</dcterms:created>
  <dc:creator>User</dc:creator>
  <dc:description/>
  <cp:keywords/>
  <dc:language>en-US</dc:language>
  <cp:lastModifiedBy>SYSTEM</cp:lastModifiedBy>
  <dcterms:modified xsi:type="dcterms:W3CDTF">2011-09-20T04:39:00Z</dcterms:modified>
  <cp:revision>2</cp:revision>
  <dc:subject/>
  <dc:title>БЕЛОРУССКИЙ ГОСУДАРСТВЕННЫЙ УНИВЕРСИТЕТ ИНФОРМАТИКИ И РАДИОЭЛЕКТРОНИКИ</dc:title>
</cp:coreProperties>
</file>