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png" ContentType="image/png"/>
  <Override PartName="/word/media/image22.wmf" ContentType="image/x-wmf"/>
  <Override PartName="/word/media/image21.jpeg" ContentType="image/jpeg"/>
  <Override PartName="/word/media/image16.jpeg" ContentType="image/jpeg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.wmf" ContentType="image/x-wmf"/>
  <Override PartName="/word/media/image15.jpeg" ContentType="image/jpeg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іністерство освіти і науки України</w:t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ціональний технічний університет України</w:t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Київський політехнічний інститут»</w:t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федра КЕОА</w:t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44"/>
          <w:lang w:val="en-US" w:eastAsia="en-US"/>
        </w:rPr>
        <w:t>Розрахунково-графічна контрольна робота</w:t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6"/>
          <w:lang w:val="en-US" w:eastAsia="en-US"/>
        </w:rPr>
        <w:t>з курсу:</w:t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«Моделювання станів транзистора 2Т909Б»</w:t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’єкт дослідженн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емнієвий епітаксіально-планарний транзистор n-p-n типу 2Т909Б. Залежність струму колектора (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А) від напруги колектор-емітер (U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к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В) і струму бази (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А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1"/>
        <w:gridCol w:w="964"/>
      </w:tblGrid>
      <w:tr>
        <w:trPr/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трукту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n-p-n</w:t>
            </w:r>
          </w:p>
        </w:tc>
      </w:tr>
      <w:tr>
        <w:trPr/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акс. напр. к-е при заданному тоці и заданному сопр. в цепи б-э.(Uкэr макс),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0</w:t>
            </w:r>
          </w:p>
        </w:tc>
      </w:tr>
      <w:tr>
        <w:trPr/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аксимально допустимий ток к (Iк макс,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Гранична частота коефіціента передачі тока fгр,МГ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00.00</w:t>
            </w:r>
          </w:p>
        </w:tc>
      </w:tr>
      <w:tr>
        <w:trPr/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Максимальна розсіювальна потужність (Рк,Вт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4</w:t>
            </w:r>
          </w:p>
        </w:tc>
      </w:tr>
      <w:tr>
        <w:trPr/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орпу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KT-15</w:t>
            </w:r>
          </w:p>
        </w:tc>
      </w:tr>
    </w:tbl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та дослідженн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слідити характер залежності струму колектора 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від напруги на колекторно-емітерному переході U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к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і струму бази І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 xml:space="preserve">б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ля вихідних ВАХ транзистора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ктуальність дослідженн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ранзистори широко використовуються в електронних приладах в якості підсилювачів. Вони виготовляються з метою застосування в якійсь конкретній області. Досліджуваний транзистор 2Т909Б (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тужний, високочастотний, кремніевий, епитаксиально-планарний, структура n-p-n, використовуеться у широкополосних підсилювачів потужності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тод дослідженн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слідження двофакторного виробничого процесу проводиться за допомогою метода регресійного аналізу. Його особливістю є те, що стан технічної системи описують функцією багатьох аргументів. Числове значення функції – параметр оптимізації Y, що залежить від факторів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i = 1, 2 …. m, де m – номер фактора. Множина можливих сполучень факторів і їхніх значень визначає множину станів технічної системи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акторами можуть бути як незалежні змінні так і функції одного або декількох факторів (повнофакторний регресійний аналіз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ункціональний зв’язок параметру Y з факторами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моделюють поліномом (рівнянням регресії):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Y = 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...+ 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…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n-1,n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n-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…+ 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n+k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n+k+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… + 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… = 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... + 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... + 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… (1),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е </w:t>
        <w:tab/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..., 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фактори,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…, 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коефіцієнт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ефіцієнти регресії 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визначають, виходячи з критерію мінімізації суми квадратів різниці між експериментально встановленими значеннями параметра 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і модельним значенням параметра 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jmod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у всіх експериментальних точках j = 1, 2, 3... N, де N – кількість дослідів. Необхідною умовою існування мінімуму є рівність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4351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Вона визначає наявність екстремуму функції похибки апроксимації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7399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Оскільки верхньої межі функція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71475" cy="230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не має (похибка може бути як завгодно великою), умов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90550" cy="230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є достатньою умовою існування мінімуму. Рівність нулю частинних похідних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4351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визначає систему n рівнянь з n невідомими, якими є коефіцієнти 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рівняння регресії. Після розкриття дужок, зведення подібних членів і перегрупування одночленів система рівнянь набуває вигляду: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259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608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862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862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іву частину системи рівнянь можна представити добутком трьох матриць (X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X)B, а праву добутком двох матриць X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Y, 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е </w:t>
        <w:tab/>
        <w:t xml:space="preserve">Х – матриця умов, 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транспонована матриця Х, 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– матриця коефіцієнтів, 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Y – матриця результатів (матриця станів), 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kl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значення k-го фактора в l-му досліді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X =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6205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914015" cy="11798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B =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26390" cy="13830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9" t="-26" r="-10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Y =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57200" cy="13830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26" r="-7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 матричному вигляді систему записують рівнянням (X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X)B = X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Y. З останнього рівняння очевидно, що коефіцієнти 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визначаються як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548765" cy="2305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де (X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X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обернена матриця (X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X). Дисперсію моделювання оцінюють за формулою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δ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мод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041400" cy="603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59" r="-3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е </w:t>
        <w:tab/>
        <w:t>N - кількість дослідів,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d – кількість значущих коефіцієнтів моделі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k – кратність дублювання дослідів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кспериментальні дані та їх обробк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атематичну модель процесу представимо у вигляді полінома, а саме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Y’ = 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U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к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U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к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U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ке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U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ке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 xml:space="preserve">7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U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к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 xml:space="preserve">8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U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ке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,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е</w:t>
        <w:tab/>
        <w:tab/>
        <w:t>Y’ – розрахункове значення струму колектора І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мА),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… – коефіцієнти поліному,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U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к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напруга на колекторно-емітерному переході (В),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 xml:space="preserve">б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– струм бази І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мА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імейство ВАХ транзистора 2Т909Б має наступний вигляд (рис.1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113405" cy="22313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ис. 1. Вольт-амперні характеристики транзистора 2Т909Б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римані експериментальні данні наведено в табл. 1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Таблиця 1. Експериментальна залежність І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 w:eastAsia="en-US"/>
        </w:rPr>
        <w:t xml:space="preserve">К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(мА) від І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 w:eastAsia="en-US"/>
        </w:rPr>
        <w:t xml:space="preserve">Б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та U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 w:eastAsia="en-US"/>
        </w:rPr>
        <w:t>КЕ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для транзистора 2Т909Б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893"/>
        <w:gridCol w:w="1199"/>
        <w:gridCol w:w="888"/>
        <w:gridCol w:w="958"/>
        <w:gridCol w:w="747"/>
        <w:gridCol w:w="1152"/>
        <w:gridCol w:w="1152"/>
        <w:gridCol w:w="1334"/>
        <w:gridCol w:w="551"/>
      </w:tblGrid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x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x1(Iб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x2(Uк-э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x1*x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X1^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x2^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x1*x2^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x1^2*x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(x1*x2)^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Y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0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00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0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0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0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0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01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0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0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6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0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0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0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02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0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4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7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0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0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9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03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0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0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2,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06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0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3,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6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04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08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0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0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0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0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0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0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6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6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0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06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4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4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14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9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9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19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2,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1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25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3,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3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1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32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2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04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0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2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0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2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5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13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08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2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6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9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1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14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2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2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22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2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4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2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32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2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9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9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31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44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2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2,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38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3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57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2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3,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48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40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72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2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4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0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0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1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06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7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14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6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3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25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4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8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4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57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9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39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7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3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2,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5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6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02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3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3,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6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7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29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6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1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02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6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6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37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22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6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6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6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6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62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6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4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7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6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9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87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22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6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2,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6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6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3,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8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1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02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6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1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0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3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14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5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32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6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9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7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57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3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4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4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0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29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4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9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58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2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76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4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2,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7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4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3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5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3,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97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6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9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3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2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24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0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3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2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4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19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3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2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73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44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3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2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6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9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7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3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2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2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22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3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4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2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4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5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4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76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3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4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2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9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68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71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4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3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5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2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2,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89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9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31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3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6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2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3,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1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20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396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3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06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6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6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25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4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9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057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3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6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2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02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4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4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57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9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3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5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9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78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31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6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2,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1,0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25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0,409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6,6</w:t>
            </w:r>
          </w:p>
        </w:tc>
      </w:tr>
    </w:tbl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користаємося цією таблицею для визначення функції відгуку, яка встановлює аналітичний зв’язок між І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параметром оптимізації і незалежними змінними І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U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К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факторами. Для цього формуємо матрицю Х – вектор значення факторів, матрицю Y – відгук технічної системи. Далі знаходимо матрицю (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 xml:space="preserve">Т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· Х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яка називається матрицею похибок або матрицею коваріацій. Вона має наступний вигляд:</w:t>
      </w: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(ХТ * Х)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  <w:lang w:val="en-US" w:eastAsia="en-US"/>
        </w:rPr>
        <w:t>-1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153025" cy="10655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Рис. 2 Матриця коваріацій для моделі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иходячи з отриманих даних знайдемо коефіцієнти поліному 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 Матриця коефіцієнтів В = (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* Х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-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* (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* Y) має вигляд (рис.3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  <w:vertAlign w:val="subscript"/>
                <w:lang w:val="en-US" w:eastAsia="en-US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0,14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  <w:vertAlign w:val="subscript"/>
                <w:lang w:val="en-US" w:eastAsia="en-US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7,64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  <w:vertAlign w:val="subscript"/>
                <w:lang w:val="en-US" w:eastAsia="en-US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0,18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  <w:vertAlign w:val="subscript"/>
                <w:lang w:val="en-US" w:eastAsia="en-US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20,06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  <w:vertAlign w:val="subscript"/>
                <w:lang w:val="en-US" w:eastAsia="en-US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24,03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  <w:vertAlign w:val="subscript"/>
                <w:lang w:val="en-US" w:eastAsia="en-US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0,19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  <w:vertAlign w:val="subscript"/>
                <w:lang w:val="en-US" w:eastAsia="en-US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1,60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  <w:vertAlign w:val="subscript"/>
                <w:lang w:val="en-US" w:eastAsia="en-US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8,67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  <w:vertAlign w:val="subscript"/>
                <w:lang w:val="en-US" w:eastAsia="en-US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-14,015</w:t>
            </w:r>
          </w:p>
        </w:tc>
      </w:tr>
    </w:tbl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Рис. 3. Матриця коефіцієнтів В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же, математична модель залежності 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U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к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І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 буде представлена наступною функцією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Y’ = 0,144+ 7,649I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 w:eastAsia="en-US"/>
        </w:rPr>
        <w:t xml:space="preserve">б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0,185 U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 w:eastAsia="en-US"/>
        </w:rPr>
        <w:t>ке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+ 20,066U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 w:eastAsia="en-US"/>
        </w:rPr>
        <w:t>ке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I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 w:eastAsia="en-US"/>
        </w:rPr>
        <w:t xml:space="preserve">б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– 24.0314I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 w:eastAsia="en-US"/>
        </w:rPr>
        <w:t>б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en-US" w:eastAsia="en-US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– 0.193U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 w:eastAsia="en-US"/>
        </w:rPr>
        <w:t>ке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–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–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1,604U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 w:eastAsia="en-US"/>
        </w:rPr>
        <w:t>ке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en-US" w:eastAsia="en-US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I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 w:eastAsia="en-US"/>
        </w:rPr>
        <w:t>б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+ 8,677I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 w:eastAsia="en-US"/>
        </w:rPr>
        <w:t>б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U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 w:eastAsia="en-US"/>
        </w:rPr>
        <w:t xml:space="preserve">ке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– 14,015U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 w:eastAsia="en-US"/>
        </w:rPr>
        <w:t>ке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I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 w:eastAsia="en-US"/>
        </w:rPr>
        <w:t>б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en-US" w:eastAsia="en-US"/>
        </w:rPr>
        <w:t xml:space="preserve">2 </w:t>
      </w:r>
    </w:p>
    <w:p>
      <w:pPr>
        <w:pStyle w:val="Normal"/>
        <w:keepNext w:val="true"/>
        <w:widowControl w:val="false"/>
        <w:tabs>
          <w:tab w:val="clear" w:pos="708"/>
          <w:tab w:val="left" w:pos="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1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озраховуємо значення І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 xml:space="preserve">К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отриманому рівнянню моделі Отримані данні наведені нижче у таблиці 2.</w:t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Таблиця 2. Залежність І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 w:eastAsia="en-US"/>
        </w:rPr>
        <w:t xml:space="preserve">К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ід І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 w:eastAsia="en-US"/>
        </w:rPr>
        <w:t xml:space="preserve">Б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та U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 w:eastAsia="en-US"/>
        </w:rPr>
        <w:t>КЕ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для транзистора 2Т909Б, отримана по рівнянню моделі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846"/>
        <w:gridCol w:w="1583"/>
        <w:gridCol w:w="2459"/>
        <w:gridCol w:w="1954"/>
      </w:tblGrid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Iб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Uк-э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Y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Ymod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Delta^2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62206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149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75308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02818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85946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03537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94122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19944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99834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39339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03082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53281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0386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56968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02189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49239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98048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32575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91443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13096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03054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00933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3530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21606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63601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2689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,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87956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4859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,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,08366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46802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,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,24829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63353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,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,37347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51312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,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,45920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57984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,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,50546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37843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,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,51227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3524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32474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15561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83892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25946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,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,29321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4276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,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,68762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45105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,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,022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06062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,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,29677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04E-05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,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,51151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00133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,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,66637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0113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,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,76135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19224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,79643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41438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50465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92816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,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,2108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151461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,8310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28541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,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,36537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01199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,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,81377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0019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,17624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31063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,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,452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23348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,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,64342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20572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,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,74813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02317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,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,76692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1771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57028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137114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,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,46870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17239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,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,24955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62724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,9128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07597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,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,45856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0343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,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,88672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34866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,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,19732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884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,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,39035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36235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,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,46582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04333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,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,42373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05817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52163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103451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,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,61257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00158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,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,54869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63154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,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,33000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04899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,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,9565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24495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,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,42820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52076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,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,74508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119082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,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,90715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42912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,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,9144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00208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3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35870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25187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3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,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,64242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018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3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,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,72848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05115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3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,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,6168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33533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3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,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,3076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,79E-05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3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,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,8006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40272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3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,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,09608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38449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3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,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,19382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08803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3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,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,09390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42475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08148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14045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,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,55826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01742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,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,78892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00123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,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4,77345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16013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,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,51186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07767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,0041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73E-05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,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,25032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002467</w:t>
            </w:r>
          </w:p>
        </w:tc>
      </w:tr>
      <w:tr>
        <w:trPr>
          <w:trHeight w:val="2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,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6,25037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0,122238</w:t>
            </w:r>
          </w:p>
        </w:tc>
      </w:tr>
    </w:tbl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br w:type="page"/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рівняємо наші результати, а саме експериментальні з отриманими по рівнянню моделі. Для цього побудуємо вольт-амперні характеристики та поверхні, що відображають поведінку нашої системи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295650" cy="18764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ис. 4. ВАХ транзистора 2Т909Б, побудована по експериментальним даним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295650" cy="18573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ис. 5. ВАХ транзистора 2Т909Б, побудована на основі модельних даних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81350" cy="1562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ис. 6. Поверхня станів транзистора 2Т909Б, побудована по експериментальним даним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81350" cy="1562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ис. 7. Поверхня станів транзистора 2Т909Б, побудована на основі модельних даних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-56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ймаємо, що дисперсія експерименту σ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 0,05 А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множивши матрицю коваріацій на σ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отримаємо (табл. 3)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Таблиця 3 Матриця коваріацій помножена на σ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 w:eastAsia="en-US"/>
        </w:rPr>
        <w:t>y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en-US" w:eastAsia="en-US"/>
        </w:rPr>
        <w:t>2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σ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·(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·Х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-1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69105" cy="11804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910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пер значущість коефіцієнтів регресії можна оцінити за допомогою критерія Стьюдента. Скористаємось наступною формулою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403350" cy="6540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бличне значення критерію Стьюдента для числа ступенів свободи 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 8 – 1 = 7, складає 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 2,365. Оцінимо статистичну значущість кожного з коефіцієнтів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4492"/>
      </w:tblGrid>
      <w:tr>
        <w:trPr>
          <w:trHeight w:val="23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bscript"/>
                <w:lang w:val="en-US" w:eastAsia="en-US"/>
              </w:rPr>
              <w:t>p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,38988226</w:t>
            </w:r>
          </w:p>
        </w:tc>
      </w:tr>
      <w:tr>
        <w:trPr>
          <w:trHeight w:val="23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bscript"/>
                <w:lang w:val="en-US" w:eastAsia="en-US"/>
              </w:rPr>
              <w:t>p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,01166266</w:t>
            </w:r>
          </w:p>
        </w:tc>
      </w:tr>
      <w:tr>
        <w:trPr>
          <w:trHeight w:val="23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bscript"/>
                <w:lang w:val="en-US" w:eastAsia="en-US"/>
              </w:rPr>
              <w:t>p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,23743137</w:t>
            </w:r>
          </w:p>
        </w:tc>
      </w:tr>
      <w:tr>
        <w:trPr>
          <w:trHeight w:val="23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bscript"/>
                <w:lang w:val="en-US" w:eastAsia="en-US"/>
              </w:rPr>
              <w:t>p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,46416891</w:t>
            </w:r>
          </w:p>
        </w:tc>
      </w:tr>
      <w:tr>
        <w:trPr>
          <w:trHeight w:val="23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bscript"/>
                <w:lang w:val="en-US" w:eastAsia="en-US"/>
              </w:rPr>
              <w:t>p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2,87342414</w:t>
            </w:r>
          </w:p>
        </w:tc>
      </w:tr>
      <w:tr>
        <w:trPr>
          <w:trHeight w:val="23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bscript"/>
                <w:lang w:val="en-US" w:eastAsia="en-US"/>
              </w:rPr>
              <w:t>p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,54897414</w:t>
            </w:r>
          </w:p>
        </w:tc>
      </w:tr>
      <w:tr>
        <w:trPr>
          <w:trHeight w:val="23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bscript"/>
                <w:lang w:val="en-US" w:eastAsia="en-US"/>
              </w:rPr>
              <w:t>p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,42926849</w:t>
            </w:r>
          </w:p>
        </w:tc>
      </w:tr>
      <w:tr>
        <w:trPr>
          <w:trHeight w:val="23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bscript"/>
                <w:lang w:val="en-US" w:eastAsia="en-US"/>
              </w:rPr>
              <w:t>p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0,47464611</w:t>
            </w:r>
          </w:p>
        </w:tc>
      </w:tr>
      <w:tr>
        <w:trPr>
          <w:trHeight w:val="23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bscript"/>
                <w:lang w:val="en-US" w:eastAsia="en-US"/>
              </w:rPr>
              <w:t>p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,62850119</w:t>
            </w:r>
          </w:p>
        </w:tc>
      </w:tr>
    </w:tbl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Як видно із отриманих значень 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для кожного з коефіцієнтів, порівнявши їх з табличним значенням 2,365, помітно, що коефіцієнти 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p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p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менше табличного значення. Але вони є статистично зв’язаними з іншими коефіціентами, а значить вони є статистично значущими і не мають бути рівними нулю. Також матриця коваріацій не є ортогональною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тже модель залишається незмінною, а саме: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Y’ = 0,144+ 7,649I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 w:eastAsia="en-US"/>
        </w:rPr>
        <w:t xml:space="preserve">б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0,185 U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 w:eastAsia="en-US"/>
        </w:rPr>
        <w:t>ке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+ 20,066U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 w:eastAsia="en-US"/>
        </w:rPr>
        <w:t>ке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I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 w:eastAsia="en-US"/>
        </w:rPr>
        <w:t xml:space="preserve">б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– 24.0314I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 w:eastAsia="en-US"/>
        </w:rPr>
        <w:t>б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en-US" w:eastAsia="en-US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– 0.193U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 w:eastAsia="en-US"/>
        </w:rPr>
        <w:t>ке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–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–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1,604U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 w:eastAsia="en-US"/>
        </w:rPr>
        <w:t>ке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en-US" w:eastAsia="en-US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I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 w:eastAsia="en-US"/>
        </w:rPr>
        <w:t>б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+ 8,677I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 w:eastAsia="en-US"/>
        </w:rPr>
        <w:t>б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U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 w:eastAsia="en-US"/>
        </w:rPr>
        <w:t xml:space="preserve">ке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– 14,015U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 w:eastAsia="en-US"/>
        </w:rPr>
        <w:t>ке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I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en-US" w:eastAsia="en-US"/>
        </w:rPr>
        <w:t>б</w:t>
      </w:r>
      <w:r>
        <w:rPr>
          <w:rFonts w:cs="Times New Roman" w:ascii="Times New Roman" w:hAnsi="Times New Roman"/>
          <w:color w:val="000000"/>
          <w:sz w:val="28"/>
          <w:szCs w:val="24"/>
          <w:vertAlign w:val="superscript"/>
          <w:lang w:val="en-US" w:eastAsia="en-US"/>
        </w:rPr>
        <w:t xml:space="preserve">2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основі отриманих значень моделі обчислимо дисперсію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σ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мод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041400" cy="609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59" r="-3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е</w:t>
        <w:tab/>
        <w:t>k – кратність дублювання,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N – кількість дослідів,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d – кількість значущих коефіцієнтів моделі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σ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мод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 2,4113 / (76-2) = 0,03258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евіримо статистичну гіпотезу про адекватність моделі станів транзистора 2Т909Б за допомогою критерію Фішер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озрахуємо значення критерію Фішера, виходячи з того, що це є відношення більшої з двох дисперсій до меншої, причому воно завжди більше за одиницю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 σ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мод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σ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/ σ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σ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мод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);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хай похибка виміру за допомогою лінійки складає 0,5 мм. Враховуючи, що вся вісь І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136 мм - 483 мА, отримуємо σ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 xml:space="preserve">y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≈ 1,7757 мА, тобто дисперсія експерименту σ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 3,1532. Таким чином дисперсія експерименту складає σ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 3,1532, у той час як дисперсія моделі в свою чергу складає σ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мод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 8,664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. Легко бачити, що дисперсія моделі більша, тому визначимо розрахункове значення критерію Фішера згідно приведеної вище формули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 0,05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/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0,03258 ≈ 1,5346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бличне значення критерію Фішера складає: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≈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3,29046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 Тобто 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&lt; 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що говорить про те, що модель експерименту є адекватною.</w:t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исновок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даній розрахунково-графічній роботі мною були обрані вихідні ВАХ транзистора 2Т909Б у якості приклада дослідження двофакторного технічного процесу. Дані були взяті з довідник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очатку було знято експериментальні дані вихідних ВАХ транзистора, тобто залежність І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Uк-е, І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) і складенна таблиця початкових даних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тім в якості моделі було взято функцію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Y’ = 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U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к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U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к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U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ке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U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ке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 xml:space="preserve">7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U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к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+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+ 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 xml:space="preserve">8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U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ке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,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озраховано її коефіцієнти за допомогогю регресійного аналізу, побудовано графіки та поверхні станів і обчислено дисперсію експерименту,яка склала σ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≈ 3,1532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другому етапі було проведено оцінку статистичної значущості коефіцієнтів регресії за допомогою критерію Стьюдента. В результаті чого отримали, що коефіцієнти 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b</w:t>
      </w:r>
      <w:r>
        <w:rPr>
          <w:rFonts w:cs="Times New Roman" w:ascii="Times New Roman" w:hAnsi="Times New Roman"/>
          <w:color w:val="000000"/>
          <w:sz w:val="28"/>
          <w:szCs w:val="20"/>
          <w:vertAlign w:val="subscript"/>
          <w:lang w:val="en-US" w:eastAsia="en-US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є статистично незначущими, але прирівняти до нуля їх не можна, оскільки вони статистично зв’язані з іншими коефіцієнтами матриці коваріацій. Таким чином, рівняння моделі не змінилося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завершальному етапі роботи було перевірено статистичну гіпотезу про адекватність моделі станів технічної системи за допомогою критерію Фішера. Спочатку було знайдено розрахункове значення критерію Фішера: на основі двох значень дисперсії - теоретичної і експериментальної (поділили більшу σ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меншу σ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мод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з них), отримали 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 xml:space="preserve">p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≈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1,38939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 Потім з таблиці вибрали відповідне значення критерію Фішера 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≈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3,29046</w:t>
      </w: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і порівняли з розрахунковим, в результаті чого упевнились, що 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&lt; 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тобто модель є адекватною. </w:t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ітератур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.О. Яганов, «Регресійний аналіз багатофакторних систем»-K.:НТУУ «КПІ»,2006-35с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8.25pt;height:18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7" w:hanging="7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  <w:i w:val="false"/>
    </w:rPr>
  </w:style>
  <w:style w:type="character" w:styleId="WW8Num6z1">
    <w:name w:val="WW8Num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11">
    <w:name w:val="Верхний колонтитул Знак"/>
    <w:qFormat/>
    <w:rPr>
      <w:rFonts w:ascii="Calibri" w:hAnsi="Calibri" w:cs="Times New Roman"/>
      <w:sz w:val="22"/>
      <w:szCs w:val="22"/>
      <w:lang w:val="en-US"/>
    </w:rPr>
  </w:style>
  <w:style w:type="character" w:styleId="Style12">
    <w:name w:val="Нижний колонтитул Знак"/>
    <w:qFormat/>
    <w:rPr>
      <w:rFonts w:ascii="Calibri" w:hAnsi="Calibri" w:cs="Times New Roman"/>
      <w:sz w:val="22"/>
      <w:szCs w:val="22"/>
      <w:lang w:val="en-US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rFonts w:ascii="Calibri" w:hAnsi="Calibri" w:cs="Times New Roman"/>
      <w:sz w:val="22"/>
      <w:szCs w:val="22"/>
      <w:lang w:val="en-US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Текст примечания Знак"/>
    <w:qFormat/>
    <w:rPr>
      <w:rFonts w:ascii="Calibri" w:hAnsi="Calibri" w:cs="Times New Roman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7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</w:pPr>
    <w:rPr/>
  </w:style>
  <w:style w:type="paragraph" w:styleId="Style18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20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2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3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jpeg"/><Relationship Id="rId24" Type="http://schemas.openxmlformats.org/officeDocument/2006/relationships/image" Target="media/image22.wmf"/><Relationship Id="rId25" Type="http://schemas.openxmlformats.org/officeDocument/2006/relationships/image" Target="media/image14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10:00Z</dcterms:created>
  <dc:creator>Vova</dc:creator>
  <dc:description/>
  <cp:keywords/>
  <dc:language>en-US</dc:language>
  <cp:lastModifiedBy>SYSTEM</cp:lastModifiedBy>
  <dcterms:modified xsi:type="dcterms:W3CDTF">2011-09-27T08:10:00Z</dcterms:modified>
  <cp:revision>2</cp:revision>
  <dc:subject/>
  <dc:title>Міністерство освіти і науки України</dc:title>
</cp:coreProperties>
</file>