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сударственный комитет Российской Федерации по высшему образованию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color w:val="000000"/>
          <w:sz w:val="28"/>
        </w:rPr>
        <w:t>Уральский государственный технический университет – УПИ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keepNext w:val="false"/>
        <w:widowControl/>
        <w:spacing w:lineRule="auto" w:line="36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keepNext w:val="false"/>
        <w:widowControl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СТОВОЙ УСИЛИТЕЛЬ МОЩНОСТИ ЗВУКОВОЙ ЧАСТОТЫ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widowControl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Екатеринбург 2004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widowControl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силитель мощности звуковой частоты (УМЗЧ) предназначен для передачи сигнала от источника возбуждения в нагрузку с одновременным усилением сигнала по мощности. УМЗЧ можно рассматривать и как генератор, в котором энергия источника питания преобразуется в энергию переменного сигнала под воздействием входного напряжения определенной амплитуды. Поэтому УМЗЧ также называют генераторами с внешним возбуждени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ЗЧ в общем случае характеризуются параметрам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вых – выходная мощность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коэффициент уси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ПД – коэффициент полезного действ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ascii="Symbol" w:hAnsi="Symbol"/>
          <w:color w:val="000000"/>
          <w:sz w:val="28"/>
        </w:rPr>
        <w:t>D</w:t>
      </w:r>
      <w:r>
        <w:rPr>
          <w:color w:val="000000"/>
          <w:sz w:val="28"/>
        </w:rPr>
        <w:t>F – диапазон рабочих частот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ЧХ – амплитудно-частотная характеристик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– уровень нелинейных искаж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 – уровень собственных шумов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работе исследуется мостовой УМЗЧ, характерными особенностями которого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ое использование напряжения источника пита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ая выходная мощность, относительно других простых УМЗ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ая устойчивость схем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окая полоса воспроизводимых частот в режиме номинальной мощности;</w:t>
      </w:r>
    </w:p>
    <w:p>
      <w:pPr>
        <w:pStyle w:val="Normal"/>
        <w:widowControl/>
        <w:numPr>
          <w:ilvl w:val="0"/>
          <w:numId w:val="2"/>
        </w:numPr>
        <w:tabs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тельно низкий коэффициент гармоник.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1. Техническое задание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проектировать мостовой УМЗЧ, используя данные из журнала Радио №1/199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ие требования к УМЗЧ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оминальное входное напряжение 0.35 В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оминальная (максимальная) выходная мощность при сопротивлении нагрузки 4 Ом 16 (20) Вт</w:t>
      </w:r>
    </w:p>
    <w:p>
      <w:pPr>
        <w:pStyle w:val="Heading8"/>
        <w:keepNext w:val="false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Номинальный диапазон частот 40…20000 Гц</w:t>
      </w:r>
    </w:p>
    <w:p>
      <w:pPr>
        <w:pStyle w:val="Heading8"/>
        <w:keepNext w:val="false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</w:rPr>
        <w:t>Скорость нарастания выходного напряжения 25 В/мкс</w:t>
      </w:r>
    </w:p>
    <w:p>
      <w:pPr>
        <w:pStyle w:val="Heading8"/>
        <w:keepNext w:val="false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Коэффициент гармоник при номинальной мощности на частоте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 кГц 0.35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 кГц 0.32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кГц 0.32%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75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нципиальная электрическая схема мостового УМЗЧ</w:t>
      </w:r>
    </w:p>
    <w:p>
      <w:pPr>
        <w:pStyle w:val="Normal"/>
        <w:widowControl/>
        <w:tabs>
          <w:tab w:val="clear" w:pos="720"/>
          <w:tab w:val="left" w:pos="360" w:leader="none"/>
          <w:tab w:val="left" w:pos="7560" w:leader="none"/>
        </w:tabs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51070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. Принципиальная электрическая схема мостового УМЗЧ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Принцип работы схемы мостового УМЗЧ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УМЗЧ состоит из двух усилителей. Рассмотрим один из них выполненный на базе усилителя мощности. Транзистор VT1 работает в каскаде усиления напряжения, а остальные VT2</w:t>
        <w:noBreakHyphen/>
        <w:t>VT5 (все с малыми напряжениями насыщения Uнас) образуют составной эмиттерный повторитель усиления мощности, работающий в режиме АВ (ток покоя 20…30 мА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иоды VD1 и VD2 улучшают термостабильность тока покоя. Транзистор VT3 обеспечивает необходимую раскачку транзистора VT5. С целью максимального использования напряжения источника питания в усилитель введены две цепи положительной обратной связи (ПОС) по напряжению. При положительной полуволне усиливаемого сигнала работает цепь R5R6C3, а при отрицательной R8R9C4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тличительная особенность такой обратной связи – введение ее в цепь коллекторов транзисторов VT2, VT3, что приводит к увеличению амплитуды сигнала на выходе усилителя до максимально возможн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 целью уменьшения нелинейных искажений, обусловленных несимметричностью плечоконечного каскада и действием ПОС, усилитель охвачен общей отрицательной обратной связью (ООС) по напряжению через цепь R1 – R4C1. Параметры этой цепи подобраны таким образом, чтобы, с одной стороны, обеспечить стабильность режима работы усилителя по постоянному току (за счет действия гальванической обратной связи через резистор R4), а с другой – получить необходимый коэффициент усиления всего усилителя (R1, R4).Глубина ООС по переменному напряжению – около 28 дБ. Конденсаторы С2 и С4 обеспечивают необходимую устойчивость всего усилит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кольку описываемый базовый усилитель инвертирующий, то с целью упрощения схемы сигнал на второй усилитель поступает с выхода первого через делитель напряжения R10R1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Подготовка загрузочного файл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 Составление описания модели схе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данном этапе был изучен входной язык Pspace, команды выполнения проектных процедур, вспомогательные и сервисные средства, встроенные модели компонентов РЭС.</w:t>
      </w:r>
    </w:p>
    <w:p>
      <w:pPr>
        <w:pStyle w:val="23"/>
        <w:widowControl/>
        <w:spacing w:lineRule="auto" w:line="360"/>
        <w:ind w:left="0" w:firstLine="709"/>
        <w:jc w:val="both"/>
        <w:rPr/>
      </w:pPr>
      <w:r>
        <w:rPr>
          <w:color w:val="000000"/>
        </w:rPr>
        <w:t>В исходной схеме проставляются узлы, которые являются основой описания схемы. Элементы схемы описываются с помощью, узлов к которым они подключенны и номинальными значениями. Причем резисторы и конденсаторы описываются непосредстванно, а для диодов и транзисторов необходимы их модели, которые находятся в электронных библиотек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Выбор проектных процедур анализ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2.1 Карта опц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OPTIONS ACCT NOECHO NOPAGE RELTOL=0.0001</w:t>
      </w:r>
    </w:p>
    <w:p>
      <w:pPr>
        <w:pStyle w:val="Normal"/>
        <w:widowControl/>
        <w:tabs>
          <w:tab w:val="clear" w:pos="720"/>
          <w:tab w:val="left" w:pos="900" w:leader="none"/>
          <w:tab w:val="left" w:pos="11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ACCT – </w:t>
      </w:r>
      <w:r>
        <w:rPr>
          <w:color w:val="000000"/>
          <w:sz w:val="28"/>
        </w:rPr>
        <w:t>обеспечивает в выходном файле статические сведения о моделируемой схеме и информацию об использованных вычислительных ресурсах – процессорным временем для выполнения различных процедур анализа;</w:t>
      </w:r>
    </w:p>
    <w:p>
      <w:pPr>
        <w:pStyle w:val="Normal"/>
        <w:widowControl/>
        <w:tabs>
          <w:tab w:val="clear" w:pos="720"/>
          <w:tab w:val="left" w:pos="900" w:leader="none"/>
          <w:tab w:val="left" w:pos="117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NOECHO – </w:t>
      </w:r>
      <w:r>
        <w:rPr>
          <w:color w:val="000000"/>
          <w:sz w:val="28"/>
        </w:rPr>
        <w:t>запрещает печатание входного файла в выходно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NOPAGE – </w:t>
      </w:r>
      <w:r>
        <w:rPr>
          <w:color w:val="000000"/>
          <w:sz w:val="28"/>
        </w:rPr>
        <w:t>запрещает нумерацию страниц, печатание титульной строки и заголовка для каждого вида анализа в выходном файл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RELTOL –</w:t>
      </w:r>
      <w:r>
        <w:rPr>
          <w:color w:val="000000"/>
          <w:sz w:val="28"/>
        </w:rPr>
        <w:t xml:space="preserve"> устанавливает относительную погрешность напряжения и то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2 Карта установки шины печа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IDTH OUT=8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80 устанавливает количество колонок в выходном файл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3 Карта установки темп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EMP 27 –60 80</w:t>
      </w:r>
    </w:p>
    <w:p>
      <w:pPr>
        <w:pStyle w:val="24"/>
        <w:widowControl/>
        <w:spacing w:lineRule="auto" w:line="360"/>
        <w:ind w:left="0" w:firstLine="709"/>
        <w:jc w:val="both"/>
        <w:rPr/>
      </w:pPr>
      <w:r>
        <w:rPr>
          <w:color w:val="000000"/>
        </w:rPr>
        <w:t>Эта карта необходима для того, чтобы все виды анализа выполнялись при трех разных температур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4 Карта для вычисления чувствительности на постоянном токе SENS V (13,18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V (13,18) напряжение на нагруз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этой карты вычисляются малосигнальные чувствительности выходных переменных к изменениям внутренних параметров на постоянном то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2.5 Расчет коэффициента передачи в режиме малого сигнала </w:t>
      </w:r>
      <w:r>
        <w:rPr>
          <w:b/>
          <w:color w:val="000000"/>
          <w:sz w:val="28"/>
          <w:lang w:val="en-US"/>
        </w:rPr>
        <w:t>TF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(13,18) </w:t>
      </w:r>
      <w:r>
        <w:rPr>
          <w:b/>
          <w:color w:val="000000"/>
          <w:sz w:val="28"/>
          <w:lang w:val="en-US"/>
        </w:rPr>
        <w:t>VIN</w:t>
      </w:r>
      <w:r>
        <w:rPr>
          <w:b/>
          <w:color w:val="000000"/>
          <w:sz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VIN генератор входного сигнала. С помощью этой директивы рассчитываются малосигнальный коэффициент передачи по постоянному току, входное и выходное сопротивление усилите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6 Расчет спектральной плотности внутреннего шума NOISE V (13,18) VI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кольку резисторы и объемные сопротивления транзисторов являются источниками теплового шума. Кроме того, полупроводниковые приборы имеют дробовой шум и фликкер-шум. С помощью карты. NOISE на каждой частоте частотного анализа рассчитывается спектральная плотность внутреннего шумового напряжения, которая пересчитывается ко входу цепи и к ее выход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7 Переходный анализ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RAN / OP 1U 3M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 помощью этой директивы осуществляется расчет отклика цепи на заданное входное воздействие. Ключ ОР необходим для вывода подробной информации о рабочей точ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8 Анализ Фурье-гармони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FOUR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(6)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(13,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 карта выполняет спектральный анализ Фурь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OUR V(6) – коэффициент гармоник на входе схем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FOUR V (13,18)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гармоник на выходе сх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9 Анализ на переменном ток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AC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DEC</w:t>
      </w:r>
      <w:r>
        <w:rPr>
          <w:b/>
          <w:color w:val="000000"/>
          <w:sz w:val="28"/>
        </w:rPr>
        <w:t xml:space="preserve"> 20 1</w:t>
      </w:r>
      <w:r>
        <w:rPr>
          <w:b/>
          <w:color w:val="000000"/>
          <w:sz w:val="28"/>
          <w:lang w:val="en-US"/>
        </w:rPr>
        <w:t>MHZ</w:t>
      </w:r>
      <w:r>
        <w:rPr>
          <w:b/>
          <w:color w:val="000000"/>
          <w:sz w:val="28"/>
        </w:rPr>
        <w:t xml:space="preserve"> 1</w:t>
      </w:r>
      <w:r>
        <w:rPr>
          <w:b/>
          <w:color w:val="000000"/>
          <w:sz w:val="28"/>
          <w:lang w:val="en-US"/>
        </w:rPr>
        <w:t>MEGHZ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на переменном токе вычисляет частотную характеристику схемы в широком диапазоне частот. Ключ DEC определяет тип разверт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 – количество точек на развертк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MHZ – начальная частот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MEG – конечная часто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10 Печать результат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INT TRAN V(6) V (13,18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Эта карта позволяет представлять результаты анализа на постоянном и переменном токе, анализ шума и результаты переходного анализа в виде таблиц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11 Карта подготовки данных для PROB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аличии этой карты программа создает файл данных probe.dat. Программа PROBE является удобным инструментом для настройки «программного макета» сх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3 Составление загрузочного файл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агрузочный файл набирается с использованием любого текстового редактора. В данной работе загрузочный файл был составлен непосредственно в программе Pspice AD из пакета OrCAD. Файл должен быть записан с расширением.cir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грузочный файл most.cir см. Приложение 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Отладка модели схе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оказалось, настройка схемы с помощью потенциометров R1, R21 и R22 является недостаточной, поскольку при оптимальных значениях этих элементов на выходе схемы появляется сигнал с искаженной формой и его коэффициент гармоник значительно превосходит заданны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настройки схемы были изменены параметры резисторов R11 и R12, причем резистором R12 регулируется выходная мощность. Однако с ростом мощности начинается резкое увеличение коэффициента гармони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ходной конденсатор С1 задает передний фронт АЧХ. Уменьшив его параметр с 10 мкФ до 2 нФ был настроен необходимый вид АЧ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яя емкости С2 и С9 задается задний фронт АЧ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нциометром R21 был настроен максимальный уровень усиления второго усилителя равный усилению перво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в все возможные способы настройки схемы не удалось полностью выполнить техническое задание. Однако сравнивая результаты полученные в данной работе с результатами работ выполненных ранее следует отметить уменьшение искажений выходного сигнала, а следовательно и понижения коэффициента гармони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. Анализ результатов машинных расчет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ыходной файл most.out см. Приложение 2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.1 Влияние температуры на работу схемы</w:t>
      </w:r>
    </w:p>
    <w:p>
      <w:pPr>
        <w:pStyle w:val="32"/>
        <w:widowControl/>
        <w:spacing w:lineRule="auto" w:line="360"/>
        <w:ind w:righ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2"/>
        <w:widowControl/>
        <w:spacing w:lineRule="auto" w:line="360"/>
        <w:ind w:right="0" w:firstLine="709"/>
        <w:jc w:val="both"/>
        <w:rPr/>
      </w:pPr>
      <w:r>
        <w:rPr>
          <w:color w:val="000000"/>
        </w:rPr>
        <w:t>Влияние температуры на амплитудно-частотную характеристику можно увидеть в Приложении. Как и ожидалось с ростом температуры происходит увеличение амплитуды сигна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лияние температуры на выходной сигнал можно увидеть в Приложении 1. С ростом температуры Uвых увеличивается не значительно, зато при понижении температуры Uвых значительно пада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2 Спектральная плотность внутреннего шум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иложении 1 показан график отношения сигнал-шум на всем частотном диапазоне существования сигнала. На частоте 50 kHz эта зависимость испытывает положительный экстремум и начинает медленно убывать. При приближении частоты к 0.5 kHz отношение сигнал-шум устремляется к бесконечности. Этот график подтверждает теоретические представления о том, что с ростом частоты уровень шумов начинает возрастать и оказывать негативное влияние на качество выходного сигнал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3 Переходная характеристика усилител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ависимость выходного напряжения от входного показана в Приложении 1. Из графика видно, что рассматриваемый усилитель является инвертирующим. Амплитуда входного колебания возрастает в 31 раз по сравнению со входным колебанием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4 Анализ Фурье-гармони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ы Фурье-гармоник есть в выходном файле, находящемся в Приложении 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5 Амплитудно-частотная характеристик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ЧХ изображена в Приложении 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графика видно, что АЧХ имеет полосу пропускания немного больше номинальной. Это сделано специально, чтобы полоса указанная в техническом задании почти без ослабления помещалась в полученную полосу частот. Следует отметить, что АЧХ имеет достаточно крутые фронты, что обеспечивает ослабление влияния на выходной сигнал шума и посторонних сигнал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6 Анализ Монте-Карло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брос параметров резисторов задает разброс АЧХ по уровню в полосе пропускания, это можно увидеть в Приложении 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left="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7 Определение чувствительности схем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Чувствительность см. выходной файл (Приложение 2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работа была проведена с использованием пакетов схемотехнического проектирования OrCAD Release 9 и WorkBench V.4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оектированный УМЗЧ может работать по назначению, однако его технические параметры немного хуже заданных в техническом задании. Объяснение этого факта см. Раздел 6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ие трудности при выполнении работы вызвали поиск подлинных моделей и настройка сх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ключении хочется отметить, что выполнение данной работы принесло неоспоримую пользу: чтобы правильно настроить схему необходимо было применять знания полученные из других курсов («ЭиМЭ», «СхАЭУ», «ТРЦиС») тем самым происходило становление радиотехнического мыш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работы был изучен входной язык Pspice и современные пакеты прикладных программ автоматизированного проектирования. Считаю, что цели поставленные курсовой работой были достигну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5"/>
        <w:keepNext w:val="false"/>
        <w:widowControl/>
        <w:spacing w:lineRule="auto" w:line="360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Транзисторы для аппаратуры широкого применения: Справочник. Под ред. М. Бережнева, Е.И. Гатман. М.: Радио и связь, 1981.656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Кийко В.В. Программное обеспечение курса АПРЭС: Методические указания по курсу «Автоматизированное проектирование радиоэлектронных схем». Екатеринбург: УПИ, 1992.40 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Кийко В.В. Моделирование и анализ электронных схем на ЭВМ: Методические указания к курсовой работе по курсу АПРЭУ. Екатеринбург: 1994.40 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5"/>
        <w:keepNext w:val="false"/>
        <w:widowControl/>
        <w:spacing w:lineRule="auto" w:line="360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Задание на анализ *****************************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OPT ACCT NOPAGE NOECHO RELTOL=0.00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DTH OUT 8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EMP -30 27 6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ENS V (13,18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F V (13,18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OISE V (13,18) V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RAN/OP 1US 10MS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UR 1KHZ V(6) V (13,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C DEC 20 0.5 5MEG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INT TRAN V(6) V (13,18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C 10 AC V (13,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ROB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Описание модели схемы *************************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1 5 4 5.6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 7 4 8.2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3 7 0 5.16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4 4 13 95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R4 4 13 MLT 95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5 2 1 4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6 3 2 1.1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7 11 10 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8 12 11 2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9 0 12 4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0 14 13 1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1 15 13 15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2 0 15 1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3 18 27 1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4 21 20 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5 20 19 2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6 19 0 4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7 26 1 4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8 24 26 82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9 18 17 110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0 17 25 8.2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1 17 16 6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2 25 0 10.08K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3 13 18 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1 5 6 2U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2 0 3 2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3 2 13 500U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4 13 12 200U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5 1 0 22U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6 1 0 22U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7 26 18 500U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8 19 18 200U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9 24 0 2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10 16 15 10U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1 3 4 0 KT3102G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2 2 3 8 KT3117A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3 12 11 14 KT209L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4 1 8 13 KT819GM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5 0 14 13 KT818GM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6 1 23 18 KT819GM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7 0 27 18 KT818GM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8 19 20 27 KT209L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9 26 24 23 KT3117A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10 24 17 0 KT3102G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VD1 8 9 KD521A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VD2 9 10 KD521A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VD3 23 22 KD521A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VD4 22 21 KD521A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Описание источников напряжения ****************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IN 6 0 AC 0.35 SIN (0 0.35 1KHZ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IP 1 0 DC 14V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Описание моделей элементов ********************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*.MODEL MLT RES (R=1 DEV/GAUSS 5%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odel KT209L PNP (IS=5.45f BF=60 BR=0.343 NR=1.1 ISE=446f ISC=1.123p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IKF=0.2244 IKR=1.52 NE=1.356 NC=2 VAF=43 RC=0.17 RB=320 TF=281.9p TR=254.8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+ XTF=2 VTF=40 ITF=1.63 CJE=56.2p VJE=0.69 MJE=0.33 CJC=14.6p VJC=0.7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MJC=0.3 FC=0.5 EG=1.11 XTB=1.5 XTI=3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odel KT819GM NPN (IS=974.4f BF=99.49 BR=2.949 NR=0.7 ISE=902.0p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IKF=4.029 NE=1.941 VAF=30 RC=0.1 RB=2 TF=39.11n TR=971.7n XTF=2 VTF=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ITF=0 CJE=569.1p MJE=0.33 CJC=276.0p XTB=10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odel KT3102G NPN (IS=7.7p BF=810 BR=1.287 ISE=5.911p ISC=0 IKF=14.26m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IKR=0 NE=1.358 NC=2 VAF=97 RC=1.61 RB=103 TF=820.9p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TR=4.68n XTF=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VTF=4 ITF=0.35 CJE=4.973p VJE=0.75 MJE=0.42 CJC=4.017p VJC=0.7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MJC=0.32 FC=0.5 EG=1.11 XTB=1.5 XTI=3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odel KT3117A NPN (IS=98.35f BF=1159 BR=0.343 NF=1 NR=1 ISE=1.164p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ISC=1.123p IKF=0.2244 IKR=1.52 NE=1.356 NC=2 VAF=123.5 RC=0.17 RB=40.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TF=281.9p TR=254.8n XTF=2 VTF=40 ITF=1.63 CJE=56.2p VJE=0.69 MJE=0.3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CJC=1.6p VJC=0.75 MJC=0.33 EG=1.11 XTB=1.5 XTI=3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odel KT818GM PNP (IS=10N BF=99.49 BR=2.949 NR=0.9 ISE=902.0p IKF=4.02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NE=1.941 VAF=20 RC=0.1 RB=1.1 TF=39.11n TR=971.7n XTF=2 VTF=10 ITF=2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CJE=569.1p MJE=0.33 CJC=276.0p XTB=10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odel KD521A D (IS=0.115p RS=3.21 N=1.0 TT=3.12n CJO=2.25p VJ=0.6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 M=0.26 EG=1.11 FC=0.5 BV=75 IBV=10p XTI=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Завершение программы **************************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ND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е 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*** 01/26/00 18:17:12 ********* PSpice 9.0 (Ноя 1998) ******** ID# 0 ******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*** Описание сх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*** Анализ чувствительности на постоянном токе при температуре 27 град. С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Чувствительность по постоянному току на выходе V (13,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я Величина Чувствит. Нормированна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м. элемента элемента чувствительнос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 / Един. В / Процен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1 5.600E+03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 8.200E+03 -1.419E</w:t>
        <w:noBreakHyphen/>
        <w:t>04 -1.163E</w:t>
        <w:noBreakHyphen/>
        <w:t>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3 5.160E+03 -1.419E</w:t>
        <w:noBreakHyphen/>
        <w:t>04 -7.320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4 1.100E+05 2.605E</w:t>
        <w:noBreakHyphen/>
        <w:t>05 2.865E</w:t>
        <w:noBreakHyphen/>
        <w:t>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5 4.300E+01 -6.937E</w:t>
        <w:noBreakHyphen/>
        <w:t>03 -2.983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6 1.190E+03 -9.332E</w:t>
        <w:noBreakHyphen/>
        <w:t>04 -1.111E</w:t>
        <w:noBreakHyphen/>
        <w:t>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7 1.000E+01 -1.186E</w:t>
        <w:noBreakHyphen/>
        <w:t>04 -1.186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8 2.000E+02 1.424E</w:t>
        <w:noBreakHyphen/>
        <w:t>03 2.848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9 4.300E+01 1.560E</w:t>
        <w:noBreakHyphen/>
        <w:t>03 6.710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0 1.500E+02 -7.817E</w:t>
        <w:noBreakHyphen/>
        <w:t>05 -1.173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1 1.500E+02 7.682E</w:t>
        <w:noBreakHyphen/>
        <w:t>05 1.152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2 1.100E+01 7.682E</w:t>
        <w:noBreakHyphen/>
        <w:t>05 8.450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3 1.000E+02 2.534E</w:t>
        <w:noBreakHyphen/>
        <w:t>04 2.534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4 1.000E+01 1.847E</w:t>
        <w:noBreakHyphen/>
        <w:t>03 1.847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5 2.000E+02 -1.711E</w:t>
        <w:noBreakHyphen/>
        <w:t>03 -3.422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6 4.300E+01 -1.960E</w:t>
        <w:noBreakHyphen/>
        <w:t>03 -8.429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7 4.300E+01 8.624E</w:t>
        <w:noBreakHyphen/>
        <w:t>03 3.708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8 8.200E+02 1.636E</w:t>
        <w:noBreakHyphen/>
        <w:t>03 1.341E</w:t>
        <w:noBreakHyphen/>
        <w:t>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19 1.100E+05 -2.215E</w:t>
        <w:noBreakHyphen/>
        <w:t>05 -2.437E</w:t>
        <w:noBreakHyphen/>
        <w:t>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0 8.200E+03 6.625E</w:t>
        <w:noBreakHyphen/>
        <w:t>05 5.432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1 6.000E+03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2 1.008E+04 6.625E</w:t>
        <w:noBreakHyphen/>
        <w:t>05 6.678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23 4.000E+00 -1.487E</w:t>
        <w:noBreakHyphen/>
        <w:t>04 -5.947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IN 0.000E+00 0.000E+00 0.000E+0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2 1.400E+01 -5.132E</w:t>
        <w:noBreakHyphen/>
        <w:t>02 -7.185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VD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RIES RESISTANC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S 3.210E+00 -1.186E</w:t>
        <w:noBreakHyphen/>
        <w:t>04 -3.806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RINSIC PARAMETER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1.150E</w:t>
        <w:noBreakHyphen/>
        <w:t>13 1.125E+09 1.294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№</w:t>
      </w:r>
      <w:r>
        <w:rPr>
          <w:color w:val="000000"/>
          <w:sz w:val="28"/>
          <w:lang w:val="en-US"/>
        </w:rPr>
        <w:t>1.000E+00 -3.372E</w:t>
        <w:noBreakHyphen/>
        <w:t>03 -3.372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VD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RIES RESISTANC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S 3.210E+00 -1.186E</w:t>
        <w:noBreakHyphen/>
        <w:t>04 -3.806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RINSIC PARAMETER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1.150E</w:t>
        <w:noBreakHyphen/>
        <w:t>13 1.125E+09 1.294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№</w:t>
      </w:r>
      <w:r>
        <w:rPr>
          <w:color w:val="000000"/>
          <w:sz w:val="28"/>
          <w:lang w:val="en-US"/>
        </w:rPr>
        <w:t>1.000E+00 -3.372E</w:t>
        <w:noBreakHyphen/>
        <w:t>03 -3.372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VD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RIES RESISTANC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S 3.210E+00 1.847E</w:t>
        <w:noBreakHyphen/>
        <w:t>03 5.929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RINSIC PARAMETER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1.150E</w:t>
        <w:noBreakHyphen/>
        <w:t>13 -1.782E+10 -2.049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№</w:t>
      </w:r>
      <w:r>
        <w:rPr>
          <w:color w:val="000000"/>
          <w:sz w:val="28"/>
          <w:lang w:val="en-US"/>
        </w:rPr>
        <w:t>1.000E+00 5.334E</w:t>
        <w:noBreakHyphen/>
        <w:t>02 5.334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VD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ERIES RESISTANC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S 3.210E+00 1.847E</w:t>
        <w:noBreakHyphen/>
        <w:t>03 5.929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RINSIC PARAMETER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1.150E</w:t>
        <w:noBreakHyphen/>
        <w:t>13 -1.782E+10 -2.049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№</w:t>
      </w:r>
      <w:r>
        <w:rPr>
          <w:color w:val="000000"/>
          <w:sz w:val="28"/>
          <w:lang w:val="en-US"/>
        </w:rPr>
        <w:t>1.000E+00 5.334E</w:t>
        <w:noBreakHyphen/>
        <w:t>02 5.334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1.030E+02 8.143E</w:t>
        <w:noBreakHyphen/>
        <w:t>05 8.387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610E+00 3.439E</w:t>
        <w:noBreakHyphen/>
        <w:t>05 5.537E</w:t>
        <w:noBreakHyphen/>
        <w:t>0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8.099E+02 -2.906E</w:t>
        <w:noBreakHyphen/>
        <w:t>04 -2.353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5.911E</w:t>
        <w:noBreakHyphen/>
        <w:t>12 1.257E+11 7.431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1.287E+00 2.296E</w:t>
        <w:noBreakHyphen/>
        <w:t>07 2.955E</w:t>
        <w:noBreakHyphen/>
        <w:t>0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7.700E</w:t>
        <w:noBreakHyphen/>
        <w:t>12 -8.482E+10 -6.531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358E+00 -8.075E+00 -1.097E</w:t>
        <w:noBreakHyphen/>
        <w:t>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1.426E</w:t>
        <w:noBreakHyphen/>
        <w:t>02 -1.135E+01 -1.618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9.700E+01 8.063E</w:t>
        <w:noBreakHyphen/>
        <w:t>04 7.821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4.070E+01 -8.468E</w:t>
        <w:noBreakHyphen/>
        <w:t>05 -3.446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700E</w:t>
        <w:noBreakHyphen/>
        <w:t>01 -1.680E</w:t>
        <w:noBreakHyphen/>
        <w:t>05 -2.856E</w:t>
        <w:noBreakHyphen/>
        <w:t>0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1.159E+03 5.776E</w:t>
        <w:noBreakHyphen/>
        <w:t>06 6.694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1.164E</w:t>
        <w:noBreakHyphen/>
        <w:t>12 -7.938E+10 -9.240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3.430E</w:t>
        <w:noBreakHyphen/>
        <w:t>01 -2.557E</w:t>
        <w:noBreakHyphen/>
        <w:t>10 -8.771E</w:t>
        <w:noBreakHyphen/>
        <w:t>1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1.123E</w:t>
        <w:noBreakHyphen/>
        <w:t>12 3.059E+02 3.435E</w:t>
        <w:noBreakHyphen/>
        <w:t>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9.835E</w:t>
        <w:noBreakHyphen/>
        <w:t>14 7.609E+11 7.484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356E+00 1.321E+00 1.791E</w:t>
        <w:noBreakHyphen/>
        <w:t>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-1.718E</w:t>
        <w:noBreakHyphen/>
        <w:t>10 -3.435E</w:t>
        <w:noBreakHyphen/>
        <w:t>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2.244E</w:t>
        <w:noBreakHyphen/>
        <w:t>01 3.413E</w:t>
        <w:noBreakHyphen/>
        <w:t>02 7.658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1.520E+00 -2.849E</w:t>
        <w:noBreakHyphen/>
        <w:t>15 -4.331E</w:t>
        <w:noBreakHyphen/>
        <w:t>1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1.235E+02 -2.530E</w:t>
        <w:noBreakHyphen/>
        <w:t>05 -3.124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3.200E+02 1.201E</w:t>
        <w:noBreakHyphen/>
        <w:t>05 3.843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700E</w:t>
        <w:noBreakHyphen/>
        <w:t>01 2.843E</w:t>
        <w:noBreakHyphen/>
        <w:t>07 4.833E</w:t>
        <w:noBreakHyphen/>
        <w:t>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6.000E+01 -1.682E</w:t>
        <w:noBreakHyphen/>
        <w:t>05 -1.009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4.460E</w:t>
        <w:noBreakHyphen/>
        <w:t>13 1.019E+10 4.543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3.430E</w:t>
        <w:noBreakHyphen/>
        <w:t>01 1.511E</w:t>
        <w:noBreakHyphen/>
        <w:t>12 5.182E</w:t>
        <w:noBreakHyphen/>
        <w:t>1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1.123E</w:t>
        <w:noBreakHyphen/>
        <w:t>12 -3.261E+01 -3.662E</w:t>
        <w:noBreakHyphen/>
        <w:t>1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5.450E</w:t>
        <w:noBreakHyphen/>
        <w:t>15 -9.221E+11 -5.026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356E+00 -6.583E</w:t>
        <w:noBreakHyphen/>
        <w:t>02 -8.926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1.831E</w:t>
        <w:noBreakHyphen/>
        <w:t>11 3.662E</w:t>
        <w:noBreakHyphen/>
        <w:t>1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2.244E</w:t>
        <w:noBreakHyphen/>
        <w:t>01 -2.385E</w:t>
        <w:noBreakHyphen/>
        <w:t>04 -5.352E</w:t>
        <w:noBreakHyphen/>
        <w:t>0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1.520E+00 1.398E</w:t>
        <w:noBreakHyphen/>
        <w:t>17 2.126E</w:t>
        <w:noBreakHyphen/>
        <w:t>1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4.300E+01 1.431E</w:t>
        <w:noBreakHyphen/>
        <w:t>05 6.153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2.000E+00 -1.892E</w:t>
        <w:noBreakHyphen/>
        <w:t>04 -3.783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000E</w:t>
        <w:noBreakHyphen/>
        <w:t>01 -2.362E</w:t>
        <w:noBreakHyphen/>
        <w:t>05 -2.362E</w:t>
        <w:noBreakHyphen/>
        <w:t>0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9.949E+01 6.774E</w:t>
        <w:noBreakHyphen/>
        <w:t>05 6.739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9.020E</w:t>
        <w:noBreakHyphen/>
        <w:t>10 -4.609E+06 -4.157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2.949E+00 -1.671E</w:t>
        <w:noBreakHyphen/>
        <w:t>12 -4.927E</w:t>
        <w:noBreakHyphen/>
        <w:t>1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9.744E</w:t>
        <w:noBreakHyphen/>
        <w:t>13 8.950E+09 8.721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941E+00 2.712E</w:t>
        <w:noBreakHyphen/>
        <w:t>02 5.263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4.029E+00 4.269E</w:t>
        <w:noBreakHyphen/>
        <w:t>05 1.720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3.000E+01 -9.116E</w:t>
        <w:noBreakHyphen/>
        <w:t>05 -2.735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1.100E+00 7.793E</w:t>
        <w:noBreakHyphen/>
        <w:t>06 8.572E</w:t>
        <w:noBreakHyphen/>
        <w:t>0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000E</w:t>
        <w:noBreakHyphen/>
        <w:t>01 1.149E</w:t>
        <w:noBreakHyphen/>
        <w:t>06 1.149E</w:t>
        <w:noBreakHyphen/>
        <w:t>0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9.949E+01 -4.034E</w:t>
        <w:noBreakHyphen/>
        <w:t>06 -4.014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9.020E</w:t>
        <w:noBreakHyphen/>
        <w:t>10 5.551E+03 5.007E</w:t>
        <w:noBreakHyphen/>
        <w:t>0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2.949E+00 6.213E</w:t>
        <w:noBreakHyphen/>
        <w:t>09 1.832E</w:t>
        <w:noBreakHyphen/>
        <w:t>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1.000E</w:t>
        <w:noBreakHyphen/>
        <w:t>08 -2.545E+05 -2.545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941E+00 -1.805E</w:t>
        <w:noBreakHyphen/>
        <w:t>05 -3.503E</w:t>
        <w:noBreakHyphen/>
        <w:t>0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4.029E+00 -1.410E</w:t>
        <w:noBreakHyphen/>
        <w:t>06 -5.682E</w:t>
        <w:noBreakHyphen/>
        <w:t>0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2.000E+01 3.681E</w:t>
        <w:noBreakHyphen/>
        <w:t>05 7.362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2.000E+00 5.878E</w:t>
        <w:noBreakHyphen/>
        <w:t>05 1.176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000E</w:t>
        <w:noBreakHyphen/>
        <w:t>01 3.383E</w:t>
        <w:noBreakHyphen/>
        <w:t>06 3.383E</w:t>
        <w:noBreakHyphen/>
        <w:t>0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9.949E+01 -1.820E</w:t>
        <w:noBreakHyphen/>
        <w:t>05 -1.811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9.020E</w:t>
        <w:noBreakHyphen/>
        <w:t>10 2.445E+06 2.205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2.949E+00 1.865E</w:t>
        <w:noBreakHyphen/>
        <w:t>12 5.500E</w:t>
        <w:noBreakHyphen/>
        <w:t>1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9.744E</w:t>
        <w:noBreakHyphen/>
        <w:t>13 -7.381E+09 -7.192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941E+00 -1.356E</w:t>
        <w:noBreakHyphen/>
        <w:t>02 -2.633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4.029E+00 -6.218E</w:t>
        <w:noBreakHyphen/>
        <w:t>06 -2.505E</w:t>
        <w:noBreakHyphen/>
        <w:t>0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3.000E+01 5.291E</w:t>
        <w:noBreakHyphen/>
        <w:t>05 1.587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1.100E+00 -1.658E</w:t>
        <w:noBreakHyphen/>
        <w:t>05 -1.824E</w:t>
        <w:noBreakHyphen/>
        <w:t>0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000E</w:t>
        <w:noBreakHyphen/>
        <w:t>01 -2.308E</w:t>
        <w:noBreakHyphen/>
        <w:t>06 -2.308E</w:t>
        <w:noBreakHyphen/>
        <w:t>0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9.949E+01 5.497E</w:t>
        <w:noBreakHyphen/>
        <w:t>06 5.469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9.020E</w:t>
        <w:noBreakHyphen/>
        <w:t>10 -7.838E+03 -7.070E</w:t>
        <w:noBreakHyphen/>
        <w:t>0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2.949E+00 -9.393E</w:t>
        <w:noBreakHyphen/>
        <w:t>09 -2.770E</w:t>
        <w:noBreakHyphen/>
        <w:t>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1.000E</w:t>
        <w:noBreakHyphen/>
        <w:t>08 5.822E+05 5.822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941E+00 2.535E</w:t>
        <w:noBreakHyphen/>
        <w:t>05 4.920E</w:t>
        <w:noBreakHyphen/>
        <w:t>0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4.029E+00 2.833E</w:t>
        <w:noBreakHyphen/>
        <w:t>06 1.142E</w:t>
        <w:noBreakHyphen/>
        <w:t>0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2.000E+01 -7.961E</w:t>
        <w:noBreakHyphen/>
        <w:t>05 -1.592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3.200E+02 -3.860E</w:t>
        <w:noBreakHyphen/>
        <w:t>05 -1.235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700E</w:t>
        <w:noBreakHyphen/>
        <w:t>01 -1.097E</w:t>
        <w:noBreakHyphen/>
        <w:t>06 -1.865E</w:t>
        <w:noBreakHyphen/>
        <w:t>0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6.000E+01 4.888E</w:t>
        <w:noBreakHyphen/>
        <w:t>05 2.933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4.460E</w:t>
        <w:noBreakHyphen/>
        <w:t>13 -2.667E+10 -1.189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3.430E</w:t>
        <w:noBreakHyphen/>
        <w:t>01 -2.923E</w:t>
        <w:noBreakHyphen/>
        <w:t>12 -1.003E</w:t>
        <w:noBreakHyphen/>
        <w:t>1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1.123E</w:t>
        <w:noBreakHyphen/>
        <w:t>12 6.309E+01 7.086E</w:t>
        <w:noBreakHyphen/>
        <w:t>1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5.450E</w:t>
        <w:noBreakHyphen/>
        <w:t>15 2.331E+12 1.271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356E+00 1.749E</w:t>
        <w:noBreakHyphen/>
        <w:t>01 2.372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-3.543E</w:t>
        <w:noBreakHyphen/>
        <w:t>11 -7.086E</w:t>
        <w:noBreakHyphen/>
        <w:t>1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2.244E</w:t>
        <w:noBreakHyphen/>
        <w:t>01 9.128E</w:t>
        <w:noBreakHyphen/>
        <w:t>04 2.048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1.520E+00 -3.593E</w:t>
        <w:noBreakHyphen/>
        <w:t>17 -5.461E</w:t>
        <w:noBreakHyphen/>
        <w:t>1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4.300E+01 -3.697E</w:t>
        <w:noBreakHyphen/>
        <w:t>05 -1.590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4.070E+01 9.946E</w:t>
        <w:noBreakHyphen/>
        <w:t>05 4.048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700E</w:t>
        <w:noBreakHyphen/>
        <w:t>01 1.376E</w:t>
        <w:noBreakHyphen/>
        <w:t>05 2.340E</w:t>
        <w:noBreakHyphen/>
        <w:t>0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1.159E+03 -4.691E</w:t>
        <w:noBreakHyphen/>
        <w:t>06 -5.437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1.164E</w:t>
        <w:noBreakHyphen/>
        <w:t>12 6.514E+10 7.582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3.430E</w:t>
        <w:noBreakHyphen/>
        <w:t>01 2.162E</w:t>
        <w:noBreakHyphen/>
        <w:t>10 7.414E</w:t>
        <w:noBreakHyphen/>
        <w:t>1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1.123E</w:t>
        <w:noBreakHyphen/>
        <w:t>12 -2.586E+02 -2.904E</w:t>
        <w:noBreakHyphen/>
        <w:t>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9.835E</w:t>
        <w:noBreakHyphen/>
        <w:t>14 -6.509E+11 -6.401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356E+00 -1.082E+00 -1.468E</w:t>
        <w:noBreakHyphen/>
        <w:t>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1.452E</w:t>
        <w:noBreakHyphen/>
        <w:t>10 2.904E</w:t>
        <w:noBreakHyphen/>
        <w:t>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2.244E</w:t>
        <w:noBreakHyphen/>
        <w:t>01 -2.813E</w:t>
        <w:noBreakHyphen/>
        <w:t>02 -6.313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1.520E+00 2.443E</w:t>
        <w:noBreakHyphen/>
        <w:t>15 3.714E</w:t>
        <w:noBreakHyphen/>
        <w:t>1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1.235E+02 2.149E</w:t>
        <w:noBreakHyphen/>
        <w:t>05 2.654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VT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B 1.030E+02 -7.819E</w:t>
        <w:noBreakHyphen/>
        <w:t>05 -8.054E</w:t>
        <w:noBreakHyphen/>
        <w:t>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C 1.610E+00 -6.520E</w:t>
        <w:noBreakHyphen/>
        <w:t>05 -1.050E</w:t>
        <w:noBreakHyphen/>
        <w:t>0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F 8.099E+02 4.036E</w:t>
        <w:noBreakHyphen/>
        <w:t>04 3.269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E 5.911E</w:t>
        <w:noBreakHyphen/>
        <w:t>12 -1.534E+11 -9.069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R 1.287E+00 -1.952E</w:t>
        <w:noBreakHyphen/>
        <w:t>07 -2.512E</w:t>
        <w:noBreakHyphen/>
        <w:t>0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C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S 7.700E</w:t>
        <w:noBreakHyphen/>
        <w:t>12 9.565E+10 7.365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 1.358E+00 1.010E+01 1.371E</w:t>
        <w:noBreakHyphen/>
        <w:t>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C 2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F 1.426E</w:t>
        <w:noBreakHyphen/>
        <w:t>02 1.866E+01 2.660E</w:t>
        <w:noBreakHyphen/>
        <w:t>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K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F 9.700E+01 -1.014E</w:t>
        <w:noBreakHyphen/>
        <w:t>03 -9.839E</w:t>
        <w:noBreakHyphen/>
        <w:t>0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VAR 0.000E+00 0.000E+00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*** Малосигнальные характеристи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 (13,18)/VIN =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ходное сопротивление усилителя = 1.000E+2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ыходное сопротивление усилителя = 9.465E</w:t>
        <w:noBreakHyphen/>
        <w:t>0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**** Анализ Фурье при температуре Т=27</w:t>
      </w:r>
      <w:r>
        <w:rPr>
          <w:rFonts w:ascii="Symbol" w:hAnsi="Symbol"/>
          <w:color w:val="000000"/>
          <w:sz w:val="24"/>
        </w:rPr>
        <w:t>°</w:t>
      </w:r>
      <w:r>
        <w:rPr>
          <w:color w:val="000000"/>
          <w:sz w:val="28"/>
        </w:rPr>
        <w:t>С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х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Частота Фурье – Нормир. Фаза Норми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он. компон. ф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1.000E+03 3.487E</w:t>
        <w:noBreakHyphen/>
        <w:t>01 1.000E+00 2.952E</w:t>
        <w:noBreakHyphen/>
        <w:t>03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2.000E+03 1.163E</w:t>
        <w:noBreakHyphen/>
        <w:t>04 3.335E</w:t>
        <w:noBreakHyphen/>
        <w:t>04 8.717E+01 8.716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3.000E+03 1.384E</w:t>
        <w:noBreakHyphen/>
        <w:t>04 3.971E</w:t>
        <w:noBreakHyphen/>
        <w:t>04 -1.789E+02 -1.789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4.000E+03 9.791E</w:t>
        <w:noBreakHyphen/>
        <w:t>05 2.808E</w:t>
        <w:noBreakHyphen/>
        <w:t>04 1.635E+02 1.635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5.000E+03 5.261E</w:t>
        <w:noBreakHyphen/>
        <w:t>04 1.509E</w:t>
        <w:noBreakHyphen/>
        <w:t>03 1.166E+01 1.166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6.000E+03 1.290E</w:t>
        <w:noBreakHyphen/>
        <w:t>04 3.701E</w:t>
        <w:noBreakHyphen/>
        <w:t>04 -3.942E+01 -3.942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7.000E+03 1.911E</w:t>
        <w:noBreakHyphen/>
        <w:t>04 5.481E</w:t>
        <w:noBreakHyphen/>
        <w:t>04 -1.115E+02 -1.115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 8.000E+03 2.937E</w:t>
        <w:noBreakHyphen/>
        <w:t>05 8.423E</w:t>
        <w:noBreakHyphen/>
        <w:t>05 7.133E+01 7.133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 9.000E+03 1.302E</w:t>
        <w:noBreakHyphen/>
        <w:t>04 3.733E</w:t>
        <w:noBreakHyphen/>
        <w:t>04 -1.792E+02 -1.792E+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ий коэффициент гармоник = 1.791178E</w:t>
        <w:noBreakHyphen/>
        <w:t>01 процент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ых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Частота Фурье – Нормир. Фаза Норми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он. компон. ф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1.000E+03 1.144E+01 1.000E+00 -1.790E+02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2.000E+03 4.438E</w:t>
        <w:noBreakHyphen/>
        <w:t>03 3.878E</w:t>
        <w:noBreakHyphen/>
        <w:t>04 1.052E+02 2.842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3.000E+03 8.975E</w:t>
        <w:noBreakHyphen/>
        <w:t>02 7.842E</w:t>
        <w:noBreakHyphen/>
        <w:t>03 -1.777E+02 1.3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4.000E+03 4.530E</w:t>
        <w:noBreakHyphen/>
        <w:t>03 3.958E</w:t>
        <w:noBreakHyphen/>
        <w:t>04 -7.126E+01 1.077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5.000E+03 3.688E</w:t>
        <w:noBreakHyphen/>
        <w:t>02 3.222E</w:t>
        <w:noBreakHyphen/>
        <w:t>03 4.030E+00 1.830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6.000E+03 3.728E</w:t>
        <w:noBreakHyphen/>
        <w:t>03 3.257E</w:t>
        <w:noBreakHyphen/>
        <w:t>04 -1.678E+02 1.119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7.000E+03 4.207E</w:t>
        <w:noBreakHyphen/>
        <w:t>02 3.676E</w:t>
        <w:noBreakHyphen/>
        <w:t>03 1.648E+01 1.955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 8.000E+03 3.648E</w:t>
        <w:noBreakHyphen/>
        <w:t>03 3.187E</w:t>
        <w:noBreakHyphen/>
        <w:t>04 -9.581E+01 8.317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9 9.000E+03 3.484E</w:t>
        <w:noBreakHyphen/>
        <w:t>02 3.044E</w:t>
        <w:noBreakHyphen/>
        <w:t>03 8.690E+00 1.877E+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ий коэффициент гармоник = 7.455351E</w:t>
        <w:noBreakHyphen/>
        <w:t>01 процент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**** Анализ Фурье при температуре Т=-30</w:t>
      </w:r>
      <w:r>
        <w:rPr>
          <w:rFonts w:ascii="Symbol" w:hAnsi="Symbol"/>
          <w:color w:val="000000"/>
          <w:sz w:val="24"/>
        </w:rPr>
        <w:t>°</w:t>
      </w:r>
      <w:r>
        <w:rPr>
          <w:color w:val="000000"/>
          <w:sz w:val="28"/>
        </w:rPr>
        <w:t>С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х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Частота Фурье – Нормир. Фаза Норми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он. компон. ф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1.000E+03 3.473E</w:t>
        <w:noBreakHyphen/>
        <w:t>01 1.000E+00 6.371E</w:t>
        <w:noBreakHyphen/>
        <w:t>02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2.000E+03 8.124E</w:t>
        <w:noBreakHyphen/>
        <w:t>04 2.339E</w:t>
        <w:noBreakHyphen/>
        <w:t>03 3.510E+01 3.504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3.000E+03 8.312E</w:t>
        <w:noBreakHyphen/>
        <w:t>04 2.393E</w:t>
        <w:noBreakHyphen/>
        <w:t>03 -5.978E+01 -5.984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4.000E+03 6.732E</w:t>
        <w:noBreakHyphen/>
        <w:t>04 1.938E</w:t>
        <w:noBreakHyphen/>
        <w:t>03 1.427E+02 1.426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5.000E+03 6.420E</w:t>
        <w:noBreakHyphen/>
        <w:t>04 1.849E</w:t>
        <w:noBreakHyphen/>
        <w:t>03 5.620E+01 5.614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6.000E+03 6.453E</w:t>
        <w:noBreakHyphen/>
        <w:t>04 1.858E</w:t>
        <w:noBreakHyphen/>
        <w:t>03 -8.095E+01 -8.101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7.000E+03 2.525E</w:t>
        <w:noBreakHyphen/>
        <w:t>04 7.270E</w:t>
        <w:noBreakHyphen/>
        <w:t>04 -1.248E+02 -1.249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 8.000E+03 3.985E</w:t>
        <w:noBreakHyphen/>
        <w:t>04 1.148E</w:t>
        <w:noBreakHyphen/>
        <w:t>03 8.914E+01 8.907E+0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9 9.000E+03 3.778E</w:t>
        <w:noBreakHyphen/>
        <w:t>04 1.088E</w:t>
        <w:noBreakHyphen/>
        <w:t>03 -3.694E+01 -3.701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коэффициент гармоник = 4.985635E</w:t>
        <w:noBreakHyphen/>
        <w:t>01 процент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**** Анализ Фурье при температуре Т=-30</w:t>
      </w:r>
      <w:r>
        <w:rPr>
          <w:rFonts w:ascii="Symbol" w:hAnsi="Symbol"/>
          <w:color w:val="000000"/>
          <w:sz w:val="24"/>
        </w:rPr>
        <w:t>°</w:t>
      </w:r>
      <w:r>
        <w:rPr>
          <w:color w:val="000000"/>
          <w:sz w:val="28"/>
        </w:rPr>
        <w:t>С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ых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Частота Фурье – Нормир. Фаза Норми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он. компон. ф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1.000E+03 3.805E+00 1.000E+00 -1.788E+02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2.000E+03 3.248E</w:t>
        <w:noBreakHyphen/>
        <w:t>01 8.535E</w:t>
        <w:noBreakHyphen/>
        <w:t>02 9.024E+01 2.691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3.000E+03 2.094E</w:t>
        <w:noBreakHyphen/>
        <w:t>01 5.503E</w:t>
        <w:noBreakHyphen/>
        <w:t>02 1.753E+02 3.541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4.000E+03 3.127E</w:t>
        <w:noBreakHyphen/>
        <w:t>02 8.219E</w:t>
        <w:noBreakHyphen/>
        <w:t>03 -8.128E+01 9.753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5.000E+03 4.282E</w:t>
        <w:noBreakHyphen/>
        <w:t>02 1.125E</w:t>
        <w:noBreakHyphen/>
        <w:t>02 -2.064E+00 1.768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6.000E+03 1.300E</w:t>
        <w:noBreakHyphen/>
        <w:t>02 3.415E</w:t>
        <w:noBreakHyphen/>
        <w:t>03 -7.971E+01 9.910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7.000E+03 4.326E</w:t>
        <w:noBreakHyphen/>
        <w:t>02 1.137E</w:t>
        <w:noBreakHyphen/>
        <w:t>02 9.491E+00 1.883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 8.000E+03 1.684E</w:t>
        <w:noBreakHyphen/>
        <w:t>02 4.426E</w:t>
        <w:noBreakHyphen/>
        <w:t>03 -7.702E+01 1.018E+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9 9.000E+03 2.431E</w:t>
        <w:noBreakHyphen/>
        <w:t>02 6.388E</w:t>
        <w:noBreakHyphen/>
        <w:t>03 1.535E+01 1.942E+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ий коэффициент гармоник = 8.034805E+00 процент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**** Анализ Фурье при температуре Т=60</w:t>
      </w:r>
      <w:r>
        <w:rPr>
          <w:rFonts w:ascii="Symbol" w:hAnsi="Symbol"/>
          <w:color w:val="000000"/>
          <w:sz w:val="24"/>
        </w:rPr>
        <w:t>°</w:t>
      </w:r>
      <w:r>
        <w:rPr>
          <w:color w:val="000000"/>
          <w:sz w:val="28"/>
        </w:rPr>
        <w:t>С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х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Частота Фурье – Нормир. Фаза Норми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он. компон. ф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1.000E+03 3.497E</w:t>
        <w:noBreakHyphen/>
        <w:t>01 1.000E+00 1.354E</w:t>
        <w:noBreakHyphen/>
        <w:t>02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2.000E+03 3.565E</w:t>
        <w:noBreakHyphen/>
        <w:t>05 1.020E</w:t>
        <w:noBreakHyphen/>
        <w:t>04 3.751E+01 3.750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3.000E+03 2.300E</w:t>
        <w:noBreakHyphen/>
        <w:t>04 6.577E</w:t>
        <w:noBreakHyphen/>
        <w:t>04 -1.732E+02 -1.733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4.000E+03 1.307E</w:t>
        <w:noBreakHyphen/>
        <w:t>04 3.738E</w:t>
        <w:noBreakHyphen/>
        <w:t>04 8.580E+01 8.579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5.000E+03 9.453E</w:t>
        <w:noBreakHyphen/>
        <w:t>05 2.703E</w:t>
        <w:noBreakHyphen/>
        <w:t>04 -4.512E+01 -4.513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6.000E+03 3.098E</w:t>
        <w:noBreakHyphen/>
        <w:t>05 8.860E</w:t>
        <w:noBreakHyphen/>
        <w:t>05 -9.031E+01 -9.032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7.000E+03 1.988E</w:t>
        <w:noBreakHyphen/>
        <w:t>04 5.685E</w:t>
        <w:noBreakHyphen/>
        <w:t>04 -1.807E+01 -1.808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 8.000E+03 8.797E</w:t>
        <w:noBreakHyphen/>
        <w:t>05 2.516E</w:t>
        <w:noBreakHyphen/>
        <w:t>04 -1.246E+02 -1.246E+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9 9.000E+03 7.614E</w:t>
        <w:noBreakHyphen/>
        <w:t>05 2.177E</w:t>
        <w:noBreakHyphen/>
        <w:t>04 1.192E+02 1.192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коэффициент гармоник = 1.047593E</w:t>
        <w:noBreakHyphen/>
        <w:t>01 процент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**** Анализ Фурье при температуре Т=60</w:t>
      </w:r>
      <w:r>
        <w:rPr>
          <w:rFonts w:ascii="Symbol" w:hAnsi="Symbol"/>
          <w:color w:val="000000"/>
          <w:sz w:val="24"/>
        </w:rPr>
        <w:t>°</w:t>
      </w:r>
      <w:r>
        <w:rPr>
          <w:color w:val="000000"/>
          <w:sz w:val="28"/>
        </w:rPr>
        <w:t>С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ых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ер Частота Фурье – Нормир. Фаза Норми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он. компон. фаз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1.000E+03 1.294E+01 1.000E+00 -1.791E+02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2.000E+03 9.161E</w:t>
        <w:noBreakHyphen/>
        <w:t>02 7.078E</w:t>
        <w:noBreakHyphen/>
        <w:t>03 9.514E+01 2.742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 3.000E+03 2.110E</w:t>
        <w:noBreakHyphen/>
        <w:t>01 1.630E</w:t>
        <w:noBreakHyphen/>
        <w:t>02 -1.750E+02 4.043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 4.000E+03 7.049E</w:t>
        <w:noBreakHyphen/>
        <w:t>02 5.446E</w:t>
        <w:noBreakHyphen/>
        <w:t>03 -8.652E+01 9.253E+0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 5.000E+03 1.722E</w:t>
        <w:noBreakHyphen/>
        <w:t>01 1.330E</w:t>
        <w:noBreakHyphen/>
        <w:t>02 7.146E+00 1.862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 6.000E+03 9.717E</w:t>
        <w:noBreakHyphen/>
        <w:t>03 7.507E</w:t>
        <w:noBreakHyphen/>
        <w:t>04 8.974E+01 2.688E+0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 7.000E+03 5.569E</w:t>
        <w:noBreakHyphen/>
        <w:t>02 4.302E</w:t>
        <w:noBreakHyphen/>
        <w:t>03 -1.765E+02 2.581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8 8.000E+03 2.582E</w:t>
        <w:noBreakHyphen/>
        <w:t>02 1.994E</w:t>
        <w:noBreakHyphen/>
        <w:t>03 9.764E+01 2.767E+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9 9.000E+03 3.840E</w:t>
        <w:noBreakHyphen/>
        <w:t>02 2.967E</w:t>
        <w:noBreakHyphen/>
        <w:t>03 7.627E</w:t>
        <w:noBreakHyphen/>
        <w:t>01 1.798E+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ий коэффициент гармоник = 2.354428E+00 процент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**** Малосигнальная характеристика при Т = 27</w:t>
      </w:r>
      <w:r>
        <w:rPr>
          <w:rFonts w:ascii="Symbol" w:hAnsi="Symbol"/>
          <w:color w:val="000000"/>
          <w:sz w:val="24"/>
        </w:rPr>
        <w:t>°</w:t>
      </w:r>
      <w:r>
        <w:rPr>
          <w:color w:val="000000"/>
          <w:sz w:val="28"/>
        </w:rPr>
        <w:t>С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зел Потен – Узел Потен – Узел Потен – Узел Потен-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циал циал циал циа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(1) 14.0000 (2) 12.8020 (3) 8.3279 (4).520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(5).5203 (6) 0.0000 (7).2010 (8) 7.634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(9) 6.8848 (10) 6.1349 (11) 5.8980 (12) 1.1227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(13) 6.9975 (4) 6.6465 (15).4781 (16).534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(17).5340 (8) 7.0000 (19) 1.1559 (20) 5.870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(21) 6.1034 (2) 6.8516 (23) 7.5999 (24) 8.291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25).2945 (26) 12.7660 (27) 6.65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**Токи источников напряж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вание То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IN 0.000E+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IP -1.252E</w:t>
        <w:noBreakHyphen/>
        <w:t>0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рассеиваемая мощность 1.75E+00 В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40" w:hanging="0"/>
      <w:jc w:val="right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4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character" w:styleId="WW8Num2z0">
    <w:name w:val="WW8Num2z0"/>
    <w:qFormat/>
    <w:rPr>
      <w:rFonts w:cs="Times New Roman"/>
      <w:b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450" w:firstLine="450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900" w:firstLine="450"/>
    </w:pPr>
    <w:rPr>
      <w:sz w:val="28"/>
    </w:rPr>
  </w:style>
  <w:style w:type="paragraph" w:styleId="32">
    <w:name w:val="Основной текст с отступом 3"/>
    <w:basedOn w:val="Normal"/>
    <w:qFormat/>
    <w:pPr>
      <w:ind w:right="180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7:00Z</dcterms:created>
  <dc:creator>Olimp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1-01-24T19:44:00Z</cp:lastPrinted>
  <dcterms:modified xsi:type="dcterms:W3CDTF">2011-09-20T04:27:00Z</dcterms:modified>
  <cp:revision>2</cp:revision>
  <dc:subject/>
  <dc:title>Государственный комитет Российской Федерации по высшему образованию</dc:title>
</cp:coreProperties>
</file>