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17.jpeg" ContentType="image/jpeg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Направляющие среды в ЭС и средства их защиты»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метричные кабели связ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, насколько отличается емкость реальной симметричной цепи в кабеле МКСГ-4х4х1,2 от симметричной цепи, в проводниках которой оказалось по 2 корд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5180" cy="179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16023" b="14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 Разрез кабеля МКСГ 4х4х1,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– токонесущая жила; 2 – изоляция; 3 – кордель-заполнитель; 4 – поясная изоляция; 5 – оболоч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той задачи необходимо найти емкость реальной симметричной цепи в кабеле МКСГ-4х4х1,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им расстояние между центрами пары проводников, находящихся внутри четверки в кабеле МКСГ 4х4х1,2 и диаметр звездной группы. При этом необходимо учесть, что под парой проводников подразумеваются противоположно расположенные проводники внутри четверки. Диаметр изолированной жи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517265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по справочным данны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,2-диаметр токонесущей жилы; δ=0,8-диаметр корделя;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5 мм-толщина полистирольной л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стояние между центрами жил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айдем из выра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36800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огда диаметр звездной группы будет рав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определения емкости симметричной пары в кабеле МКСГ-4х4х1,2 следует учесть поправочный коэффициент ψ, характеризующий близость проводников к заземленной оболочке и другим проводникам. Коэффициент ψ для звездной скрутки будет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7640" cy="473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мкость реальной симметричной цепи кабеля МКСГ-4х4х1,2 с учетом близости соседних пар определим из выра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5540" cy="561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χ-</w:t>
      </w:r>
      <w:r>
        <w:rPr>
          <w:sz w:val="28"/>
          <w:szCs w:val="28"/>
          <w:lang w:val="en-US"/>
        </w:rPr>
        <w:t>коэффициент укрутки, который показывает, во сколько раз группа длинне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оси кабеля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 xml:space="preserve">принимается </w:t>
      </w:r>
      <w:r>
        <w:rPr>
          <w:sz w:val="28"/>
          <w:szCs w:val="28"/>
        </w:rPr>
        <w:t>равным</w:t>
      </w:r>
      <w:r>
        <w:rPr>
          <w:sz w:val="28"/>
          <w:szCs w:val="28"/>
          <w:lang w:val="en-US"/>
        </w:rPr>
        <w:t xml:space="preserve"> 1,0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1,07</w:t>
      </w:r>
      <w:r>
        <w:rPr>
          <w:sz w:val="28"/>
          <w:szCs w:val="28"/>
        </w:rPr>
        <w:t>); ε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относительная диэлектрическая проницаемость среды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голого проводни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4445" cy="657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емкость симметричной цепи, в проводниках которой оказалось по 2 корделя. Диаметр изолированной жилы у нее буд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8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тояние между центрами жил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айдем из выра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6625" cy="2654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диаметр звездной группы будет рав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емкости симметричной пары в проводниках которой оказалось по 2 корделя следует учесть поправочный коэффициент ψ, характеризующий близость проводников к заземленной оболочке и другим проводникам. Коэффициент ψ для звездной скрутки будет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863340" cy="488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кость симметричной цепи, в проводниках которой оказалось по 2 корделя с учетом близости соседних пар определим из выраже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1230" cy="673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емкость реальной симметричной цепи в кабеле МКСГ-4х4х1,2 больше емкости симметричной цепи, в проводниках которой оказалось по 2 корделя на 4,87 нФ/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2192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684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аксиальные кабели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во сколько раз отличается коэффициент фазы коаксиальных пар в комбинированном кабеле КМ-8/6, если по коаксиальной паре 2,6/9,5 мм работает система передачи К-3600, а по паре 1,2/4,6 мм - система передачи ИКМ-480. Расчеты проводить на верхней частоте передаваемых сигнал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9940" cy="1920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2" r="2080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-</w:t>
      </w:r>
      <w:r>
        <w:rPr>
          <w:color w:val="000000"/>
          <w:sz w:val="28"/>
          <w:szCs w:val="28"/>
        </w:rPr>
        <w:t xml:space="preserve"> Разрез комбинированного коаксиального кабеля типа КМ-8/6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— коаксиальная пара 2,6/9,4 (9,5); 2 - коаксиальная пара 1,2/4,6; 3 —симметричная звездная четверка; 4 — симметричная пара; 5 -одиночная жил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используем следующие конструктивные параметры коаксиальных пар комбинированного кабеля КМ-8/6: диаметр внутреннего медного проводника коаксиальной пары 1,2/4,6 мм равен 1,2 мм; изоляция – воздушно-полиэтиленовая, баллонного типа, внешний проводник – медный с внутренним диаметром 4,6 мм, и толщиной 0,1 мм; диаметр внутреннего медного проводника коаксиальной пары 2,6/9,5 равен 2,6 мм; изоляция из полиэтиленовых шайб; внешний проводник – медный с внутренним диаметром 9,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коэффициента фазы коаксиальной пары 1,2/4,6 мм воспользуемся формулой </w:t>
      </w:r>
      <w:r>
        <w:rPr>
          <w:sz w:val="28"/>
          <w:szCs w:val="28"/>
        </w:rPr>
        <w:drawing>
          <wp:inline distT="0" distB="0" distL="0" distR="0">
            <wp:extent cx="8382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вычисления по этой формуле нам необходимо сначала определить первичные параметры коаксиальной пары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а заданной частоте системы передачи ИКМ-480, равной 34368 кГ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8950" cy="4800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н/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9010" cy="4794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01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н/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относительной диэлектрической проницаемости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о табличному значению эквивалентной диэлектрической проницаемости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для данного типа кабеля и типа его изоля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91640" cy="6254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Ф/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коэффициент фазы коаксиальной пары 1,2/4,6 на частоте 34368 кГц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3840" cy="3149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/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фазы коаксиальной пары 2,6/9,5 по формуле:</w:t>
      </w:r>
      <w:r>
        <w:rPr>
          <w:sz w:val="28"/>
          <w:szCs w:val="28"/>
        </w:rPr>
        <w:drawing>
          <wp:inline distT="0" distB="0" distL="0" distR="0">
            <wp:extent cx="694055" cy="4102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67" r="-4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ак как тактовая частота системы передачи К-3600 равна 17,6 МГц. Значения эквивалентной диэлектрической проницаемости комбинированной изоляции данной коаксиальной пары находим по таблиц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19120" cy="5372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/км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вет: Коэффициенты фазы коаксиальных пар в кабеле КМ-8/6 на заданных частотах отличаются в 2 раз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ческие кабели связ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колько изменится критическая частота в оптических волокнах оптического кабеля типа ОКЛС-01 при увеличении диаметра сердцевины ОВ в пределах нормы? Значения параметров ОВ -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,48,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1, тип волны HE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1985645</wp:posOffset>
                </wp:positionV>
                <wp:extent cx="1600200" cy="6858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1pt;margin-top:156.35pt;width:125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2948940" cy="142811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6" t="-16" r="-9" b="13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 Разрез кабеля ОКЛС-0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задачи определим конструктивные параметры оптического волокна, используемого в данном кабеле. Из справочных данных находим, что в кабеле типа ОКЛ-01 используется одномодовое оптическое волокно с диаметром отражающей оболочки равным 125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 мкм и диаметром сердцевины (модового поля) равным 8,5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 м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сигналов осуществляется на длине волны λ=1,55 м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у параметр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m</w:t>
      </w:r>
      <w:r>
        <w:rPr>
          <w:sz w:val="28"/>
          <w:szCs w:val="28"/>
        </w:rPr>
        <w:t xml:space="preserve"> находим таблицы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 Оценка параметр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m</w:t>
      </w:r>
      <w:r>
        <w:rPr>
          <w:sz w:val="28"/>
          <w:szCs w:val="28"/>
        </w:rPr>
        <w:t xml:space="preserve"> характеризующего тип волны (моду) в зависимости от значе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</w:p>
    <w:tbl>
      <w:tblPr>
        <w:tblW w:w="6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377"/>
        <w:gridCol w:w="1412"/>
        <w:gridCol w:w="1206"/>
        <w:gridCol w:w="1370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Значение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nm</w:t>
            </w:r>
            <w:r>
              <w:rPr>
                <w:sz w:val="20"/>
                <w:szCs w:val="20"/>
              </w:rPr>
              <w:t xml:space="preserve"> при 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олны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4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5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vertAlign w:val="subscript"/>
                <w:lang w:val="en-US"/>
              </w:rPr>
              <w:t>0m</w:t>
            </w:r>
            <w:r>
              <w:rPr>
                <w:sz w:val="20"/>
                <w:szCs w:val="20"/>
                <w:lang w:val="en-US"/>
              </w:rPr>
              <w:t xml:space="preserve"> H</w:t>
            </w:r>
            <w:r>
              <w:rPr>
                <w:sz w:val="20"/>
                <w:szCs w:val="20"/>
                <w:vertAlign w:val="subscript"/>
                <w:lang w:val="en-US"/>
              </w:rPr>
              <w:t>0m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 E</w:t>
            </w:r>
            <w:r>
              <w:rPr>
                <w:sz w:val="20"/>
                <w:szCs w:val="20"/>
                <w:vertAlign w:val="subscript"/>
                <w:lang w:val="en-US"/>
              </w:rPr>
              <w:t>nm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7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 H</w:t>
            </w:r>
            <w:r>
              <w:rPr>
                <w:sz w:val="20"/>
                <w:szCs w:val="20"/>
                <w:vertAlign w:val="subscript"/>
                <w:lang w:val="en-US"/>
              </w:rPr>
              <w:t>nm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3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6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 E</w:t>
            </w:r>
            <w:r>
              <w:rPr>
                <w:sz w:val="20"/>
                <w:szCs w:val="20"/>
                <w:vertAlign w:val="subscript"/>
                <w:lang w:val="en-US"/>
              </w:rPr>
              <w:t>nm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 H</w:t>
            </w:r>
            <w:r>
              <w:rPr>
                <w:sz w:val="20"/>
                <w:szCs w:val="20"/>
                <w:vertAlign w:val="subscript"/>
                <w:lang w:val="en-US"/>
              </w:rPr>
              <w:t>nm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ипе волны HE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соответственн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>=2,4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вычислим значение коэффициента прелом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476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пределим величину критической част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3190" cy="47434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, насколько изменится критическая частота при изменении диаметра сердцевины ОВ в пределах нормы. Из справочных материалов известно, что диаметр сердцевины может меняться в пределах 8,5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 м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значение критической частоты будет рав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23410" cy="47434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значение критической частоты будет рав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47210" cy="47434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начение критической частоты может менять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2655" cy="53086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65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1343660" cy="26162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spacing w:lineRule="auto" w:line="360"/>
        <w:ind w:firstLine="709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 Задачник по курсу « Линии связи» ч1-3 </w:t>
      </w:r>
    </w:p>
    <w:p>
      <w:pPr>
        <w:pStyle w:val="Normal"/>
        <w:widowControl w:val="false"/>
        <w:shd w:fill="FFFFFF" w:val="clear"/>
        <w:spacing w:lineRule="auto" w:line="360"/>
        <w:rPr/>
      </w:pPr>
      <w:r>
        <w:rPr>
          <w:sz w:val="28"/>
          <w:szCs w:val="28"/>
        </w:rPr>
        <w:t>2 Барон Д.А. и др. Справочник. Строительство кабельных сооружений связи. - М. Радио и связь , 1988.</w:t>
      </w:r>
    </w:p>
    <w:p>
      <w:pPr>
        <w:pStyle w:val="Normal"/>
        <w:widowControl w:val="false"/>
        <w:shd w:fill="FFFFFF" w:val="clear"/>
        <w:spacing w:lineRule="auto" w:line="360"/>
        <w:rPr/>
      </w:pPr>
      <w:r>
        <w:rPr>
          <w:sz w:val="28"/>
          <w:szCs w:val="28"/>
        </w:rPr>
        <w:t>3 Гроднев И. И. и др. Волоконно – оптические системы передачи и кабели М. Радио и связь 199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76"/>
      <w:ind w:firstLine="360"/>
      <w:jc w:val="center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spacing w:before="0" w:after="40"/>
      <w:jc w:val="center"/>
    </w:pPr>
    <w:rPr/>
  </w:style>
  <w:style w:type="paragraph" w:styleId="22">
    <w:name w:val="Основной текст 2"/>
    <w:basedOn w:val="Normal"/>
    <w:qFormat/>
    <w:pPr>
      <w:spacing w:before="80" w:after="80"/>
      <w:ind w:firstLine="720"/>
      <w:jc w:val="both"/>
    </w:pPr>
    <w:rPr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360" w:before="0" w:after="40"/>
      <w:ind w:firstLine="709"/>
      <w:jc w:val="both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jpe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png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0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25:00Z</dcterms:created>
  <dc:creator>Иринка</dc:creator>
  <dc:description/>
  <cp:keywords/>
  <dc:language>en-US</dc:language>
  <cp:lastModifiedBy>SYSTEM</cp:lastModifiedBy>
  <cp:lastPrinted>2009-04-10T16:06:00Z</cp:lastPrinted>
  <dcterms:modified xsi:type="dcterms:W3CDTF">2011-09-20T04:25:00Z</dcterms:modified>
  <cp:revision>2</cp:revision>
  <dc:subject/>
  <dc:title>                                    Содержание:</dc:title>
</cp:coreProperties>
</file>