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сновные методы производства волоконных световод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одовые световоды. Многомодовые световоды с и ступенчатым профилем. Волоконные световоды со специальными свойствами. Полимерные световод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волоконные световоды можно разделить на пять основных групп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омодовые световоды для скоростных систем передачи и фазовых волоконно-оптических датчиков (ВОД). Эти световоды отличаются предельно низкими потерями (0,2 ... 1 дБ/км) и широкой полосой пропускания (1 ...100 ГГц-км).Сюда же можно отнести волокна с сохранением поляризации, необходимые для целого ряда датчиков и перспективных систем передачи с когерентным приемом. Типичные размеры световодов первой группы: диаметр сердцевины 5... 10 мкм, оболочки 125 мкм, числовая апертура 0,15 ... 0,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омодовые световоды с градиентным профилем показателя преломления, предназначенные для использования в системах передачи нарасстояния в несколько километров с полосой пропускания 100 ... 1000 МГц-км. Потери в таких волокнах лежат в пределах 0,5 ... 5 дБ/км, стандартные размеры: диаметр сердцевины 50 мкм, оболочки 125 мкм, типичное значение числовой апертуры около 0,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омодовые световоды со ступенчатым профилем показателя преломления, предназначенные для использования в локальных сетях, объек</w:t>
        <w:softHyphen/>
        <w:t>товых системах передачи и различных ВОД, с весьма умеренной полосой пропускания (10... 100МГц-км) и потерями 3 ... 10 дБ/км. Такие световоды имеют повышенную числовую апертуру (0,3 ... 0,6) и диаметр сердцевины 80 ... 400 мк, допускающие эффективное сопряжение с дешевыми и надежными источниками излу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локонные световоды со специальными свойствами, к которым относятся волокна целевого назначения для датчиков и других волоконно-оптических функциональных устройств: лазерные волокна (см. гл. 5), активированные редкоземельными ионами, волокна с пьезоэлектрической или магнитострикционной оболочкой и т.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имерные световоды со ступенчатым или градиентным профилем показателя преломления, отличающиеся высокой гибкостью, прочностью и низкой стоимостью. Область их применения ограничивается высокими потерями (100…500 дБ/км), поэтому используются они для передачи данных внутри ЭВМ, в роботах,в автомобильных датчиках и т. п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 xml:space="preserve">Волокна для среднего ИК диапазона </w:t>
      </w:r>
      <w:r>
        <w:rPr>
          <w:iCs/>
          <w:sz w:val="28"/>
          <w:szCs w:val="28"/>
        </w:rPr>
        <w:t xml:space="preserve">(Х — 2 ... </w:t>
      </w:r>
      <w:r>
        <w:rPr>
          <w:sz w:val="28"/>
          <w:szCs w:val="28"/>
        </w:rPr>
        <w:t>50 мкм) со сверхнизкими потер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ды первой, второй и отчасти третьей групп имеют одинаковую композицию и изготавливаются из кварцевого стекла, легированного различными добавками, изменяющими показатель преломления в нужную сторону. Кварцевое стекло имеет высокие однородность и чистоту, что обусловливает малые потери на рассеяние и поглощение (см. § 4.6), отличается высокой температурой плавления, химической и радиационной стойкостью. Технология производства высококачественных кварцевых во</w:t>
        <w:softHyphen/>
        <w:t>локон, как будет видно ниже, достаточно сложна, но доведена до промышленного уровня, обеспечивающего массовый выпуск без снижения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характеристикам световодов третьей и четвертой групп не являются предельно жесткими, поэтому они изготавливаются из более дешевых материалов (многокомпонентные стекла) и по более простой технологии. Производство полимерных волокон является самым простым и дешевым в рассматриваемом ряду. Производство волокон шестой группы требует освоения новых материалов и технологий и находится в лабораторной стад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ные в мировой практике способы изготовления высококачественных кварцевых волоконных световодов являются разновидности процесса химического осаждения основного стеклообразующего окисл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легирующих окислов из парогазовой смеси </w:t>
      </w:r>
      <w:r>
        <w:rPr>
          <w:sz w:val="28"/>
          <w:szCs w:val="28"/>
          <w:lang w:val="en-US"/>
        </w:rPr>
        <w:t>CVD</w:t>
      </w:r>
      <w:r>
        <w:rPr>
          <w:sz w:val="28"/>
          <w:szCs w:val="28"/>
        </w:rPr>
        <w:t xml:space="preserve"> процесса (</w:t>
      </w:r>
      <w:r>
        <w:rPr>
          <w:sz w:val="28"/>
          <w:szCs w:val="28"/>
          <w:lang w:val="en-US"/>
        </w:rPr>
        <w:t>Chem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position</w:t>
      </w:r>
      <w:r>
        <w:rPr>
          <w:sz w:val="28"/>
          <w:szCs w:val="28"/>
        </w:rPr>
        <w:t>). Галоиды кремния, германия, бора, фосфора и т. п., входящие в состав парогазовой смеси, при высокой температуре реагируют с кислород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9490</wp:posOffset>
                </wp:positionH>
                <wp:positionV relativeFrom="paragraph">
                  <wp:posOffset>86995</wp:posOffset>
                </wp:positionV>
                <wp:extent cx="104140" cy="6146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614520"/>
                        </a:xfrm>
                        <a:custGeom>
                          <a:avLst/>
                          <a:gdLst>
                            <a:gd name="textAreaLeft" fmla="*/ 0 w 59040"/>
                            <a:gd name="textAreaRight" fmla="*/ 21240 w 59040"/>
                            <a:gd name="textAreaTop" fmla="*/ 9000 h 348480"/>
                            <a:gd name="textAreaBottom" fmla="*/ 33948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8.7pt;margin-top:6.85pt;width:8.15pt;height:48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SiCl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&gt; 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eC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&gt; Ge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2C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BB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&gt; 2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Br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PO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O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&gt; 2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6Cl</w:t>
      </w:r>
      <w:r>
        <w:rPr>
          <w:sz w:val="28"/>
          <w:szCs w:val="28"/>
          <w:vertAlign w:val="subscript"/>
          <w:lang w:val="en-US"/>
        </w:rPr>
        <w:t xml:space="preserve">2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кции образуется мелкодисперсная масса, напоминающая белую сажу, которая после прославления превращается в прозрачное стекло, содержащее около 90 %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Добавки легирующих окислов меняют коэффициент преломления в нужную сторону в соответствии с зависимостями. Содержание добавок в стекле регулируется в ходе процесса путем изменения состава парогазовой смеси галоидов, концентрации ее компонентов. Из рисунка 1 видно, что добавки окислов германия и фосфора повышают показатель преломления стекла, а добавка окиси бора снижает ег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78735" cy="185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 Влияние легирующих окислов на коэффициент прелом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ми потерями в области 1,3 и 1,5 мкм обладают кварцевые стекла, не содержащие бора, поэтому в последние годы в качестве присадки, снижающей показатель преломления, используется фтор, образующийся при окислении фреона </w: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фтористого углерода С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Естественно, что исходные компоненты процесса </w:t>
      </w:r>
      <w:r>
        <w:rPr>
          <w:sz w:val="28"/>
          <w:szCs w:val="28"/>
          <w:lang w:val="en-US"/>
        </w:rPr>
        <w:t>CVD</w:t>
      </w:r>
      <w:r>
        <w:rPr>
          <w:sz w:val="28"/>
          <w:szCs w:val="28"/>
        </w:rPr>
        <w:t xml:space="preserve"> должны быть высокой химической чист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х разновидностях процесса </w:t>
      </w:r>
      <w:r>
        <w:rPr>
          <w:sz w:val="28"/>
          <w:szCs w:val="28"/>
          <w:lang w:val="en-US"/>
        </w:rPr>
        <w:t>CVD</w:t>
      </w:r>
      <w:r>
        <w:rPr>
          <w:sz w:val="28"/>
          <w:szCs w:val="28"/>
        </w:rPr>
        <w:t xml:space="preserve"> производство волоконных световодов разделяется на две основные стадии. В первой стадии — изготовлении заготовки для вытяжки волокна — проявляются различия перечисленных вариантов, тогда как вторая стадия — вытяжка волокна из заготовки — одинакова по технологии и оборудованию для всех вариантов. Параметры заготовки во многом определяют характеристики волоконного световода, вытянутого из нее. Тип световода — одномодовый, многомодовый градиентный или ступенчатый — полностью определяется профилем показа</w:t>
        <w:softHyphen/>
        <w:t xml:space="preserve">теля преломления заготовки. Все варианты процесса </w:t>
      </w:r>
      <w:r>
        <w:rPr>
          <w:sz w:val="28"/>
          <w:szCs w:val="28"/>
          <w:lang w:val="en-US"/>
        </w:rPr>
        <w:t>CVD</w:t>
      </w:r>
      <w:r>
        <w:rPr>
          <w:sz w:val="28"/>
          <w:szCs w:val="28"/>
        </w:rPr>
        <w:t xml:space="preserve"> позволяют организовать гибкое производство с быстрой перестройкой с одного типа световода на другой. Рассмотрим подробнее наиболее распространенный в настоящее время технологический мет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одифицированный процесс </w:t>
      </w:r>
      <w:r>
        <w:rPr>
          <w:b/>
          <w:sz w:val="28"/>
          <w:szCs w:val="28"/>
          <w:lang w:val="en-US"/>
        </w:rPr>
        <w:t>EVD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MCVD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пособе заготовка изготавливается осаждением стеклообразующих окислов на внутреннюю поверхность кварцевой опорной трубы. Установка для производства заготовок методом MCVD схематически изображена на рисунке 2. В ней можно выделить три основных функциональных блока: блок формирования парогазовой смеси, тепломеханический станок, систему управления и контроля параметров процесса. Первыми операциями при производстве являются контроль и отбор опорных кварцевых труб, которые при вытяжке трансформируются в оболочку волоконного световода. Типовые размеры опорных труб: внешний диаметр 20 ... 25 мм, внутренний диаметр 16 ... 20 мм, длина около 1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ая труба помещается в тепломеханический станок, в котором она вращается вокруг продольной оси со скоростью порядка 60 об/мин. Вдоль вращающейся опорной трубы со скоростью 20 см/мин перемещается кислородно-водородная горелка. В начале процесса производится полировка трубы в пламени горелки при температуре около 1600 "С, при которой оплавляются имеющиеся микротрещины. Парогазовая смесь образуется при прокачке газа — носителя (кислорода или инертных газов) через смесители, заполненные жидкими галоидами кремния, германия и т. п. Состав смеси и за</w:t>
        <w:softHyphen/>
        <w:t>кон применения состава во времени в ходе процесса MCVD зависят от типа изготавливаемого световода (одномодовый, градиентный, ступенчатый) и формируется под управлением ЭВМ по заданной програм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3610" cy="2063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. Установка для производства заготовок методом </w:t>
      </w:r>
      <w:r>
        <w:rPr>
          <w:sz w:val="28"/>
          <w:szCs w:val="28"/>
          <w:lang w:val="en-US"/>
        </w:rPr>
        <w:t>MCVD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- смеситель с жидким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 xml:space="preserve">2 - </w:t>
      </w:r>
      <w:r>
        <w:rPr>
          <w:sz w:val="28"/>
          <w:szCs w:val="28"/>
        </w:rPr>
        <w:t xml:space="preserve">один из смесителей с легирующим галоидом; 3—вентили; </w:t>
      </w:r>
      <w:r>
        <w:rPr>
          <w:iCs/>
          <w:sz w:val="28"/>
          <w:szCs w:val="28"/>
        </w:rPr>
        <w:t>4—</w:t>
      </w:r>
      <w:r>
        <w:rPr>
          <w:sz w:val="28"/>
          <w:szCs w:val="28"/>
        </w:rPr>
        <w:t>опорная трубка; 5—вращающиеся патроны; б—кислородно-водородная горелка; 7—система откачки и очистки продуктов реа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огазовая смесь поступает внутрь опорной трубки, и в горячей зоне с температурой 1500 ...1700 °С, перемещающейся вдоль трубки вместе с движением горелки, происходит осаждение окислов 5Юг, Се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угих в виде ультрачистого мелкодисперсионного порошка. При последующем дви</w:t>
        <w:softHyphen/>
        <w:t>жении горелки вдоль трубки порошок проплавляется, превращаясь в слой стекла толщиной 1 ... 10 мкм. Легированное кварцевое стекло, получающееся в результате осаждения, является исключительно чистым в силу высокой чистоты исходных компонентов. Кроме того, в процессе MCVD происходит химическая осушка реагирующих материалов и осаждаемых слоев путем реакции</w:t>
      </w:r>
    </w:p>
    <w:p>
      <w:pPr>
        <w:pStyle w:val="Normal"/>
        <w:shd w:fill="FFFFFF" w:val="clear"/>
        <w:tabs>
          <w:tab w:val="clear" w:pos="708"/>
          <w:tab w:val="left" w:pos="60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2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&gt; 4НС1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 xml:space="preserve"> 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лор всегда присутствует в парогазовой смеси как продукт реакции окисления тетрахлоридов кремния и германия. В результате осажденное стекло содержит значительно меньшее число гидроксильных ионов ОН, чем опорная труба. По этой причине потери на поглощение в используемых спектральных диапазонах в осажденном стекле существенно меньше, чем в опорной трубе, и для снижения этих потерь в световоде в заготовке формируется внутренняя оболочка. Для этого первые несколько слоев (около 20) делаются с показателем преломления, равным показателю преломления трубы или несколько меньшим. Парогазовая смесь, вводимая в трубы, во время осаждения этих слоев содержит пары </w:t>
      </w:r>
      <w:r>
        <w:rPr>
          <w:sz w:val="28"/>
          <w:szCs w:val="28"/>
          <w:lang w:val="en-US"/>
        </w:rPr>
        <w:t>Si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добавкой В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что предпочтительнее фреона. Последующие слои формируют сердцевину будущего световода. Для градиентных световодов показатель преломления увеличивается от слоя к слою по заданному закону, близкому к параболическому; заготовки для волокон со ступенчатым профилем имеют однородную сердцевину с показателем преломления большим, чем в оболочке. Общее число слоев в сердцевине обычно равно 50 ... 8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для повышения показателя преломления используется только 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днако температура осаждения его велика и, чтобы исключить деформацию опорной трубы, температуру осаждения снижают добавкой в парогазовую смесь РО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скольку наличие в стекле окисла Р2О5 увеличивает поглощение в диапазоне длин волн 1,5 ... 1,7 мкм (поглощение на ионах Р—ОН), его концентрация не должна превышать 0,2% молярных. При этом температура осаждения снижается до 1650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саждения заданного программой количества слоев температура горячей зоны увеличивается до 1900 ... 2100 "С, труба размягчается и «схлопывается» под действием поверхностных сил, превращаясь в сплошной стеклянный цилиндр-заготовку. В сечении заготовка представляет собой увеличенную в 100 ... 300 раз структуру волоконного световода с соответствующим профилем показателя прелом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оцесса MCVD такова, что профиль показателя преломления заготовки всегда отличается от желаемого по двум причинам. Первая состоит в том, что показатель преломления каждого слоя постоянен, поэтому профиль его в заготовке есть ступенчатая аппроксимация заданной функции. Вторая вызвана тем, что при температуре схлопывания, достаточно высокой: 1900...2100 °С, последние слои частично испаряются, причем скорость испарения ОеСЬ выше, чем скорость испарения 5Ю2- В результате в профиле показателя преломления заготовки в центре ее образуется провал, который сохраняется и в волокне (рисунок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из приведенного здесь краткого описания процесса следует, что эффективное производство заготовок для высококачественных световодов с высокой воспроизводимостью параметров возможно только при условии полной автоматизации процесса. На рисунке 3 схематически изображена обобщенная по публикациям система управления процессом MCVD. Система предназначена для управления рядом установок, производящих одновременно заготовки для световодов различныхтипов. Центральный компьютер с общесистемными полномочиями связан с местными микропроцессорами на каждой установке. К местным микропроцессорам с локальными полномочиями подключены контроллеры, управляющие параметрами процесса: составом и скоростью потока парогазовой смеси, вращением опорной трубы, скоростью движения горелки вдоль трубы, температурой в горячей зоне трубы, откачкой и очисткой продуктов реакции. Задание на каждую установку вводится через центральный компьютер, через него же выводится информация о ходе процесса на каждой установке. Система является очень гибкой и быстро перестраивае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ибкость процесса MCVD позволяет использовать его для производства волоконных световодов, сохраняющих поляризацию. Изготовление заготовки для такого волокна ведется по следующей программе: при осаждении первых 50 слоев, соответствующих внутренней оболочке, опорная труба с интервалом в 1 ... 2 с поворачивается на 180 ° вокруг продольной оси, затем в обычном режиме при равномерном вращении трубы вокруг оси осаждаются слои с повышенным показателем преломления, формирующие сердцевину. При схлопывании анизотропные напряжения во внутрен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71775" cy="1981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Профиль показателя преломления волокна, изготовленного по методу MCVD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37480" cy="2986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Схема управления процессом производства по методу МСУЭ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— контроллер состава смеси; 2—контроллер скорости потока смеси; </w:t>
      </w:r>
      <w:r>
        <w:rPr>
          <w:iCs/>
          <w:sz w:val="28"/>
          <w:szCs w:val="28"/>
        </w:rPr>
        <w:t xml:space="preserve">3 — </w:t>
      </w:r>
      <w:r>
        <w:rPr>
          <w:sz w:val="28"/>
          <w:szCs w:val="28"/>
        </w:rPr>
        <w:t xml:space="preserve">контроллер вращения опорной трубы;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контроллер движения горелки; 5 — контроллер температуры горячей зоны; </w:t>
      </w:r>
      <w:r>
        <w:rPr>
          <w:iCs/>
          <w:sz w:val="28"/>
          <w:szCs w:val="28"/>
        </w:rPr>
        <w:t xml:space="preserve">6 — </w:t>
      </w:r>
      <w:r>
        <w:rPr>
          <w:sz w:val="28"/>
          <w:szCs w:val="28"/>
        </w:rPr>
        <w:t>контроллер управления горелкой; 7 — контроллер откачки и очистки продуктов реакции оболочке, которая получается эллиптической в сечении (рисунок 4.35), приводят к двулучепреломлению в сердцевине заготовки, а затем после вытяжки — ив сердцевине волок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и, изготовленные по методу МСУБ, обладают чрезвычайно высокими показателями по геометрическим, механическим и оптическим параметрам. Гибкость этого метода очевидна: на одном технологическом оборудовании путем изменения программы он позволяет производить заготовки для волокон разных типов (одномодовых, одномодовых с сохранением поляризации, многомодовых градиентных и ступенчатых). Именно поэтому этот процесс доведен до высокого промышленного уровня и используется для массового производства во всем мире. Однако ему присущи и недостатки, главные из которых низкая эффективность использования галоидов (порядка 40 ... 60%) и сравнительно малая скорость осаждения (0,25 ... 0,5 г/м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и особенности построения ВОПС (волоконно-оптической системы передач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проектировщиков ВОСП выбор и получение оптимального типа волокна является критическим, но не завершающим этапом в сложном процессе изготовления оптического кабеля. После вытяжки волокна технологам приходится решать ряд сложных проблем, чтобы в процессе заделки волокна в кабель не были ухудшены характеристики волокна, а также, чтобы эти характеристики не подвергались заметной деградации в процессе прокладки и эксплуатации ВОС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локно является исходным продуктом для скрутки кабеля искомой конструкции. Кабели разных типов в зависимости от областей применения могут иметь от 1 до 144 волокон, которые либо укладываются в спиральные пазы или канавки, либо заливаются в сердечник кабеля вместе с упрочняющими и токоведущими элементами. Для изготовления кабелей традиционного типа, т.е. цилиндрических, используются крутильные машины, похожие на аналогичные устройства в традиционном кабельном производстве. При изготовлении ленточных кабелей технология иная и более напоминает процесс изготовления электрических проводников ленточной формы. Сечения некоторых типов кабелей показаны на рисунке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77840" cy="18745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 Сечение кабеле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—повивная скрутка; б—многоповивная скрутка;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—пучковая скрутка; 1 —оптическое волокно;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промежуточный корд;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оболочка кабеля;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>упрочающий элемен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яев В.Н. Технология производства интегральных микросхем и микропроцессоров. Учебник для ВУЗов - М; Радио и связь, 2007 - 464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БИС. В 2 кн. Пер. с англ./Под ред. С.Зи,- М.: Мир, 2006.-78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ра З.Ю. Технология микроэлектронных устройств. Справочник. - М.: Радио и связь, 2001.-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нко А.П., н.: Выш.шк., 2000.-23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руи Я. Основы технологииБаранов В.В., Шаталов В.В. Пленочные токопроводящие системы СБИС.-М СБИС Пер. с англ. - М.: Радио и связь, 2000-4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7:00Z</dcterms:created>
  <dc:creator>User</dc:creator>
  <dc:description/>
  <cp:keywords/>
  <dc:language>en-US</dc:language>
  <cp:lastModifiedBy>SYSTEM</cp:lastModifiedBy>
  <dcterms:modified xsi:type="dcterms:W3CDTF">2011-09-20T04:17:00Z</dcterms:modified>
  <cp:revision>2</cp:revision>
  <dc:subject/>
  <dc:title>БЕЛОРУССКИЙ ГОСУДАРСТВЕННЫЙ УНИВЕРСИТЕТ ИНФОРМАТИКИ И РАДИОЭЛЕКТРОНИКИ</dc:title>
</cp:coreProperties>
</file>