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сновные показатели безотказности для восстанавливаемых объектов. Основные показатели долговечности, ремонтопригодности, сохраняем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безотказности для восстанавливаемых объе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функционирования восстанавливаемого объекта можно представить как последовательность чередующихся интервалов работоспособности и восстановления (простоя) как показано на рисунке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8800" cy="187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- График функционирования восстанавливаемого объекта. </w:t>
      </w:r>
    </w:p>
    <w:p>
      <w:pPr>
        <w:pStyle w:val="Normal"/>
        <w:shd w:fill="FFFFFF" w:val="clear"/>
        <w:tabs>
          <w:tab w:val="clear" w:pos="708"/>
          <w:tab w:val="left" w:pos="100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интервалы работоспособности, τ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…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интервалы восстано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безотказности восстанавливаемых объектов при рассмотрении периода до первого отказа или между двумя последовательными отказами могут использоваться те же показатели, что и для невосстанавливаемых объектов. Специфическими показателями безотказности восстанавливаемых объектов являются следующ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едняя наработка на отказ </w:t>
      </w:r>
      <w:r>
        <w:rPr>
          <w:sz w:val="28"/>
          <w:szCs w:val="28"/>
        </w:rPr>
        <w:t>объекта (наработка на отказ) определяется как отношение суммарной наработки восстанавливаемого объекта к числу отказов, происшедших за суммарную наработк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96900" cy="63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аработка меж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отказ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суммарное число отказов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араметр потока отказов </w:t>
      </w:r>
      <w:r>
        <w:rPr>
          <w:sz w:val="28"/>
          <w:szCs w:val="28"/>
        </w:rPr>
        <w:t>показывает число отказов объекта за наблюдаемый интервал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ческим данным определяется с помощью формулы: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- количество отказов объекта, зафиксированных соответственно, по истечении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 потока отказов представляет собой плотность вероятности возникновения отказа восстанавливаемого объекта. Отказы объектов возникают в случайные моменты времени и в течение заданного периода эксплуатации наблюдается поток отказов. Существует множество математических моделей потоков отказов. Наиболее часто при решении задач надежности РЭСИ используют простейший поток отказов - </w:t>
      </w:r>
      <w:r>
        <w:rPr>
          <w:iCs/>
          <w:sz w:val="28"/>
          <w:szCs w:val="28"/>
        </w:rPr>
        <w:t xml:space="preserve">пуассоновский поток. </w:t>
      </w:r>
      <w:r>
        <w:rPr>
          <w:sz w:val="28"/>
          <w:szCs w:val="28"/>
        </w:rPr>
        <w:t>Простейший поток отказов удовлетворяет одновременно трем условиям: стационарности, ординарности, отсутствия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эксплуатации РЭСИ показывает, что отказы элементов происходят мгновенно и если старение элементов отсутствует </w:t>
      </w:r>
      <w:r>
        <w:rPr>
          <w:iCs/>
          <w:sz w:val="28"/>
          <w:szCs w:val="28"/>
        </w:rPr>
        <w:t xml:space="preserve">(λ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, то поток отказов в системе можно считать простейш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е события, образующие простейший поток, распределены по закону Пуассона: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2065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≥0</w:t>
        <w:tab/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вероятность возникновения в течение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овно n событий (отказов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λ </w:t>
      </w:r>
      <w:r>
        <w:rPr>
          <w:sz w:val="28"/>
          <w:szCs w:val="28"/>
        </w:rPr>
        <w:t>- параметр распределения, совпадающий с параметром потока собы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выражении (3) принять n = 0, то получи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-</w:t>
      </w:r>
      <w:r>
        <w:rPr>
          <w:iCs/>
          <w:sz w:val="28"/>
          <w:szCs w:val="28"/>
          <w:vertAlign w:val="superscript"/>
        </w:rPr>
        <w:t>λ</w:t>
      </w:r>
      <w:r>
        <w:rPr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вероятность безотказной работы объекта за врем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нтенсивности отказов </w:t>
      </w:r>
      <w:r>
        <w:rPr>
          <w:iCs/>
          <w:sz w:val="28"/>
          <w:szCs w:val="28"/>
        </w:rPr>
        <w:t xml:space="preserve">λ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Нетрудно доказать, что если восстанавливаемый объект при отсутствии восстановления имеет характеристику </w:t>
      </w:r>
      <w:r>
        <w:rPr>
          <w:iCs/>
          <w:sz w:val="28"/>
          <w:szCs w:val="28"/>
        </w:rPr>
        <w:t xml:space="preserve">λ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 то, придавая объекту восстанавливаемость, мы обязаны записа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 xml:space="preserve">λ = </w:t>
      </w:r>
      <w:r>
        <w:rPr>
          <w:sz w:val="28"/>
          <w:szCs w:val="28"/>
          <w:lang w:val="en-US"/>
        </w:rPr>
        <w:t>ω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Это свойство широко используется в расчетах надежности ремонтируемых устройств. В частности важнейшие показатели надежности РЭСИ даны в предположении простейших потоков отказов и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восстановлений, когда </w:t>
      </w: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долгове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едний срок службы (математическое ожидание срока службы) </w:t>
      </w:r>
      <w:r>
        <w:rPr>
          <w:sz w:val="28"/>
          <w:szCs w:val="28"/>
        </w:rPr>
        <w:t>для восстанавливаемого объекта представляет собой среднюю календарную продолжительность эксплуатации объекта от ее начала или ее возобновления после ремонта определенного вида до перехода в предельное состояние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едний ресурс </w:t>
      </w:r>
      <w:r>
        <w:rPr>
          <w:sz w:val="28"/>
          <w:szCs w:val="28"/>
        </w:rPr>
        <w:t>представляет собой среднюю наработку объекта от начала эксплуатации или ее возобновления после предупредительного ремонта до наступления предельного состояния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редний и капитальный ремонты позволяют частично или полностью восстановить ресурс, то отсчет наработки при исчислении ресурса возобновляют по окончании такого ремонта, различая в связи с этим следующие временные понятия ресурса: полный ресурс, назначенный ресурс (срок службы) объекта и остаточный ресурс (срок служб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лный ресурс </w:t>
      </w:r>
      <w:r>
        <w:rPr>
          <w:sz w:val="28"/>
          <w:szCs w:val="28"/>
        </w:rPr>
        <w:t>отсчитывают от начала эксплуатации объекта до его перехода в предельное состояние, соответствующее окончательному прекращению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значенный ресурс </w:t>
      </w:r>
      <w:r>
        <w:rPr>
          <w:sz w:val="28"/>
          <w:szCs w:val="28"/>
        </w:rPr>
        <w:t>- суммарная наработка, при достижении которой эксплуатация объекта должна быть прекращена независимо от его технического состояния. Аналогично определяются понятия «назначенный срок службы», «назначенный срок хран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назначенного ресурса (назначенного срока службы, назначенного срока хранения) объект должен быть изъят из эксплуатации, и должно быть принято решение, предусмотренное соответствующей нормативно-технической документацией - направление в ремонт, списание, уничтожение, проверка и установление нового назначенного срока (ресурса)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ременные понятия применяются по отношению к объектам, предельные состояния которых приводят к большим экономическим потерям, угрожают безопасности человека или приводят к вредному воздействию на окружающую сре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статочный ресурс (остаточный срок службы) </w:t>
      </w:r>
      <w:r>
        <w:rPr>
          <w:sz w:val="28"/>
          <w:szCs w:val="28"/>
        </w:rPr>
        <w:t>- суммарная наработка (календарная продолжительность эксплуатации) объекта от момента контроля его технического состояния до перехода в предельное со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значений ресурса и срока службы зависит от интенсивности использования объекта. Полный срок службы, как правило, включает продолжительность всех видов ремонта, то есть учитывается календарный с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восстанавливаемого объекта ресурс представляет собой среднюю продолжительность работы до отказа или до наступления предельного состояния. Практически эта величина совпадает со средней наработкой до отказа Т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амма-процентный ресурс, </w:t>
      </w:r>
      <w:r>
        <w:rPr>
          <w:sz w:val="28"/>
          <w:szCs w:val="28"/>
        </w:rPr>
        <w:t>представляет наработку, в течение которой объект не достигает предельного состояния с заданной вероятностью (численно равной заданной величине γ в процентах).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ремонтопригодности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личественном описании этого свойства, которое присуще только восстанавливаемому объекту, время восстановления является случайной величиной, зависящей от целого ряда факторов: характера возникшего отказа; приспособленности объекта к быстрому обнаружению отказа; квалификации обслуживающего персонала; наличия технических средств; быстроты замены отказавшего элемента в объекте и др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восстановления - это время, затраченное на обнаружение, поиск причины отказа и устранения последствий отказа. Опыт показывает, что в сложных РЭСИ 70-90% времени восстановления приходится на поиск отказавшего эле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ероятность восстановления </w:t>
      </w:r>
      <w:r>
        <w:rPr>
          <w:sz w:val="28"/>
          <w:szCs w:val="28"/>
        </w:rPr>
        <w:t>- вероятность того, что время восстановления объекта не превысит заданное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668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функция плотности вероятности (согласно закона распредел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интерпретация вероятности восстановления приведена на рисунке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5395" cy="2419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К определению вероятности восстановл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еднее время восстановления </w:t>
      </w:r>
      <w:r>
        <w:rPr>
          <w:sz w:val="28"/>
          <w:szCs w:val="28"/>
        </w:rPr>
        <w:t>- это математическое ожидание времени восстановления работоспособного состояния объекта после отказа . Из определения следует, что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 данный показатель определяется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восстановлений, равное числу отказ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время, затраченное на восстановление (обнаружение, поиск причины и устранение отказ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нтенсивность восстановления - </w:t>
      </w:r>
      <w:r>
        <w:rPr>
          <w:sz w:val="28"/>
          <w:szCs w:val="28"/>
        </w:rPr>
        <w:t>это отношение условной плотности вероятности восстановления работоспособного состояния объекта, определенной для рассматриваемого момента времени при условии, что до этого момента восстановление не было завершено, к продолжительности этого интервала. То есть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оценка этого показателя находится как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vertAlign w:val="superscript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(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количество восстановлений однотипных объектов за интервал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.ср</w:t>
      </w:r>
      <w:r>
        <w:rPr>
          <w:sz w:val="28"/>
          <w:szCs w:val="28"/>
        </w:rPr>
        <w:t xml:space="preserve"> - среднее количество объектов, находящихся в невосстановленном состоянии на интервале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м случае, когда интенсивность восстановления постоянна, то есть μ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μ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вероятность восстановления за заданное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одчиняется экспоненциальному зак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частный случай имеет наибольшее практическое значение, поскольку реальный закон распределения времени восстановления большинства РЭСИ (поток восстановлений) близок к экспоненциальному. Используя свойства этого распределения, запишем очень важную зависимость: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амма-процентное время восстановления - </w:t>
      </w:r>
      <w:r>
        <w:rPr>
          <w:sz w:val="28"/>
          <w:szCs w:val="28"/>
        </w:rPr>
        <w:t xml:space="preserve">это время в течение которого восстановление работоспособности объекта будет осуществлено с вероятностью у, выраженной в процентах - время восстановления, достигаемое объектом с заданной вероятность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, выраженной в процентах: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  <w:r>
        <w:rPr>
          <w:bCs/>
          <w:sz w:val="28"/>
          <w:szCs w:val="28"/>
        </w:rPr>
        <w:t>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сохраняем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амма-процентный срок сохраняемости - </w:t>
      </w:r>
      <w:r>
        <w:rPr>
          <w:sz w:val="28"/>
          <w:szCs w:val="28"/>
        </w:rPr>
        <w:t>срок сохраняемости, достигаемый объектом с заданной вероятностью у , выраженной в процентах: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функция плотности распределения случайной величины T</w:t>
      </w:r>
      <w:r>
        <w:rPr>
          <w:sz w:val="28"/>
          <w:szCs w:val="28"/>
          <w:vertAlign w:val="subscript"/>
        </w:rPr>
        <w:t>сx</w:t>
      </w:r>
      <w:r>
        <w:rPr>
          <w:sz w:val="28"/>
          <w:szCs w:val="28"/>
        </w:rPr>
        <w:t xml:space="preserve"> - срока сохраняемости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едний срок сохраняемости - </w:t>
      </w:r>
      <w:r>
        <w:rPr>
          <w:sz w:val="28"/>
          <w:szCs w:val="28"/>
        </w:rPr>
        <w:t>математическое ожидание срока сохраняемости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значенный срок хранения — </w:t>
      </w:r>
      <w:r>
        <w:rPr>
          <w:sz w:val="28"/>
          <w:szCs w:val="28"/>
        </w:rPr>
        <w:t>срок хранения, по достижении которого хранение объекта должно быть прекращено независимо от его технического состоя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е показатели надеж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эффициент готовности </w:t>
      </w:r>
      <w:r>
        <w:rPr>
          <w:sz w:val="28"/>
          <w:szCs w:val="28"/>
        </w:rPr>
        <w:t>- это вероятность того, что объект окажется в работоспособном состоянии в произвольный момент времени, кроме планируемых периодов, в течение которых применение объекта по назначению не предусматривается. Этот показатель одновременно оценивает свойства работоспособности и ремонтопригодности объект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го ремонтируемого объекта коэффициент готовности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838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эффициента готовности необходим достаточно длительный календарный срок функционирования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коэффициента готовности от времени восстановления затрудняет оценку надежности объекта, так как по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нельзя судить о времени непрерывной работы до отказ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эффициент оперативной готовности </w:t>
      </w:r>
      <w:r>
        <w:rPr>
          <w:sz w:val="28"/>
          <w:szCs w:val="28"/>
        </w:rPr>
        <w:t>определяется как вероятность того, что объект окажется в работоспособном состоянии в произвольный момент времени (кроме планируемых периодов, в течение которых применение объекта по назначению не предусматривается) и, начиная с этого момента, будет работать безотказно в течение заданного интервала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ероятностного определения следует, что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-Р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,</w:t>
        <w:tab/>
        <w:t>(1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коэффициент готов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- вероятность безотказной работы объекта в течение времен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, необходимого для безотказного использования по назнач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эффициент технического использования </w:t>
      </w:r>
      <w:r>
        <w:rPr>
          <w:sz w:val="28"/>
          <w:szCs w:val="28"/>
        </w:rPr>
        <w:t>равен отношению математического ожидания суммарного времени пребывания объекта в работоспособном состоянии за некоторый период эксплуатации к математическому ожиданию суммарного времени пребывания объекта в работоспособном состоянии и простоев, обусловленных техническим обслуживанием и ремонтом за тот же период эксплуатации:</w:t>
      </w:r>
    </w:p>
    <w:p>
      <w:pPr>
        <w:pStyle w:val="Normal"/>
        <w:shd w:fill="FFFFFF" w:val="clear"/>
        <w:tabs>
          <w:tab w:val="clear" w:pos="708"/>
          <w:tab w:val="left" w:pos="5981" w:leader="hyphen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25600" cy="862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время сохранения работоспособност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цикле функционирования объек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 время восстановления (ремонта) пос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тказа объек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длительность выполн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й профилактики, требующей вывода объекта из работающего состояния (использования по назначению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рабочих циклов за рассматриваемый период эксплуат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число отказов (восстановлений) за рассматриваемый пери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число профилактик, требующих отключения объекта в рассматриваемы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выражения (18), коэффициент технического использования характеризует долю времени нахождения объекта в работоспособном состоянии относительно общей (календарной) продолжительности эксплуата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К</w:t>
      </w:r>
      <w:r>
        <w:rPr>
          <w:sz w:val="28"/>
          <w:szCs w:val="28"/>
          <w:vertAlign w:val="subscript"/>
        </w:rPr>
        <w:t>ТИ</w:t>
      </w:r>
      <w:r>
        <w:rPr>
          <w:sz w:val="28"/>
          <w:szCs w:val="28"/>
        </w:rPr>
        <w:t xml:space="preserve"> отличается от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тем, что при его определении учитывается все время вынужденных простоев, тогда как при определении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время простоя, связанное с проведением профилактических работ, не учиты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время вынужденного простоя объекта обычно включает врем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иск и устранение отказ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улировку и настройку объекта после устранения отказ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стоя из-за отсутствия запасных эле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ческих рабо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1"/>
        </w:numPr>
        <w:tabs>
          <w:tab w:val="clear" w:pos="4536"/>
          <w:tab w:val="left" w:pos="851" w:leader="none"/>
          <w:tab w:val="left" w:pos="6096" w:leader="none"/>
          <w:tab w:val="left" w:pos="7513" w:leader="none"/>
        </w:tabs>
        <w:spacing w:lineRule="auto" w:line="36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Глудкин О.П. Методы и устройства испытания РЭС и ЭВС. – М.: Высш. школа., 2001 – 335 с</w:t>
      </w:r>
    </w:p>
    <w:p>
      <w:pPr>
        <w:pStyle w:val="31"/>
        <w:numPr>
          <w:ilvl w:val="0"/>
          <w:numId w:val="1"/>
        </w:numPr>
        <w:tabs>
          <w:tab w:val="clear" w:pos="4536"/>
          <w:tab w:val="left" w:pos="851" w:leader="none"/>
          <w:tab w:val="left" w:pos="6096" w:leader="none"/>
          <w:tab w:val="left" w:pos="7513" w:leader="none"/>
        </w:tabs>
        <w:spacing w:lineRule="auto" w:line="36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31"/>
        <w:numPr>
          <w:ilvl w:val="0"/>
          <w:numId w:val="1"/>
        </w:numPr>
        <w:tabs>
          <w:tab w:val="clear" w:pos="4536"/>
          <w:tab w:val="left" w:pos="851" w:leader="none"/>
          <w:tab w:val="left" w:pos="6096" w:leader="none"/>
          <w:tab w:val="left" w:pos="7513" w:leader="none"/>
        </w:tabs>
        <w:spacing w:lineRule="auto" w:line="36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</w:p>
    <w:p>
      <w:pPr>
        <w:pStyle w:val="31"/>
        <w:numPr>
          <w:ilvl w:val="0"/>
          <w:numId w:val="1"/>
        </w:numPr>
        <w:tabs>
          <w:tab w:val="clear" w:pos="4536"/>
          <w:tab w:val="left" w:pos="851" w:leader="none"/>
          <w:tab w:val="left" w:pos="6096" w:leader="none"/>
          <w:tab w:val="left" w:pos="7513" w:leader="none"/>
        </w:tabs>
        <w:spacing w:lineRule="auto" w:line="36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 xml:space="preserve">Национальная система сертификации Республики Беларусь. Мн.: Госстандарт, 2007 </w:t>
      </w:r>
    </w:p>
    <w:p>
      <w:pPr>
        <w:pStyle w:val="31"/>
        <w:numPr>
          <w:ilvl w:val="0"/>
          <w:numId w:val="1"/>
        </w:numPr>
        <w:tabs>
          <w:tab w:val="clear" w:pos="4536"/>
          <w:tab w:val="left" w:pos="851" w:leader="none"/>
          <w:tab w:val="left" w:pos="6096" w:leader="none"/>
          <w:tab w:val="left" w:pos="7513" w:leader="none"/>
        </w:tabs>
        <w:spacing w:lineRule="auto" w:line="36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2:00Z</dcterms:created>
  <dc:creator>User</dc:creator>
  <dc:description/>
  <cp:keywords/>
  <dc:language>en-US</dc:language>
  <cp:lastModifiedBy>SYSTEM</cp:lastModifiedBy>
  <dcterms:modified xsi:type="dcterms:W3CDTF">2011-09-20T04:12:00Z</dcterms:modified>
  <cp:revision>2</cp:revision>
  <dc:subject/>
  <dc:title>Министерство образования Республики Беларусь</dc:title>
</cp:coreProperties>
</file>