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83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65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еории излучения звуковых волн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устройством, применяемым для излучения звука, является громкоговоритель прямого излучения, использующий для преобразования механических колебаний в акустические </w:t>
      </w:r>
      <w:r>
        <w:rPr>
          <w:iCs/>
          <w:sz w:val="28"/>
          <w:szCs w:val="28"/>
        </w:rPr>
        <w:t>мембрану,</w:t>
      </w:r>
      <w:r>
        <w:rPr>
          <w:sz w:val="28"/>
          <w:szCs w:val="28"/>
        </w:rPr>
        <w:t xml:space="preserve"> которую часто называют</w:t>
      </w:r>
      <w:r>
        <w:rPr>
          <w:iCs/>
          <w:sz w:val="28"/>
          <w:szCs w:val="28"/>
        </w:rPr>
        <w:t xml:space="preserve"> диффузором </w:t>
      </w:r>
      <w:r>
        <w:rPr>
          <w:sz w:val="28"/>
          <w:szCs w:val="28"/>
        </w:rPr>
        <w:t xml:space="preserve">(т.е. </w:t>
      </w:r>
      <w:r>
        <w:rPr>
          <w:iCs/>
          <w:sz w:val="28"/>
          <w:szCs w:val="28"/>
        </w:rPr>
        <w:t>рассеивателем звука</w:t>
      </w:r>
      <w:r>
        <w:rPr>
          <w:sz w:val="28"/>
          <w:szCs w:val="28"/>
        </w:rPr>
        <w:t xml:space="preserve">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диффузор может иметь сложную форму. Однако, проведенные эксперименты показали, что основне особенности процесса излучения звукових волн дифузором нетрудно получить с достаточной для практики точностью, если заменить его плоской пласт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излучения звукових волн прост. Колеблющаяся мембрана приводит в движение примыкающие к ней частицы воздуха, создавая периодическое сжатие и разреже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лебания дваления передаються соседним слоям воздуха, образуя волны, распространяющиеся со скоростью звука. Задача состоит в том, чтобы описать этот процесс количе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частный случай – излучение пульсирующей сферы. В этом случае поверхость сферы совершает радиальные колебания, возбуждая в окружающей среде сферические звукове вол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ое 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диус пульсирующей сферы равен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амплитуда скорости колебани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iCs/>
          <w:sz w:val="28"/>
          <w:szCs w:val="28"/>
        </w:rPr>
        <w:t xml:space="preserve">производительность источника </w:t>
      </w:r>
      <w:r>
        <w:rPr>
          <w:iCs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тобы определить постоянную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ыражении для звукового давления, воспользуемся уравнением движения среды. В нашем случа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уравнение движения это выражение и сокращая на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« λ, то 1/</w:t>
      </w:r>
      <w:r>
        <w:rPr>
          <w:iCs/>
          <w:sz w:val="28"/>
          <w:szCs w:val="28"/>
        </w:rPr>
        <w:t>r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» к/r </w:t>
      </w:r>
      <w:r>
        <w:rPr>
          <w:sz w:val="28"/>
          <w:szCs w:val="28"/>
        </w:rPr>
        <w:t xml:space="preserve">и при </w:t>
      </w:r>
      <w:r>
        <w:rPr>
          <w:iCs/>
          <w:sz w:val="28"/>
          <w:szCs w:val="28"/>
        </w:rPr>
        <w:t>r =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значение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в выражение для звукового давления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845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жение определяет звуковое давление, создаваемое так называемым </w:t>
      </w:r>
      <w:r>
        <w:rPr>
          <w:iCs/>
          <w:sz w:val="28"/>
          <w:szCs w:val="28"/>
        </w:rPr>
        <w:t>точечным источником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звуковое давление нетрудно вычислить излучаемую мощность. Для этого найдем среднее за период значение интенсивности звука, вычисленное для расстояния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 центра пульсирующей сф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учаемую мощность получим, умножив интенсивность звука на площадь сферы радиуса </w:t>
      </w:r>
      <w:r>
        <w:rPr>
          <w:iCs/>
          <w:sz w:val="28"/>
          <w:szCs w:val="28"/>
        </w:rPr>
        <w:t>r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формулы для поля точечного источника позволяют рассчитать поле излучателей другой конфигурации и размер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поверхность исследуемого излучателя разбивается на множество участков малых размеров, каждый участок рассматривается как точечный излучатель и звуковое давление в заданной точке пространства находится путем сложения полей всех точечных излучателей в этой точке простран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, звуковое давление в заданной точке находим путем интегрирования выражения по поверхности излучател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я излучающей поверхности может быть достаточно сложной и, потому, не всегда удаётся выполнить интегрирование. Можно получить приближенное решение задачи, заменяя реальный излучатель излучателем более простой конфигур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остаточно хорошее приближение к реальному громкоговорителю с коническим диффузором можно получить, заменяя реальный диффузор круглым плоским дис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руглый диск в бесконечном экране.</w:t>
      </w:r>
      <w:r>
        <w:rPr>
          <w:sz w:val="28"/>
          <w:szCs w:val="28"/>
        </w:rPr>
        <w:t xml:space="preserve"> Применив указанную методику к круглому диску, расположенному в отверстии бесконечного плоского экрана, получили выражение для звукового д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Бесселя первого рода первого порядка от аргумента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диус диска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олновое число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между осью диска и направлением на точку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вуковое 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ют </w:t>
      </w:r>
      <w:r>
        <w:rPr>
          <w:iCs/>
          <w:sz w:val="28"/>
          <w:szCs w:val="28"/>
        </w:rPr>
        <w:t xml:space="preserve">коэффициентом направленности </w:t>
      </w:r>
      <w:r>
        <w:rPr>
          <w:iCs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афик, изображающий зависимость коэффициента направленности от угл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ют </w:t>
      </w:r>
      <w:r>
        <w:rPr>
          <w:iCs/>
          <w:sz w:val="28"/>
          <w:szCs w:val="28"/>
        </w:rPr>
        <w:t>нормированной диаграммой направленности излучения громкоговорителя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1 показана диаграмма направленности круглого диска в экране, рассчитанная для трёх значений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0.25, 2.5,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0" cy="3136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086" t="4562" r="10103" b="9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направленности излучения диска радиус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в плоском экране для разных значений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Если принять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диаграмма соответствует частотам 136 Гц, 1360 Гц и 2780 Гц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на рис. 1 диаграммы показывают, что с повышением частоты направленность излучения в направлении оси диска растёт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положении слушателей в стороне от оси диска (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это будет проявляться в относительном уменьшении уровня высоких част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исании диаграмм направленности часто пользуются понятием </w:t>
      </w:r>
      <w:r>
        <w:rPr>
          <w:iCs/>
          <w:sz w:val="28"/>
          <w:szCs w:val="28"/>
        </w:rPr>
        <w:t>индекс направленности,</w:t>
      </w:r>
      <w:r>
        <w:rPr>
          <w:sz w:val="28"/>
          <w:szCs w:val="28"/>
        </w:rPr>
        <w:t xml:space="preserve"> который равен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диаграммой направленности связано такое понятие, как </w:t>
      </w:r>
      <w:r>
        <w:rPr>
          <w:iCs/>
          <w:sz w:val="28"/>
          <w:szCs w:val="28"/>
        </w:rPr>
        <w:t xml:space="preserve">угол излучения громкоговорителя. </w:t>
      </w:r>
      <w:r>
        <w:rPr>
          <w:sz w:val="28"/>
          <w:szCs w:val="28"/>
        </w:rPr>
        <w:t xml:space="preserve">Углом излучения громкоговорителя называют угол, в пределах которого индекс направленности спадает менее чем на 10дБ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примере для частоты 2780 Гц угол излучения равен ~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ещё одно понятие, характеризующее направленные свойства излучател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– </w:t>
      </w:r>
      <w:r>
        <w:rPr>
          <w:iCs/>
          <w:sz w:val="28"/>
          <w:szCs w:val="28"/>
        </w:rPr>
        <w:t>коэффициент осевой концентрации.</w:t>
      </w:r>
      <w:r>
        <w:rPr>
          <w:sz w:val="28"/>
          <w:szCs w:val="28"/>
        </w:rPr>
        <w:t xml:space="preserve"> Коэффициентом осевой концентрации называют отношение акустической мощности, излучаемой ненаправленным излучателем, к акустической мощности, излучаемой направленным излучателем, если он создаёт на заданном расстоянии такое же осевое давление, как ненаправленны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излучаемая ненаправленным излучател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излучаемая направленным излучателем с диаграммой направленности, обладающей осевой симметрией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93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севой концентр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711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бания диффузора легче создать в вакууме, чем в воздушной среде, т.к. воздух оказывает сопротивление колебания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сопротивление добавляется к механическому сопротивлению диффузора и называется </w:t>
      </w:r>
      <w:r>
        <w:rPr>
          <w:iCs/>
          <w:sz w:val="28"/>
          <w:szCs w:val="28"/>
        </w:rPr>
        <w:t>сопротивлением излучения</w:t>
      </w:r>
      <w:r>
        <w:rPr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Для колеблющегося диска в экране получены такие выраж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езразмерные величины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щадь диска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ункция Бесселя 1-го рода первого порядка от аргумента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я Струве первого 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излучаемая мощность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сопротивление излучения – комплексная величина. Следовательно, имеется активная составляющая мощности, определяющая энергию, уходящую в бесконечность, и реактивная составляющая, определяющая запас энергии в звуковом пол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дение безразмерных коэффициентов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ависимости от значений параметра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иска в экране показано на рис. 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низких частот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активная составляющая сопротивления излучения 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еактивная составляющая </w:t>
      </w: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присоединенная масса воздуха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риведенные формулы получены в предположении, что диск совершает колебания как абсолютно жесткое тело. Для реальных диффузоров это предположение справедливо, если размеры диффузора меньше длины волны звуковых колебан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режим работы диффузора называют </w:t>
      </w:r>
      <w:r>
        <w:rPr>
          <w:iCs/>
          <w:sz w:val="28"/>
          <w:szCs w:val="28"/>
        </w:rPr>
        <w:t>поршневым</w:t>
      </w:r>
      <w:r>
        <w:rPr>
          <w:sz w:val="28"/>
          <w:szCs w:val="28"/>
        </w:rPr>
        <w:t xml:space="preserve">. На высоких частотах на поверхности диффузора могут возникать стоячие волны и разные точки поверхности будут двигаться с различными скоростя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ую частоту, до которой режим работы диффузора можно считать поршневым, можно оцени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иус диффу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1820" cy="13163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е головки громкоговорителей имеют диффузор чаще всего конической формы. Математическое исследование работы такого диффузора значительно сложнее, чем дис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результаты приближенного анализа. Осевое давление может быть описано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мплитуда осевого давления, создаваемого диском радиус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ункция, учитывающая влияние конусности диффузор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образующей конус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между осью диффузора и образующей (см. рис. 3 а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3 б приведен график функции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графика следует, что при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для волн, длина которых велика по сравнению с размерами диффузора, звуковое поле конического диффузора мало отличается от поля диска таких же размер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ус создаёт меньшее осевое давление, чем диск при той же скорости колебаний. Диаграммы направленности излучения конического диффузора менее острые, чем у диска (см. рис. 4). Таким образом, результаты, полученные для диска, могут быть распространены на реальные излуч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исследования были проведены для осциллирующего диска без экрана и для диска, помещенного в отверстии ящика. Ненкоторые результаты этих исследований представл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таблицы 1, наиболее эффективный излучатель – осциллирующий диск в отверстии бесконечно протяженного плоского экран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 Некоторые характеристики простейших излуч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95"/>
        <w:gridCol w:w="2362"/>
        <w:gridCol w:w="2557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излучателя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злучения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ирующий диск в экран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ирующий диск без экран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ирующий диск в ящике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вое дав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953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4057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89" r="-5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4057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4318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1100" cy="4057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1771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0.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9900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0.71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 направлен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окружност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ерк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ая составляющая сопротивления излуч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4191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4191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4191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м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3446145" cy="21774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9795" cy="2190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ы направленности конического диффузора при разных значениях угла 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13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13.wmf"/><Relationship Id="rId42" Type="http://schemas.openxmlformats.org/officeDocument/2006/relationships/image" Target="media/image13.wmf"/><Relationship Id="rId43" Type="http://schemas.openxmlformats.org/officeDocument/2006/relationships/image" Target="media/image13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png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9:00Z</dcterms:created>
  <dc:creator>Customer</dc:creator>
  <dc:description/>
  <cp:keywords/>
  <dc:language>en-US</dc:language>
  <cp:lastModifiedBy>SYSTEM</cp:lastModifiedBy>
  <dcterms:modified xsi:type="dcterms:W3CDTF">2011-09-20T03:59:00Z</dcterms:modified>
  <cp:revision>2</cp:revision>
  <dc:subject/>
  <dc:title/>
</cp:coreProperties>
</file>