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46.png" ContentType="image/png"/>
  <Override PartName="/word/media/image181.wmf" ContentType="image/x-wmf"/>
  <Override PartName="/word/media/image112.wmf" ContentType="image/x-wmf"/>
  <Override PartName="/word/media/image45.png" ContentType="image/png"/>
  <Override PartName="/word/media/image180.wmf" ContentType="image/x-wmf"/>
  <Override PartName="/word/media/image111.wmf" ContentType="image/x-wmf"/>
  <Override PartName="/word/media/image44.png" ContentType="image/png"/>
  <Override PartName="/word/media/image109.wmf" ContentType="image/x-wmf"/>
  <Override PartName="/word/media/image177.wmf" ContentType="image/x-wmf"/>
  <Override PartName="/word/media/image108.wmf" ContentType="image/x-wmf"/>
  <Override PartName="/word/media/image176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2.png" ContentType="image/png"/>
  <Override PartName="/word/media/image91.png" ContentType="image/png"/>
  <Override PartName="/word/media/image90.png" ContentType="image/png"/>
  <Override PartName="/word/media/image89.png" ContentType="image/png"/>
  <Override PartName="/word/media/image156.wmf" ContentType="image/x-wmf"/>
  <Override PartName="/word/media/image88.png" ContentType="image/png"/>
  <Override PartName="/word/media/image155.wmf" ContentType="image/x-wmf"/>
  <Override PartName="/word/media/image87.png" ContentType="image/png"/>
  <Override PartName="/word/media/image15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3.wmf" ContentType="image/x-wmf"/>
  <Override PartName="/word/media/image25.wmf" ContentType="image/x-wmf"/>
  <Override PartName="/word/media/image121.png" ContentType="image/png"/>
  <Override PartName="/word/media/image27.wmf" ContentType="image/x-wmf"/>
  <Override PartName="/word/media/image120.png" ContentType="image/png"/>
  <Override PartName="/word/media/image26.wmf" ContentType="image/x-wmf"/>
  <Override PartName="/word/media/image94.wmf" ContentType="image/x-wmf"/>
  <Override PartName="/word/media/image24.wmf" ContentType="image/x-wmf"/>
  <Override PartName="/word/media/image23.wmf" ContentType="image/x-wmf"/>
  <Override PartName="/word/media/image50.wmf" ContentType="image/x-wmf"/>
  <Override PartName="/word/media/image53.wmf" ContentType="image/x-wmf"/>
  <Override PartName="/word/media/image31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2.png" ContentType="image/png"/>
  <Override PartName="/word/media/image134.wmf" ContentType="image/x-wmf"/>
  <Override PartName="/word/media/image3.png" ContentType="image/png"/>
  <Override PartName="/word/media/image100.wmf" ContentType="image/x-wmf"/>
  <Override PartName="/word/media/image49.wmf" ContentType="image/x-wmf"/>
  <Override PartName="/word/media/image137.wmf" ContentType="image/x-wmf"/>
  <Override PartName="/word/media/image40.wmf" ContentType="image/x-wmf"/>
  <Override PartName="/word/media/image6.png" ContentType="image/png"/>
  <Override PartName="/word/media/image138.wmf" ContentType="image/x-wmf"/>
  <Override PartName="/word/media/image41.wmf" ContentType="image/x-wmf"/>
  <Override PartName="/word/media/image7.png" ContentType="image/png"/>
  <Override PartName="/word/media/image139.wmf" ContentType="image/x-wmf"/>
  <Override PartName="/word/media/image42.wmf" ContentType="image/x-wmf"/>
  <Override PartName="/word/media/image8.png" ContentType="image/png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6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0.jpeg" ContentType="image/jpeg"/>
  <Override PartName="/word/media/image17.wmf" ContentType="image/x-wmf"/>
  <Override PartName="/word/media/image192.png" ContentType="image/png"/>
  <Override PartName="/word/media/image136.wmf" ContentType="image/x-wmf"/>
  <Override PartName="/word/media/image5.png" ContentType="image/png"/>
  <Override PartName="/word/media/image82.png" ContentType="image/png"/>
  <Override PartName="/word/media/image175.png" ContentType="image/png"/>
  <Override PartName="/word/media/image132.wmf" ContentType="image/x-wmf"/>
  <Override PartName="/word/media/image1.png" ContentType="image/png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58.wmf" ContentType="image/x-wmf"/>
  <Override PartName="/word/media/image163.wmf" ContentType="image/x-wmf"/>
  <Override PartName="/word/media/image200.wmf" ContentType="image/x-wmf"/>
  <Override PartName="/word/media/image189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6.wmf" ContentType="image/x-wmf"/>
  <Override PartName="/word/media/image146.png" ContentType="image/png"/>
  <Override PartName="/word/media/image201.wmf" ContentType="image/x-wmf"/>
  <Override PartName="/word/media/image202.wmf" ContentType="image/x-wmf"/>
  <Override PartName="/word/media/image207.wmf" ContentType="image/x-wmf"/>
  <Override PartName="/word/media/image147.png" ContentType="image/png"/>
  <Override PartName="/word/media/image209.wmf" ContentType="image/x-wmf"/>
  <Override PartName="/word/media/image203.wmf" ContentType="image/x-wmf"/>
  <Override PartName="/word/media/image47.wmf" ContentType="image/x-wmf"/>
  <Override PartName="/word/media/image135.wmf" ContentType="image/x-wmf"/>
  <Override PartName="/word/media/image4.png" ContentType="image/png"/>
  <Override PartName="/word/media/image81.png" ContentType="image/png"/>
  <Override PartName="/word/media/image174.png" ContentType="image/png"/>
  <Override PartName="/word/media/image131.wmf" ContentType="image/x-wmf"/>
  <Override PartName="/word/media/image12.png" ContentType="image/png"/>
  <Override PartName="/word/media/image157.wmf" ContentType="image/x-wmf"/>
  <Override PartName="/word/media/image165.wmf" ContentType="image/x-wmf"/>
  <Override PartName="/word/media/image169.wmf" ContentType="image/x-wmf"/>
  <Override PartName="/word/media/image168.wmf" ContentType="image/x-wmf"/>
  <Override PartName="/word/media/image188.wmf" ContentType="image/x-wmf"/>
  <Override PartName="/word/media/image208.wmf" ContentType="image/x-wmf"/>
  <Override PartName="/word/media/image148.png" ContentType="image/png"/>
  <Override PartName="/word/media/image130.wmf" ContentType="image/x-wmf"/>
  <Override PartName="/word/media/image11.png" ContentType="image/png"/>
  <Override PartName="/word/media/image79.wmf" ContentType="image/x-wmf"/>
  <Override PartName="/word/media/image167.wmf" ContentType="image/x-wmf"/>
  <Override PartName="/word/media/image166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59.wmf" ContentType="image/x-wmf"/>
  <Override PartName="/word/media/image149.wmf" ContentType="image/x-wmf"/>
  <Override PartName="/word/media/image205.png" ContentType="image/png"/>
  <Override PartName="/word/media/image52.wmf" ContentType="image/x-wmf"/>
  <Override PartName="/word/media/image48.wmf" ContentType="image/x-wmf"/>
  <Override PartName="/word/media/image43.wmf" ContentType="image/x-wmf"/>
  <Override PartName="/word/media/image9.png" ContentType="image/png"/>
  <Override PartName="/word/media/image86.png" ContentType="image/png"/>
  <Override PartName="/word/media/image153.wmf" ContentType="image/x-wmf"/>
  <Override PartName="/word/media/image39.wmf" ContentType="image/x-wmf"/>
  <Override PartName="/word/media/image38.wmf" ContentType="image/x-wmf"/>
  <Override PartName="/word/media/image33.wmf" ContentType="image/x-wmf"/>
  <Override PartName="/word/media/image30.wmf" ContentType="image/x-wmf"/>
  <Override PartName="/word/media/image195.wmf" ContentType="image/x-wmf"/>
  <Override PartName="/word/media/image127.wmf" ContentType="image/x-wmf"/>
  <Override PartName="/word/media/image54.wmf" ContentType="image/x-wmf"/>
  <Override PartName="/word/media/image13.wmf" ContentType="image/x-wmf"/>
  <Override PartName="/word/media/image85.png" ContentType="image/png"/>
  <Override PartName="/word/media/image152.wmf" ContentType="image/x-wmf"/>
  <Override PartName="/word/media/image84.png" ContentType="image/png"/>
  <Override PartName="/word/media/image151.wmf" ContentType="image/x-wmf"/>
  <Override PartName="/word/media/image95.png" ContentType="image/png"/>
  <Override PartName="/word/media/image162.wmf" ContentType="image/x-wmf"/>
  <Override PartName="/word/media/image83.png" ContentType="image/png"/>
  <Override PartName="/word/media/image150.wmf" ContentType="image/x-wmf"/>
  <Override PartName="/word/media/image15.wmf" ContentType="image/x-wmf"/>
  <Override PartName="/word/media/image80.wmf" ContentType="image/x-wmf"/>
  <Override PartName="/word/media/image204.png" ContentType="image/png"/>
  <Override PartName="/word/media/image51.wmf" ContentType="image/x-wmf"/>
  <Override PartName="/word/media/image14.wmf" ContentType="image/x-wmf"/>
  <Override PartName="/word/media/image18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19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59.wmf" ContentType="image/x-wmf"/>
  <Override PartName="/word/media/image110.wmf" ContentType="image/x-wmf"/>
  <Override PartName="/word/media/image22.wmf" ContentType="image/x-wmf"/>
  <Override PartName="/word/media/image119.wmf" ContentType="image/x-wmf"/>
  <Override PartName="/word/media/image18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бирский государственный университет путей сообщ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ипломный проек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«Подъемно-транспортные, строительные, дорожные машины и оборудование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Разработка стенда для вывешивания и сдвига рельсошпальной решетк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.21.00.00.00 ПЗ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нализ конструкций оборудования для вывешивания и сдвига рельсошпальной решетки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зработка стенда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Геометрическая компоновка рабочего оборудования на раме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асчет усилий вывешивания и сдвига бесстыкового пути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Конструирование элементов стенда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рядок проведения работ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Экономический расчет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храна труда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Распечатка усилий в опасных сечениях стержней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Напряжения в узлах стержней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В Перемещение в узлах стержней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еханизации балластировочных, щебнеочистительных и выправочно-подбивочных работ используют специализированные машины непрерывного и циклического действия. Одними из основных операций при выполнении указанных путевых работ, является подъемка и выправка пути, производимые с помощью специальных рабочих органов - подъемно-рихтующих устройств (ПРУ)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У позволяет производить вывешивание путевой решетки на высоту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в</w:t>
      </w:r>
      <w:r>
        <w:rPr>
          <w:rFonts w:cs="Times New Roman" w:ascii="Times New Roman" w:hAnsi="Times New Roman"/>
          <w:sz w:val="28"/>
          <w:szCs w:val="28"/>
        </w:rPr>
        <w:t xml:space="preserve"> в продольном профиле, сдвиг на величин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в</w:t>
      </w:r>
      <w:r>
        <w:rPr>
          <w:rFonts w:cs="Times New Roman" w:ascii="Times New Roman" w:hAnsi="Times New Roman"/>
          <w:sz w:val="28"/>
          <w:szCs w:val="28"/>
        </w:rPr>
        <w:t xml:space="preserve"> в плане и перекос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</w:t>
      </w:r>
      <w:r>
        <w:rPr>
          <w:rFonts w:cs="Times New Roman" w:ascii="Times New Roman" w:hAnsi="Times New Roman"/>
          <w:sz w:val="28"/>
          <w:szCs w:val="28"/>
        </w:rPr>
        <w:t xml:space="preserve"> по уровню (возвышение небазового рельса над базовым в кривых участках пути) [4]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подъемки и выправки путевой решетки представлен на рисунке 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7810" cy="18103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Технологический процесс подъемки и выправки путевой решет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лластировочных машинах (ЭЛБ-3МК, ЭЛБ-3ТС, МПП-5) подъемно-рихтовочное устройство производит вывешивание путевой решетки, для обеспечения подачи и разравнивания балласта под шпалами с помощью других рабочих органов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щебнеочистительных машинах (ЩОМ-4М, СЧ-600, СЧУ-800РУ) с помощью подъемно-рихтовочного устройства производится вывешивание решетки, для размещения под ней элементов щебнеочистительного оборудования. Кроме того, осуществляется постановка решетки в положение, обеспечивающее возможность пропуска других машин по реконструируемому пу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равочно-подбивочных машинах (ВПО-3000, ВПО-З-3000, ВПР-1200, ВПР-02, ВПРС-500, ПМ-600, ВПМА-01) с помощью контрольно-измерительной системы происходит измерение положения путевой решетки и последующее формирование команд управления подъемно-рихтующим устройством, которое переместит и установит путевую решетку в требуемое (проектное) положение. Решетка в выправленном положении закрепляется посредством подачи балласта под шпалы и его уплотнения с помощью других рабочих органов машин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с путеподъемными и выправочными устройствами используют в комплекте с другими машинами или как самостоятельные средства. При работе в комплекте балластировочные и щебнеочистительные машины находятся в голове цепочки машин, а выправочно-подбивочные выполняют заключительные работы. К последним предъявляют более жесткие требования. Это связано с тем, что работы этих машин на заключительном этапе предшествуют открытию перегона для движения поездов [13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машин, используемых при комплексной механизации путевых работ, определяется производительностью головной машины. В свою очередь для машин, у которых операции по перемещению решетки совмещены по времени с выполнением других операций, производительность определяется наиболее энергоемким процессом. Путеподъемные и выправочные устройства не должны снижать производительность машины. При современных технологиях она должна быть не ниже 2,5...3 км/ч для машин непрерывного и 0,3...0,5 км/ч для машин циклического действия. В случае выполнения работ только по смещению решетки производительность существенно повышается и составляет 5...10 км/ч и 1,5...2 км/ч соответственно для машин непрерывного и циклического действ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лластировочных и щебнеочистительных машинах путеподъемные устройства обеспечивают условия для эффективного выполнения основных операций (подведение балласта под решетку, его очистка). Здесь не требуются высокие скорости изменения положения решетки и высокая точность ее постановки в требуемое положение [4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скорости вывешивания и сдвига решетки составляют 0,005...0,01 м/с. С большей скоростью работают выправочные устройства, особенно на машинах циклического действия. Опыт эксплуатации машин непрерывного действия показывает, что скорости должны быть повышены до 0,015...0,03 м/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параметрами для балластировочных машин являются величины вывешивания и сдвига решетки. Для современных условий производства работ они должны составлять 0,3....0,45 м. Увеличение вывешивания и сдвига дает возможность более эффективно использовать машины. Например, при производстве балластировочных работ, подъемку пути на требуемую высоту можно осуществить за один прохо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равочно-подбивочных машинах различают суммарные величины вывешивания и сдвига решетки и величины вывешивания и сдвига при выправке пути. Для более эффективного использования машин по выправке пути и расширения сфер их применения величины вывешивания решетки должны составлять 100...150 мм. Существенное сглаживание неровностей пути достигается уже при вывешивании решетки на 30...50 мм. Поэтому вывешивание и сдвиг решетки при выправке пути должны быть не менее 50 м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жесткие требования к выправочным устройствам предъявляют по точности постановки решетки в требуемое положение и продолжительности отработки команд. Точность постановки решетки по уровню должна быть ±2 мм. Время отработки команд - 1,5...3 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в балластировочных машинах автоматических систем с целью более точной постановки решетки в требуемое положение дает заметный эффект, если применяются устройства для закрепления решетки в смещенном положен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сть постановки решетки в требуемое положение во многом зависит от конструкции рельсовых захватов. Они должны обеспечивать надежный захват и удержание решетки на всех участках пути. Зона захвата рельса при этом должна быть минимальной дл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36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АНАЛИЗ КОНСТРУКЦИЙ ОБОРУДОВАНИЯ ДЛЯ ВЫВЕШИВАНИЯ И СДВИГА РЕЛЬСОШПАЛЬНОЙ РЕШЕТКИ</w:t>
      </w:r>
    </w:p>
    <w:p>
      <w:pPr>
        <w:pStyle w:val="Normal"/>
        <w:widowControl w:val="false"/>
        <w:shd w:fill="FFFFFF" w:val="clear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яду важных технических показателей машины с путеподъемными и выправочными устройствами не полностью соответствуют производственно-техническим 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бованиям</w:t>
      </w:r>
      <w:r>
        <w:rPr>
          <w:rFonts w:cs="Times New Roman" w:ascii="Times New Roman" w:hAnsi="Times New Roman"/>
          <w:sz w:val="28"/>
          <w:szCs w:val="28"/>
        </w:rPr>
        <w:t xml:space="preserve"> эксплуатационников. Основными причинами этого являются несовершенство конструкций устройств и недостаточно полная изученность процессов выправки пути. 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кие</w:t>
      </w:r>
      <w:r>
        <w:rPr>
          <w:rFonts w:cs="Times New Roman" w:ascii="Times New Roman" w:hAnsi="Times New Roman"/>
          <w:sz w:val="28"/>
          <w:szCs w:val="28"/>
        </w:rPr>
        <w:t xml:space="preserve"> показатели машин, как производительность и точность постановки решетки в требуемое положение, можно повысить за счет изменения компоновки узлов и привода механизмов выправочного устройства, совершенствования рельсового захвата и его подвески [4].</w:t>
      </w:r>
    </w:p>
    <w:p>
      <w:pPr>
        <w:pStyle w:val="Normal"/>
        <w:widowControl w:val="false"/>
        <w:shd w:fill="FFFFFF" w:val="clear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ширения сферы применения машин и более точной постановки решетки в требуемое положение на некоторых машинах путеподъемные устройства должны перемещаться вдоль фермы машины. Расположение ПРУ в пролете машины зависит от вида путевых работ. Так, путеподъемные устройства балластировочных и щебнеочистительных машин устанавливают в местах, где необходимо наибольшее вывешивание решетки, обеспечивающее работу других устройств (например, щебнеочистительного), или где требуемое вывешивание достигается наименьшей силой. Устройства выправки на выправочно-подбивочных и рихтовочных машинах располагают ближе к задней тележке с целью фиксации решетки в требуемом положении.</w:t>
      </w:r>
    </w:p>
    <w:p>
      <w:pPr>
        <w:pStyle w:val="Normal"/>
        <w:widowControl w:val="false"/>
        <w:shd w:fill="FFFFFF" w:val="clear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от расположения ПРУ зависит точность постановки решетки при входе машины в кривую и при выходе из нее.</w:t>
      </w:r>
    </w:p>
    <w:p>
      <w:pPr>
        <w:pStyle w:val="Normal"/>
        <w:widowControl w:val="false"/>
        <w:shd w:fill="FFFFFF" w:val="clear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алластировочных машинах, вследствие большой загрузки балластом передней части решетки, напряжения в рельсах выше, чем в той части, которая находится за захватом. Поэтому путеподъемное устройство целесообразно располагать не по центру свободного пролета, а со смещением к задней тележке. Соотношение расстояний между передней тележкой и захватом </w:t>
      </w:r>
      <w:r>
        <w:rPr>
          <w:rFonts w:cs="Times New Roman" w:ascii="Times New Roman" w:hAnsi="Times New Roman"/>
          <w:iCs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между захватом и задней тележкой </w:t>
      </w:r>
      <w:r>
        <w:rPr>
          <w:rFonts w:cs="Times New Roman" w:ascii="Times New Roman" w:hAnsi="Times New Roman"/>
          <w:iCs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принимать </w:t>
      </w:r>
      <w:r>
        <w:rPr>
          <w:rFonts w:cs="Times New Roman" w:ascii="Times New Roman" w:hAnsi="Times New Roman"/>
          <w:iCs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 : 0,83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7640" cy="28251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 – Схема расположения ПРУ в пролетах машин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двухпролетный балластер; б – выправочно-подбивочно-рихтовочная машин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подъемные устройства работают с опиранием на ферму машины или на балластную призму (рисунок 3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03850" cy="183769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 – Виды опор ПРУ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ПРУ с опорой на ферму машины; б – ПРУ с опорой на балластную призму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ашинах применяют маятниковые (рисунок 4) и консольные подвески (рисунок 5) рельсовых захватов с электромеханическим и гидравлическим приводами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лектромеханическом приводе в многочисленных соединениях элементов устройства появляются износовые зазоры. Кроме того, для предотвращения заклинивания подвески захватов при переносе решетки предусмотрены технологические зазоры между контактными роликами механизма сдвига и вертикальной тягой. В электромагнитных рельсовых захватах имеется зазор между ребордой опорно-рихтующего ролика и головкой рельс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инерционность системы и наличие многочисленных зазоров снижают точность постановки решетки в требуемое положение и вызывают необходимость снижения рабочей скорости машин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быстродействия системы на выправочно-подбивочных машинах непрерывного действия используют реверс-редукторы с электромагнитными муфтами. В электромагнитных захватах применяют специальные рихтующие ролики. Применение гидропривода повысило эффективность работы выправочных и путеподъемных устройст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9025" cy="3072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9025" cy="36480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 – Кинематическая схема ПРУ ВПО-3000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10 – параллелограммная подвеска; 2 – указатель; 3, 8, 14 – червячный редуктор подъема и сдвига; 4, 7, 13 – реверс-редуктор; 5, 6, 12, 16 – электродвигатель; 9, 25 – ходовой ролик; 11 – каретка; 15 – ходовой винт; 17 – червячный редуктор рихтующих роликов; 18 – двуплечий рычаг; 19, 28, 29 – направляющая; 20 – рихтующий ролик; 21, 23 – электромагнит; 22 – опорный ролик; 24 – поперечная балка; 26 – упорный каток; 27 – квадрат; ЭМП, ЭМЛ, ЭМТ – электромагнитные муфты реверса и тормозо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на машинах маятниковые и консольные подвески рельсовых захватов имеют и другие недостатки. Так, при маятниковой подвеске (по типу ВПО-3000) изображенной на рисунке 4, механизм сдвига решетки расположен по высоте на значительном расстоянии от рельсового захвата. Это увеличивает время выбора зазоров и мощность на сдвиг и вывешивание решетки. Более удачной является подвеска на машине ВПО-3-3000, кинематическая схема которой приведена на рисунке 6. Консольная подвеска захватов по типу ВПР-1200 работает эффективно лишь при малых величинах вывешивания и сдвига решетки (30...50 мм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узлом в путеподъемных и выправочных устройствах является рельсовый захват. На машинах применяют в основном электромагнитные (рисунок 7) и роликовые (рисунок 8) захваты. От надежности захвата и удержания решетки в процессе работы существенно зависит производительность и точность постановки решетки в требуемое положение. При сбросе захватом решетки требуется дополнительное время на перезарядку рабочих органов и устранение перекосов решетки. В результате снижаются производительность и точность постановки решетки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88025" cy="25234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 – Кинематическая схема ПРУ ВПР-02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гидроцилиндр подъема пути; 2 – вертикальная направляющая; 3 – кронштейн; 4 – гидроцилиндр привода захватов; 5 – балансир; 6 – захватные ролики; 7 – рихтующий гидроцилиндр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7100" cy="213931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 – Кинематическая схема ПРУ ВПО-3-3000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гидроцилиндр подъема пути; 2 – реактивный кронштейн; 3 – гидроцилиндр сдвига пути; 4 – электромагнитные роликовые захваты; 5 – рихтующие ролики; 6 – траверса; 7 – центральная балка; 8 - шарнирный узел крепления центральной балки и реактивного кронштейн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рос решетки электромагнитным захватом происходит по нескольким причинам. На пути с асбестовым балластом происходит налипание металлических включений к магниту. Электромагнитное поле рассеивается, подъемная сила захвата уменьшается. Необходима очистка пространства в зоне рельса от балласта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7810" cy="11791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7 – Электромагнитный рельсовый захва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электромагнитная катушка; 2 – опорный ролик; 3 – корпус электромагни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0240" cy="17005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 – Роликовый рельсовый захва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гидроцилиндр привода захвата; 2 – рихтующий ролик; 3 – захватный ролик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чин сброса решетки является также неравномерность нагрузок на катушки по длине захвата. При изгибе решетки наибольший ее прогиб смещается в сторону более длинного свободного пролета и практически может находиться вне рельсового захвата. В результате задние катушки нагружаются больше, чем передние и это способствует отрыву от рельса всего магнита. Отрыву захвата способствует также неравномерность зазоров по его длине между нижней пластиной магнита и головкой рельса. По концам захвата они больше, чем в середине. Выравнивание нагрузок на катушки и равномерность зазоров можно обеспечить использованием секционных рельсовых захватов небольшой длины. При односекционном захвате эти недостатки можно устранить применением одноконсольного захвата. Консоль у захвата должна быть только с задней сторон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ыв захвата от рельса происходит также вследствие неудачной конструкции подвески корпуса захвата к поперечной балке. Усилие на перемещение захвата вдоль рельса передается в верхней части его корпуса. При увеличении сопротивления перемещению захвата (особенно на стыках) создается дополнительный момент, разворачивающий магнит в вертикальной плоскости относительно переднего ролика. Это способствует отрыву захвата от рельса. Указанный недостаток можно устранить присоединением подвески к нижней части его корпуса. При такой конструкции существенно уменьшается момент, разворачивающий магнит. С этой же целью можно использовать захват с несимметричным расположением катушек относительно его подвески. Повышает надежность работы электромагнитного захвата также использование дублирующих рельсозахватных ролик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иковые захваты используются в основном на машинах циклического действия. Они приводятся в действие при остановке машины во время рабочего цикла. В настоящее время делается попытка использования этих захватов на машинах непрерывного действия. Однако разработанные конструкции имеют ряд недостатков. В частности, не отработана конструкция, надежно удерживающая решетку в вывешенном состоянии при проходе рельсовых стыков. Не предусмотрены устройства для регулировки зазоров между роликами и рельсами в случае использования машин на путях с различным типом рельсов или при износе роликов. Как и в электромагнитных захватах, наиболее нагруженными являются ролики со стороны меньшего свободного пролета. В конструкции захвата должны быть предусмотрены устройства, выравнивающие нагрузки по его длине на захватных и рихтующих роликах. Нагрузки на один захватный ролик находятся в пределах 25...30 кН, на рихтующий ролик - 10...15 кН [10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ность работы роликов зависит от их конструкции и взаимного расположения. Для свободного прохода захватами кривых участков пути и наибольшего вывешивания решетки с меньшим усилием необходимо захватывать рельс на небольшой длине. Однако сближение роликов может привести к тому, что оба комплекта захватных роликов будут находиться на рельсовой накладке. Надежность захвата и удержания решетки при этом резко снижаетс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захватов должны обеспечивать возможность прохода машиной кривых участков пути и участков с изменением ширины колеи, без заклинивания роликов. Особенно это важно в устройствах с электромеханическим приводом [4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усовершенствование захватов делается с учетом типа машины и условий производства работ. Так, многосекционные захваты целесообразно применять на машинах с большими свободными пролетами (балластировочные и щебнеочистительные машины). На машинах с малой базой захваты должны быть небольшой длины и иметь дублирующие элемент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АЗРАБОТКА СТЕНД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Геометрическая компоновка рабочего оборудования на рам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стенда составляет удлиненная рама грузовой платформы (рисунок 9), состоящая из двух боковых балок и двух хребтовых изготовленных из двутавра № 60 с переменным по высоте сечение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-83820</wp:posOffset>
            </wp:positionH>
            <wp:positionV relativeFrom="paragraph">
              <wp:posOffset>64770</wp:posOffset>
            </wp:positionV>
            <wp:extent cx="5137785" cy="2623820"/>
            <wp:effectExtent l="0" t="0" r="0" b="0"/>
            <wp:wrapNone/>
            <wp:docPr id="10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9 – Грузовая платформ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рамы стандартной платформы была увеличена на 10250 мм и составляет 23650 мм, для того чтобы обеспечить базу стенд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=19950 мм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 взято с выправочно-подбивочной машины ВПР-02 и смонтировано с опорой на раму стенда Кинематическая схема ПРУ представлена на рисунке 5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же говорилось в аналитическом обзоре, расположение подъемно-рихтовочного устройства в пролете путевых машин зависит от типа машины и ее назначения. У щебнеочистительных и балластировочных машин ПРУ расположено в середине пролета, а у выправочно-подбивочных машин ПРУ находится ближе к задней тележке. Схема компоновки подъемно-рихтовочного устройства на раме стенда изображена на рисунке 10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-83820</wp:posOffset>
            </wp:positionH>
            <wp:positionV relativeFrom="paragraph">
              <wp:posOffset>-19685</wp:posOffset>
            </wp:positionV>
            <wp:extent cx="6490335" cy="192468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0 – Общая схема компоновки лабораторного стенд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уемый мной в дипломном проекте лабораторный стенд будет иметь переднюю стационарную тележку и заднюю перемещаемою вдоль рамы стенда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няя тележка фиксируется в одном из трех возможных положений, для этого на раме стенда дополнительно находятся еще две шкворневых балки. При максимальной базе платформы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9950 мм, ось ПРУ находится в середине пролета как у щебнеочистительных и балластировочных машин. При минимальной базе платформы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14570 мм, ось ПРУ расположена на расстоянии 4595 мм, что равнозначно расположению ПРУ у машины ВПР-0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асчет усилий вывешивания и сдвига бесстыкового пут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 Расчет усилий вывешива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.1 Расчетный случай №1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: длина защемленного рельса в пролете стенд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: 18,1м; расстояние от оси ПРУ до ближайшей точки защемления рельса колесной парой передней тележк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 xml:space="preserve">: 9,05 м; расстояние от оси ПРУ до ближайшей точки защемления рельса колесной парой задней тележк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: 9,05 м; величины вывешивания путевой решетк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в</w:t>
      </w:r>
      <w:r>
        <w:rPr>
          <w:rFonts w:cs="Times New Roman" w:ascii="Times New Roman" w:hAnsi="Times New Roman"/>
          <w:sz w:val="28"/>
          <w:szCs w:val="28"/>
        </w:rPr>
        <w:t xml:space="preserve"> , м: 0,01; 0,05; 0,1; 0,15; 0,2; 0,25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схема изображена на рисунке 1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-158115</wp:posOffset>
            </wp:positionH>
            <wp:positionV relativeFrom="paragraph">
              <wp:posOffset>-189230</wp:posOffset>
            </wp:positionV>
            <wp:extent cx="6498590" cy="2047875"/>
            <wp:effectExtent l="0" t="0" r="0" b="0"/>
            <wp:wrapNone/>
            <wp:docPr id="12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1 – Расчетная схема №1 к определению усилия вывешивания РШР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ое усилие вывешивани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м</w:t>
      </w:r>
      <w:r>
        <w:rPr>
          <w:rFonts w:cs="Times New Roman" w:ascii="Times New Roman" w:hAnsi="Times New Roman"/>
          <w:sz w:val="28"/>
          <w:szCs w:val="28"/>
        </w:rPr>
        <w:t xml:space="preserve"> , Н [10]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4740" cy="2667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Р - основное усилие вывешивания путевой решетки Р, Н [10];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sz w:val="28"/>
          <w:szCs w:val="28"/>
        </w:rPr>
        <w:t xml:space="preserve"> - дополнительное усилие вывешивания путевой решетк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п </w:t>
      </w:r>
      <w:r>
        <w:rPr>
          <w:rFonts w:cs="Times New Roman" w:ascii="Times New Roman" w:hAnsi="Times New Roman"/>
          <w:sz w:val="28"/>
          <w:szCs w:val="28"/>
        </w:rPr>
        <w:t>, Н [10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40"/>
          <w:sz w:val="28"/>
          <w:szCs w:val="28"/>
        </w:rPr>
      </w:pPr>
      <w:r>
        <w:rPr>
          <w:rFonts w:cs="Times New Roman" w:ascii="Times New Roman" w:hAnsi="Times New Roman"/>
          <w:position w:val="-4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4670" cy="5715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погонное сопротивление подъему путевой решетк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Н/м [10]; Е – модуль упругости рельсовой стали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[10];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момент инерции поперечных сечений двух рельсов относительно главных горизонтальных осей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667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[10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8925" cy="2667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3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– погонный вес путевой решетки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6500 Н/м [10]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погонное сопротивление балласта подъему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9500 Н/м [10]; к – коэффициент, зависящий от типа верхнего строения пути, к = 196 Н/м [10]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/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5370" cy="5511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5848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1,2 [10]; дополнительные изгибающие моменты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а </w:t>
      </w:r>
      <w:r>
        <w:rPr>
          <w:rFonts w:cs="Times New Roman" w:ascii="Times New Roman" w:hAnsi="Times New Roman"/>
          <w:sz w:val="28"/>
          <w:szCs w:val="28"/>
        </w:rPr>
        <w:t>и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б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620" cy="19875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202" r="-9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10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65655" cy="2667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5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2667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- продольное усилие растяжения двух рельсовых нитей, Н [10]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угол поворота рельсов, рад [10]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3048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05150" cy="3048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61595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8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еактивный изгибающий момент 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620" cy="19875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2" t="-202" r="-9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10]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еактивное усилие, Н [10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58483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9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0495" cy="61595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0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7050" cy="8509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03470" cy="85090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64200" cy="85852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25654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19875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0" cy="25654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19875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5207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620" cy="19875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202" r="-9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2667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620" cy="198755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2" t="-202" r="-9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ктивное усили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 [10]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22415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7575" cy="224155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усилий вывешивания рельсошпальной решетки по формулам (1) – (11) при различных величинах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в</w:t>
      </w:r>
      <w:r>
        <w:rPr>
          <w:rFonts w:cs="Times New Roman" w:ascii="Times New Roman" w:hAnsi="Times New Roman"/>
          <w:sz w:val="28"/>
          <w:szCs w:val="28"/>
        </w:rPr>
        <w:t xml:space="preserve"> сведен в таблицу 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– Усилия вывешивания РШР при величин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/>
        <w:t>=18,1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498"/>
        <w:gridCol w:w="1495"/>
        <w:gridCol w:w="1497"/>
        <w:gridCol w:w="1500"/>
        <w:gridCol w:w="1499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чина вывешивания решет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ы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онное сопротивление подъем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/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9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60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1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усилие подъема решетки Р, 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376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95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53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107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84,2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ктивное усил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522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64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76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9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014,4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ктивное усил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2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522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64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76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9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4,4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ничный реактивный момен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1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593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37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847,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 поворота рельс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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ое усилие растяжения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6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8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изгибающий момент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7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25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82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изгибающий момент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б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7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25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82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усилие подъема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оп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38,9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ое усилие вывешивания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су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521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4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6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295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423,1</w:t>
            </w:r>
          </w:p>
        </w:tc>
      </w:tr>
    </w:tbl>
    <w:p>
      <w:pPr>
        <w:pStyle w:val="Normal"/>
        <w:widowControl w:val="false"/>
        <w:shd w:fill="FFFFFF" w:val="clear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из расчетов, приведенных в таблице 1, видно, что при базе платформы 19950 мм, подъемно-рихтовочное устройство сможет произвести вывешивание решетки на величину меньше 200 мм при максимальном усилии на штоках гидроцилиндров вывешивания – 250 кН.</w:t>
      </w:r>
    </w:p>
    <w:p>
      <w:pPr>
        <w:pStyle w:val="Normal"/>
        <w:widowControl w:val="false"/>
        <w:shd w:fill="FFFFFF" w:val="clear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1.2 Расчетный случай №2</w:t>
      </w:r>
    </w:p>
    <w:p>
      <w:pPr>
        <w:pStyle w:val="Normal"/>
        <w:widowControl w:val="false"/>
        <w:shd w:fill="FFFFFF" w:val="clear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: длина защемленного рельса в пролете стенд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: 15,41 м; расстояние от оси ПРУ до ближайшей точки защемления рельса колесной парой передней тележк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: 9,05 м; расстояние от оси ПРУ до ближайшей точки защемления рельса колесной парой задней тележк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: 6,36 м; величины вывешивания путевой решетк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в</w:t>
      </w:r>
      <w:r>
        <w:rPr>
          <w:rFonts w:cs="Times New Roman" w:ascii="Times New Roman" w:hAnsi="Times New Roman"/>
          <w:sz w:val="28"/>
          <w:szCs w:val="28"/>
        </w:rPr>
        <w:t xml:space="preserve"> , м: 0,01; 0,05; 0,1; 0,15; 0,2, 0,25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-20320</wp:posOffset>
            </wp:positionH>
            <wp:positionV relativeFrom="paragraph">
              <wp:posOffset>1270</wp:posOffset>
            </wp:positionV>
            <wp:extent cx="6211570" cy="2009775"/>
            <wp:effectExtent l="0" t="0" r="0" b="0"/>
            <wp:wrapNone/>
            <wp:docPr id="44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асчетная схема изображена на рисунке 12. Расчет усилий вывешивания рельсошпальной решетки сведен в таблицу 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усилий вывешивани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м</w:t>
      </w:r>
      <w:r>
        <w:rPr>
          <w:rFonts w:cs="Times New Roman" w:ascii="Times New Roman" w:hAnsi="Times New Roman"/>
          <w:sz w:val="28"/>
          <w:szCs w:val="28"/>
        </w:rPr>
        <w:t xml:space="preserve"> произведен по формулам (1) – (11) и сведен в таблицу 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2 – Расчетная схема №2 к определению усилия вывешивания РШР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-12. Расчётная схема №3.для определения усилий вывешива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– Усилия вывешивания РШР при величин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/>
        <w:t>=15,41 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48"/>
        <w:gridCol w:w="1247"/>
        <w:gridCol w:w="1337"/>
        <w:gridCol w:w="1248"/>
        <w:gridCol w:w="1377"/>
        <w:gridCol w:w="1247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чина вывешивания решет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ы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онное сопротивление подъем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/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98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9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0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6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1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усилие подъема решетки Р, 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55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15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15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157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15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159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ктивное усил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39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01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738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9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39,2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ктивное усил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2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55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054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708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772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61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609,9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ничный реактивный момен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1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238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0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20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523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58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39,3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 поворота рельс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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9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ое усилие растяжения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6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изгибающий момент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38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1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22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91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240,9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изгибающий момент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б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8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0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1225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301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568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0133,9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усилие подъема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оп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5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5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50,9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ое усилие вывешивания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су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5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4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8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772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61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609,9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из расчетов, приведенных в таблице 2, видно, что при базе платформы 17260 мм, подъемно-рихтовочное устройство сможет произвести вывешивание решетки на величину меньше 150 мм при максимальном усилии на штоках гидроцилиндров вывешивания – 250 к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.3 Расчетный случай №3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: длина защемленного рельса в пролете стенд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: 12,72 м; расстояние от оси ПРУ до ближайшей точки защемления рельса колесной парой передней тележк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: 9,05 м; расстояние от оси ПРУ до ближайшей точки защемления рельса колесной парой задней тележк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: 3,67 м; величины вывешивания путевой решетк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в</w:t>
      </w:r>
      <w:r>
        <w:rPr>
          <w:rFonts w:cs="Times New Roman" w:ascii="Times New Roman" w:hAnsi="Times New Roman"/>
          <w:sz w:val="28"/>
          <w:szCs w:val="28"/>
        </w:rPr>
        <w:t xml:space="preserve"> , м: 0,01; 0,05; 0,1; 0,15; 0,2, 0,25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ая схема изображена на рисунке 13. Расчет усилий вывешивания рельсошпальной решетк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м</w:t>
      </w:r>
      <w:r>
        <w:rPr>
          <w:rFonts w:cs="Times New Roman" w:ascii="Times New Roman" w:hAnsi="Times New Roman"/>
          <w:sz w:val="28"/>
          <w:szCs w:val="28"/>
        </w:rPr>
        <w:t xml:space="preserve"> произведен по формулам (1) – (11) и сведен в таблицу 3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-112395</wp:posOffset>
            </wp:positionH>
            <wp:positionV relativeFrom="paragraph">
              <wp:posOffset>140335</wp:posOffset>
            </wp:positionV>
            <wp:extent cx="5013960" cy="1676400"/>
            <wp:effectExtent l="0" t="0" r="0" b="0"/>
            <wp:wrapNone/>
            <wp:docPr id="45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3 – Расчетная схема №3 к определению усилия вывешивания РШР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– Усилия вывешивания РШР при величин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/>
        <w:t>=12,72 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83"/>
        <w:gridCol w:w="1284"/>
        <w:gridCol w:w="1282"/>
        <w:gridCol w:w="1286"/>
        <w:gridCol w:w="1283"/>
        <w:gridCol w:w="1286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чина вывешивания решет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ы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онное сопротивление подъем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/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9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9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6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1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усилие подъема решетки Р, 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19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10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19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288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378,6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ктивное усил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520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547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33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11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898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8,1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ктивное усил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2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73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71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169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16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165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163,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ничный реактивный момен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1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9026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666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33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3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134,1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 поворота рельс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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6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ое усилие растяжения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6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изгибающий момент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8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8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42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20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02,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изгибающий момент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б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3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15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9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76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46,3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усилие подъема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оп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5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8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2,5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ое усилие вывешивания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су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00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585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67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27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381,1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из расчетов, приведенных в таблице 3, видно, что при базе платформы 14570 мм, подъемно-рихтовочное устройство сможет произвести вывешивание решетки на величину около 50 мм при максимальном усилии на штоках гидроцилиндров вывешивания – 250 к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2 Расчет усилий сдвиг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2.1 Расчетный случай №1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: длина защемленного рельса в пролете стенд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: 18,1 м; расстояние от оси ПРУ до ближайшей точки защемления рельса колесной парой передней тележк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: 9,05 м; расстояние от оси ПРУ до ближайшей точки защемления рельса колесной парой задней тележк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: 9,05 м; величины сдвига путевой решетк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в</w:t>
      </w:r>
      <w:r>
        <w:rPr>
          <w:rFonts w:cs="Times New Roman" w:ascii="Times New Roman" w:hAnsi="Times New Roman"/>
          <w:sz w:val="28"/>
          <w:szCs w:val="28"/>
        </w:rPr>
        <w:t xml:space="preserve"> , м: 0,01; 0,03; 0,06; 0,09; 0,12; 0,15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схема изображена на рисунке 1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64770</wp:posOffset>
            </wp:positionH>
            <wp:positionV relativeFrom="paragraph">
              <wp:posOffset>81915</wp:posOffset>
            </wp:positionV>
            <wp:extent cx="6211570" cy="2732405"/>
            <wp:effectExtent l="0" t="0" r="0" b="0"/>
            <wp:wrapNone/>
            <wp:docPr id="46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4 – Расчетная схема №1 к определению усилия сдвига РШ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ое расчетное усилие сдвига путевой решетки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м</w:t>
      </w:r>
      <w:r>
        <w:rPr>
          <w:rFonts w:cs="Times New Roman" w:ascii="Times New Roman" w:hAnsi="Times New Roman"/>
          <w:sz w:val="28"/>
          <w:szCs w:val="28"/>
        </w:rPr>
        <w:t xml:space="preserve"> , Н [10]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9670" cy="2667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2)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расчетное усилие на сдвиг путевой решетки, Н [10]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sz w:val="28"/>
          <w:szCs w:val="28"/>
        </w:rPr>
        <w:t xml:space="preserve"> - дополнительное усилие сдвига путевой решетки в план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620" cy="2667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 [10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40"/>
          <w:sz w:val="28"/>
          <w:szCs w:val="28"/>
        </w:rPr>
      </w:pPr>
      <w:r>
        <w:rPr>
          <w:rFonts w:cs="Times New Roman" w:ascii="Times New Roman" w:hAnsi="Times New Roman"/>
          <w:position w:val="-4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4545" cy="577215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745" cy="26543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опытный коэффициент учитывающий повышение поперечной жесткости путевой решетки, обусловленное скреплениями рельсов со шпалами, для железобетонных шпал и рельсов Р65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73685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[10]; Е - модуль упругости рельсовой стали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29337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[10]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6670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момент инерции поперечного сечения двух рельсов относительно вертикальной оси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8210" cy="30480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[10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3745" cy="59563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61595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- поправочный коэффициент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315" cy="26670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[10]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8321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8321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дополнительные изгибающие моменты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620" cy="198755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2" t="-202" r="-9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4075" cy="2921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0590" cy="29210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955" cy="29210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ополнительное продольное усилие растяжения, Н [10]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745" cy="245745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угол поворота поперечного сечения рельса в горизонтальной плоскости, рад [10].</w:t>
      </w:r>
      <w:r>
        <w:rPr>
          <w:rFonts w:cs="Times New Roman" w:ascii="Times New Roman" w:hAnsi="Times New Roman"/>
          <w:position w:val="-34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8965" cy="57150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F - площадь поперечного сечения одного рельса Р65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74955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[10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22395" cy="577215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4725" cy="647065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905" cy="26543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граничный реактивный момент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620" cy="198755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2" t="-202" r="-9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10]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745" cy="26543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граничное реактивное усилие, Н [10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40"/>
          <w:sz w:val="28"/>
          <w:szCs w:val="28"/>
        </w:rPr>
      </w:pPr>
      <w:r>
        <w:rPr>
          <w:rFonts w:cs="Times New Roman" w:ascii="Times New Roman" w:hAnsi="Times New Roman"/>
          <w:position w:val="-4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55880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0275" cy="59690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0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300" cy="54864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7905" cy="50292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9955" cy="57150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4700" cy="29210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4700" cy="292100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2395" cy="577215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8815" cy="266700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усилий сдвига путевой решетки по формулам (12) – (20) при других величинах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дв </w:t>
      </w:r>
      <w:r>
        <w:rPr>
          <w:rFonts w:cs="Times New Roman" w:ascii="Times New Roman" w:hAnsi="Times New Roman"/>
          <w:sz w:val="28"/>
          <w:szCs w:val="28"/>
        </w:rPr>
        <w:t>сведен в таблицу 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4 – Усилия сдвига РШР при величин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/>
        <w:t>=18,1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433"/>
        <w:gridCol w:w="1435"/>
        <w:gridCol w:w="1564"/>
        <w:gridCol w:w="1564"/>
        <w:gridCol w:w="1564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сдвига решетки 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д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ное усилие сдвиг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7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6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5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4,9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ое усилие растяжения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56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2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51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90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191,9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ничное реактивное усил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1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0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1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1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2,5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ничный реактивный момен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1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6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964,5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72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66,1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поворота рельсов 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ра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изгибающий момент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9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89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28,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изгибающий момент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б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9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89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28,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усилие сдвиг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оп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8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2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4,1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ое усилие сдвиг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су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6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58,9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из расчетов, приведенных в таблице 4, видно, что при базе платформы 19950 мм, подъемно-рихтовочное устройство сможет произвести сдвиг решетки на величину 150 мм при максимальном усилии на штоках гидроцилиндров вывешивания – 170 к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2.2 Расчетный случай №2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: длина защемленного рельса в пролете стенд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: 15,41 м; расстояние от оси ПРУ до ближайшей точки защемления рельса колесной парой передней тележки ПРУ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: 9,05 м; расстояние от оси ПРУ до ближайшей точки защемления рельса колесной парой задней тележк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: 6,36 м; величины сдвига путевой решетк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в</w:t>
      </w:r>
      <w:r>
        <w:rPr>
          <w:rFonts w:cs="Times New Roman" w:ascii="Times New Roman" w:hAnsi="Times New Roman"/>
          <w:sz w:val="28"/>
          <w:szCs w:val="28"/>
        </w:rPr>
        <w:t xml:space="preserve"> , м: 0,01; 0,03; 0,06; 0,09; 0,12; 0,15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80645</wp:posOffset>
            </wp:positionH>
            <wp:positionV relativeFrom="paragraph">
              <wp:posOffset>213360</wp:posOffset>
            </wp:positionV>
            <wp:extent cx="5626735" cy="2424430"/>
            <wp:effectExtent l="0" t="0" r="0" b="0"/>
            <wp:wrapNone/>
            <wp:docPr id="81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5 – Расчетная схема №2 к определению усилия сдвига РШР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ая схема изображена на рисунке 15. Расчет усилий сдвига рельсошпальной решетки по формулам (11) – (19) при других величинах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дв </w:t>
      </w:r>
      <w:r>
        <w:rPr>
          <w:rFonts w:cs="Times New Roman" w:ascii="Times New Roman" w:hAnsi="Times New Roman"/>
          <w:sz w:val="28"/>
          <w:szCs w:val="28"/>
        </w:rPr>
        <w:t>и сведен в таблицу 5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5 – Усилия сдвига РШР при величин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/>
        <w:t>=15,41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971"/>
        <w:gridCol w:w="1133"/>
        <w:gridCol w:w="1267"/>
        <w:gridCol w:w="1265"/>
        <w:gridCol w:w="1267"/>
        <w:gridCol w:w="1267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сдвига решетки 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д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ное усилие сдвиг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1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72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63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54,6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ое усилие растяжения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75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00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75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001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77,1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ничное реактивное усил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1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9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8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7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,7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ничный реактивный момен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1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7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27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7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0,3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поворота рельсов 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ра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8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изгибающиймомент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7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7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4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3285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48927,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изгибающий момент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б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28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977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59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227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усилие сдвиг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оп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4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3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5,9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ое усилие сдвиг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су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6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8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6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66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40,5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из расчетов, приведенных в таблице 3, видно, что при базе платформы 17260 мм, подъемно-рихтовочное устройство сможет произвести вывешивание решетки на величину 150 мм при максимальном усилии на штоках гидроцилиндров вывешивания – 170 к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2.3 Расчетный случай №3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: длина защемленного рельса в пролете стенд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: 12,72 м; расстояние от оси ПРУ до ближайшей точки защемления рельса колесной парой передней тележки ПРУ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: 9,05 м; расстояние от оси ПРУ до ближайшей точки защемления рельса колесной парой задней тележк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: 3,67 м; величины сдвига путевой решетк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в</w:t>
      </w:r>
      <w:r>
        <w:rPr>
          <w:rFonts w:cs="Times New Roman" w:ascii="Times New Roman" w:hAnsi="Times New Roman"/>
          <w:sz w:val="28"/>
          <w:szCs w:val="28"/>
        </w:rPr>
        <w:t xml:space="preserve"> , м: 0,01; 0,03; 0,06; 0,09; 0,12; 0,15.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154305</wp:posOffset>
            </wp:positionH>
            <wp:positionV relativeFrom="paragraph">
              <wp:posOffset>-287020</wp:posOffset>
            </wp:positionV>
            <wp:extent cx="5530850" cy="2424430"/>
            <wp:effectExtent l="0" t="0" r="0" b="0"/>
            <wp:wrapNone/>
            <wp:docPr id="82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6 – Расчетная схема №4 к определению усилия сдвига РШР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усилий сдвига путевой решетки по формулам (11) – (19) при других величинах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дв </w:t>
      </w:r>
      <w:r>
        <w:rPr>
          <w:rFonts w:cs="Times New Roman" w:ascii="Times New Roman" w:hAnsi="Times New Roman"/>
          <w:sz w:val="28"/>
          <w:szCs w:val="28"/>
        </w:rPr>
        <w:t>сведен в таблицу 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6 – Усилия сдвига РШР при величин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/>
        <w:t>=12,72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249"/>
        <w:gridCol w:w="1218"/>
        <w:gridCol w:w="1247"/>
        <w:gridCol w:w="1249"/>
        <w:gridCol w:w="1248"/>
        <w:gridCol w:w="1251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сдвига решетки 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д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ное усилие сдвиг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2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40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8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02,1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ое усилие растяжения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7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4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82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80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32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137,9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ничное реактивное усил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1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45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6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9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13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ничный реактивный момен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1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20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41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6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8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04,7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поворота рельсов 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ра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42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изгибающиймомент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62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66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19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946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изгибающий момент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б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9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745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343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751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5113,9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усилие сдвиг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оп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4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71,7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ое усилие сдвиг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су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8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94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3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6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2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873,9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из расчетов, приведенных в таблице 6, видно, что при базе платформы 14570 мм, подъемно-рихтовочное устройство сможет произвести сдвиг решетки на величину между 90 и 120 мм при максимальном усилии на штоках гидроцилиндров вывешивания – 170 к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Конструирование элементов стен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 Прочностной расчет боковых и хребтовых балок рамы стенд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 материал: сталь 09Г2; тип сечения: двутавр №60; усилие вывешивания решетк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в</w:t>
      </w:r>
      <w:r>
        <w:rPr>
          <w:rFonts w:cs="Times New Roman" w:ascii="Times New Roman" w:hAnsi="Times New Roman"/>
          <w:sz w:val="28"/>
          <w:szCs w:val="28"/>
        </w:rPr>
        <w:t xml:space="preserve">: 150 кН; усилие сдвиг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в</w:t>
      </w:r>
      <w:r>
        <w:rPr>
          <w:rFonts w:cs="Times New Roman" w:ascii="Times New Roman" w:hAnsi="Times New Roman"/>
          <w:sz w:val="28"/>
          <w:szCs w:val="28"/>
        </w:rPr>
        <w:t xml:space="preserve">: 170 к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счета: проверка несущей способности боковых и хребтовых бал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-15875</wp:posOffset>
            </wp:positionH>
            <wp:positionV relativeFrom="paragraph">
              <wp:posOffset>151765</wp:posOffset>
            </wp:positionV>
            <wp:extent cx="4297045" cy="1405890"/>
            <wp:effectExtent l="0" t="0" r="0" b="0"/>
            <wp:wrapNone/>
            <wp:docPr id="83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4493260</wp:posOffset>
            </wp:positionH>
            <wp:positionV relativeFrom="paragraph">
              <wp:posOffset>299085</wp:posOffset>
            </wp:positionV>
            <wp:extent cx="1300480" cy="1751330"/>
            <wp:effectExtent l="0" t="0" r="0" b="0"/>
            <wp:wrapNone/>
            <wp:docPr id="84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-82550</wp:posOffset>
            </wp:positionH>
            <wp:positionV relativeFrom="paragraph">
              <wp:posOffset>88900</wp:posOffset>
            </wp:positionV>
            <wp:extent cx="4242435" cy="1242060"/>
            <wp:effectExtent l="0" t="0" r="0" b="0"/>
            <wp:wrapNone/>
            <wp:docPr id="85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7 – Расчетная схема для базы стенда 19950 мм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248285</wp:posOffset>
            </wp:positionH>
            <wp:positionV relativeFrom="paragraph">
              <wp:posOffset>1751330</wp:posOffset>
            </wp:positionV>
            <wp:extent cx="4016375" cy="1112520"/>
            <wp:effectExtent l="0" t="0" r="0" b="0"/>
            <wp:wrapNone/>
            <wp:docPr id="86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248285</wp:posOffset>
            </wp:positionH>
            <wp:positionV relativeFrom="paragraph">
              <wp:posOffset>-324485</wp:posOffset>
            </wp:positionV>
            <wp:extent cx="4060825" cy="1319530"/>
            <wp:effectExtent l="0" t="0" r="0" b="0"/>
            <wp:wrapNone/>
            <wp:docPr id="87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4603115</wp:posOffset>
            </wp:positionH>
            <wp:positionV relativeFrom="paragraph">
              <wp:posOffset>-151130</wp:posOffset>
            </wp:positionV>
            <wp:extent cx="1205865" cy="1595755"/>
            <wp:effectExtent l="0" t="0" r="0" b="0"/>
            <wp:wrapNone/>
            <wp:docPr id="88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8 – Расчетная схема для базы стенда 1726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136525</wp:posOffset>
            </wp:positionH>
            <wp:positionV relativeFrom="paragraph">
              <wp:posOffset>295910</wp:posOffset>
            </wp:positionV>
            <wp:extent cx="4388485" cy="1431925"/>
            <wp:effectExtent l="0" t="0" r="0" b="0"/>
            <wp:wrapNone/>
            <wp:docPr id="89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4898390</wp:posOffset>
            </wp:positionH>
            <wp:positionV relativeFrom="paragraph">
              <wp:posOffset>-5715</wp:posOffset>
            </wp:positionV>
            <wp:extent cx="1283335" cy="1691005"/>
            <wp:effectExtent l="0" t="0" r="0" b="0"/>
            <wp:wrapNone/>
            <wp:docPr id="90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136525</wp:posOffset>
            </wp:positionH>
            <wp:positionV relativeFrom="paragraph">
              <wp:posOffset>2153285</wp:posOffset>
            </wp:positionV>
            <wp:extent cx="4389120" cy="1233805"/>
            <wp:effectExtent l="0" t="0" r="0" b="0"/>
            <wp:wrapNone/>
            <wp:docPr id="91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9 – Расчетная схема для базы стенда 1457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4995" cy="2797810"/>
            <wp:effectExtent l="0" t="0" r="0" b="0"/>
            <wp:docPr id="9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высота сечения, м;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между полками, м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ширина сечения, м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– толщина стенки, м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толщина полки, м; 1, 2, 3 – рассматриваемые в расчете точ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0 – Сечение рамы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аллоконструкция стенда была спроектирована и рассчитана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AP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Machine</w:t>
      </w:r>
      <w:r>
        <w:rPr>
          <w:rFonts w:cs="Times New Roman" w:ascii="Times New Roman" w:hAnsi="Times New Roman"/>
          <w:sz w:val="28"/>
          <w:szCs w:val="28"/>
        </w:rPr>
        <w:t xml:space="preserve">. Результаты расчетов приведены в Приложениях А и 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таллоконструкцию действуют реакции от усилий вывешивания и сдвига рельсошпальной решетки, а также вес констру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 металлоконструкции стенд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 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5745"/>
            <wp:effectExtent l="0" t="0" r="0" b="0"/>
            <wp:docPr id="9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к</w:t>
      </w:r>
      <w:r>
        <w:rPr>
          <w:rFonts w:cs="Times New Roman" w:ascii="Times New Roman" w:hAnsi="Times New Roman"/>
          <w:sz w:val="28"/>
          <w:szCs w:val="28"/>
        </w:rPr>
        <w:t xml:space="preserve"> – масса металлоконструкции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к</w:t>
      </w:r>
      <w:r>
        <w:rPr>
          <w:rFonts w:cs="Times New Roman" w:ascii="Times New Roman" w:hAnsi="Times New Roman"/>
          <w:sz w:val="28"/>
          <w:szCs w:val="28"/>
        </w:rPr>
        <w:t xml:space="preserve"> = 10600 кг;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скорение свободного падения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9,8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00" cy="245745"/>
            <wp:effectExtent l="0" t="0" r="0" b="0"/>
            <wp:docPr id="9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 прочность металлоконструкции стенда произведен по методу допускаемых напряж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иложений А и Б были выбраны наиболее нагруженные стержни, их расчет приведен ниже. Расчетные схемы приведены на рисунках 17 – 19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1.1 Проверка прочности сечения стерж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od</w:t>
      </w:r>
      <w:r>
        <w:rPr>
          <w:rFonts w:cs="Times New Roman" w:ascii="Times New Roman" w:hAnsi="Times New Roman"/>
          <w:b/>
          <w:sz w:val="28"/>
          <w:szCs w:val="28"/>
        </w:rPr>
        <w:t>5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7 – Исходные данные для стержня </w:t>
      </w:r>
      <w:r>
        <w:rPr>
          <w:rFonts w:cs="Times New Roman" w:ascii="Times New Roman" w:hAnsi="Times New Roman"/>
          <w:sz w:val="28"/>
          <w:szCs w:val="28"/>
          <w:lang w:val="en-US"/>
        </w:rPr>
        <w:t>Rod</w:t>
      </w:r>
      <w:r>
        <w:rPr/>
        <w:t>5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8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ьное усилие 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чное усилие 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чное усилие 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мент кручения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, Н 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ибающий момент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ибающий момент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 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19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14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31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51,8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3,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09,16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3225" cy="2413635"/>
            <wp:effectExtent l="0" t="0" r="0" b="0"/>
            <wp:docPr id="9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21 – Геометрические характеристики сечения стержня </w:t>
      </w:r>
      <w:r>
        <w:rPr>
          <w:rFonts w:cs="Times New Roman" w:ascii="Times New Roman" w:hAnsi="Times New Roman"/>
          <w:sz w:val="28"/>
          <w:szCs w:val="28"/>
          <w:lang w:val="en-US"/>
        </w:rPr>
        <w:t>Rod</w:t>
      </w:r>
      <w:r>
        <w:rPr>
          <w:rFonts w:cs="Times New Roman" w:ascii="Times New Roman" w:hAnsi="Times New Roman"/>
          <w:sz w:val="28"/>
          <w:szCs w:val="28"/>
        </w:rPr>
        <w:t>5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[5]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4390" cy="266700"/>
            <wp:effectExtent l="0" t="0" r="0" b="0"/>
            <wp:docPr id="9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33680"/>
            <wp:effectExtent l="0" t="0" r="0" b="0"/>
            <wp:docPr id="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эквивалентные напряжения, МПа [5]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46380"/>
            <wp:effectExtent l="0" t="0" r="0" b="0"/>
            <wp:docPr id="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допускаемые напряжения, МПа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7795" cy="333375"/>
            <wp:effectExtent l="0" t="0" r="0" b="0"/>
            <wp:docPr id="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1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уммарные нормальные напряжения, МПа [5]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595" cy="233680"/>
            <wp:effectExtent l="0" t="0" r="0" b="0"/>
            <wp:docPr id="10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уммарные касательные напряжения, МПа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5970" cy="499745"/>
            <wp:effectExtent l="0" t="0" r="0" b="0"/>
            <wp:docPr id="10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0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редел текучести стали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0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305 МПа [3]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апаса прочности стали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1,4 [3]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7795" cy="472440"/>
            <wp:effectExtent l="0" t="0" r="0" b="0"/>
            <wp:docPr id="10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1665" cy="551180"/>
            <wp:effectExtent l="0" t="0" r="0" b="0"/>
            <wp:docPr id="10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 - площадь сечения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[5] ;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момент инерции относительно главной центральной оси х-х, м [5]; у – расстояние от главной центральной оси х-х до рассматриваемой точки, м [5];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- момент инерции относительно главной центральной оси у-у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[5] ; х – расстояние от главной центральной оси у-у до рассматриваемой точки, м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245745"/>
            <wp:effectExtent l="0" t="0" r="0" b="0"/>
            <wp:docPr id="10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2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ширина сечения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0,19 м [5]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толщина полки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0,0178 м [5];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между полками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0,264 м [5]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– толщина стенки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0,012 м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0" cy="209550"/>
            <wp:effectExtent l="0" t="0" r="0" b="0"/>
            <wp:docPr id="10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3415" cy="634365"/>
            <wp:effectExtent l="0" t="0" r="0" b="0"/>
            <wp:docPr id="10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высота сечения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0,3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6200" cy="654050"/>
            <wp:effectExtent l="0" t="0" r="0" b="0"/>
            <wp:docPr id="11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9475" cy="634365"/>
            <wp:effectExtent l="0" t="0" r="0" b="0"/>
            <wp:docPr id="11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4800" cy="654050"/>
            <wp:effectExtent l="0" t="0" r="0" b="0"/>
            <wp:docPr id="11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7500" cy="255905"/>
            <wp:effectExtent l="0" t="0" r="0" b="0"/>
            <wp:docPr id="11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210" cy="255905"/>
            <wp:effectExtent l="0" t="0" r="0" b="0"/>
            <wp:docPr id="11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асательные напряжения от действия поперечной силы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МПа [5]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210" cy="255905"/>
            <wp:effectExtent l="0" t="0" r="0" b="0"/>
            <wp:docPr id="11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асательные напряжения от действия поперечной силы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МПа [5]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7505" cy="255905"/>
            <wp:effectExtent l="0" t="0" r="0" b="0"/>
            <wp:docPr id="11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асательные напряжения от действия момента кручения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, МПа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541655"/>
            <wp:effectExtent l="0" t="0" r="0" b="0"/>
            <wp:docPr id="11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3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" cy="276225"/>
            <wp:effectExtent l="0" t="0" r="0" b="0"/>
            <wp:docPr id="11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татический момент отсеченной част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[5]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ширина рассеченной части, м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265430"/>
            <wp:effectExtent l="0" t="0" r="0" b="0"/>
            <wp:docPr id="11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3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с</w:t>
      </w:r>
      <w:r>
        <w:rPr>
          <w:rFonts w:cs="Times New Roman" w:ascii="Times New Roman" w:hAnsi="Times New Roman"/>
          <w:sz w:val="28"/>
          <w:szCs w:val="28"/>
        </w:rPr>
        <w:t xml:space="preserve"> – площадь отсеченной части сечения для рассматриваемой точк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[5];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от оси х-х до центра тяжести отсеченной части, м [5];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для определения статического момента приведены на рисунках 21 и 22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896110" cy="2294890"/>
            <wp:effectExtent l="0" t="0" r="0" b="0"/>
            <wp:wrapNone/>
            <wp:docPr id="12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2 - Схема к определению статического момента для точки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2181225</wp:posOffset>
            </wp:positionH>
            <wp:positionV relativeFrom="paragraph">
              <wp:posOffset>82550</wp:posOffset>
            </wp:positionV>
            <wp:extent cx="1775460" cy="2173605"/>
            <wp:effectExtent l="0" t="0" r="0" b="0"/>
            <wp:wrapNone/>
            <wp:docPr id="12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3 - Схема к определению статического момента для точки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8"/>
          <w:sz w:val="28"/>
          <w:szCs w:val="28"/>
        </w:rPr>
      </w:pPr>
      <w:r>
        <w:rPr>
          <w:rFonts w:cs="Times New Roman" w:ascii="Times New Roman" w:hAnsi="Times New Roman"/>
          <w:position w:val="-38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504825"/>
            <wp:effectExtent l="0" t="0" r="0" b="0"/>
            <wp:docPr id="12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3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высота рассматриваемого сечения, м [5]; у – расстояние от главной центральной оси х-х до рассматриваемой точки, м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3415" cy="255905"/>
            <wp:effectExtent l="0" t="0" r="0" b="0"/>
            <wp:docPr id="12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ак как величина действующего момента кручения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в рассматриваемых стержнях имеет весьма малое значение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1.2 Расчет эквивалентных напряжения для точки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ые нормальные напряжения по формуле (25) пр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0,15 м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095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7555" cy="480695"/>
            <wp:effectExtent l="0" t="0" r="0" b="0"/>
            <wp:docPr id="12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ический момент по формуле (31)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с</w:t>
      </w:r>
      <w:r>
        <w:rPr>
          <w:rFonts w:cs="Times New Roman" w:ascii="Times New Roman" w:hAnsi="Times New Roman"/>
          <w:sz w:val="28"/>
          <w:szCs w:val="28"/>
        </w:rPr>
        <w:t>=0 пр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с</w:t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по формуле (32)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=0,012 м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0,3 м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,15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4810" cy="474980"/>
            <wp:effectExtent l="0" t="0" r="0" b="0"/>
            <wp:docPr id="12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ые касательные напряжения по формуле (29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33680"/>
            <wp:effectExtent l="0" t="0" r="0" b="0"/>
            <wp:docPr id="12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ые напряжения по формуле (23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9665" cy="314325"/>
            <wp:effectExtent l="0" t="0" r="0" b="0"/>
            <wp:docPr id="12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113" r="-1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1.3 Расчет эквивалентных напряжения для точки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ые нормальные напряжения по формуле (25) пр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,132 м, х=0,006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9800" cy="480695"/>
            <wp:effectExtent l="0" t="0" r="0" b="0"/>
            <wp:docPr id="12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сеченной ча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7580" cy="265430"/>
            <wp:effectExtent l="0" t="0" r="0" b="0"/>
            <wp:docPr id="12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ческий момент по формуле (31) пр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=0,1411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7630" cy="265430"/>
            <wp:effectExtent l="0" t="0" r="0" b="0"/>
            <wp:docPr id="13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по формуле (30)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6290" cy="233680"/>
            <wp:effectExtent l="0" t="0" r="0" b="0"/>
            <wp:docPr id="13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474980"/>
            <wp:effectExtent l="0" t="0" r="0" b="0"/>
            <wp:docPr id="13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по формуле (32)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=0,012 м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0,3 м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,15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7200" cy="474980"/>
            <wp:effectExtent l="0" t="0" r="0" b="0"/>
            <wp:docPr id="13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касательные напряжения по формуле (29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6075" cy="233680"/>
            <wp:effectExtent l="0" t="0" r="0" b="0"/>
            <wp:docPr id="13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ые напряжения по формуле (23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9665" cy="314325"/>
            <wp:effectExtent l="0" t="0" r="0" b="0"/>
            <wp:docPr id="13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13" r="-1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1.4 Расчет эквивалентных напряжения для точки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ые нормальные напряжения по формуле (25) пр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 м, х=0,006 м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0700" cy="480695"/>
            <wp:effectExtent l="0" t="0" r="0" b="0"/>
            <wp:docPr id="13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отсеченных част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292100"/>
            <wp:effectExtent l="0" t="0" r="0" b="0"/>
            <wp:docPr id="13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2510" cy="292100"/>
            <wp:effectExtent l="0" t="0" r="0" b="0"/>
            <wp:docPr id="13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ческий момент по формуле (31) пр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 1</w:t>
      </w:r>
      <w:r>
        <w:rPr>
          <w:rFonts w:cs="Times New Roman" w:ascii="Times New Roman" w:hAnsi="Times New Roman"/>
          <w:sz w:val="28"/>
          <w:szCs w:val="28"/>
        </w:rPr>
        <w:t>=0,1411 м;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 2</w:t>
      </w:r>
      <w:r>
        <w:rPr>
          <w:rFonts w:cs="Times New Roman" w:ascii="Times New Roman" w:hAnsi="Times New Roman"/>
          <w:sz w:val="28"/>
          <w:szCs w:val="28"/>
        </w:rPr>
        <w:t>=0,066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6830" cy="265430"/>
            <wp:effectExtent l="0" t="0" r="0" b="0"/>
            <wp:docPr id="13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по формуле (32)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6290" cy="233680"/>
            <wp:effectExtent l="0" t="0" r="0" b="0"/>
            <wp:docPr id="14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474980"/>
            <wp:effectExtent l="0" t="0" r="0" b="0"/>
            <wp:docPr id="14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по формуле (33)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=0,012 м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0,3 м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7125" cy="474980"/>
            <wp:effectExtent l="0" t="0" r="0" b="0"/>
            <wp:docPr id="14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касательные напряжения по формуле (29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6370" cy="233680"/>
            <wp:effectExtent l="0" t="0" r="0" b="0"/>
            <wp:docPr id="14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ые напряжения по формуле (23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5640" cy="314325"/>
            <wp:effectExtent l="0" t="0" r="0" b="0"/>
            <wp:docPr id="14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113" r="-1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четов, выяснилось, что самая нагруженная точка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ыполнения условия прочности (22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8330" cy="282575"/>
            <wp:effectExtent l="0" t="0" r="0" b="0"/>
            <wp:docPr id="14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соблюд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1.5 Расчет эквивалентных сеч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асные сечения, сходные по геометрическим параметрам с сечением стержня </w:t>
      </w:r>
      <w:r>
        <w:rPr>
          <w:rFonts w:cs="Times New Roman" w:ascii="Times New Roman" w:hAnsi="Times New Roman"/>
          <w:sz w:val="28"/>
          <w:szCs w:val="28"/>
          <w:lang w:val="en-US"/>
        </w:rPr>
        <w:t>Rod</w:t>
      </w:r>
      <w:r>
        <w:rPr>
          <w:rFonts w:cs="Times New Roman" w:ascii="Times New Roman" w:hAnsi="Times New Roman"/>
          <w:sz w:val="28"/>
          <w:szCs w:val="28"/>
        </w:rPr>
        <w:t xml:space="preserve">57 рассчитаны по формулам (22) – (32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схемы для соответствующих значений базы платформы изображены на рисунках (17) – (19). Максимальные усилия в стержнях взяты из Приложения А и приведены в таблице 8. Результат расчетов сведен в таблицу 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8 – Максимальные нагрузки в стержнях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65"/>
        <w:gridCol w:w="1192"/>
        <w:gridCol w:w="1185"/>
        <w:gridCol w:w="1184"/>
        <w:gridCol w:w="970"/>
        <w:gridCol w:w="1283"/>
        <w:gridCol w:w="128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 платформы, 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рж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ая си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ая си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ая си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кручения Т, 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ибающий момент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 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ибающий момент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 м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5042,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98,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40,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0,0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8,9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08,623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01,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2180,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7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4,38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0,9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9,732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81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8,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33,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50,9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6,5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50,193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948,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1,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,7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7,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,35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412,762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7,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02,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5,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6,4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8,4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636,728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77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1,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4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5,2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7,3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584,774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65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253,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4,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6,6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3,1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522,795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 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803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1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7,9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4,6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968,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521,467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 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3,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0,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2,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3,9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8,3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600,983</w:t>
            </w:r>
          </w:p>
        </w:tc>
      </w:tr>
      <w:tr>
        <w:trPr>
          <w:trHeight w:val="6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 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180,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3,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1,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5,6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7,1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92,658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 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94,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11,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9,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4,5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6,3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730,946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5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 1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552,7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17,9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2,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7,9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0,3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8720,585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 1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33,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0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6,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2,7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6,3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6632,068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 1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997,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28,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96,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1,1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0,08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07,484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 1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51,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18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0,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3,57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5,6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73,35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br w:type="page"/>
      </w:r>
      <w:r>
        <w:rPr/>
        <w:t>Таблица 9 – Результаты расче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645"/>
        <w:gridCol w:w="1250"/>
        <w:gridCol w:w="1303"/>
        <w:gridCol w:w="1304"/>
        <w:gridCol w:w="1269"/>
        <w:gridCol w:w="1541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рж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емая точка се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е нормальные напряж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ательные напряжения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ельные напря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е касательные напряжени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вивалентные напряжения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8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91,7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06,6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88,9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1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94,5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2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51,2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24,9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4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87,7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37,9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9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67,9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8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50,8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1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04,9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1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7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60,7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15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6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89,6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1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4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21,2 МПа &lt; 217,9 МП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14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расчеты показывают, что прочность боковых и хребтовых балок рамы в рассматриваемых сечениях достаточ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1.6 Проверка прочности сечения стерж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od</w:t>
      </w:r>
      <w:r>
        <w:rPr>
          <w:rFonts w:cs="Times New Roman" w:ascii="Times New Roman" w:hAnsi="Times New Roman"/>
          <w:b/>
          <w:sz w:val="28"/>
          <w:szCs w:val="28"/>
        </w:rPr>
        <w:t>2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0 – Максимальные усилия в стержне </w:t>
      </w:r>
      <w:r>
        <w:rPr>
          <w:rFonts w:cs="Times New Roman" w:ascii="Times New Roman" w:hAnsi="Times New Roman"/>
          <w:sz w:val="28"/>
          <w:szCs w:val="28"/>
          <w:lang w:val="en-US"/>
        </w:rPr>
        <w:t>Rod</w:t>
      </w:r>
      <w:r>
        <w:rPr/>
        <w:t>2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8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ьное усилие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чное усилие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чное усилие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мент кручения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, Н 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ибающий момен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ибающий момен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 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2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00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6,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42,38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7835" cy="2496185"/>
            <wp:effectExtent l="0" t="0" r="0" b="0"/>
            <wp:docPr id="14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24 – Геометрические характеристики сечения стержня </w:t>
      </w:r>
      <w:r>
        <w:rPr>
          <w:rFonts w:cs="Times New Roman" w:ascii="Times New Roman" w:hAnsi="Times New Roman"/>
          <w:sz w:val="28"/>
          <w:szCs w:val="28"/>
          <w:lang w:val="en-US"/>
        </w:rPr>
        <w:t>Rod</w:t>
      </w:r>
      <w:r>
        <w:rPr>
          <w:rFonts w:cs="Times New Roman" w:ascii="Times New Roman" w:hAnsi="Times New Roman"/>
          <w:sz w:val="28"/>
          <w:szCs w:val="28"/>
        </w:rPr>
        <w:t>2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7545" cy="2303780"/>
            <wp:effectExtent l="0" t="0" r="0" b="0"/>
            <wp:docPr id="147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5 – Схема к определению статического момента для точки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4995" cy="2276475"/>
            <wp:effectExtent l="0" t="0" r="0" b="0"/>
            <wp:docPr id="148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6 – Схема к определению статического момента для точки 3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ечения по формуле (26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1500" cy="209550"/>
            <wp:effectExtent l="0" t="0" r="0" b="0"/>
            <wp:docPr id="14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инерции относительно главной центральной оси х-х по формуле (27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35400" cy="654050"/>
            <wp:effectExtent l="0" t="0" r="0" b="0"/>
            <wp:docPr id="15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инерции относительно главной центральной оси у-у по формуле (28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72230" cy="654050"/>
            <wp:effectExtent l="0" t="0" r="0" b="0"/>
            <wp:docPr id="15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1.7 Расчет эквивалентных напряжения для точки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ые нормальные напряжения по формуле (25) пр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0,3 м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095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1200" cy="480695"/>
            <wp:effectExtent l="0" t="0" r="0" b="0"/>
            <wp:docPr id="15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ический момент по формуле (31)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с</w:t>
      </w:r>
      <w:r>
        <w:rPr>
          <w:rFonts w:cs="Times New Roman" w:ascii="Times New Roman" w:hAnsi="Times New Roman"/>
          <w:sz w:val="28"/>
          <w:szCs w:val="28"/>
        </w:rPr>
        <w:t>=0 пр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с</w:t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по формуле (32)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=0,012 м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0,6 м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,3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8605" cy="474980"/>
            <wp:effectExtent l="0" t="0" r="0" b="0"/>
            <wp:docPr id="15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ые касательные напряжения по формуле (29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33680"/>
            <wp:effectExtent l="0" t="0" r="0" b="0"/>
            <wp:docPr id="15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ые напряжения по формуле (23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7765" cy="314325"/>
            <wp:effectExtent l="0" t="0" r="0" b="0"/>
            <wp:docPr id="15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113" r="-1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1.8 Расчет эквивалентных напряжения для точки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ые нормальные напряжения по формуле (25) пр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,282 м, х = 0,006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7555" cy="480695"/>
            <wp:effectExtent l="0" t="0" r="0" b="0"/>
            <wp:docPr id="15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сеченной ча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7580" cy="265430"/>
            <wp:effectExtent l="0" t="0" r="0" b="0"/>
            <wp:docPr id="15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ческий момент по формуле (31) пр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=0,291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265430"/>
            <wp:effectExtent l="0" t="0" r="0" b="0"/>
            <wp:docPr id="15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по формуле (30)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6290" cy="233680"/>
            <wp:effectExtent l="0" t="0" r="0" b="0"/>
            <wp:docPr id="15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474980"/>
            <wp:effectExtent l="0" t="0" r="0" b="0"/>
            <wp:docPr id="16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по формуле (32)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=0,012 м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0,6 м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,282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01010" cy="474980"/>
            <wp:effectExtent l="0" t="0" r="0" b="0"/>
            <wp:docPr id="16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касательные напряжения по формуле (29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233680"/>
            <wp:effectExtent l="0" t="0" r="0" b="0"/>
            <wp:docPr id="16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ые напряжения по формуле (23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8070" cy="314325"/>
            <wp:effectExtent l="0" t="0" r="0" b="0"/>
            <wp:docPr id="16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13" r="-1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1.9 Расчет эквивалентных напряжения для точки 3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ые 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рмальные</w:t>
      </w:r>
      <w:r>
        <w:rPr>
          <w:rFonts w:cs="Times New Roman" w:ascii="Times New Roman" w:hAnsi="Times New Roman"/>
          <w:sz w:val="28"/>
          <w:szCs w:val="28"/>
        </w:rPr>
        <w:t xml:space="preserve"> напряжения по формуле (25) пр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 м, х=0,006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92600" cy="480695"/>
            <wp:effectExtent l="0" t="0" r="0" b="0"/>
            <wp:docPr id="16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отсеченных част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292100"/>
            <wp:effectExtent l="0" t="0" r="0" b="0"/>
            <wp:docPr id="16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8070" cy="292100"/>
            <wp:effectExtent l="0" t="0" r="0" b="0"/>
            <wp:docPr id="16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ческий момент по формуле (31) пр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 1</w:t>
      </w:r>
      <w:r>
        <w:rPr>
          <w:rFonts w:cs="Times New Roman" w:ascii="Times New Roman" w:hAnsi="Times New Roman"/>
          <w:sz w:val="28"/>
          <w:szCs w:val="28"/>
        </w:rPr>
        <w:t>=0,291 м;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 2</w:t>
      </w:r>
      <w:r>
        <w:rPr>
          <w:rFonts w:cs="Times New Roman" w:ascii="Times New Roman" w:hAnsi="Times New Roman"/>
          <w:sz w:val="28"/>
          <w:szCs w:val="28"/>
        </w:rPr>
        <w:t>=0,141 м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8235" cy="265430"/>
            <wp:effectExtent l="0" t="0" r="0" b="0"/>
            <wp:docPr id="16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по формуле (30)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6290" cy="233680"/>
            <wp:effectExtent l="0" t="0" r="0" b="0"/>
            <wp:docPr id="16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74980"/>
            <wp:effectExtent l="0" t="0" r="0" b="0"/>
            <wp:docPr id="16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по формуле (32)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=0,012 м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0,6 м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474980"/>
            <wp:effectExtent l="0" t="0" r="0" b="0"/>
            <wp:docPr id="17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касательные напряжения по формуле (29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6075" cy="233680"/>
            <wp:effectExtent l="0" t="0" r="0" b="0"/>
            <wp:docPr id="17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ые напряжения по формуле (23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9005" cy="314325"/>
            <wp:effectExtent l="0" t="0" r="0" b="0"/>
            <wp:docPr id="17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13" r="-1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четов, выяснилось, что самая нагруженная точка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ыполнения условия прочности (22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282575"/>
            <wp:effectExtent l="0" t="0" r="0" b="0"/>
            <wp:docPr id="17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соблюдается, т.к. в металлоконструкции машин допускается превышение допускаемых напряжений на 5%. В данном случае превышение напряжений составляет 2,6 МПа, что составляет 1,19%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1.10 Проверка пр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ности эквивалент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сеч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е усилия в рассматриваемых стержнях взяты из Приложения А и сведены в таблице 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1 – Максимальные усилия в стержнях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8"/>
        <w:gridCol w:w="1231"/>
        <w:gridCol w:w="1206"/>
        <w:gridCol w:w="1207"/>
        <w:gridCol w:w="986"/>
        <w:gridCol w:w="1307"/>
        <w:gridCol w:w="1307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 платформы, м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ж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ая сил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ая сил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ая сил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кручения Т, 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ибающий момен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 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ибающий момен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 м</w:t>
            </w:r>
          </w:p>
        </w:tc>
      </w:tr>
      <w:tr>
        <w:trPr/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71,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378,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010,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6,1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5392,396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3328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375,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011,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7,4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2626,651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4492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94,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00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4,9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289,36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асные сечения, сходные по геометрическим параметрам с сечением стержня </w:t>
      </w:r>
      <w:r>
        <w:rPr>
          <w:rFonts w:cs="Times New Roman" w:ascii="Times New Roman" w:hAnsi="Times New Roman"/>
          <w:sz w:val="28"/>
          <w:szCs w:val="28"/>
          <w:lang w:val="en-US"/>
        </w:rPr>
        <w:t>Rod</w:t>
      </w:r>
      <w:r>
        <w:rPr>
          <w:rFonts w:cs="Times New Roman" w:ascii="Times New Roman" w:hAnsi="Times New Roman"/>
          <w:sz w:val="28"/>
          <w:szCs w:val="28"/>
        </w:rPr>
        <w:t>211 рассчитаны по формулам (21) – (31). Максимальные усилия в стержнях приведены в таблице 11. Результат расчетов сведен в таблицу 1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2 – Результат расч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693"/>
        <w:gridCol w:w="1267"/>
        <w:gridCol w:w="1318"/>
        <w:gridCol w:w="1319"/>
        <w:gridCol w:w="1281"/>
        <w:gridCol w:w="1557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рж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емая точка се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е нормальные напря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ательные напряжен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ельные напря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е касательные напряж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вивалентные напряжения</w:t>
            </w:r>
          </w:p>
        </w:tc>
      </w:tr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6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210,6 МПа &lt; 217,9 МПа</w:t>
            </w:r>
          </w:p>
        </w:tc>
      </w:tr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9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95,9 МПа &lt; 217,9 МПа</w:t>
            </w:r>
          </w:p>
        </w:tc>
      </w:tr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93,4 МПа &lt; 217,9 МПа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расчеты показывают что прочность боковых и хребтовых балок рамы в рассматриваемых сечениях достаточн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2 Прочностной расчет поперечных балок рамы стенд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 материал: сталь 09Г2; тип сечения: квадратная труба 150 х 8; усилие вывешивания решетк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в</w:t>
      </w:r>
      <w:r>
        <w:rPr>
          <w:rFonts w:cs="Times New Roman" w:ascii="Times New Roman" w:hAnsi="Times New Roman"/>
          <w:sz w:val="28"/>
          <w:szCs w:val="28"/>
        </w:rPr>
        <w:t xml:space="preserve">: 150 кН; усилие сдвиг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в</w:t>
      </w:r>
      <w:r>
        <w:rPr>
          <w:rFonts w:cs="Times New Roman" w:ascii="Times New Roman" w:hAnsi="Times New Roman"/>
          <w:sz w:val="28"/>
          <w:szCs w:val="28"/>
        </w:rPr>
        <w:t xml:space="preserve">: 170 к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382905</wp:posOffset>
            </wp:positionH>
            <wp:positionV relativeFrom="paragraph">
              <wp:posOffset>170180</wp:posOffset>
            </wp:positionV>
            <wp:extent cx="1818640" cy="1691005"/>
            <wp:effectExtent l="0" t="0" r="0" b="0"/>
            <wp:wrapNone/>
            <wp:docPr id="1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высота сечения, м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олщина стенки, м; 1, 2 – рассматриваемые в расчете точ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7 – Сечение поперечной бал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2.1 Проверка пр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сечения стерж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od</w:t>
      </w:r>
      <w:r>
        <w:rPr>
          <w:rFonts w:cs="Times New Roman" w:ascii="Times New Roman" w:hAnsi="Times New Roman"/>
          <w:b/>
          <w:sz w:val="28"/>
          <w:szCs w:val="28"/>
        </w:rPr>
        <w:t>17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3 – Исходные данные для стержня </w:t>
      </w:r>
      <w:r>
        <w:rPr>
          <w:rFonts w:cs="Times New Roman" w:ascii="Times New Roman" w:hAnsi="Times New Roman"/>
          <w:sz w:val="28"/>
          <w:szCs w:val="28"/>
          <w:lang w:val="en-US"/>
        </w:rPr>
        <w:t>Rod</w:t>
      </w:r>
      <w:r>
        <w:rPr/>
        <w:t>17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ьное усилие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чное усилие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чное усилие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мент кручения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, Н 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ибающий момен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 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ибающий момен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 м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,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2090,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3401,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,0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9,2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9,75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0240" cy="1700530"/>
            <wp:effectExtent l="0" t="0" r="0" b="0"/>
            <wp:docPr id="1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8 – Геометрические характеристики сечения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сечения 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8945" cy="207645"/>
            <wp:effectExtent l="0" t="0" r="0" b="0"/>
            <wp:docPr id="17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3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высота сечения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0,15 м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олщина стенки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0,008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0495" cy="207645"/>
            <wp:effectExtent l="0" t="0" r="0" b="0"/>
            <wp:docPr id="17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менты инерции относительно главных центральных осе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2275" cy="482600"/>
            <wp:effectExtent l="0" t="0" r="0" b="0"/>
            <wp:docPr id="17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3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1845" cy="482600"/>
            <wp:effectExtent l="0" t="0" r="0" b="0"/>
            <wp:docPr id="17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2.2 Расчет эквивалентных напряжения для точки 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ые нормальные напряжения по формуле (25) пр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0,075 м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075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63415" cy="480695"/>
            <wp:effectExtent l="0" t="0" r="0" b="0"/>
            <wp:docPr id="18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55905"/>
            <wp:effectExtent l="0" t="0" r="0" b="0"/>
            <wp:docPr id="18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МП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8"/>
          <w:sz w:val="28"/>
          <w:szCs w:val="28"/>
        </w:rPr>
      </w:pPr>
      <w:r>
        <w:rPr>
          <w:rFonts w:cs="Times New Roman" w:ascii="Times New Roman" w:hAnsi="Times New Roman"/>
          <w:position w:val="-38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7760" cy="529590"/>
            <wp:effectExtent l="0" t="0" r="0" b="0"/>
            <wp:docPr id="18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3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между стенками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0,142 м;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от горизонтальной оси х-х до рассматриваемой точки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,075 м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2395" cy="474980"/>
            <wp:effectExtent l="0" t="0" r="0" b="0"/>
            <wp:docPr id="18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55905"/>
            <wp:effectExtent l="0" t="0" r="0" b="0"/>
            <wp:docPr id="18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рассчитаны по формуле (30) пр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0,016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070" cy="255905"/>
            <wp:effectExtent l="0" t="0" r="0" b="0"/>
            <wp:docPr id="18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255" cy="304800"/>
            <wp:effectExtent l="0" t="0" r="0" b="0"/>
            <wp:docPr id="18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МП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472440"/>
            <wp:effectExtent l="0" t="0" r="0" b="0"/>
            <wp:docPr id="18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3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30600" cy="472440"/>
            <wp:effectExtent l="0" t="0" r="0" b="0"/>
            <wp:docPr id="18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касательные напряжения по формуле (29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8330" cy="224155"/>
            <wp:effectExtent l="0" t="0" r="0" b="0"/>
            <wp:docPr id="18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ые напряжения по формуле (23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7765" cy="314325"/>
            <wp:effectExtent l="0" t="0" r="0" b="0"/>
            <wp:docPr id="19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113" r="-1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2.3 Расчет эквивалентных напряжения для точки 2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ые нормальные напряжения по формуле (25) пр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 м, х=0,075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6700" cy="480695"/>
            <wp:effectExtent l="0" t="0" r="0" b="0"/>
            <wp:docPr id="19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635" cy="1920240"/>
            <wp:effectExtent l="0" t="0" r="0" b="0"/>
            <wp:docPr id="192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9 – Схема к определению статического момен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отсеченных част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3745" cy="292100"/>
            <wp:effectExtent l="0" t="0" r="0" b="0"/>
            <wp:docPr id="19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9035" cy="292100"/>
            <wp:effectExtent l="0" t="0" r="0" b="0"/>
            <wp:docPr id="19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ческий момент по формуле (31) пр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1</w:t>
      </w:r>
      <w:r>
        <w:rPr>
          <w:rFonts w:cs="Times New Roman" w:ascii="Times New Roman" w:hAnsi="Times New Roman"/>
          <w:sz w:val="28"/>
          <w:szCs w:val="28"/>
        </w:rPr>
        <w:t>=0,071м,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2</w:t>
      </w:r>
      <w:r>
        <w:rPr>
          <w:rFonts w:cs="Times New Roman" w:ascii="Times New Roman" w:hAnsi="Times New Roman"/>
          <w:sz w:val="28"/>
          <w:szCs w:val="28"/>
        </w:rPr>
        <w:t xml:space="preserve">=0,034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6335" cy="265430"/>
            <wp:effectExtent l="0" t="0" r="0" b="0"/>
            <wp:docPr id="19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0" cy="265430"/>
            <wp:effectExtent l="0" t="0" r="0" b="0"/>
            <wp:docPr id="19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1640" cy="265430"/>
            <wp:effectExtent l="0" t="0" r="0" b="0"/>
            <wp:docPr id="19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по формуле (30)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6290" cy="233680"/>
            <wp:effectExtent l="0" t="0" r="0" b="0"/>
            <wp:docPr id="19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0" cy="474980"/>
            <wp:effectExtent l="0" t="0" r="0" b="0"/>
            <wp:docPr id="19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тельные напряжения по формуле (35) пр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0,142 м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070" cy="255905"/>
            <wp:effectExtent l="0" t="0" r="0" b="0"/>
            <wp:docPr id="20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ательные напряжения по формуле (36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30600" cy="472440"/>
            <wp:effectExtent l="0" t="0" r="0" b="0"/>
            <wp:docPr id="20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касательные напряжения по формуле (29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233680"/>
            <wp:effectExtent l="0" t="0" r="0" b="0"/>
            <wp:docPr id="20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ые напряжения по формуле (23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5045" cy="314325"/>
            <wp:effectExtent l="0" t="0" r="0" b="0"/>
            <wp:docPr id="20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113" r="-1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четов, выяснилось, что самая нагруженная точка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ыполнения условия прочности (22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6,4 МПа &gt; 217,9 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соблюдается, т.к. в металлоконструкции машин допускается превышение допускаемых напряжений на 5%. В данном случае напряжения превышают на 8,5 МПа, что составляет 3,9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2.4 Проверка пр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эквивалентных сеч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4 – Максимальные нагрузки в стержнях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417"/>
        <w:gridCol w:w="1418"/>
        <w:gridCol w:w="1260"/>
        <w:gridCol w:w="1359"/>
        <w:gridCol w:w="1275"/>
        <w:gridCol w:w="1365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ж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ая сил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ая сил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ая сил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кручения Т, 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ибающий момен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 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ибающий момен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 м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1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33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042,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1,4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0,5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68,793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97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112,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8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2,8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998,083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55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0,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9834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7,8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1,14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72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63,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8,1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4,84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86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68,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,0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039,84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асные сечения, сходные по геометрическим параметрам с сечением стержня </w:t>
      </w:r>
      <w:r>
        <w:rPr>
          <w:rFonts w:cs="Times New Roman" w:ascii="Times New Roman" w:hAnsi="Times New Roman"/>
          <w:sz w:val="28"/>
          <w:szCs w:val="28"/>
          <w:lang w:val="en-US"/>
        </w:rPr>
        <w:t>Rod</w:t>
      </w:r>
      <w:r>
        <w:rPr>
          <w:rFonts w:cs="Times New Roman" w:ascii="Times New Roman" w:hAnsi="Times New Roman"/>
          <w:sz w:val="28"/>
          <w:szCs w:val="28"/>
        </w:rPr>
        <w:t>177 рассчитаны по формулам (22) – (32). Максимальные усилия в стержнях взяты из приложения А и приведены в таблице 14. Результат расчетов сведен в таблицу 1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5 – Результаты расче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06"/>
        <w:gridCol w:w="1093"/>
        <w:gridCol w:w="1145"/>
        <w:gridCol w:w="1146"/>
        <w:gridCol w:w="1146"/>
        <w:gridCol w:w="1188"/>
        <w:gridCol w:w="1371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ржн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емая точка се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е нормальные напря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ательные напряжения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ельные напряж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ельные напря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е касательные напряже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вивалентные напряжения</w:t>
            </w:r>
          </w:p>
        </w:tc>
      </w:tr>
      <w:tr>
        <w:trPr>
          <w:trHeight w:val="331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9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1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61,6 МПа &lt; 217,9 МПа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3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</w:tr>
      <w:tr>
        <w:trPr>
          <w:trHeight w:val="252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23,9 МПа &lt; 217,9 МПа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134,9 МПа &lt; 217,9 МПа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3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очности выполняется: 99,9 МПа &lt; 217,9 МПа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6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расчеты показывают что прочность боковых и хребтовых балок рамы в рассматриваемых сечениях достаточ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3 Проверка жесткости боковых и хребтовых балок рамы стен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 номера стержней в месте максимального прогиба и их узлов, а также величина максимального перемещения в пролете взяты из Приложения В и приведены в таблице 16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6 – 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059"/>
        <w:gridCol w:w="2404"/>
        <w:gridCol w:w="2690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ржн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тоя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мещ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,2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6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71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,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7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4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счета: проверка жесткости рамы стен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 расчета: в </w:t>
      </w:r>
      <w:r>
        <w:rPr>
          <w:rFonts w:cs="Times New Roman" w:ascii="Times New Roman" w:hAnsi="Times New Roman"/>
          <w:sz w:val="28"/>
          <w:szCs w:val="28"/>
          <w:lang w:val="en-US"/>
        </w:rPr>
        <w:t>AP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Machine</w:t>
      </w:r>
      <w:r>
        <w:rPr>
          <w:rFonts w:cs="Times New Roman" w:ascii="Times New Roman" w:hAnsi="Times New Roman"/>
          <w:sz w:val="28"/>
          <w:szCs w:val="28"/>
        </w:rPr>
        <w:t xml:space="preserve"> установлено, что на раму стенда воздействуют самые неблагоприятные нагрузки при вывешивании путевой решетки на 20 мм и сдвиг на 150 мм. Усилие вывешивание 150 кН, усилие сдвига 170 к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4130675</wp:posOffset>
            </wp:positionH>
            <wp:positionV relativeFrom="paragraph">
              <wp:posOffset>-41275</wp:posOffset>
            </wp:positionV>
            <wp:extent cx="1680210" cy="1932305"/>
            <wp:effectExtent l="0" t="0" r="0" b="0"/>
            <wp:wrapNone/>
            <wp:docPr id="20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316865</wp:posOffset>
            </wp:positionH>
            <wp:positionV relativeFrom="paragraph">
              <wp:posOffset>-457200</wp:posOffset>
            </wp:positionV>
            <wp:extent cx="4026535" cy="1889125"/>
            <wp:effectExtent l="0" t="0" r="0" b="0"/>
            <wp:wrapNone/>
            <wp:docPr id="205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0 – Расчетная схе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жесткости заключается в сравнении допустимого прогиба с относительным расчетным прогиб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 жестк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474980"/>
            <wp:effectExtent l="0" t="0" r="0" b="0"/>
            <wp:docPr id="20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3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ый прогиб, м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между заделками балки, м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705" cy="434975"/>
            <wp:effectExtent l="0" t="0" r="0" b="0"/>
            <wp:docPr id="20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2" t="-81" r="-2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относительный прогиб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474980"/>
            <wp:effectExtent l="0" t="0" r="0" b="0"/>
            <wp:docPr id="20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9" t="-73" r="-10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допускаемый прогиб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474980"/>
            <wp:effectExtent l="0" t="0" r="0" b="0"/>
            <wp:docPr id="20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9" t="-73" r="-10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715" cy="161925"/>
            <wp:effectExtent l="0" t="0" r="0" b="0"/>
            <wp:docPr id="21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0,00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приведены в таблице 1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7 – Результаты расч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78"/>
        <w:gridCol w:w="1905"/>
        <w:gridCol w:w="1838"/>
        <w:gridCol w:w="188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рж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тояние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9705" cy="434975"/>
                  <wp:effectExtent l="0" t="0" r="0" b="0"/>
                  <wp:docPr id="211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02" t="-81" r="-20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54050" cy="474980"/>
                  <wp:effectExtent l="0" t="0" r="0" b="0"/>
                  <wp:docPr id="212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2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5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14 &lt; 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 256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11 &lt;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 6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7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2 &lt;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 57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4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19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 255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1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 256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09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0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1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5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08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6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из таблицы 17 видно, что относительный прогиб меньше допускаемого, следовательно, жесткость балок рамы достаточ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 Порядок проведения работ на стен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инструктаж по технике безопасности со студентами под их личную роспи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 началом работы, учитель обязан осмотреть и проверить техническое состояние узлов и деталей стенда и убедиться в их исправ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стенд исправен, то можно приступать к выполнению лабораторных работ на н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работы на стенде необходимо запустить двигатель насосной стан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ывешивание и сдвиг рельсошпальной решетки производится подъемно-рихтовочным устройством, управление которым осуществляется с помощью сервоуправления насосной стан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еличину вывешивания или сдвижки рельсошпальной решетки определяют визуально по стационарно установленным вертикальной и горизонтальной линей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илие на штоках гидроцилиндров вывешивания и сдвига вычисляют, зная диаметр поршня и давление в напорной линии трубопровода определяемое по манометрам с помощью известных формул по дисциплине «Гидропривод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ывешивание и сдвиг рельсошпальной решетки можно производить при трех различных положениях задней тележки стенд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нения положения тележки необходим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помощью сервоуправления насосной станции привести в работу аутригеры и поднять раму стенда на величину необходимую для того чтобы вывести из соединения шкворень тележки из шкворневой балки рамы стен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бедиться что шкворень вышел из соединения и соблюдая технику безопасности произвести вручную перекатывание задней тележки в одну из двух дополнительных пози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изуально убедиться, что шкворень тележки расположен соосно с отверстием 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ворневой балке и произвести опускание рамы стенда с помощью аутригер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извести лабораторные испытания при новом положении задней тележ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установки задней тележки в другое положение и проведение новых испытаний, произвести операции указанные в пунктах а – г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4 ЭКОНОМИЧЕСКИЙ РАСЧЕТ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ю экономического расчета является определение затрат на изготовление металлоконструкции стенда для вывешивания и сдвига рельсошпальной решетки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тратами на изготовление являются затраты на приобретение материалов, проектно - конструкторские работы, а также на оплату труда производственного персонала и накладные расходы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окупным изделиям относятся: сортовой прокат (двутавры, квадратные трубы, уголки), листовой прокат, гидроцилиндры и тележки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купных изделий сведена в таблицу 18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счетах цены приведены 2010 года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/>
        <w:t>Таблица 18 - Стоимость покупных комплектующих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450"/>
        <w:gridCol w:w="2538"/>
        <w:gridCol w:w="249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тавр №6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0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х 8 х 266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0,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х 10 х 283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,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х 5 х 79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8,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х 5 х 7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х 5 х 72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х 5 х 262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х 5 х 67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х 5 х 107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х 5 х 64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х 9 х 79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х 9 х 56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х 9 х 45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х 9 х 13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х 9 х 78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х 50 х 30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х 7 х 4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х 1000 х 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х 1000 х 2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ц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х 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ц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х 6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 стан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716,1</w:t>
            </w:r>
          </w:p>
        </w:tc>
      </w:tr>
    </w:tbl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/>
        <w:t>Таблица 19 - Стоимость узл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52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lineRule="auto" w:line="360" w:before="0" w:after="0"/>
              <w:ind w:firstLine="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ind w:firstLine="1"/>
              <w:contextualSpacing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,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lineRule="auto" w:line="360" w:before="0" w:after="0"/>
              <w:ind w:firstLine="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lineRule="auto" w:line="360" w:before="0" w:after="0"/>
              <w:ind w:firstLine="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вар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ind w:firstLine="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lineRule="auto" w:line="360" w:before="0" w:after="0"/>
              <w:ind w:firstLine="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lineRule="auto" w:line="360" w:before="0" w:after="0"/>
              <w:ind w:firstLine="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злов подлежащих механической обрабо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ind w:firstLine="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lineRule="auto" w:line="360" w:before="0" w:after="0"/>
              <w:ind w:firstLine="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lineRule="auto" w:line="360" w:before="0" w:after="0"/>
              <w:ind w:firstLine="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lineRule="auto" w:line="360" w:before="0" w:after="0"/>
              <w:ind w:firstLine="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lineRule="auto" w:line="360" w:before="0" w:after="0"/>
              <w:ind w:firstLine="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00</w:t>
            </w:r>
          </w:p>
        </w:tc>
      </w:tr>
    </w:tbl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ая заработная плата производственных рабочих на изготовление сварных конструкций З</w:t>
      </w:r>
      <w:r>
        <w:rPr>
          <w:sz w:val="28"/>
          <w:szCs w:val="28"/>
          <w:vertAlign w:val="subscript"/>
        </w:rPr>
        <w:t>пл1</w:t>
      </w:r>
      <w:r>
        <w:rPr>
          <w:sz w:val="28"/>
          <w:szCs w:val="28"/>
        </w:rPr>
        <w:t>, руб: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л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тч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, (37)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тч </w:t>
      </w:r>
      <w:r>
        <w:rPr>
          <w:sz w:val="28"/>
          <w:szCs w:val="28"/>
        </w:rPr>
        <w:t xml:space="preserve">- часовая тарифная ставка 4 разряд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тч </w:t>
      </w:r>
      <w:r>
        <w:rPr>
          <w:sz w:val="28"/>
          <w:szCs w:val="28"/>
        </w:rPr>
        <w:t xml:space="preserve">= 60 руб./ч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трудоемкость изготовления 1 т сварной конструкции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00 чел. – ч [14]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асса сварных узлов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7,1 т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районный коэффициент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25 [14]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- коэффициент премирования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1,5 [14]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ач </w:t>
      </w:r>
      <w:r>
        <w:rPr>
          <w:sz w:val="28"/>
          <w:szCs w:val="28"/>
        </w:rPr>
        <w:t xml:space="preserve">- коэффициент, учитывающий начисления на заработную плату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ач </w:t>
      </w:r>
      <w:r>
        <w:rPr>
          <w:sz w:val="28"/>
          <w:szCs w:val="28"/>
        </w:rPr>
        <w:t>= 1,262 [14].</w:t>
      </w:r>
    </w:p>
    <w:p>
      <w:pPr>
        <w:pStyle w:val="Msonormalcxspmiddle"/>
        <w:widowControl w:val="false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л1 </w:t>
      </w:r>
      <w:r>
        <w:rPr>
          <w:sz w:val="28"/>
          <w:szCs w:val="28"/>
        </w:rPr>
        <w:t>= 60 ∙ 100 ∙ 7,1∙ 1,25 ∙ 1,5 ∙ 1,262 = 100802,3 руб.</w:t>
      </w:r>
      <w:r>
        <w:br w:type="page"/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ая заработная плата производственных рабочих на механическую обработку З</w:t>
      </w:r>
      <w:r>
        <w:rPr>
          <w:sz w:val="28"/>
          <w:szCs w:val="28"/>
          <w:vertAlign w:val="subscript"/>
        </w:rPr>
        <w:t>пл2</w:t>
      </w:r>
      <w:r>
        <w:rPr>
          <w:sz w:val="28"/>
          <w:szCs w:val="28"/>
        </w:rPr>
        <w:t>, руб: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л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тч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ач </w:t>
      </w:r>
      <w:r>
        <w:rPr>
          <w:sz w:val="28"/>
          <w:szCs w:val="28"/>
        </w:rPr>
        <w:t>, (38)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тч </w:t>
      </w:r>
      <w:r>
        <w:rPr>
          <w:sz w:val="28"/>
          <w:szCs w:val="28"/>
        </w:rPr>
        <w:t xml:space="preserve">- часовая тарифная ставк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тч </w:t>
      </w:r>
      <w:r>
        <w:rPr>
          <w:sz w:val="28"/>
          <w:szCs w:val="28"/>
        </w:rPr>
        <w:t xml:space="preserve">= 60 руб.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трудоемкость изготовления узлов подлежащих механической обработке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= 300 чел. – ч [14]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асса узлов, механической обработки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3,5 т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районный коэффициент, 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25 [14]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- коэффициент премирования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1,5 [14]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ач </w:t>
      </w:r>
      <w:r>
        <w:rPr>
          <w:sz w:val="28"/>
          <w:szCs w:val="28"/>
        </w:rPr>
        <w:t xml:space="preserve">- коэффициент, учитывающий начисления на заработную плату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ач </w:t>
      </w:r>
      <w:r>
        <w:rPr>
          <w:sz w:val="28"/>
          <w:szCs w:val="28"/>
        </w:rPr>
        <w:t>= 1,262 [14]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л2 </w:t>
      </w:r>
      <w:r>
        <w:rPr>
          <w:sz w:val="28"/>
          <w:szCs w:val="28"/>
        </w:rPr>
        <w:t>= 60 ∙ 300 ∙ 3,5 ∙ 1,25 ∙ 1,5 ∙ 1,262 = 149073,8 руб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ая заработная плата производственных рабочих на сборку З</w:t>
      </w:r>
      <w:r>
        <w:rPr>
          <w:sz w:val="28"/>
          <w:szCs w:val="28"/>
          <w:vertAlign w:val="subscript"/>
        </w:rPr>
        <w:t>пл3</w:t>
      </w:r>
      <w:r>
        <w:rPr>
          <w:sz w:val="28"/>
          <w:szCs w:val="28"/>
        </w:rPr>
        <w:t>, руб: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л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тч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ач </w:t>
      </w:r>
      <w:r>
        <w:rPr>
          <w:sz w:val="28"/>
          <w:szCs w:val="28"/>
        </w:rPr>
        <w:t>, (39)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тч </w:t>
      </w:r>
      <w:r>
        <w:rPr>
          <w:sz w:val="28"/>
          <w:szCs w:val="28"/>
        </w:rPr>
        <w:t xml:space="preserve">- часовая тарифная ставк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тч </w:t>
      </w:r>
      <w:r>
        <w:rPr>
          <w:sz w:val="28"/>
          <w:szCs w:val="28"/>
        </w:rPr>
        <w:t xml:space="preserve">= 60 руб.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трудоемкость прочих узлов, 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= 80 чел. – ч [14]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асса узлов сборки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т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районный коэффициент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25 [14]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- коэффициент премирования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1,5 [14]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ач </w:t>
      </w:r>
      <w:r>
        <w:rPr>
          <w:sz w:val="28"/>
          <w:szCs w:val="28"/>
        </w:rPr>
        <w:t xml:space="preserve">- коэффициент, учитывающий начисления на заработную плату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ач </w:t>
      </w:r>
      <w:r>
        <w:rPr>
          <w:sz w:val="28"/>
          <w:szCs w:val="28"/>
        </w:rPr>
        <w:t>= 1,262 [14]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ая заработная плата производственных рабочих на сборку З</w:t>
      </w:r>
      <w:r>
        <w:rPr>
          <w:sz w:val="28"/>
          <w:szCs w:val="28"/>
          <w:vertAlign w:val="subscript"/>
        </w:rPr>
        <w:t xml:space="preserve">пл3 </w:t>
      </w:r>
      <w:r>
        <w:rPr>
          <w:sz w:val="28"/>
          <w:szCs w:val="28"/>
        </w:rPr>
        <w:t>: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л3 </w:t>
      </w:r>
      <w:r>
        <w:rPr>
          <w:sz w:val="28"/>
          <w:szCs w:val="28"/>
        </w:rPr>
        <w:t>= 60 ∙ 80 ∙ 2 ∙ 1,25 ∙ 1,5 ∙ 1,262 =22716 руб.</w:t>
      </w:r>
      <w:r>
        <w:br w:type="page"/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 перечисленным выше расходам необходимо добавить расходы на проектно-конструкторские работы З</w:t>
      </w:r>
      <w:r>
        <w:rPr>
          <w:sz w:val="28"/>
          <w:szCs w:val="28"/>
          <w:vertAlign w:val="subscript"/>
        </w:rPr>
        <w:t>пр-кон</w:t>
      </w:r>
      <w:r>
        <w:rPr>
          <w:sz w:val="28"/>
          <w:szCs w:val="28"/>
        </w:rPr>
        <w:t>, тыс. руб.: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р-кон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 xml:space="preserve">Рп-к </w:t>
      </w:r>
      <w:r>
        <w:rPr>
          <w:sz w:val="28"/>
          <w:szCs w:val="28"/>
        </w:rPr>
        <w:t>∙ С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, (40)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Рп-к </w:t>
      </w:r>
      <w:r>
        <w:rPr>
          <w:sz w:val="28"/>
          <w:szCs w:val="28"/>
        </w:rPr>
        <w:t>- трудоемкость, Т</w:t>
      </w:r>
      <w:r>
        <w:rPr>
          <w:sz w:val="28"/>
          <w:szCs w:val="28"/>
          <w:vertAlign w:val="subscript"/>
        </w:rPr>
        <w:t xml:space="preserve">Рп-к </w:t>
      </w:r>
      <w:r>
        <w:rPr>
          <w:sz w:val="28"/>
          <w:szCs w:val="28"/>
        </w:rPr>
        <w:t>= 80 ч; С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часовая оплата, С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50 руб/ч [14]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районный коэффициент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25 [14]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- коэффициент премирования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1,5 [14]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ач </w:t>
      </w:r>
      <w:r>
        <w:rPr>
          <w:sz w:val="28"/>
          <w:szCs w:val="28"/>
        </w:rPr>
        <w:t xml:space="preserve">- коэффициент, учитывающий начисления на заработную плату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ач </w:t>
      </w:r>
      <w:r>
        <w:rPr>
          <w:sz w:val="28"/>
          <w:szCs w:val="28"/>
        </w:rPr>
        <w:t>= 1,262 [14]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р-кон </w:t>
      </w:r>
      <w:r>
        <w:rPr>
          <w:sz w:val="28"/>
          <w:szCs w:val="28"/>
        </w:rPr>
        <w:t>= 80 ∙ 150 ∙ 1,25 ∙ 1,5 ∙ 1,262 = 28395 руб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того основная заработная плата производственных рабочих З</w:t>
      </w:r>
      <w:r>
        <w:rPr>
          <w:sz w:val="28"/>
          <w:szCs w:val="28"/>
          <w:vertAlign w:val="subscript"/>
        </w:rPr>
        <w:t>пло</w:t>
      </w:r>
      <w:r>
        <w:rPr>
          <w:sz w:val="28"/>
          <w:szCs w:val="28"/>
        </w:rPr>
        <w:t>, руб.: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ло 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 xml:space="preserve">пл1 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bscript"/>
        </w:rPr>
        <w:t>пл2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bscript"/>
        </w:rPr>
        <w:t>пл3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пр-кон</w:t>
      </w:r>
      <w:r>
        <w:rPr>
          <w:sz w:val="28"/>
          <w:szCs w:val="28"/>
        </w:rPr>
        <w:t>, (41)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ло </w:t>
      </w:r>
      <w:r>
        <w:rPr>
          <w:sz w:val="28"/>
          <w:szCs w:val="28"/>
        </w:rPr>
        <w:t>= 100802,3 +149073,8+22716+28395 = 300987,1 руб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полнительная заработная плата производственных рабочих З</w:t>
      </w:r>
      <w:r>
        <w:rPr>
          <w:sz w:val="28"/>
          <w:szCs w:val="28"/>
          <w:vertAlign w:val="subscript"/>
        </w:rPr>
        <w:t>ПЛД</w:t>
      </w:r>
      <w:r>
        <w:rPr>
          <w:sz w:val="28"/>
          <w:szCs w:val="28"/>
        </w:rPr>
        <w:t>: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ЛД 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 xml:space="preserve">пло </w:t>
      </w:r>
      <w:r>
        <w:rPr>
          <w:sz w:val="28"/>
          <w:szCs w:val="28"/>
        </w:rPr>
        <w:t>∙ Н</w:t>
      </w:r>
      <w:r>
        <w:rPr>
          <w:sz w:val="28"/>
          <w:szCs w:val="28"/>
          <w:vertAlign w:val="subscript"/>
        </w:rPr>
        <w:t>ДЗ</w:t>
      </w:r>
      <w:r>
        <w:rPr>
          <w:sz w:val="28"/>
          <w:szCs w:val="28"/>
        </w:rPr>
        <w:t>, (42)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 xml:space="preserve">ДЗ </w:t>
      </w:r>
      <w:r>
        <w:rPr>
          <w:sz w:val="28"/>
          <w:szCs w:val="28"/>
        </w:rPr>
        <w:t>- норматив дополнительной заработной платы, Н</w:t>
      </w:r>
      <w:r>
        <w:rPr>
          <w:sz w:val="28"/>
          <w:szCs w:val="28"/>
          <w:vertAlign w:val="subscript"/>
        </w:rPr>
        <w:t xml:space="preserve">ДЗ </w:t>
      </w:r>
      <w:r>
        <w:rPr>
          <w:sz w:val="28"/>
          <w:szCs w:val="28"/>
        </w:rPr>
        <w:t>= 0,15 [14].</w:t>
      </w:r>
    </w:p>
    <w:p>
      <w:pPr>
        <w:pStyle w:val="Msonormalcxspmiddle"/>
        <w:widowControl w:val="false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ЛД </w:t>
      </w:r>
      <w:r>
        <w:rPr>
          <w:sz w:val="28"/>
          <w:szCs w:val="28"/>
        </w:rPr>
        <w:t>= 300987,1 ∙ 0,15 = 45148,1 руб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кладные расходы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руб.:</w:t>
      </w:r>
    </w:p>
    <w:p>
      <w:pPr>
        <w:pStyle w:val="Msonormalcxspmiddle"/>
        <w:widowControl w:val="false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 xml:space="preserve">пло </w:t>
      </w:r>
      <w:r>
        <w:rPr>
          <w:sz w:val="28"/>
          <w:szCs w:val="28"/>
        </w:rPr>
        <w:t>∙ Н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, (43)</w:t>
      </w:r>
      <w:r>
        <w:br w:type="page"/>
      </w:r>
    </w:p>
    <w:p>
      <w:pPr>
        <w:pStyle w:val="Msonormalcxspmiddle"/>
        <w:widowControl w:val="false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 xml:space="preserve">НР </w:t>
      </w:r>
      <w:r>
        <w:rPr>
          <w:sz w:val="28"/>
          <w:szCs w:val="28"/>
        </w:rPr>
        <w:t>- норматив накладных расходов, Н</w:t>
      </w:r>
      <w:r>
        <w:rPr>
          <w:sz w:val="28"/>
          <w:szCs w:val="28"/>
          <w:vertAlign w:val="subscript"/>
        </w:rPr>
        <w:t xml:space="preserve">НР </w:t>
      </w:r>
      <w:r>
        <w:rPr>
          <w:sz w:val="28"/>
          <w:szCs w:val="28"/>
        </w:rPr>
        <w:t>= 0,3 [14]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300987,1 ∙ 0,3 = 90296,1 руб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лная себестоимость изготовления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руб.: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КОМ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 xml:space="preserve">пло 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bscript"/>
        </w:rPr>
        <w:t xml:space="preserve">ПЛД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(44)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КОМ </w:t>
      </w:r>
      <w:r>
        <w:rPr>
          <w:sz w:val="28"/>
          <w:szCs w:val="28"/>
        </w:rPr>
        <w:t>- суммарные затраты на комплектующие, руб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438200 + 868716,1+ 300987,1 + 45148,1 + 90296,1 = 1743347,4 руб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учета в составе себестоимости прибыли в размере 35 % определим себестоимость за вычетом материальных затрат: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м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КОМ</w:t>
      </w:r>
      <w:r>
        <w:rPr>
          <w:sz w:val="28"/>
          <w:szCs w:val="28"/>
        </w:rPr>
        <w:t>, (45)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вм</w:t>
      </w:r>
      <w:r>
        <w:rPr>
          <w:sz w:val="28"/>
          <w:szCs w:val="28"/>
        </w:rPr>
        <w:t>= 1743347,4 – 438200 – 868716,1 = 436431,3 руб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быль П, руб: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 = 0,35∙С</w:t>
      </w:r>
      <w:r>
        <w:rPr>
          <w:sz w:val="28"/>
          <w:szCs w:val="28"/>
          <w:vertAlign w:val="subscript"/>
        </w:rPr>
        <w:t>вм</w:t>
      </w:r>
      <w:r>
        <w:rPr>
          <w:sz w:val="28"/>
          <w:szCs w:val="28"/>
        </w:rPr>
        <w:t>, (46)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 = 0,35 ∙ 436431,3 = 152750,9 руб.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 на изготовление рабочего оборудования для удержания установки К, руб: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=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П, (47)</w:t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= 1743347,4 + 152750,9= 1896098,3 руб.</w:t>
      </w:r>
      <w:r>
        <w:br w:type="page"/>
      </w:r>
    </w:p>
    <w:p>
      <w:pPr>
        <w:pStyle w:val="Msonormalcxspmiddl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четная себестоимость изготовления стенда для вывешивания рельсошпальной решетки составит 1896098,3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ОХРАНА ТРУ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 Состояние условий труда при стендовых испытания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ытании на стенде в ряде случаев возникают условия, неблагоприятные для исполнителей работ. Опасности, имеющие место на рабочем месте, при испытании подразделяются на импульсные и аккумулятивные [1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импульсных опасностей являются подвижные массы, потоки газов и жидкостей, неправильное размещение оборудования на рабочем месте. Импульсная опасность, приводящая к травме, мгновенно реализуется в случайные моменты времени и может быть представлена дискретной случайной функцией производственного процесс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аккумулятивных опасностей являются: повышенный шум, загрязненность воздушной среды газами и парами. В результате действия этих факторов организм человека переутомляется, нарушается координация движений, притупляется реакция организма на внешние раздражители. Аккумулятивная опасность реализуется на протяжении всего производственного процесса, представляя его непрерывную функцию и приводит к повышенному утомлению, заболева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 Анализ вредных и опасных факто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20 – Анализ вредных и опасных факторов при работе на стенд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43"/>
        <w:gridCol w:w="497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и вредные факторы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опасных и вредных фактор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 как физиологическое явление представляет собой неблагоприятный фактор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й среды и определяется как звуково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, неблагоприятный для восприятия и мешающий работе и отдыху. По физической природе шум, создаваемый стендом, обусловлен процессами механического воздействия деталей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ность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является естественным условием жизнедеятельности человека и играет большую роль в сохранении здоровья и высокой работоспособности. Недостаточная освещенность требует не только постоянного напряжения глаз, что приводит к переутомлению и снижению работоспособности, но также может привести к тому, что будут незамечены некоторые изменения в работе стенда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ость травмирования при работе с подъемно-рихтовочным устройство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боте подъемно-рихтовочного устройства есть вероятность получения травмы конечностей, врезультате защемления их элементами устройства или рельсошпальной решетк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ость травмирования при работе аутригеров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существлении подъема рамы с помощью аутригеров, стенда есть вероятность получения травмы при возникновении аварийной ситуац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оопасность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разборки, ремонта, масло может быть разлито, и при небрежном отношении к мерам пожарной безопасности могут привести к возникновению пожара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 Требования нормативно-технической документации по охране тру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21 – Требования нормативно-технической документации по охране труд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562"/>
        <w:gridCol w:w="4954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й документ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ее место, его оборудование и оснащение, применяемые в соответствии с характером работы, должны обеспечивать безопасность, охрану здоровья и работоспособность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щих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61-81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 на рабочем месте не должен превышать 80 дБА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3-83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. Общие требования безопасности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3-74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ные части стенда, а также передачи, к которым возможен доступ людей, должны быть ограждены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2-80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ения. Общие требования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ущиеся элементы оборудования, к которым возможен доступ обслуживающего персонала, должны быть ограждены со всех сторон и по всей длине, независимо от высоты расположения и скорости движения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27-80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гаражное и авторемонтное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управления, связанные с определенной последовательностью их применения, должны группироваться таким образом, чтобы действия работающего осуществлялись слева направо и сверху вниз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64-81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управления производственным оборудованием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нструкциях органов управления, предназначенных для включения оборудования, должны быть предусмотрены средства защиты от случайного включения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27-80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Мероприятия по защите работающих от опасных и вредных факто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уменьшить или исключить вообще влияние опасных и вредных факторов на человека необходим целый комплекс мер по охране труда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борьбы с шум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методов борьбы с шумом является применение наушников снижающих уровень звукового давления от 3 до 36 дБ [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спытания на стенде только в дневное врем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возникновения пожа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трогое выполнение требований безопасности при хранении и использовании горюче-смазочных материалов. Необходимо оборудовать противопожарный щит средствами пожаротушения. На рабочем месте запрещается пользоваться открытым огнем и курить. Обтирочный материал хранить только в металлических закрытых ящи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защите работающих при подъемно-рихтовочных рабо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ользованием подъемно-рихтовочного устройства, необходимо проверить его состояние и в случае необходимости провести ремон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езопасной эксплуатации подъемно-рихтовочного устройства, необходимо находится на расстоянии не менее 3 – 5 м от стенда, во избежание получения травм в результате вывешивания и сдвига рельсошпальной решетки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защите работающих при работе аутриге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бежание травмы необходимо находится на безопасном расстоянии (3-5 м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 Техника безопас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1 Общие треб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допускаются к управлению стендом лица, не прошедшие обучение и не аттестованные по профессии стропальщика и станочника, а также лица, моложе 18 лет [1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ещается разборка и ремонт гидросистемы, находящейся под дав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рещается работа на неисправном гидроприводе, при неисправном манометре, а также на не рекомендуемой жидк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2 Требования перед началом раб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 началом работы учитель обязан осмотреть и проверить техническое состояние узлов и деталей стенда и убедиться в их исправ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е на исправность и надежность подлежат: ограждения и защитные кожухи перемещающихся узлов стенда, а также их крепление; трубопроводы и соединения гидросистемы; система управления стенд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ть на стенде, имеющем неисправности, запрещ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обходимо убедиться в наличии на рабочем месте средств индивидуальной защиты, средств пожаротушения и средств оказания первой медицинской помощ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3 Требования во время раб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оявлении во время работы стенда посторонних шумов, стуков и т.д. необходимо отключить стенд и проверить откуда исходят данные признаки неисправ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 время работы стенда запреща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лекаться от выполнения прямых обязанност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ть управление стендом лицам, не имеющим на это разреш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4 Требования по окончании рабо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окончании работ учитель обяза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ести подъемно-рихтовочное устройство в транспортное полож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лушить двигатель насосной стан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5 Требования в аварийной ситу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аварийной ситуации учитель обязан заглушить двигатель насосной станци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работанном мной дипломном проекте стенд стоимостью 1993368,3 рублей, получился вполне работоспособным и готовым к проведению лабораторных работ на нем. Прочностной расчет и расчет на жесткость показывают, что металлоконструкция стенда сможет выдержать те нагрузки, которые возникают при вывешивании и сдвиге рельсошпальной решетки на требуемые в задание величины (вывешивание на 250 мм и сдвиг на 150 мм) с помощью подъемно-рихтовочного устрой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дипломный проект требует доработок по уменьшею металлоемкости не в ущерб прочности и жесткости, а также снижение денежных затрат на изготавление данного лабораторного стенд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опасность жизнедеятельности. Производственная безопасность и охрана труда / П.П. Кукин, В.Л. Лапин, Н.Л. Пономарев и др. М., 2001. 431 с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сильев И.В., Хальзов В.Л., Петриченко Н.А. Вопросы чрезвычайных ситуаций и гражданской обороны в дипломных проектах: учебно-методическое пособие. Новосибирск. 2001. 130 с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Глотов В.А. Выбор сталей для металлоконструкций машин: Учеб. пособие. Новосибирск: Изд-во СГУПСа. 1997. 20 с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Задорин Г.П. Путеподъемные и выправочные устройства: Учеб. пособие. Новосибирск: Из-во СГУПСа. 1998. 52 с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Краснов Л.А. Справочник для решения задач по сопротивлению материалов: Учеб. пособие. Новосибирск: Изд-во СГУПСа. 2004. 118 с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Машина выправочно-подбивочно-рихтовочная: ВПР-02: Техническое описание и инструкция по эксплуатации / Министерство путей сообщения РФ. М., 1995. 415 с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  <w:tab/>
        <w:t>Машины и механизмы для путевого хозяйства / Соломонов С.А., Хабаров В.П., Малицкий Л.Я., Нуждин Н.М. М., 1984. 440 с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  <w:tab/>
        <w:t xml:space="preserve">ООО "Склад металла" //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kladmetal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 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  <w:tab/>
        <w:t>Раздорожный А.А. Охрана труда и производственная безопасность: учебно-методическое пособие. М., 2006. 512 с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  <w:tab/>
        <w:t>Соломонов С.А., Попович М.В., Бугаенко В.М. Путевые машины: Учебник. Москва: Изд-во Желдориздат. 2000. 756 с.</w:t>
      </w:r>
    </w:p>
    <w:p>
      <w:pPr>
        <w:pStyle w:val="Msonormalcxspmiddl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1. СТО СГУПС 1.01 – 2007. Курсовой и дипломный проекты. Требования к оформлению. Новосибирск. 2007. 59с.</w:t>
      </w:r>
    </w:p>
    <w:p>
      <w:pPr>
        <w:pStyle w:val="Msonormalcxspmiddle"/>
        <w:widowControl w:val="false"/>
        <w:spacing w:lineRule="auto" w:line="360" w:before="0" w:after="0"/>
        <w:rPr/>
      </w:pPr>
      <w:r>
        <w:rPr>
          <w:sz w:val="28"/>
          <w:szCs w:val="28"/>
        </w:rPr>
        <w:t xml:space="preserve">12. СТО СГУПС 1.02 – 2008. Система управления качеством. Работа выпускная квалификационная по специальности «Подъемно-транспортные, </w:t>
      </w:r>
    </w:p>
    <w:p>
      <w:pPr>
        <w:pStyle w:val="Msonormalcxspmiddl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роительные, дорожные машины и оборудование». Новосибирск. 2007. 28с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ырейщиков Ю.П. Новые путевые машины : подбивочно-выправочные и рихтовочная ВПР-1200, ВПРС-500 и Р-2000. М., 1984. 319 с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Экономическая эффективность внедрения новой (модернизированной) техники / Ядрошникова Г.Г., Хекало О.Ю., Шаламова О.А., Юркова Е.О. Новосибирск: Изд-во СГУПСа. 2004. 12 с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А Распечатка усилий в опасных сечениях стержне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стержня 44 (</w:t>
      </w:r>
      <w:r>
        <w:rPr>
          <w:rFonts w:cs="Times New Roman" w:ascii="Times New Roman" w:hAnsi="Times New Roman"/>
          <w:sz w:val="28"/>
          <w:szCs w:val="28"/>
          <w:lang w:val="en-US"/>
        </w:rPr>
        <w:t>Rod</w:t>
      </w:r>
      <w:r>
        <w:rPr/>
        <w:t xml:space="preserve"> 57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1"/>
        <w:gridCol w:w="1309"/>
        <w:gridCol w:w="1310"/>
        <w:gridCol w:w="1497"/>
        <w:gridCol w:w="1310"/>
        <w:gridCol w:w="1310"/>
        <w:gridCol w:w="1497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5192.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142.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310.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51838.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0770.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66275.91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5192.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142.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310.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51838.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3795.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09169.3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156 (Rod 255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1"/>
        <w:gridCol w:w="1309"/>
        <w:gridCol w:w="1310"/>
        <w:gridCol w:w="1497"/>
        <w:gridCol w:w="1310"/>
        <w:gridCol w:w="1310"/>
        <w:gridCol w:w="1497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5042.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98.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40.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0081.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8952.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08623.23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5042.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98.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40.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0081.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3700.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13179.03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157 (Rod 256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1"/>
        <w:gridCol w:w="1309"/>
        <w:gridCol w:w="1310"/>
        <w:gridCol w:w="1497"/>
        <w:gridCol w:w="1310"/>
        <w:gridCol w:w="1310"/>
        <w:gridCol w:w="1497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01.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2180.8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70.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4389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0903.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9732.4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01.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2180.8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70.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4389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248.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80362.0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45 (Rod 60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1"/>
        <w:gridCol w:w="1309"/>
        <w:gridCol w:w="1310"/>
        <w:gridCol w:w="1497"/>
        <w:gridCol w:w="1310"/>
        <w:gridCol w:w="1310"/>
        <w:gridCol w:w="1497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81.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8.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33.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50903.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6541.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50664.31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81.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8.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33.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50903.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6509.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50193.38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4 (Rod 7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0"/>
        <w:gridCol w:w="1309"/>
        <w:gridCol w:w="1310"/>
        <w:gridCol w:w="1497"/>
        <w:gridCol w:w="1310"/>
        <w:gridCol w:w="1460"/>
        <w:gridCol w:w="1348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948.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1.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.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7110.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517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298065.5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948.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1.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.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7110.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000354.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412762.38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14 (Rod 19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1"/>
        <w:gridCol w:w="1309"/>
        <w:gridCol w:w="1310"/>
        <w:gridCol w:w="1497"/>
        <w:gridCol w:w="1310"/>
        <w:gridCol w:w="1310"/>
        <w:gridCol w:w="1497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7.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02.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5.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6439.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5145.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2825.9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7.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02.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5.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6439.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248421.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636728.21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34 (Rod 42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0"/>
        <w:gridCol w:w="1309"/>
        <w:gridCol w:w="1310"/>
        <w:gridCol w:w="1497"/>
        <w:gridCol w:w="1310"/>
        <w:gridCol w:w="1460"/>
        <w:gridCol w:w="1348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77.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1.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4.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5248.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3931.6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087985.9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77.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1.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4.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5248.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247396.6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584774.32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24 (Rod 31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0"/>
        <w:gridCol w:w="1309"/>
        <w:gridCol w:w="1310"/>
        <w:gridCol w:w="1497"/>
        <w:gridCol w:w="1310"/>
        <w:gridCol w:w="1460"/>
        <w:gridCol w:w="1348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65.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253.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4.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6613.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3128.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522795.6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65.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253.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4.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6613.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978378.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581.5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130 (Rod 211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0"/>
        <w:gridCol w:w="1310"/>
        <w:gridCol w:w="1310"/>
        <w:gridCol w:w="1497"/>
        <w:gridCol w:w="1107"/>
        <w:gridCol w:w="1526"/>
        <w:gridCol w:w="1484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25.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261.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000.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50.9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844648.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1117408.6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25.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261.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000.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50.9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6135.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3142386.08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128 (Rod 209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1"/>
        <w:gridCol w:w="1309"/>
        <w:gridCol w:w="1310"/>
        <w:gridCol w:w="1497"/>
        <w:gridCol w:w="1310"/>
        <w:gridCol w:w="1310"/>
        <w:gridCol w:w="1497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71.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378.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010.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7.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664479.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5392396.8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71.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378.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010.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7.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6176.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9845434.62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126 (Rod 207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1"/>
        <w:gridCol w:w="1309"/>
        <w:gridCol w:w="1310"/>
        <w:gridCol w:w="1497"/>
        <w:gridCol w:w="1310"/>
        <w:gridCol w:w="1310"/>
        <w:gridCol w:w="1497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3328.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375.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011.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30.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664707.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7670621.6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3328.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375.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011.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30.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7478.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2626651.12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124 (Rod 205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0"/>
        <w:gridCol w:w="1309"/>
        <w:gridCol w:w="1310"/>
        <w:gridCol w:w="1497"/>
        <w:gridCol w:w="1105"/>
        <w:gridCol w:w="1514"/>
        <w:gridCol w:w="1499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4492.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94.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002.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74.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844988.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289368.5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4492.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94.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002.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74.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7954.8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730085.54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5 (Rod 8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1"/>
        <w:gridCol w:w="1309"/>
        <w:gridCol w:w="1310"/>
        <w:gridCol w:w="1497"/>
        <w:gridCol w:w="1310"/>
        <w:gridCol w:w="1310"/>
        <w:gridCol w:w="1497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803.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1.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7.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4609.4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2948.9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4305.02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803.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1.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7.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4609.4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968977.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521467.13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15 (Rod 20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0"/>
        <w:gridCol w:w="1309"/>
        <w:gridCol w:w="1310"/>
        <w:gridCol w:w="1497"/>
        <w:gridCol w:w="1246"/>
        <w:gridCol w:w="1375"/>
        <w:gridCol w:w="149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3.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0.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2.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3933.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9116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2486.2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3.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0.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2.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3933.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418393.8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600983.31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35 (Rod 43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0"/>
        <w:gridCol w:w="1309"/>
        <w:gridCol w:w="1310"/>
        <w:gridCol w:w="1497"/>
        <w:gridCol w:w="1246"/>
        <w:gridCol w:w="1375"/>
        <w:gridCol w:w="149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180.5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3.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1.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5655.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7630.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335499.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180.5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3.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1.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5655.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417137.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92658.37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25 (Rod 32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0"/>
        <w:gridCol w:w="1309"/>
        <w:gridCol w:w="1310"/>
        <w:gridCol w:w="1497"/>
        <w:gridCol w:w="1246"/>
        <w:gridCol w:w="1375"/>
        <w:gridCol w:w="149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94.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11.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9.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4529.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6358.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730946.9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94.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11.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9.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4529.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945022.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12587.46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89 (Rod 153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1"/>
        <w:gridCol w:w="1309"/>
        <w:gridCol w:w="1310"/>
        <w:gridCol w:w="1497"/>
        <w:gridCol w:w="1310"/>
        <w:gridCol w:w="1310"/>
        <w:gridCol w:w="1497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552.7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17.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2.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7930.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2821.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5019.03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552.7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17.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2.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7930.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850350.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8720585.66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87 (Rod 151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0"/>
        <w:gridCol w:w="1309"/>
        <w:gridCol w:w="1310"/>
        <w:gridCol w:w="1497"/>
        <w:gridCol w:w="1246"/>
        <w:gridCol w:w="1375"/>
        <w:gridCol w:w="149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33.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0.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6.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2770.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5028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507644.4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33.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0.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6.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2770.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796373.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6632068.71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85 (Rod 149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0"/>
        <w:gridCol w:w="1309"/>
        <w:gridCol w:w="1310"/>
        <w:gridCol w:w="1497"/>
        <w:gridCol w:w="1246"/>
        <w:gridCol w:w="1375"/>
        <w:gridCol w:w="149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997.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28.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96.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1130.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33235.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583371.8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997.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28.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96.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1130.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790087.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07484.2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83 (Rod 147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1"/>
        <w:gridCol w:w="1309"/>
        <w:gridCol w:w="1310"/>
        <w:gridCol w:w="1497"/>
        <w:gridCol w:w="1310"/>
        <w:gridCol w:w="1310"/>
        <w:gridCol w:w="1497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51.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18.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0.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3574.8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5604.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73357.71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51.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18.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0.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3574.8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835449.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268803.97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102 (Rod 177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0"/>
        <w:gridCol w:w="1309"/>
        <w:gridCol w:w="1310"/>
        <w:gridCol w:w="1497"/>
        <w:gridCol w:w="1246"/>
        <w:gridCol w:w="1375"/>
        <w:gridCol w:w="149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.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2090.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3401.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069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079486.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003910.7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.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2090.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3401.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069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9242.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9752.12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100 (Rod 175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1"/>
        <w:gridCol w:w="1309"/>
        <w:gridCol w:w="1310"/>
        <w:gridCol w:w="1497"/>
        <w:gridCol w:w="1310"/>
        <w:gridCol w:w="1310"/>
        <w:gridCol w:w="1497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973.8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1.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112.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806.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167226.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940.63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973.8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1.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112.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806.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2876.7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998083.61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101 (Rod 176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1"/>
        <w:gridCol w:w="1309"/>
        <w:gridCol w:w="1310"/>
        <w:gridCol w:w="1497"/>
        <w:gridCol w:w="1310"/>
        <w:gridCol w:w="1310"/>
        <w:gridCol w:w="1497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13.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335.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042.4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1439.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068519.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28507.11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13.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335.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042.4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1439.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0504.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68793.3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79 (Rod 138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18"/>
        <w:gridCol w:w="1307"/>
        <w:gridCol w:w="1308"/>
        <w:gridCol w:w="1495"/>
        <w:gridCol w:w="1308"/>
        <w:gridCol w:w="1472"/>
        <w:gridCol w:w="1346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ел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[Н]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ент [Н*мм]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x (осев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z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 (кручения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z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57.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4.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86.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68535.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3848.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26.6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57.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4.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86.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68535.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240038.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39849.3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80 (Rod 139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0"/>
        <w:gridCol w:w="1309"/>
        <w:gridCol w:w="1310"/>
        <w:gridCol w:w="1497"/>
        <w:gridCol w:w="1246"/>
        <w:gridCol w:w="1375"/>
        <w:gridCol w:w="149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7.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559.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0.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98344.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9759.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5102.2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7.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559.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0.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98344.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197838.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1142.48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ндекс стержня </w:t>
      </w:r>
      <w:r>
        <w:rPr/>
        <w:t>81 (Rod 140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1"/>
        <w:gridCol w:w="1309"/>
        <w:gridCol w:w="1310"/>
        <w:gridCol w:w="1497"/>
        <w:gridCol w:w="1310"/>
        <w:gridCol w:w="1310"/>
        <w:gridCol w:w="1497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[Н]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[Н*мм]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x (осев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x (кручени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.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7257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63.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9960.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7323.7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030285.52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.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7257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63.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9960.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318196.8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4841.64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Б Напряжения в узлах стержне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документа: Рама платформы-19.</w:t>
      </w:r>
      <w:r>
        <w:rPr>
          <w:rFonts w:cs="Times New Roman" w:ascii="Times New Roman" w:hAnsi="Times New Roman"/>
          <w:sz w:val="28"/>
          <w:szCs w:val="28"/>
          <w:lang w:val="en-US"/>
        </w:rPr>
        <w:t>FRM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Напряжение в стержне (макс.) [Н/мм^2] (Загружение 1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2"/>
        <w:gridCol w:w="2713"/>
        <w:gridCol w:w="2712"/>
        <w:gridCol w:w="2807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л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в. напряже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4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,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1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1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,5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,1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,4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1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,2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,1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,2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,2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,1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,2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,7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,2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,5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3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,3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,3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,3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3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,2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,3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5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3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5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,4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4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4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,4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3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,4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7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3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1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,4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,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,8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8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,4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,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,4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,1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8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9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,2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9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5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9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3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5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1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5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,2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6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1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7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6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6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5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6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,4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7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6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,6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6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6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6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,4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,5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5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,7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7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,1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,4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,7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7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,7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8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,2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,8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,4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9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5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,1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5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,9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5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,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,3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1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,1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,7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,7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,7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,5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,7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,7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,5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,8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,8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,8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,7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,7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,7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,7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,9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,2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,9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,3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,9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,1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,9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,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,9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,9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,9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4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,2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2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,8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,8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,8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,9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,8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,9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,8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,9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,8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9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,8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,9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,9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,9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10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10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9e-01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,10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4e-01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10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10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,10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10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,10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,5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,5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,10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,10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,4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,5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,11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,11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,11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,11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,10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,4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,5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,8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,8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11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,11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11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6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,11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Напряжение в стержне (макс.) [Н/мм^2] (Загружение 2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2"/>
        <w:gridCol w:w="2713"/>
        <w:gridCol w:w="2712"/>
        <w:gridCol w:w="2807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л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в. напряже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4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,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1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1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,5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,1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,4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1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,2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,1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,2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,2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,1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,2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,7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,2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,5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3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,3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,3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,3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3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,2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,3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5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3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5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,4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4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4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,4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3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,4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7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3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1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,4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,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,8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8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,4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,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,4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,1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8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9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,2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9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5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9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3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5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1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5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,2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6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1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7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6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6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5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6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,4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7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6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,6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6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6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6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,4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,5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5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,7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7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,1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,4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,7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7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,7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8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,2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,8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,4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9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5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,1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5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,9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5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,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,3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1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,1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,7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,7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,7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,5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,7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,7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,5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,8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,8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,8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,7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,7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,7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,7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,9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,2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,9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,3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,9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,1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,9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,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,9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,9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,9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4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,2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2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,8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,8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,8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,9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,8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,9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,8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,9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,8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9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,8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,9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,9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,9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10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10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53e-01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,10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5e-01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10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10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,10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10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,10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,5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,5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,10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,10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,4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,5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,11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,11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,11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,11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,10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,4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,5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,8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,8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11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,11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11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6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,11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Напряжение в стержне (макс.) [Н/мм^2] (Загружение 3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22"/>
        <w:gridCol w:w="2713"/>
        <w:gridCol w:w="2712"/>
        <w:gridCol w:w="2807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л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в. напряже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4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,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1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1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,5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,1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,4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1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,2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,1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,2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,2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,1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,2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,7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,2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,5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3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,3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,3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8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,3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3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,2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,3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5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3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3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5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,4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4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4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,4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3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,4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7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4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3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5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1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4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,4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4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,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5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,8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8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,4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,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,4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6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,1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8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9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,2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9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5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0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9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3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5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1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5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,2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6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5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1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5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7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6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6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5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6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,4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7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6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,6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6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2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6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6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,4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,5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5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,7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7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,1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,4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,7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3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7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,7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8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,2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,8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4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,4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9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5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,1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5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,9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5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,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,3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1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,1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,7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6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,7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,7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,5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,7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,7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,5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,8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,8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,8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,7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7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,7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,7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,7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,9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.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,2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,9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,3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.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8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,9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,1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,9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,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.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,9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,9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,9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4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,2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19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2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,8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,8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,8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,9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,8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,9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,8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0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,9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,8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9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,8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,9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,9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.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,9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10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10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1e-01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,10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8e-01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10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10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2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,10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10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,10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,5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3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,5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.1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,10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,10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,4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.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,5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.5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,112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4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,11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,113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2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,110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3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,109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4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,48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5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,51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.4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,8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2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7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,8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8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116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9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,114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0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5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117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 26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,115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В Перемещение в узлах стержней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документа: Рама платформы-19.</w:t>
      </w:r>
      <w:r>
        <w:rPr>
          <w:rFonts w:cs="Times New Roman" w:ascii="Times New Roman" w:hAnsi="Times New Roman"/>
          <w:sz w:val="28"/>
          <w:szCs w:val="28"/>
          <w:lang w:val="en-US"/>
        </w:rPr>
        <w:t>FRM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Перемещения узлов (Загружение 1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19"/>
        <w:gridCol w:w="1390"/>
        <w:gridCol w:w="1390"/>
        <w:gridCol w:w="1391"/>
        <w:gridCol w:w="1390"/>
        <w:gridCol w:w="1390"/>
        <w:gridCol w:w="1484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 перемещение [мм]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овое перемещение [градус]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0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2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93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3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5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0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6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1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4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46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7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86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6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38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42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27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2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6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9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5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8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1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6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4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58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35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0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8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2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3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5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8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0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1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1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4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46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1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7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9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61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9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9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9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5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75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1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3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12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14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67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1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4.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9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2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1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9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77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6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83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48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62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77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4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51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83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48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43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0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3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0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4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4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6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8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7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9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8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9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5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86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6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2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28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77e-00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68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6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84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4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5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5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4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4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0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0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5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1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0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7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2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8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2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8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9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8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5e-00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33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03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6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6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01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0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2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93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3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5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35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0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8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2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3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5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27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4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3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4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5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6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9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40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3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68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0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7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8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5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77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7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86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6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38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42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8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0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1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9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8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48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9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0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0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4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8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48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1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52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2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64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62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1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3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12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14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67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1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6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1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9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77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6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83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48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62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77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4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51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83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48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43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2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8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18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4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4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7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1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7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8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54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86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6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62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28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77e-00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68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6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84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4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15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1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10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4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4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6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64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10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1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9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9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0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7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2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8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9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8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5e-00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33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03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9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8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01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0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5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5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04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92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5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3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6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68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85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7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7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88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7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4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42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7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8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88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8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8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8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47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0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7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8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09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2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1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40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3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49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84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8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40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15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82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6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0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3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4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8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5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82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1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17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8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1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8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15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99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1.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80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3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0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4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3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24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09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7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9.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4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5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76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5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2.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7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1.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87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3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4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4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3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15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1.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73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3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3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4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4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2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3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2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15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3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1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46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6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0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03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7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1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47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5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9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6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4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07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7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05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4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5.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48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899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46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9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6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1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898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1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8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34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73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3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9.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0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0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8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4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3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1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8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79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7.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5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6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73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1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6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44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2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9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66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1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6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3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58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1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6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1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58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1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6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8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4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9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66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1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7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43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8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26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2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8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5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73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0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4.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2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41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4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4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37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7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5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0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3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9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9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2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7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9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7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5.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6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5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9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4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9.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12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8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9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5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91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9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0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1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5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9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0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6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94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12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5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9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2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88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12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5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2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1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8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1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0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64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80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6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7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8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3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8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9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3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7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8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8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0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7.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9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8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0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8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2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1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4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8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2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2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3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5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2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0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3.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2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8.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2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8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2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3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3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5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4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3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6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еремещения узлов (Загружение 2</w:t>
      </w:r>
      <w:r>
        <w:rPr/>
        <w:t>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41"/>
        <w:gridCol w:w="1403"/>
        <w:gridCol w:w="1404"/>
        <w:gridCol w:w="1403"/>
        <w:gridCol w:w="1403"/>
        <w:gridCol w:w="1403"/>
        <w:gridCol w:w="1497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 перемещение [мм]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овое перемещение [градус]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8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96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2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93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3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9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7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2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6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7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4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788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78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6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38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15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0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8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5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48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.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6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4.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4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39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24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32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96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8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2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3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9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2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2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2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4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788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4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1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52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6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5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47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3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8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0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8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28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15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37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3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12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14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5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4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9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4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0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1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9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6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83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24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56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9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4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51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83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24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3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0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7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9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7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59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53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.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1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8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83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19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3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7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0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79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1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5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6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28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77e-00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689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29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2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9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2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4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2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9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69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4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2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4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93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4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54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7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9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8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5e-00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33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84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6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9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93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05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8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96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2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93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3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9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32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96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8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2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3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9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15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0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0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43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75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95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48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.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4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65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1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28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34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3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8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8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4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29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78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6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38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2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2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5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2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803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8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2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3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7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803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4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2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4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5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48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15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37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3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12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14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5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2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56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6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2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0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1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69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6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83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24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56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69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4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51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83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24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3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0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7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2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5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.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0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0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16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3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6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8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7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1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5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6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28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77e-00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689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29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2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9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5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7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4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2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9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3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63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4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2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4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5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9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85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7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9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8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5e-00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33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84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6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0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4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1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05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0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75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1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3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38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33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5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2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4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37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7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70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0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48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04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3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7.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6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44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.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4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3.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5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85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07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6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78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6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9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.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2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64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3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01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1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81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3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3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1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3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32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78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06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68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2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72e-00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1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89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41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2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8.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7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03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46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1.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6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94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5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4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.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6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2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83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3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21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8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8.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42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0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04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7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1.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6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05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56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8.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2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1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0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7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1.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57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0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56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8.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1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8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75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8.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1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73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45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8.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6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0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8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76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.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2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8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48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03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.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7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0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5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1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2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9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58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9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45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1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64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6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99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867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4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6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3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74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94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4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8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.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58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93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45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2.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5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3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867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6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82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71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59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7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6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4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8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2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03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8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6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4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3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8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8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6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2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9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6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7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8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72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9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4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337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4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43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18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3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8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9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8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6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60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7.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0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3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7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8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43e-00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64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65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79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9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9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77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96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77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4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6.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0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65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8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0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9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81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8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06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8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7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8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6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28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8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8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28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8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0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5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5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06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5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48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42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5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1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49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5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1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63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5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8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0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4.5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81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5.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8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4.5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86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5.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9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4.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91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5.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9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5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2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78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1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7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7.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98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7.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2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72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9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8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7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1.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2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4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1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39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2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47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Перемещения узлов (Загру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26"/>
        <w:gridCol w:w="1211"/>
        <w:gridCol w:w="1210"/>
        <w:gridCol w:w="1210"/>
        <w:gridCol w:w="1210"/>
        <w:gridCol w:w="1211"/>
        <w:gridCol w:w="1290"/>
        <w:gridCol w:w="1286"/>
      </w:tblGrid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 перемещение [мм]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овое перемещение [градус]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80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2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93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3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0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0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81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27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5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6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38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57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5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4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0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8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8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8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75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4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7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0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13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6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80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8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2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3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5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45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5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27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8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9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4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74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74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5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0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75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7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30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39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12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1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25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5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6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2.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8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49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3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9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7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9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6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83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8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46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7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4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51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83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8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7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4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3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0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0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9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0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0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3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1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4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7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5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7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3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8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78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7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2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7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28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77e-00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689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73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5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0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5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4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0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0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79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0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4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7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83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8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85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3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2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87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5e-00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33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53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5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2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2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9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53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5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80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2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93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3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6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80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8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2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3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5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4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9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9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75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2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3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8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22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74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2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0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76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7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65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6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38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57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5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3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9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3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0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3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53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3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4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0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48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7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30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39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12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1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25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5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5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9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2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9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7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9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6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83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8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46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7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4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51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83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8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7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4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7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9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0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0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1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3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6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6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7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5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7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5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7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4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7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2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7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28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77e-00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689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73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5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1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8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9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5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0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1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19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0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5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7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4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857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3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22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87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5e-00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33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53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5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2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2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1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54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1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32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09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27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6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9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0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988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3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2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7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02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24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8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2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9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71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0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58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4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1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45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0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71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9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3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51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02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1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1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69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31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17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77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85e-00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2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1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86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85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011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8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53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8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1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1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3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73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7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1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1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1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2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2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1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5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8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6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0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0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5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72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2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2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1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3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57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1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1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1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3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23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4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1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3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4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7.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1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1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3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2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4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1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1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5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8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1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1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0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464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4.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2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2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1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1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6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2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0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6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1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41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8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2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4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3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4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8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1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3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92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3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7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1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5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92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0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98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9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0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79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8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0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81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3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1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98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37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0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81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67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7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3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0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6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1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6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28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8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8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63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8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0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79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1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8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1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6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5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8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1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5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5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9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5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8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6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7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7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19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0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8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49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85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51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2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8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3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46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61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77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6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0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5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082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9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4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275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3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4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89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28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37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0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3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7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0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6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56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0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4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.3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57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5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56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3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5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.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2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37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6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7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2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5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4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44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6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3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3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2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2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92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6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3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1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96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2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593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6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8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5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7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1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44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37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47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74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74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41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.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37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7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9.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5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.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6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.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9.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3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1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.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4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.1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9.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1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.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1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1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6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.1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62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5.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7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62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.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7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11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7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33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8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7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7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5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7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43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3.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.7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20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.4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5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9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6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34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6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9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.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.017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6.3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14"/>
      <w:footerReference w:type="first" r:id="rId21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6"/>
      <w:szCs w:val="2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3">
    <w:name w:val="Верхний колонтитул Знак1"/>
    <w:qFormat/>
    <w:rPr>
      <w:rFonts w:cs="Times New Roman"/>
      <w:sz w:val="22"/>
      <w:szCs w:val="22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14">
    <w:name w:val="Нижний колонтитул Знак1"/>
    <w:qFormat/>
    <w:rPr>
      <w:rFonts w:cs="Times New Roman"/>
      <w:sz w:val="22"/>
      <w:szCs w:val="22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i/>
      <w:sz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png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png"/><Relationship Id="rId176" Type="http://schemas.openxmlformats.org/officeDocument/2006/relationships/image" Target="media/image175.png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png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png"/><Relationship Id="rId206" Type="http://schemas.openxmlformats.org/officeDocument/2006/relationships/image" Target="media/image205.png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07.wmf"/><Relationship Id="rId213" Type="http://schemas.openxmlformats.org/officeDocument/2006/relationships/image" Target="media/image206.wmf"/><Relationship Id="rId214" Type="http://schemas.openxmlformats.org/officeDocument/2006/relationships/footer" Target="footer1.xml"/><Relationship Id="rId215" Type="http://schemas.openxmlformats.org/officeDocument/2006/relationships/footer" Target="footer2.xm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5:00Z</dcterms:created>
  <dc:creator>Артем</dc:creator>
  <dc:description/>
  <cp:keywords/>
  <dc:language>en-US</dc:language>
  <cp:lastModifiedBy>SYSTEM</cp:lastModifiedBy>
  <dcterms:modified xsi:type="dcterms:W3CDTF">2011-09-20T03:25:00Z</dcterms:modified>
  <cp:revision>2</cp:revision>
  <dc:subject/>
  <dc:title/>
</cp:coreProperties>
</file>