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1620"/>
        <w:gridCol w:w="1980"/>
        <w:gridCol w:w="14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г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ый объем вагонообор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еравномер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ный объем, ва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нагрузка на вагон, т/ва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еревезенного груза</w:t>
            </w:r>
          </w:p>
        </w:tc>
      </w:tr>
      <w:tr>
        <w:trPr/>
        <w:tc>
          <w:tcPr>
            <w:tcW w:w="9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я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п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овая 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пв,п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ч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</w:tbl>
    <w:p>
      <w:pPr>
        <w:pStyle w:val="Style16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Описание работы станции, производственный процесс</w:t>
      </w:r>
    </w:p>
    <w:p>
      <w:pPr>
        <w:pStyle w:val="Style16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1.- Грузы, отправляемые со станции.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уточный вагонооборот определяется по формуле для каждого рода груза: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аг </w:t>
      </w:r>
      <w:r>
        <w:rPr>
          <w:rFonts w:cs="Times New Roman" w:ascii="Times New Roman" w:hAnsi="Times New Roman"/>
          <w:sz w:val="28"/>
          <w:szCs w:val="28"/>
        </w:rPr>
        <w:t>=(Е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аг 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)/30, где</w:t>
        <w:tab/>
        <w:tab/>
        <w:tab/>
        <w:tab/>
        <w:tab/>
        <w:tab/>
        <w:t>(1)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аг </w:t>
      </w:r>
      <w:r>
        <w:rPr>
          <w:rFonts w:cs="Times New Roman" w:ascii="Times New Roman" w:hAnsi="Times New Roman"/>
          <w:sz w:val="28"/>
          <w:szCs w:val="28"/>
        </w:rPr>
        <w:t xml:space="preserve">– среднесуточное кол-во вагон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рода груза;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еравномер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рода груза;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– количество дней в месяце;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аг отпр </w:t>
      </w:r>
      <w:r>
        <w:rPr>
          <w:rFonts w:cs="Times New Roman" w:ascii="Times New Roman" w:hAnsi="Times New Roman"/>
          <w:sz w:val="28"/>
          <w:szCs w:val="28"/>
        </w:rPr>
        <w:t>=4200*1,73=7266ваг</w:t>
        <w:tab/>
        <w:tab/>
        <w:tab/>
        <w:tab/>
        <w:tab/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аг отпр </w:t>
      </w:r>
      <w:r>
        <w:rPr>
          <w:rFonts w:cs="Times New Roman" w:ascii="Times New Roman" w:hAnsi="Times New Roman"/>
          <w:sz w:val="28"/>
          <w:szCs w:val="28"/>
        </w:rPr>
        <w:t>=2100*1,5=3150ваг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аг отпр</w:t>
      </w:r>
      <w:r>
        <w:rPr>
          <w:rFonts w:cs="Times New Roman" w:ascii="Times New Roman" w:hAnsi="Times New Roman"/>
          <w:sz w:val="28"/>
          <w:szCs w:val="28"/>
        </w:rPr>
        <w:t xml:space="preserve"> = 60*1=60ваг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есуточный грузооборот определяется по формуле: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=(Е(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а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))/30, где</w:t>
        <w:tab/>
        <w:tab/>
        <w:tab/>
        <w:tab/>
        <w:tab/>
        <w:tab/>
        <w:t>(2)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статистическая нагрузка на вагон;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=7260*69,5=504987т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=3150*69=217650т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=60*100=6000т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довой</w:t>
        <w:tab/>
        <w:t xml:space="preserve"> грузооборот станции находится по формуле: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год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р</w:t>
      </w:r>
      <w:r>
        <w:rPr>
          <w:rFonts w:cs="Times New Roman" w:ascii="Times New Roman" w:hAnsi="Times New Roman"/>
          <w:sz w:val="28"/>
          <w:szCs w:val="28"/>
        </w:rPr>
        <w:t>*12, где</w:t>
        <w:tab/>
        <w:tab/>
        <w:tab/>
        <w:tab/>
        <w:tab/>
        <w:tab/>
        <w:tab/>
        <w:t>(3)</w:t>
      </w:r>
    </w:p>
    <w:p>
      <w:pPr>
        <w:pStyle w:val="Style16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б</w:t>
      </w:r>
      <w:r>
        <w:rPr>
          <w:rFonts w:cs="Times New Roman" w:ascii="Times New Roman" w:hAnsi="Times New Roman"/>
          <w:sz w:val="28"/>
          <w:szCs w:val="28"/>
        </w:rPr>
        <w:t xml:space="preserve"> – грузооборот станции за месяц по отправлению, т;</w:t>
      </w:r>
    </w:p>
    <w:p>
      <w:pPr>
        <w:pStyle w:val="Style16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число месяцев в году;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год=(504987+217350+6000)*12=8740044т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одовой грузооборот по отправлению:</w:t>
      </w:r>
    </w:p>
    <w:p>
      <w:pPr>
        <w:pStyle w:val="Style16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 отпр</w:t>
      </w:r>
      <w:r>
        <w:rPr>
          <w:rFonts w:cs="Times New Roman" w:ascii="Times New Roman" w:hAnsi="Times New Roman"/>
          <w:sz w:val="28"/>
          <w:szCs w:val="28"/>
        </w:rPr>
        <w:t>=8740044т</w:t>
        <w:tab/>
        <w:tab/>
        <w:tab/>
        <w:tab/>
        <w:tab/>
        <w:tab/>
        <w:tab/>
        <w:t>(4)</w:t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- Объём и качественные показатели станции Слябовая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3"/>
        <w:gridCol w:w="327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оказателя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одовой грузооборот по отправлению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004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уточныйгрузооборот</w:t>
            </w:r>
          </w:p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правлению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3.Суточны вагонооборот по отправлению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4.Рабочий парк вагоно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Число локомотивов:</w:t>
            </w:r>
          </w:p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ровых</w:t>
            </w:r>
          </w:p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редняя статистическая нагруз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ва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орот вагоно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</w:tr>
    </w:tbl>
    <w:p>
      <w:pPr>
        <w:pStyle w:val="Style16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Объём и качественные показатели станции Слябовая.</w:t>
      </w:r>
    </w:p>
    <w:p>
      <w:pPr>
        <w:pStyle w:val="Style16"/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аневровых локомотивов на станции определяется по формуле: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/(365*(Т-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>)*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, где</w:t>
        <w:tab/>
        <w:tab/>
        <w:tab/>
        <w:tab/>
        <w:t>(5)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еравномерности (1,4);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время суток. 24 часа;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– время на экипировку локомотива в течении суток, час(0,5часа); 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статическая нагрузка вагона;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маневровый коэффициент(5км);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= 7289740*1,4*(24-1)*69,5*5=1лок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локомотив резервный.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ий парк вагонов определяется по формуле: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)/(365*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*24), где</w:t>
        <w:tab/>
        <w:tab/>
        <w:tab/>
        <w:tab/>
        <w:t>(6)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оборот вагона, час;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принимаем 1,1;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(728337*1,1*23,5)/(365*79,5*24)=28ваг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боты станции, обслуживающий слябовый цех.</w:t>
      </w:r>
    </w:p>
    <w:p>
      <w:pPr>
        <w:pStyle w:val="Style16"/>
        <w:suppressAutoHyphens w:val="true"/>
        <w:spacing w:lineRule="auto" w:line="36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уточный грузооборот слябового цеха определяется по формуле: 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где</w:t>
        <w:tab/>
        <w:tab/>
        <w:tab/>
        <w:tab/>
        <w:tab/>
        <w:tab/>
        <w:tab/>
        <w:tab/>
        <w:t>(7)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 xml:space="preserve"> – суточная производительность слябового цеха;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асходный коэффициент по каждому виду сырья и отходов;</w:t>
      </w:r>
    </w:p>
    <w:p>
      <w:pPr>
        <w:pStyle w:val="Style16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тпр</w:t>
      </w:r>
      <w:r>
        <w:rPr>
          <w:rFonts w:cs="Times New Roman" w:ascii="Times New Roman" w:hAnsi="Times New Roman"/>
          <w:sz w:val="28"/>
          <w:szCs w:val="28"/>
        </w:rPr>
        <w:t>=10470*1,41=14762,7т</w:t>
      </w:r>
    </w:p>
    <w:p>
      <w:pPr>
        <w:pStyle w:val="Style16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точный вагонооборот слябового цеха: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аг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/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q</w:t>
      </w:r>
      <w:r>
        <w:rPr>
          <w:rFonts w:cs="Times New Roman" w:ascii="Times New Roman" w:hAnsi="Times New Roman"/>
          <w:sz w:val="28"/>
          <w:szCs w:val="28"/>
        </w:rPr>
        <w:t xml:space="preserve">), где </w:t>
        <w:tab/>
        <w:tab/>
        <w:tab/>
        <w:tab/>
        <w:tab/>
        <w:tab/>
        <w:tab/>
        <w:t>(8)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грузоподъемность вагона;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q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спользования грузоподъёмности (принимаем 0,8-0,9)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аг</w:t>
      </w:r>
      <w:r>
        <w:rPr>
          <w:rFonts w:cs="Times New Roman" w:ascii="Times New Roman" w:hAnsi="Times New Roman"/>
          <w:sz w:val="28"/>
          <w:szCs w:val="28"/>
        </w:rPr>
        <w:t>=14762,7/(79,5*0,8)=233ваг</w:t>
      </w:r>
    </w:p>
    <w:p>
      <w:pPr>
        <w:pStyle w:val="Style16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я потребного числа вагонов под 1-у подачу:</w:t>
      </w:r>
    </w:p>
    <w:p>
      <w:pPr>
        <w:pStyle w:val="Style16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ябовая – 25 ваг.</w:t>
      </w:r>
    </w:p>
    <w:p>
      <w:pPr>
        <w:pStyle w:val="Style16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овая – 20 ваг.</w:t>
      </w:r>
    </w:p>
    <w:p>
      <w:pPr>
        <w:pStyle w:val="Style16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вместимости вагонов на погрузо-разгрузочные фронты.</w:t>
      </w:r>
    </w:p>
    <w:p>
      <w:pPr>
        <w:pStyle w:val="Style16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ёт количества локомотивов на перевозку груженых вагонов:</w:t>
      </w:r>
    </w:p>
    <w:p>
      <w:pPr>
        <w:pStyle w:val="Style16"/>
        <w:suppressAutoHyphens w:val="tru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 0,2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</w:t>
        <w:tab/>
        <w:tab/>
        <w:tab/>
        <w:tab/>
        <w:tab/>
        <w:tab/>
        <w:t>(9)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погрузоразгрузочных фронтов(5);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НЛЗ(2);</w:t>
      </w:r>
    </w:p>
    <w:p>
      <w:pPr>
        <w:pStyle w:val="Normal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2*5*2=2лок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Расчёт плановой себестоимости перевозки 1т груза. Анализ себестоимости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представляет собой денежное выражение издержек предприятия (эксплуотационых издержек), приходящаяся на единицу продук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промышленного транспорта- перевозок, складывается из затрат, связанных с использованием в процессе материалов, топлива, энергии, труда, основных фондов, а также других затрат на их производство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еревозок определяется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/с = Э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где</w:t>
        <w:tab/>
        <w:tab/>
        <w:tab/>
        <w:tab/>
        <w:tab/>
        <w:tab/>
        <w:tab/>
        <w:tab/>
        <w:t>(10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 – эксплуатационные расходы, руб.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перевозок, т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ёта годовых эксплуотационых расходов применяется развёрнутый расчёт. В качестве статей расходов применяется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Топливо и энергетические затрат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на топливо планируется по устройству в плане объёму работы и нормам затрат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=(п*Л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/(1,45*1000))*Ст, где</w:t>
        <w:tab/>
        <w:tab/>
        <w:tab/>
        <w:tab/>
        <w:tab/>
        <w:t>(1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– расход топлива на 1 лок/час, принимаем п=18кг/лок.час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локомотивочасы. Фактически отработанные за год, час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тоимость топлива,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8400руб/т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45 – перевозочный коэффициент условного топлива в физического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23*365, где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ий парк локомотивов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=2*23*365=16790ч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=(18*16790/(1,45*1000))*8400=1750560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чёт на электроэнергию состоит из расходов на освещение помещений и станционных площадок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(Э</w:t>
      </w:r>
      <w:r>
        <w:rPr>
          <w:sz w:val="28"/>
          <w:szCs w:val="28"/>
          <w:vertAlign w:val="subscript"/>
        </w:rPr>
        <w:t>внутр</w:t>
      </w:r>
      <w:r>
        <w:rPr>
          <w:sz w:val="28"/>
          <w:szCs w:val="28"/>
        </w:rPr>
        <w:t>+Э</w:t>
      </w:r>
      <w:r>
        <w:rPr>
          <w:sz w:val="28"/>
          <w:szCs w:val="28"/>
          <w:vertAlign w:val="subscript"/>
        </w:rPr>
        <w:t>внешнее</w:t>
      </w:r>
      <w:r>
        <w:rPr>
          <w:sz w:val="28"/>
          <w:szCs w:val="28"/>
        </w:rPr>
        <w:t>)*Ц, где</w:t>
        <w:tab/>
        <w:tab/>
        <w:tab/>
        <w:tab/>
        <w:tab/>
        <w:t>(12)</w:t>
        <w:tab/>
        <w:tab/>
        <w:tab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внутр</w:t>
      </w:r>
      <w:r>
        <w:rPr>
          <w:sz w:val="28"/>
          <w:szCs w:val="28"/>
        </w:rPr>
        <w:t xml:space="preserve"> – расход энергии на освещение внутри здания (5000 кВт.час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внешнее</w:t>
      </w:r>
      <w:r>
        <w:rPr>
          <w:sz w:val="28"/>
          <w:szCs w:val="28"/>
        </w:rPr>
        <w:t xml:space="preserve"> - расход на электроэнергии на освещение станционных площадок, кВт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- цена электроэнергии за 1 кВт.час, Ц=1,56руб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внешнее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ешнее</w:t>
      </w:r>
      <w:r>
        <w:rPr>
          <w:sz w:val="28"/>
          <w:szCs w:val="28"/>
        </w:rPr>
        <w:t>*Ф, где</w:t>
        <w:tab/>
        <w:tab/>
        <w:tab/>
        <w:tab/>
        <w:tab/>
        <w:tab/>
        <w:t>(13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ешнее</w:t>
      </w:r>
      <w:r>
        <w:rPr>
          <w:sz w:val="28"/>
          <w:szCs w:val="28"/>
        </w:rPr>
        <w:t xml:space="preserve"> – площадь освещаемой территории (4000-5000кВт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– расход мощности освещения на 1 кв.м.,(2кВт.час)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внешнее</w:t>
      </w:r>
      <w:r>
        <w:rPr>
          <w:sz w:val="28"/>
          <w:szCs w:val="28"/>
        </w:rPr>
        <w:t xml:space="preserve"> =5000*2=10000кВ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(5000+10000)*1,56=23400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арплаты работников стан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3.-Расчёт годового фонда заработной платы составителя поездов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97"/>
        <w:gridCol w:w="2683"/>
        <w:gridCol w:w="2690"/>
      </w:tblGrid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заработная плат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ель поездов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тан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ый диспетче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6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сдатчи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ые рабоч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тан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00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рассчитывается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/Пл.осн = З/Пл.ср*К*12, где</w:t>
        <w:tab/>
        <w:tab/>
        <w:tab/>
        <w:tab/>
        <w:tab/>
        <w:t>(14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/Пл.ср –средняя заработная плата за месяц, руб.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количество работающих данной категори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/Пл.осн = 106428*10*12=12771360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складывается из сумм Основной и Дополнительной заработной плат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П = З/Пл.осн+З/Пл доп </w:t>
        <w:tab/>
        <w:tab/>
        <w:tab/>
        <w:tab/>
        <w:tab/>
        <w:t>(15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ставляет 9% от основной заработной платы (это оплата труда за не про работоное время: оплата отпусков, времени исполнения гос. обязанностей и др.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/Пл доп=З/Пл осн*0,09</w:t>
        <w:tab/>
        <w:tab/>
        <w:tab/>
        <w:tab/>
        <w:tab/>
        <w:tab/>
        <w:t>(16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/Пл доп= 12771360*0,09=1149422,4руб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ФЗП=12771360+1149422,4=13920782,4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Фонд оплаты труд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фонда заработной платы рассчитываем численность работников, участвующих в процессе перевозок, по количеству объектов по форму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4.2*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где</w:t>
        <w:tab/>
        <w:tab/>
        <w:tab/>
        <w:tab/>
        <w:tab/>
        <w:tab/>
        <w:tab/>
        <w:t>(17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работников, чел.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служивающих объектов, ед.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,2 – количество рабочих на одном объекте с учетом числа смен (при круглосуточной работе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, учитывающий замещение,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07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Ч = 10*4,2*1,07=45че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Отчисление на социальные нужды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на социальные нужды составляют – 27,6% от фонда зарплат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% - направляются в Пенсионный фонд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,2% - отчисление органам соц. Страхования (профсоюзы, больничные листы, путёвки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,8% - на обязательное медицинское страхование (финансирование здравохраниения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6% - регрессивный налог (коэффициент трудоемкости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.с.н. = ФЗН*0,276</w:t>
        <w:tab/>
        <w:tab/>
        <w:tab/>
        <w:tab/>
        <w:tab/>
        <w:tab/>
        <w:tab/>
        <w:t>(18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.с.н. = 261600*0,276=72201,6тыс.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 Амортизация основных производственных фондов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ж.д.т. включает в себя следующие элемент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ания (депо, службы предприятия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(земляное полотно, верхнее строение пути, мост, виадуки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точные устройства (линии электропередач, сигнализации и связи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Машины и оборудование (погрузоразгрузочные машины, подъемнотранспортные и путевые машины, оборудование депо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и регулирующие приборы и устройства (автоблокировки, электрической централизации стрелок, диспетчерской централизации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ые средства (тепловозы, электровозы, дрезины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(вычислительная техника и т.д.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 течением времени подвержены износу. Возмещение износа осуществляется на основе амортиза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мортизация – это процесс постепенного переноса стоимости основного фонда на производимую продукцию по частям по мере износа в виде амортизационных отчислений в целях накопления средств и установленных норм амортизаци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определяются исходя из первоначальной стоимости и установленных нормам амортизации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4.- Стоимость основных амортизационных фондов, амортизационные отчисления станции Слябова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981"/>
        <w:gridCol w:w="1726"/>
        <w:gridCol w:w="1580"/>
        <w:gridCol w:w="2001"/>
        <w:gridCol w:w="1148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-ые отчи-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ое зд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пу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5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-е стрелочные перев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ые стрел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-е лок-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0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устройства СЦ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к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498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90</w:t>
            </w:r>
          </w:p>
        </w:tc>
      </w:tr>
      <w:tr>
        <w:trPr/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ПФ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 xml:space="preserve">оф </w:t>
            </w:r>
            <w:r>
              <w:rPr>
                <w:sz w:val="20"/>
                <w:szCs w:val="20"/>
              </w:rPr>
              <w:t>ост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.Затраты на ремонт основных средств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екущей ремонт – стоимость материалов, запчастей для локомотивов, погрузочно-разгрузочных машин берётся в размере 3% от их учётной стоимости на момент расчёт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питальный ремонт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аний и сооружений (затраты в соответствии с планом кап/ремонтов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подвижной состав – по ценам ремонтного завода на момент расчё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/д путей и стрелочных переводов (затраты рассчитываются исходя из протяженности путей и количества стрелочных переводов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м возьмем 3%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рем = Соф ост*0,03</w:t>
        <w:tab/>
        <w:tab/>
        <w:tab/>
        <w:tab/>
        <w:tab/>
        <w:tab/>
        <w:t>(19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рем =15404984*0,03=462149,52 руб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траты на текущее содержание основных средств: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содержанию зданий и сооружений в рабочем состоянии составляет 3% от их балансовой стоимост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= Соф ост*0,03, </w:t>
        <w:tab/>
        <w:tab/>
        <w:tab/>
        <w:tab/>
        <w:tab/>
        <w:tab/>
        <w:tab/>
        <w:t>(20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>= 15404984*0,03=462149,52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на смазочные материалы, запчасти принимаются в размере 4% от стоимости топлива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маз</w:t>
      </w:r>
      <w:r>
        <w:rPr>
          <w:sz w:val="28"/>
          <w:szCs w:val="28"/>
        </w:rPr>
        <w:t>=Т*0,04</w:t>
        <w:tab/>
        <w:tab/>
        <w:tab/>
        <w:tab/>
        <w:tab/>
        <w:tab/>
        <w:tab/>
        <w:tab/>
        <w:t>(2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маз</w:t>
      </w:r>
      <w:r>
        <w:rPr>
          <w:sz w:val="28"/>
          <w:szCs w:val="28"/>
        </w:rPr>
        <w:t>=1750560*0,04=70022,4тыс.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Услуги транспортных цехов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услуги включают аренду автомобильного транспорта, услуги АТУ и рассчитываются по нормам за аренду и нормативом служб, предоставляющим услуги (принимаем в среднем 200-500 тыс. руб.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9. Затраты на инвентарь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инвентаря, инструмента или сменного оборудования рассчитывается по базовой стоимости с учётом инфляции. Укрепленного примером, что затраты на инвентарь составляют 1-2% фонда основной затратной плат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 xml:space="preserve"> = З/Пл осн *0,02</w:t>
        <w:tab/>
        <w:tab/>
        <w:tab/>
        <w:tab/>
        <w:tab/>
        <w:tab/>
        <w:tab/>
        <w:t>(2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 xml:space="preserve"> =1318000*0,02=26360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0. Затраты на охрану труда принимается в размере 2-5% от основной зарплаты: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= З/Пл осн *0,035</w:t>
        <w:tab/>
        <w:tab/>
        <w:tab/>
        <w:tab/>
        <w:tab/>
        <w:tab/>
        <w:t>(23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 xml:space="preserve"> = 1318000*0,035=46130руб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1. Прочие расходы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это затраты, включающие налоги и сборы, затраты на подготовку кадров, пожарную охрану. Определяется по базовому году с учётом инфляции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 xml:space="preserve"> предыдущий год</w:t>
      </w:r>
      <w:r>
        <w:rPr>
          <w:sz w:val="28"/>
          <w:szCs w:val="28"/>
        </w:rPr>
        <w:t xml:space="preserve"> *11,5/100, где</w:t>
        <w:tab/>
        <w:tab/>
        <w:tab/>
        <w:tab/>
        <w:t>(24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,5 – уровень инфляции 2005 года, %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пред г. Принимаем 1500-1800 тыс. руб.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 xml:space="preserve"> = 1800*11,5/100=207тыс.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- Плановая калькуляция себестоимости перевозок 1-й тонны груз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286"/>
        <w:gridCol w:w="261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ыс.руб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-у тонну, руб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пливо технологическо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нергетические затра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нд заработной пла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ие на зарпла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Амортизация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основных средст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сновных средст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8. Услуги транспортных цех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менное оборудова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храна тру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расх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,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ая себестоимость одной тонны перевезенного груза равна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/с = Э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ab/>
        <w:tab/>
        <w:tab/>
        <w:tab/>
        <w:tab/>
        <w:tab/>
        <w:tab/>
        <w:t>(25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/с = 4542,79/8740044=5,6 т/тыс.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ебестоимости продукции эксплуатационные расхода принято подразделять на две группы: переменные (зависящие от объёма работы) и условнопостаянные (независящие и малозависящие от объёма работы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ростом объёма работ себестоимость 1 тонны груза уменьшается за счёт условнопостоянных расход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 С/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а)/(1+К)+ С/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в, где</w:t>
        <w:tab/>
        <w:tab/>
        <w:tab/>
        <w:t>(26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/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ебестоимость 1т груза соответственно до и после изменения объёма работ, руб./т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доля постоянных расходов (0,3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доля переменных расходов в себестоимости (0,7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х изменения объёма работ (1,03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 5,6*0,3)/(1+1,03)+5,6*0,7=0,2т/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ебестоимости в результате изменения объёма перевозок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С = ((С/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С/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 С/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*100</w:t>
        <w:tab/>
        <w:tab/>
        <w:tab/>
        <w:tab/>
        <w:t>(27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С = ((5,6-0,2)/5,6)*100=90т/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плата труда: Расчёт заработной платы составителя поездов за 17 июля 2006г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эффективного фонда рабочего времен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6.- Баланс рабочего времени при пятидневной рабочей недели за 2006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51"/>
        <w:gridCol w:w="1561"/>
        <w:gridCol w:w="1579"/>
        <w:gridCol w:w="1747"/>
        <w:gridCol w:w="156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ней в месяц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 дн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ыходных дн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едпраздничных дн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 часов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ра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ормальное число часов в месяц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ом. Мес.5 =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ом.год 5)/12</w:t>
        <w:tab/>
        <w:tab/>
        <w:tab/>
        <w:tab/>
        <w:tab/>
        <w:t>(28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ом. Мес.5 =1996/12=166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ремя часов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д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ак.год.5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ом. год 5 – (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тпр.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бол.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гос.об.)*8) (29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 xml:space="preserve"> фак.год.5 = 166– ((28+3)*8)=82ча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яц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 xml:space="preserve">T </w:t>
      </w:r>
      <w:r>
        <w:rPr>
          <w:sz w:val="28"/>
          <w:szCs w:val="28"/>
        </w:rPr>
        <w:t>фак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</w:rPr>
        <w:t>год</w:t>
      </w:r>
      <w:r>
        <w:rPr>
          <w:sz w:val="28"/>
          <w:szCs w:val="28"/>
          <w:lang w:val="fr-FR"/>
        </w:rPr>
        <w:t xml:space="preserve">.5 = ( t </w:t>
      </w:r>
      <w:r>
        <w:rPr>
          <w:sz w:val="28"/>
          <w:szCs w:val="28"/>
        </w:rPr>
        <w:t>вакт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</w:rPr>
        <w:t>год</w:t>
      </w:r>
      <w:r>
        <w:rPr>
          <w:sz w:val="28"/>
          <w:szCs w:val="28"/>
          <w:lang w:val="fr-FR"/>
        </w:rPr>
        <w:t xml:space="preserve"> 5)/12</w:t>
        <w:tab/>
        <w:tab/>
        <w:tab/>
        <w:tab/>
        <w:tab/>
        <w:t>(30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fr-FR"/>
        </w:rPr>
        <w:t xml:space="preserve">T </w:t>
      </w:r>
      <w:r>
        <w:rPr>
          <w:sz w:val="28"/>
          <w:szCs w:val="28"/>
        </w:rPr>
        <w:t>фак</w:t>
      </w:r>
      <w:r>
        <w:rPr>
          <w:sz w:val="28"/>
          <w:szCs w:val="28"/>
          <w:lang w:val="fr-FR"/>
        </w:rPr>
        <w:t>.</w:t>
      </w:r>
      <w:r>
        <w:rPr>
          <w:sz w:val="28"/>
          <w:szCs w:val="28"/>
        </w:rPr>
        <w:t>год</w:t>
      </w:r>
      <w:r>
        <w:rPr>
          <w:sz w:val="28"/>
          <w:szCs w:val="28"/>
          <w:lang w:val="fr-FR"/>
        </w:rPr>
        <w:t xml:space="preserve">.5 = </w:t>
      </w:r>
      <w:r>
        <w:rPr>
          <w:sz w:val="28"/>
          <w:szCs w:val="28"/>
        </w:rPr>
        <w:t>82/12=6,8ча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7. – График выходов на работ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90"/>
        <w:gridCol w:w="590"/>
        <w:gridCol w:w="597"/>
        <w:gridCol w:w="589"/>
        <w:gridCol w:w="589"/>
        <w:gridCol w:w="590"/>
        <w:gridCol w:w="598"/>
        <w:gridCol w:w="590"/>
        <w:gridCol w:w="590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отработанное время – 192часо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.ч. и ночные смены – 96часо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здничных – 0 часо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 8. – Тарифная ставка составителя поезд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70"/>
        <w:gridCol w:w="1569"/>
        <w:gridCol w:w="1749"/>
        <w:gridCol w:w="1408"/>
        <w:gridCol w:w="1583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час, 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емии,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дивенце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 поез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 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л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заработной платы по тарифу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/пл = Т 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кт, где</w:t>
        <w:tab/>
        <w:tab/>
        <w:tab/>
        <w:tab/>
        <w:tab/>
        <w:tab/>
        <w:tab/>
        <w:t>(3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тариф за час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кт – фактически отработанное время, час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/пл =18,20*192 = 3494,4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доплату за ночные смены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>ночь</w:t>
      </w:r>
      <w:r>
        <w:rPr>
          <w:sz w:val="28"/>
          <w:szCs w:val="28"/>
        </w:rPr>
        <w:t xml:space="preserve"> = 0,4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очь, где</w:t>
        <w:tab/>
        <w:tab/>
        <w:tab/>
        <w:tab/>
        <w:t>(32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0,4 – коэффициент доплаты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очь –время отработанное в ночное время, час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>ночь</w:t>
      </w:r>
      <w:r>
        <w:rPr>
          <w:sz w:val="28"/>
          <w:szCs w:val="28"/>
        </w:rPr>
        <w:t xml:space="preserve"> = 0,4*(192-96)=38,4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доплату за переработку графика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пер = 0,5 *Т*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факт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 за это месяц.), где</w:t>
        <w:tab/>
        <w:tab/>
        <w:t>(33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5 – коэффициент доплаты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 за это месяц. – время работы по пятидневному графику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пер = 0,5 *18,20*(192-168)=218,4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доплату в праздничные дни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 праздничные = Т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аздничные, где</w:t>
        <w:tab/>
        <w:tab/>
        <w:tab/>
        <w:t>(34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аздничные – время отработанное в праздничные дни, час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праздничные = 192*0=0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доплату за участие в сменно – встречных заданиях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с-в = Т*0,3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кт/12, где</w:t>
        <w:tab/>
        <w:tab/>
        <w:tab/>
        <w:tab/>
        <w:tab/>
        <w:t>(35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– время га одну раскомандировку, час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с-в =192*0,3*168/12=806,4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платы за стаж работы на комбинат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стаж = Т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кт*Кст, где</w:t>
        <w:tab/>
        <w:tab/>
        <w:tab/>
        <w:tab/>
        <w:tab/>
        <w:t>(36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т – стажевый коэффициент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стаж =192*168*0,075=2419,2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аблица.9 – Сетка стаж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3329"/>
        <w:gridCol w:w="43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, год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плат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жевый коэффициент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доплаты за совмещение професси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совм.=0,2 *Т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кт, где</w:t>
        <w:tab/>
        <w:tab/>
        <w:tab/>
        <w:tab/>
        <w:tab/>
        <w:t>(37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2 – коэффициент доплаты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совм.=0,2 *192*168=451,2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доплату на питание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 пит. = 2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акт, где</w:t>
        <w:tab/>
        <w:tab/>
        <w:tab/>
        <w:tab/>
        <w:tab/>
        <w:tab/>
        <w:t>(3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доплата на питание за 1- н час работы,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 пит. = 2* 168=336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ем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= %П/100 *(з/пл + Дночь+Дпер+Дсовм+Дстаж), где</w:t>
        <w:tab/>
        <w:t>(39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%п – процент преми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=0,9/100*(3494,4+38,4 +218,4+806,4+2419,2)=7004,88 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ь месячную заработную плату с учётом районного коэффициент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/П мес = 1,3*(З/пт+Дночь+Дпер+Дпразд+Дсовм+Дстаж+Дс-в+Дпит),</w:t>
        <w:tab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3 – районный коэффициент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/П мес = 1,3*(3494,4+38,4+218,4+806,4+2419,2+451,2+336) =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129,7 руб.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1.Определять подоходный налог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Н = (З/Пмес – 400-600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13/100, где</w:t>
        <w:tab/>
        <w:tab/>
        <w:tab/>
        <w:t>(41)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00 – сумма, не облагаемая налогом, руб.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00 – сумма на одного иждивенца, не облагаемая налогом, руб.;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ждивенцев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3 – процент проходного налога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Н = (10129,7-400-600*2)*13/100 = 1108,8 руб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.Определим профсоюзный взнос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В=З/П мес *1/100, где</w:t>
        <w:tab/>
        <w:tab/>
        <w:tab/>
        <w:tab/>
        <w:tab/>
        <w:tab/>
        <w:t>(42)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процент профсоюзного взноса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В = 10129,7*1/100=101,3 руб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Определим заработную плату к выплате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З/П вып. = З/П мес. –ПН-ПВ, где</w:t>
        <w:tab/>
        <w:tab/>
        <w:tab/>
        <w:tab/>
        <w:t>(43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/П вып. = 10129,7 – 1108,8 – 101,3 = 8919,6 руб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Технико–экономические показатели работы станции Слябовая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10. – Технико–экономические показатели работы станции Слябовая.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41"/>
        <w:gridCol w:w="1998"/>
        <w:gridCol w:w="161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довой грузооборо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0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гонооборо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о локомотив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. Рабочий парк вагон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рот вагон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уточный грузооборо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су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3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едняя стат. нагрузка ваг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ва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оимость основных фонд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498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ндоотдач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руб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/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оёмк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/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Списочный шта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ондовооружон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че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/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49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оизводительность тру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е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т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ебестоимость перевозки 1т груз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Изменение себестоимост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suppressAutoHyphens w:val="true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пределяется по формуле: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/о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/ Соф, где</w:t>
        <w:tab/>
        <w:tab/>
        <w:tab/>
        <w:tab/>
        <w:tab/>
        <w:tab/>
        <w:tab/>
        <w:t>(45)</w:t>
      </w:r>
    </w:p>
    <w:p>
      <w:pPr>
        <w:pStyle w:val="Normal"/>
        <w:suppressAutoHyphens w:val="true"/>
        <w:spacing w:lineRule="auto" w:line="360"/>
        <w:ind w:left="708" w:hanging="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грузооборот, т;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ф – стоимость основных фондов, руб.;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/о =8740044/15404984=0,5т/руб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оёмкость определяется по формуле: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/ё = Соф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15404984/8740044=1,7руб./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онность определяется по формуле: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/в = Соф/Сп ш, где</w:t>
        <w:tab/>
        <w:tab/>
        <w:tab/>
        <w:tab/>
        <w:tab/>
        <w:tab/>
        <w:tab/>
        <w:t>(46)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п ш – список штата, чел.;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/в=15404984/10=1540498,4 чел/руб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определяется по формуле:</w:t>
      </w:r>
    </w:p>
    <w:p>
      <w:pPr>
        <w:pStyle w:val="Normal"/>
        <w:suppressAutoHyphens w:val="true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П/тр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/ Сп ш, где</w:t>
        <w:tab/>
        <w:tab/>
        <w:tab/>
        <w:tab/>
        <w:tab/>
        <w:tab/>
        <w:t>(47)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П/тр=8740044/1540498,4=5,6 т/че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9:00Z</dcterms:created>
  <dc:creator>Архангел</dc:creator>
  <dc:description/>
  <cp:keywords/>
  <dc:language>en-US</dc:language>
  <cp:lastModifiedBy>SYSTEM</cp:lastModifiedBy>
  <dcterms:modified xsi:type="dcterms:W3CDTF">2011-09-20T03:19:00Z</dcterms:modified>
  <cp:revision>2</cp:revision>
  <dc:subject/>
  <dc:title>Род груза</dc:title>
</cp:coreProperties>
</file>