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  <w:u w:val="single"/>
        </w:rPr>
        <w:t>Мелитопольский хлебокомбин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u w:val="single"/>
        </w:rPr>
      </w:pPr>
      <w:r>
        <w:rPr>
          <w:b/>
          <w:color w:val="000000"/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построено и дало свою первую продукцию в апреле 1961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расположено в промышленной зоне г. Мелитополя, занимает земельную площадь 2,08 га. Проектная мощность составляет26 тонн хлебобулочных изделий, что полностью обеспечивает спрос потребителей города и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акционерное общество согласно решению Регионального отделения Фонда госимущества Украины от 27 июня 1996 года №983 путем преобразования государственного предприятия в открытое акционерное об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иватизации и акционирования предприятие значительно расширило и обновило ассортимент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деятельности предприятия является получение прибыли на вложение акционерами капитала путем осуществления хозяйственно-финансовой и другой деятельности порядке и на условиях, определённых Уставом предприятия, а также обеспечение научно-технического и социального развития собств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деятельности предприятия являе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хлеба, хлебобулочных, кондитерских и макаронных издел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оргово-закупочная и внешнеэкономическая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, торговая и внешнеэкономическая деятель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в сфере материально-технических постав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оптом и в розницу за наличный и безналичный </w:t>
      </w:r>
      <w:r>
        <w:rPr>
          <w:color w:val="000000"/>
          <w:sz w:val="28"/>
          <w:szCs w:val="28"/>
          <w:lang w:val="uk-UA"/>
        </w:rPr>
        <w:t xml:space="preserve">расчет </w:t>
      </w:r>
      <w:r>
        <w:rPr>
          <w:color w:val="000000"/>
          <w:sz w:val="28"/>
          <w:szCs w:val="28"/>
        </w:rPr>
        <w:t>сельскохозяйственной продукции, продуктов и товаров у населения и предприятий торговля табачными, спиртными и другими товарами, которые подлежат лицензирова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зка грузов и пассажиров автотранспортом предприя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, заготовка, хранение и реализация сельскохозяйственной продук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лучение от финансово-кредитных организаций и физических лиц на возвратной и договорной основе и безвозмездной материально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ередача для реализации на консигнационной основе в соответствии с заключенным договорами юридическим и физическим лицам произведен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се виды деятельности, которые требуют лицензирования или получения сертификат: патента, предприятия выполняет после получения лицензии (сертификата, патента) на данный вид деятельности со дня регистрации лицензии (получения сертификата, патента) в государственных орг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изводственные печи отапливаются природным газом от собственной ко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Хранение муки осуществляется в складе бестарного хранения муки, который имеет объем 300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реализует продукцию в Мелитопольском, Весёловском, Акимовском, Приазовском, Михайловском рай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жестокая конкуренция сложилась в производстве хлеба. На рынке ближайшими конкурентами являются 23 фирмы. Но по производству хлебобулочных изделий предприятие является лидером среди всех фи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работников предприятия за 3 года возросла на 15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довлетворенность потребителей рассматривается на комбинате как залог обеспечения финансового благополучия организации. Конкурентоспособность продукции обеспечив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м политики ц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м качеством и экологически чистой продукц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м развития практики заключения долгосрочных догов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рес ОАО Украина 72319, Запорожская область, г. Мелитополь, ул. 8-го Марта,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развитие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 эффективного использования существующих зданий и сооружений, а также производственного оборудования, на предприятии ежегодно составляется план технического развития на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лении плана принимают участие все структурные подразделения и отделы. Предложения от каждого отдела поступают главному инженеру. На основании поступивших предложений составляется план технического развития на год. После составления плана собирается технический совет, в который входят все главные специалисты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план включаются комплексные мероприятия относительно установленных нормативов безопасности, гигиены труда и производственной среды, повышение существующего уровня охраны труда, предотвращение несчастных случаев производственного травматизма, профессиональных заболеваний и ава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 технического развития включаются мероприятия по капитальному, среднему ремонту зданий, производственных печей, технологического оборудования,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основании посещения специалистами выставок и обмена опытом с другими предприятиями, а также изучения литературы стран ближнего и дальнего зарубежья – внедряются новые технологии производства, новые виды продукции. Изучается и закупается оборудование как отечественного, так и иностранного производства для выпуска новых видов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е приобретение оборудование более совершенное, менее энергоемкое и более производитель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технологического процесса производства хлеб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основных производственных операций, из которых слагается процесс приготовления хле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сто готовится в дежах простейшим однофазным (безопарным)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ка при поступлении и хранении ее в мешках укладывается в штабели. При бестарном поступлении муки она хранится в силосах. Соль держат в ларях или в состоянии солевого раствора в специальной емкости. Дрожжи и другое скоропортящееся сырье хранят в камере, охлаждаемой холодильной установ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ступающие на хлебозавод мука, дрожжи и другое сырье подвергаются лабораторному анализу, целью которого является проверка соответствия сырья стандартам и установление его хлебопекарных свойств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сырья к пуску в производ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анализа отдельных партий муки, имеющихся на складе, работники лаборатории хлебозавода составляют валку муки. Валкой муки в хлебопекарном производстве принято называть смесь (в определенном соотношении) отдельных партий муки одного сорта. Смешивание муки отдельных партий в соотношениях, установленных заданной валкой, осуществляется в мукосмесит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укосмесителя подготовленная мука норией (ковшовым элеватором) передается в просеивательно-силосное отделение, где прежде всего поступает в просеива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еянная мука, пройдя над магнитами, шнеком распределяется по силосам, предназначенным для создания на хлебозаводе небольшого оперативного запаса смешанной, просеянной и очищенной магнитами муки. Из силоса мука шнеком подается в бункер автоматических весов, взвешивающих муку в количестве, необходимом для замеса одной порции т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ь предварительно растворяется и фильтруется в солерастворительной установке и в виде раствора определенной плотности поступает на замес т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ованные дрожжи предварительно размешиваются в теплой воде и в таком виде применяются для приготовления т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ячая и холодная вода, смешанная в необходимых соотношениях для достижения заданной температуры, отмеривается в количестве, потребном для замеса одной порции т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отовление тес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меса теста используется тестомесильная машина. Дежу устанавливают на плите тестомесильной машины и закрывают крышкой. Через отверстия в крышке в дежу поступают необходимые порции муки, воды, солевого раствора и дрожжей. После заполнения дежи мукой, водой, раствором соли и разведенными в воде дрожжами включают тестомесильную маш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мешенном тесте происходит процесс спиртового брожения, вызываемый дрожжами. Углекислый газ, выделяющийся при брожении наряду с этиловым спиртом, разрыхляет тесто, в результате чего его объем 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лучшения структуры и физических свойств тесто во время брожения подвергают одной или нескольким обминкам. Для этого дежу с тестом опять закатывают на плиту тестомесильной машины, в течение 1–3 мин. повторно перемешивают тесто. Эта операция и называется </w:t>
      </w:r>
      <w:r>
        <w:rPr>
          <w:i/>
          <w:color w:val="000000"/>
          <w:sz w:val="28"/>
          <w:szCs w:val="28"/>
        </w:rPr>
        <w:t>обминкой те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обминки из теста механически удаляется основная часть углекислого газа, в результате чего объем теста уменьшается, приближаясь к первоначальному объему (сразу после замеса). Одновременно в результате обминки, под влиянием механического воздействия рабочего органа тестомесильной машины улучшаются структура и физические свойства те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бминки дежу вновь откатывают для дальнейшего брожения теста. Общая продолжительность брожения безопарного теста в зависимости от количества в нем дрожжей может колебаться в пределах 2–4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у с готовым выбродившим тестом дежеопрокидывателем поворачивают в положение, при котором тесто выгружается в бункер-тестоспуск, расположенный над тестоделительной машиной. Освободившуюся и зачищенную от остатков теста дежу откатывают к тестомесильной машине для замеса новой порции тес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ка те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щим названием «разделка теста» принято объединять операции деления теста на куски требуемой массы (веса), придания этим кускам формы, обусловленной сортом выпекаемого изделия, и расстойки сформованных ку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ние теста на куски осуществляется на тестоделительной машине. Куски теста с делительной машины поступают в тесто-округлитель. Округленные куски теста помещаются для первой (или промежуточной) расстойки в гнезда люлек конвейерного агрегата первой расст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агрегата первой расстойки куски теста поступают для окончательного формования (в нашем примере – для придания кускам теста цилиндрической формы батона) в закаточную машину. Из закаточной машины куски теста передаются для второй (или окончательной) расстойки в конвейерный люлечный агрегат окончательной расстойки. Окончательная расстойка сформованных кусков теста может происходить и на вагонетках, вкатываемых в специальные расстойные камеры. Окончательная расстойка, имеющая целью разрыхление кусков теста перед выпечкой, требует создания и поддержания оптимальных параметров воздуха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 агрегат (или камера) для окончательной расстойки должен быть снабжен автоматически действующей установкой, кондиционирующей возду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е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тоявшиеся куски теста надрезают с поверхности и сажают для выпечки в ленточную или люлечную конвейерную печь. Скорость движения ленточного пода или люлечного конвейера в пекарной камере печи регулируется таким образом, чтобы время нахождения кусков теста хлеба в печи было достаточным для их выпечки. Выпечка происходит при температуре 280–240° С и для пшеничных батонов развесом 0,5 кг длится 15 – 17 мину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хлаждение и хранение хле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еченные батоны ленточным транспортером передаются на циркуляционный стол. С этого стола батоны укладывают в решетчатые лотки. Лотки с батонами устанавливают на вагонетки, на которых батоны охлаждаются и хранятся до отправки в торговую с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ва простейшая схема технологического процесса производства батонов из пшеничной муки при порционном приготовлении тест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йчас в промышленности широко внедряются и непрерывно-поточные процессы приготовления теста, комплексно-механизированные тесторазделочные линии и разрабатываются вопросы механизации операций, осуществляемых в хлебохранилищах и экспедициях хлебозав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5:00Z</dcterms:created>
  <dc:creator>User</dc:creator>
  <dc:description/>
  <cp:keywords/>
  <dc:language>en-US</dc:language>
  <cp:lastModifiedBy>SYSTEM</cp:lastModifiedBy>
  <dcterms:modified xsi:type="dcterms:W3CDTF">2011-09-20T02:35:00Z</dcterms:modified>
  <cp:revision>2</cp:revision>
  <dc:subject/>
  <dc:title>Отчет по практике</dc:title>
</cp:coreProperties>
</file>