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6"/>
        </w:rPr>
        <w:t>1. Методы хранения плодов и овощей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6"/>
        </w:rPr>
        <w:t>2. Сухарные изделия. Ассортимент. Факторы формирующие качество. Требования к качеству. Хранение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6"/>
        </w:rPr>
        <w:t>3. Проведите экспертизу конкретной плодоовощной продукции при приемке на реализацию или в процессе хране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. Методы хранения плодов и овоще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u w:val="single"/>
        </w:rPr>
        <w:t>Хранение</w:t>
      </w:r>
      <w:r>
        <w:rPr>
          <w:sz w:val="28"/>
          <w:szCs w:val="26"/>
        </w:rPr>
        <w:t xml:space="preserve"> - этап технологического цикла товародвижения от выпуска готовой продукции до потребления или утилизации, цель которого - обеспечение стабильности исходных свойств или их изменение с минимальными потерями. </w:t>
      </w:r>
      <w:r>
        <w:rPr>
          <w:sz w:val="28"/>
          <w:szCs w:val="26"/>
          <w:u w:val="single"/>
        </w:rPr>
        <w:t>Условия хранения</w:t>
      </w:r>
      <w:r>
        <w:rPr>
          <w:sz w:val="28"/>
          <w:szCs w:val="26"/>
        </w:rPr>
        <w:t xml:space="preserve"> - совокупность внешних воздействий окружающей среды, обусловленных режимом хранения и размещение товаров в хранилищ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u w:val="single"/>
        </w:rPr>
        <w:t>Методы хранения</w:t>
      </w:r>
      <w:r>
        <w:rPr>
          <w:sz w:val="28"/>
          <w:szCs w:val="26"/>
        </w:rPr>
        <w:t xml:space="preserve"> - совокупность технологических операций, обеспечивающих сохраняемость товаров путем создания и поддержания заданных климатического и санитарно-гигиенических режимов, а так же способов их размещения и обработ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Назначением данных методов является сохранение потребительских свойств товаров без потерь или с минимальными потерями в течение обусловленных сро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 зависимости от характера и направленности технологических операций различают три группы методов хране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Методы, основанные на регулировании климатического режима хране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1) Методы регулирования температур режим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а) методы охлаждения: естественного (лед, снег), искусственного(холод. камеры, шкафы, прилавки). С помощью систем охлаждения (батарейная, панельная, воздушная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б) методы отепления: нагрев, приборы, кондиционеры, ками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) Методы регулирования влажност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а) методы увлажнения- с помощью воды, льда, мокрого опила, снег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б) методы осушения- с помощью извести, мела, сух. опила, вентиля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3) Методы регулирования воздухообмена: это естественный (дверь, форточка); и принудительны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4) Методы регулирования газовой среды. Методы, основанные на разных способах размещения: 1)бестар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а) насыпкой - товары размещаются на полу (навалом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б) подвесной - на штангах, на вешалках, на крюка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) напольный - на полу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) стеллажный - на стеллаж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) тар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тоды ухода за товарами по способу их обработк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) санитарно-гигиеническая обработка: а) дезинфекция - обеззараживание м/организмов (белить стены, солнечными лучами); б) дезинсекция - по уничтожению насекомых; в) дератизация - по уничтожению грызунов; г) дезактивация - удаление радиоактивных загрязнений; д) дезодорация - удаление посторонних запахов; е) дегазация - удаление вредных газ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) защитная обработка: лужение, применение смазочных материалов, ледяная глазурь, применение полимерных пленок, парафинирова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 зависимости от времени обработки методы ухода за товарами подразделяются на профилактические и текущие. Основным элементом хранения является срок годности. По срокам годности товары делятся н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1) скоропортящиеся (срок годности от нескольких часов до нескольких суток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) кратковременно-хранящиеся (от 0,5-30 суток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3) длительного хранения (с ограниченным сроком (1мес-1 год) и безграничные (в течение нескольких лет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u w:val="single"/>
        </w:rPr>
        <w:t>Экономическая эффективность хранения</w:t>
      </w:r>
      <w:r>
        <w:rPr>
          <w:sz w:val="28"/>
          <w:szCs w:val="26"/>
        </w:rPr>
        <w:t xml:space="preserve"> - способность выбранных методов сохранять товары с наименьшими потерями рациональными затратами на хранение. Товарные потери и затраты на хранение относятся к важнейшим критериям выбора метода и сроков хранения. Потери можно снизить за счет сокращения сроков хранения до минимального либо за счет применения дорогостоящих методов. В любом случае нельзя говорить о высокой экономической эффективности, т. к. сокращение сроков хранения в условиях высокой насыщенности рынка зачастую связано со значительными убытками (например, за счет снижения цены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ысокие затраты на хранение не всегда окупаются сокращением потерь, а в отдельных случаях затраты оказываются существенно выше, чем прибыль от сокращения потерь. Этим объясняется необходимость расчета реальной экономической эффективности выбранных методов хранения товара, с учетом реальных товарных потерь и затрат на хран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настоящее время одним из наиболее распространенных методов хранения быстропортящихся плодов и овощей является </w:t>
      </w:r>
      <w:r>
        <w:rPr>
          <w:sz w:val="28"/>
          <w:szCs w:val="26"/>
          <w:u w:val="single"/>
        </w:rPr>
        <w:t xml:space="preserve">технологический процесс быстрого замораживания. </w:t>
      </w:r>
      <w:r>
        <w:rPr>
          <w:sz w:val="28"/>
          <w:szCs w:val="26"/>
        </w:rPr>
        <w:t>Основным требованием, предъявляемым к этому способу, является обеспечение условий, при которых мягкие ягоды, овощи и фрукты (земляника, ежевика, малина и др.) не мнутся, сохраняется их целостный вид, исключается возможность смерзания отдельных ягод и кусочков плодов и получается сыпучий замороженный продукт, который удобно фасовать и перерабатывать. Технология, удовлетворяющая данным требованиям, реализуется в специальных скороморозильных аппаратах, использующих явление флюидизации ("сжижения"): слой из большого числа ягод или кусочков продукта, насыпанных на сетчатый конвейер, под воздействием интенсивного вертикального потока воздуха начинает вести себя как жидкость - происходит выравнивание толщины насыпанного слоя по поверхности конвейера, и частицы внутри слоя постепенно перемешиваются. В таком состоянии каждая ягода интенсивно и со всех сторон омывается потоком холодного воздуха, что обеспечивает ее быстрое замораживание, и из-за постоянного перемешивания не происходит смерзания соприкасающихся ягод и кусочков. Для замораживания используют сырье только высокого качества, отсортированное, помытое, без дефектных экземпляров. Некоторые виды сырья для инактивирования ферментов перед замораживанием бланшируют. Замораживание как способ хранения и консервирования основано на обезвоживании тканей плодов и овощей путем превращения содержащейся в них влаги в лед. Лед образуется при температуре от -2 до - 6°С, а в некоторых видах овощей от -1 до -3°С. Чем быстрее происходит процесс замораживания, тем больше образуется кристаллов, меньше их размеры, выше качество продукта. Плоды, ягоды, овощи замораживают при температуре -35-45°С, для хранения доводят температуру продукта до -18°С и далее хранят при этой температур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иболее распространенным способом хранения плодов и овощей является </w:t>
      </w:r>
      <w:r>
        <w:rPr>
          <w:sz w:val="28"/>
          <w:szCs w:val="26"/>
          <w:u w:val="single"/>
        </w:rPr>
        <w:t>хранение в холодильниках</w:t>
      </w:r>
      <w:r>
        <w:rPr>
          <w:sz w:val="28"/>
          <w:szCs w:val="26"/>
        </w:rPr>
        <w:t>. Длительность хранения определяется целым рядом факторов, начиная от влияния почвенно-климатических условий возделывания культур, сортовых особенностей, рационального использования удобрений, агротехники, орошения, системы защиты от вредителей, болезней и сорняков, сроков и способов уборки, товарной обработки и, конечно же, способов и условий хранения. Плоды и овощи, предназначенные для длительного хранения, должны быть здоровыми и не иметь механических повреждений. Холодильник - это не госпиталь, и нельзя надеяться на то, что больные поврежденные плоды будут долго хранить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се биохимические процессы во фруктах и овощах зависят от температуры. При высокой температуре происходит ускоренный обмен веществ, потеря влаги, витаминов, органических веществ. Зависимость обмена веществ от температуры обозначается числом Wan Hoff. Например, для моркови и капусты это число находится между 2 и 3, т.е. при повышении температуры на 10°С интенсивность дыхания удваивается или утраива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ще говоря, овощи начинают быстрее "стареть" и приходить в негодность. Поэтому крайне важно как можно быстрее охладить продукцию, предназначенную для закладки на длительное хран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сле уборки плодов и помещения их в холодильник самыми важными процессами, обеспечивающими длительное хранение, являются процессы дыхания и транспирации. Поэтому для оптимального хранения плодов и овощей необходимо создание и поддержание оптимального температурно-влажностного режима, оптимальной концентрации кислорода и углекислого газа, удаление этиле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u w:val="single"/>
        </w:rPr>
        <w:t>Хранение в условиях</w:t>
      </w:r>
      <w:r>
        <w:rPr>
          <w:sz w:val="28"/>
          <w:szCs w:val="26"/>
        </w:rPr>
        <w:t xml:space="preserve"> модифицированной (измененной в сравнении с обычной) и </w:t>
      </w:r>
      <w:r>
        <w:rPr>
          <w:sz w:val="28"/>
          <w:szCs w:val="26"/>
          <w:u w:val="single"/>
        </w:rPr>
        <w:t>регулируемой газовой среды</w:t>
      </w:r>
      <w:r>
        <w:rPr>
          <w:sz w:val="28"/>
          <w:szCs w:val="26"/>
        </w:rPr>
        <w:t xml:space="preserve"> можно рассматривать как один из вариантов хранения с искусственным охлаждением, позволяющий в еще большей степени затормозить в плодах и овощах жизненные процесс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Способ этот основан на хранении плодов и овощей при относительно низкой температуре (0—4°С) в газовой среде, обедненной кислородом и обогащенной углекислым газом при повышенном или обычном содержании азота. Принципиальное отличие хранения этим методом в том, что помимо температуры и относительной влажности воздуха здесь контролируется третий фактор — состав атмосферы. При определенном составе газовой среды удается продлить срок послеуборочного созревания и отодвинуть момент перезревания плодов и овощей, а в результате этого — предупредить возникновение массовых физиологических заболеваний (особенно низкотемпературных функциональных расстройств), снизить потери за счет естественной убыли массы и инфекционных заболеваний, лучше сохранить органолептические свойства — вкус, аромат, окраску, консистенц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рименяют различные газовые среды, во всех случаях в их составе преобладает азот, составляя от 79 до 97 %. Содержание кислорода в газовых средах колеблется от 3 до 16 %, а углекислого газа — от 0 до 11 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роизводственный опыт показал бесспорные преимущества и перспективность хранения плодов и овощей не просто в МГС, а в условиях строго контролируемого состава атмосферы, определенной температуры и влажности применительно к конкретному виду и сорту плодоовощной продук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Специальным постановлением Совета Министров СССР предусматривается при строительстве новых плодохранилищ не менее 20—25 % их емкости отводить под камеры с РГ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u w:val="single"/>
        </w:rPr>
        <w:t xml:space="preserve">Некоторые биологические аспекты теории хранения плодов и овощей в условиях измененной атмосферы </w:t>
      </w:r>
      <w:r>
        <w:rPr>
          <w:sz w:val="28"/>
          <w:szCs w:val="26"/>
        </w:rPr>
        <w:t>.При хранении плоды и овощи "живут" за счет накопленных ими в процессе вегетации пластических и энергетических питательных веществ, в связи с чем основной принцип длительного хранения продукции такого рода сводится, прежде всего, к максимально возможному торможению расхода питательных веществ на дыхание самими объектами хра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Интенсивность дыхания, являясь одним из объективных показателей скорости созревания, старения и, в целом, пригодности для хранения различных видов и сортов плодов и овощей, может существенно изменяться в зависимости от условий хра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u w:val="single"/>
        </w:rPr>
        <w:t>Газовые среды, используемые для хранения плодов и овощей</w:t>
      </w:r>
      <w:r>
        <w:rPr>
          <w:sz w:val="28"/>
          <w:szCs w:val="26"/>
        </w:rPr>
        <w:t>.Отдельные виды и сорта плодов и овощей сильно отличаются своей реакцией на изменение газового состава атмосферы. Поэтому для каждого вида оптимальный газовый режим должен быть выбран с учетом сорта, его физиологического состояния, предполагаемой длительности и условий хранения (температуры и влажности воздуха). В то же время эффективная эксплуатация хранилищ с РГС возможна лишь при определенной унификации режимов атмосферы применительно к биологическим особенностям объектов хра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u w:val="single"/>
        </w:rPr>
        <w:t>Оптимальные режимы хранения плодов и овощей в РГС</w:t>
      </w:r>
      <w:r>
        <w:rPr>
          <w:sz w:val="28"/>
          <w:szCs w:val="26"/>
        </w:rPr>
        <w:t>. В настоящее время в нашей стране и за рубежом проведены широкие исследования по выбору оптимальных режимов хранения различных плодов и овощей в РГС с учетом сорта, региональных особенностей, степени зрелости, а иногда и погодных условий, от которых зависит их химический соста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u w:val="single"/>
        </w:rPr>
        <w:t>Пассивные способы генерации газовой среды</w:t>
      </w:r>
      <w:r>
        <w:rPr>
          <w:sz w:val="28"/>
          <w:szCs w:val="26"/>
        </w:rPr>
        <w:t>. Хранение плодов и овощей в полиэтиленовых упаковках, основанное на избирательной проницаемости полиэтилена для углекислого газа и кислорода, является одним из самых несложных. По сравнению с другими полимерными материалами (целлофан, полихлорвинил, полиамид и др.) полиэтилен имеет ряд преимуществ. Пленки из него эластичны, устойчивы к свету, кислотам и щелочам, легко свариваются, имеют низкую водо- и паропроницаемость, прочны и пригодны для многократного использ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u w:val="single"/>
        </w:rPr>
        <w:t>Активные способы генерации газовой среды</w:t>
      </w:r>
      <w:r>
        <w:rPr>
          <w:sz w:val="28"/>
          <w:szCs w:val="26"/>
        </w:rPr>
        <w:t>. При активной (внешней) генерации атмосферы заданного состава камеры хранилищ не требуется такой высокой степени герметичности, как при физиологическом методе создания РГС, следовательно, строительство хранилищ обходится дешевл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u w:val="single"/>
        </w:rPr>
        <w:t>Технология хранения плодов и овощей в измененной газовой среде</w:t>
      </w:r>
      <w:r>
        <w:rPr>
          <w:sz w:val="28"/>
          <w:szCs w:val="26"/>
        </w:rPr>
        <w:t>. Независимо от способа модификации и регулирования атмосферы требования к качеству плодов и овощей при закладке и основные этапы хранения их в РГС во многом идентичны. Все затраты на хранение в РГС экономически оправданы лишь при использовании стандартной продукции. Поэтому плоды и овощи должны быть здоровыми, в строго съемной зрелости, без механических повреждений и поражения сельскохозяйственными вредител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u w:val="single"/>
        </w:rPr>
        <w:t>Экономическая эффективность хранения плодов и овощей в измененной атмосфер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Экономический эффект, получаемый при реализации плодов и овощей, зависит от целого ряда факторов, включая закупочные и реализационные цены, степень дифференциации последних в зависимости от времени года, издержки обращения (при заготовках, транспортировании, хранении, реализации) и, главным образом, выход стандартной продукции на разных этапах ее хранения. На сохраняемость плодоовощной продукции, в свою очередь, влияют индивидуальная устойчивость вида и сорта продукции, район ее произрастания, уровень агротехники, погодные условия сезона, своевременность и техника уборки урожая, товарная обработка и упаковка плодов и овощей, условия доставки и хра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Сухарные изделия. Ассортимент.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Факторы формирующие качество. Требования к качеству. Хран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ухари - это по существу хлебные консервы. В отличие от других хлебных продуктов сухари имеют низкую влажность (от 8 до 12%), вследствие чего сохраняются длительное время без изменения каче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ухарные изделия вырабатывают из пшеничной и ржаной муки. В эту группу входят сухари и хрустящие хлебцы. В зависимости от рецептуры и использования сухари подразделяют на два вида: сдобные, изготовляемые из пшеничной сортовой муки, с добавкой сахара, жира, яиц и т.д.; "Армейские" (простые) — из ржаной и пшеничной муки на закваске или дрожжах, с добавкой соли, без дополнительного сырь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добные сухари пользуются устойчивым спросом наряду с другими сдобными хлебобулочными изделиями. Они представляют собой хрупкие изделия с приятными вкусом и ароматом. Простые сухари вырабатывают преимущественно для снабжения экспедиций, воинских частей и т.п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ссортимент сдобных сухарных изделий включает десятки наименова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з муки высшего сорта вырабатывают сухари: сливочные — 50—55 шт. на 1 кг. В рецептуру входит (на 100 кг муки) 2 кг дрожжей, 1 кг соли, 20 кг сахара, 15 кг животного масла, 0,5 кг растительного масла ц 80 яиц; ванильные — 95—100 шт. на 1 кг. В рецептуру входит (на 100 кг муки) 2,5 кг дрожжей, 1 кг соли, 22 кг сахара, 16 кг животного масла, 0,5 кг растительного масла, 100 яиц, 0,1 кг ванили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з муки первого сорта вырабатывают сухари: кофейные 60— 65 шт. на 1 кг. На 100 кг муки берут 1 кг дрожжей, 1,2 кг соли, 13 кг сахара, 5 кг животного масла, 0,5 кг растительного масла, 50 яиц; "дорожные" — 40—45 тит. на 1 кг. На 100 кг муки берут 1 кг дрожжей, 1 кг соли, 5 кг сахара, 0,5 кг растительного масла, 50 яиц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Из муки второго сорта: "Городские" — 40—45 шт. в 1 кг. На 100 кг муки берут 1 кг дрожжей, 1,2 кг соли, 13 кг сахара, 5 кг животного масла, 0,5 кг растительного масла, 50 яиц. Кроме того, из муки высшего сорта изготовляют сухари "Славянские", "Любительские", "Деликатесные" и "Детские" из муки первого сорта — "Колхозные","Московские", "Сахарные" и 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вязи с тем что сухари разных сортов не всегда можно отличить по внешним признакам (кроме имеющих явные внешние особенности в размере и форме, например, "Детские" выпускают малого размера — 200— 300 шт. в 1 кг, "Любительские" посыпают дробленым орехом), для определения сорта требуется установление физико-химических показателей каче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рт сухарей "Армейские" определяется сортом муки, из которой они изготовлены. Их подразделяют на следующие виды: сухари ржаные обойные, ржано-пшеничные обойные, сухари пшеничные из муки обойной, первого и второго сор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ухарные изделия имеют низкую влажность — 8— 12%, поэтому они могут сохраняться длительное время, не изменяя качества, и обладают высокой калорийностью (сдобные сухари — до 400 ккал, "Армейские" — 308 ккал на 100 г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Сухари "Армейские" отличаются от сдобных меньшим содержанием жира, сахаров, однако они значительно превосходят их по содержанию минеральных веществ. В них содержится почти в 4 раза больше калия, в 2 раза кальция, в 2—7 раз магния, в 2—3 раза фосфора и железа. Также простые сухари содержат значительно больше витаминов группы В1, В2 и РР, что объясняется использованием низких сортов муки и хруст минеральной примес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Факторы, формирующие качество по Гост 30317-9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Общие технические треб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1</w:t>
        <w:tab/>
        <w:t>Сухарные хлебобулочные изделия должны вырабатываться в соответствии с требованиями настоящего стандарта с соблюдением санитарных правил, рецептур и технологических инструкций, утвержденных в установленном порядке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2</w:t>
        <w:tab/>
        <w:t>Характеристи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2.1 Количество сухарных хлебобулочных изделий в 1 кг для каждого наименования должно быть приведено в рецептуре (ГОСТ 15.015, приложение 1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Количество изделий в 1 кг не является бракеражным показател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2.2 По органолептическим показателям сухарные хлебобулочные изделия должны соответствовать требованиям, указанным в таблице 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Таблица 1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Внешний вид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Соответствующая виду изделие</w:t>
            </w:r>
          </w:p>
        </w:tc>
      </w:tr>
      <w:tr>
        <w:trPr>
          <w:trHeight w:val="5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рма поверхность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з сквозных трещин и пустот, с достаточно развитой пористостью, без следов непромеса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т светло-коричневого до коричневого, без подгорелости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 и запах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ойственные данному виду изделий, без посторонних привкуса и запаха</w:t>
            </w:r>
          </w:p>
        </w:tc>
      </w:tr>
      <w:tr>
        <w:trPr>
          <w:trHeight w:val="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рупкость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хари должны быть хрупкими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Конкретная характеристика органолептических показателей для каждого наименования сухарных хлебобулочных изделий, включая количество cyxapeй-лома, горбушек и сухарей уменьшенного размера, должна быть приведена в рецептуре (ГОСТ 15.015, приложение 1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2.3 По физико-химическим показателям сухарные хлебобулочные изделия должны быть в пределах норм, указанных в таблице 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Таблица 2</w:t>
      </w:r>
    </w:p>
    <w:tbl>
      <w:tblPr>
        <w:tblW w:w="84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402"/>
      </w:tblGrid>
      <w:tr>
        <w:trPr>
          <w:trHeight w:val="106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</w:t>
            </w:r>
          </w:p>
        </w:tc>
      </w:tr>
      <w:tr>
        <w:trPr>
          <w:trHeight w:val="24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Влажность, %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слотность, град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Массовая доля сахара в пересчете на сухое вещество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пределах нормы, установленной в процессе разработки</w:t>
            </w:r>
          </w:p>
        </w:tc>
      </w:tr>
      <w:tr>
        <w:trPr>
          <w:trHeight w:val="7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овая доля жира в пересчете на сухое вещество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Конкретные значения физико-химических показателей для каждого наименования сухарных хлебобулочных изделий должны быть приведены в рецептуре (ГОСТ 15.015, приложение 1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2.4 Продолжительность полной набухаемости для каждого наименования сухарных хлебобулочных изделий должна быть приведена в рецептуре (ГОСТ 15.015, приложение 1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2.5 В сухарных хлебобулочных изделиях не допускаются признаки плесени, посторонние включения и хруст от минеральной примес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2.6 Сухарные хлебобулочные изделия по показателям безопасности должны соответствовать Медико-биологическим требованиям и санитарным нормам качества продовольственного сырья и пищевых продуктов1, утвержденным органами Госкомсанзпиднадз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ребования к качеству сухарных изделий. Качество сдобных сухарей определяют по внешнему виду, запаху, вкусу, хрупкости, количеству лома, а также по влажности, кислотности, содержанию сахара, жира, набухаемости. Форма должна соответствовать виду сухарей. Она бывает полуовальной, полуцилиндрической, прямоугольной или квадратной. Поверхность должна быть без сквозных трещин и пустот, с развитой пористостью, без следов непромеса. Цвет сухарей от светло-коричневого до коричневого, не слишком бледный и не подгорелый. Запах и вкус должны быть свойственными данному виду сухарей, без постороннего запаха и признаков горечи. Количество лома не должно превышать 5 % в развесных сухарях и составлять не более одного сухаря на единицу расфасовки - в расфасованн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держание горбушек и лома также нормируется. Влажность сухарей - 8-12%; кислотность -3,5-4°; набухаемость сухарей в воде с температурой 60°С должна быть полной в течение 1-2 мин. Не допускаются к реализации изделия с хрустом минеральных примесей, с посторонними включениями, признаками плесени, несвойственными вкусом и запах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ран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Гост 30317-9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5 Транспортирование и хран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5.1 Сухарные хлебобулочные изделия транспортируют всеми видами транспорта в соответствии с правилами перевозок грузов, действующими на соответствующем виде транспор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5.2 Во избежание лома изделий укладка ящиков на транспорт должна производиться плотными ряд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5.3 Сухарные хлебобулочные изделия должны храниться в сухих, чистых, хорошо проветриваемых помещениях, не зараженных вредителями хлебных запасов, при температуре 20— 22 "С и относительной влажности воздуха 65—75 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Не допускается хранить сухари вместе с продуктами, обладающими специфическим запах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5.4 Ящики с сухарями должны быть установлены на стеллажи или подтоварники штабелями высотой не более 8 ящиков. Расстояние от источников тепла, водопроводных и канализационных труб должно быть не менее 1 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Между каждыми двумя рядами ящиков оставляют промежутки не менее 5 см для обтекания ящиков воздухом. Между отдельными штабелями и между штабелем и стеной оставляют проходы не менее 70 с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5.5 Срок хранения сухарных хлебобулочных изделий со дня изготовления устанавливается разработчиком и указывается в рецептуре на конкретный вид изделия и должен составлять не боле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-упакованных в ящики, картонные коробки или фасованных в пачки - 60 дне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-фасованных в полиэтиленовые пакеты — 30 дн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5.6 Реализация весовых сухарных хлебобулочных изделий в розничной тортовой сети должна осуществиться при наличии информации об энергетической ценности, содержании белка, жира и углеводов в 100 г изде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редприятием-изготовителем указанная информация в виде информационных листков сообщается предприятиям торговли, которые доводят ее до потребител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</w:t>
      </w:r>
      <w:bookmarkStart w:id="0" w:name="OLE_LINK1"/>
      <w:r>
        <w:rPr>
          <w:sz w:val="28"/>
          <w:szCs w:val="26"/>
        </w:rPr>
        <w:t xml:space="preserve"> Проведите экспертизу конкретной плодоовощной продукции при приемке на реализацию или в процессе хранения</w:t>
      </w:r>
      <w:bookmarkEnd w:id="0"/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  <w:t>Порядок проведения экспертизы картофел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1)отправляется независимый экспер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)эксперт берет с собой НД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а)ГОСТ 7176-8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б)ГОСТ 7194-8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)инструкция по хранению фруктов и овоще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г)каталог сорта картофел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3)эксперт требует у заказчика документы сопроводительные, в т.ч. договор поставки, так же 2-х людей для проведения экспертиз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4)первый путь эксперта- это лаборатория, проверит режим хран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5)отбирает образцы для испыт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6)отобрал средний образец, испытание образц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7)оформление акта экспертиз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тбор средних образцов производим согласно </w:t>
      </w:r>
      <w:r>
        <w:rPr>
          <w:sz w:val="28"/>
          <w:szCs w:val="26"/>
          <w:u w:val="single"/>
        </w:rPr>
        <w:t>ГОСТ 7194-81 пункт 1.3.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Для проверки качества картофеля: отбирают точечные пробы от неупакованного в тару картофеля; составляют выборку от упакованного в тару картофел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u w:val="single"/>
        </w:rPr>
        <w:t>ГОСТ 7194-81п.1.6.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От партии упакованного в мешки или ящики картофеля отбирают выборку в соответствии с табл.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/>
        <w:t>2</w:t>
      </w:r>
    </w:p>
    <w:tbl>
      <w:tblPr>
        <w:tblW w:w="54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упаковочных единиц картофеля в пар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упаковочных единиц картофеля в выбор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 20 вклю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. 20 - 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-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-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ша выборка будет составлять 35т. число точечных проб 2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u w:val="single"/>
        </w:rPr>
        <w:t>ГОСТ 7194-81п.2.1.1.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Отбор точечных проб в соответствии с п. 1.5. проводят из разных слоев насыпи картофеля по высоте (верхнего, среднего и нижнего) через равные расстояния по ширине и длине. От каждого слоя насыпи отбирают равные количества точечных пр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  <w:u w:val="single"/>
        </w:rPr>
        <w:t>ГОСТ 7194-81п.2.1.2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Масса каждой точечной пробы должна быть не менее 3 кг. Все точечные пробы должны быть примерно одной масс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u w:val="single"/>
        </w:rPr>
        <w:t>ГОСТ 7194-81п.2.1.3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Картофель из мешков, ящиков или ящичных поддонов, отобранных в выборку по пп 1.6,1.7, высыпают на чистую площадку или брезент. Отбор точечных проб от образовавшейся насыпи проводят по п.2.1.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ывод 21*3=63кг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u w:val="single"/>
          <w:lang w:val="en-US"/>
        </w:rPr>
      </w:pPr>
      <w:r>
        <w:rPr>
          <w:sz w:val="28"/>
          <w:szCs w:val="26"/>
          <w:u w:val="single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  <w:t>Порядок проведения исслед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Отобранный средний образец 63кг проверяется путем осмотра каждого клубня с выявлением дефекта (любое несоответствие нд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Дефекты могут быть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) механические повреждения(порезанные, раздавленные, ушибы, содранная кожица, проколы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) сельхозвредители (проволочник, медведка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) физиологические заболевания (заболевания в обмене веществ, позеленевший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)морщинистост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аблица нашего </w:t>
      </w:r>
      <w:r>
        <w:rPr/>
        <w:t>исследования</w:t>
      </w:r>
    </w:p>
    <w:tbl>
      <w:tblPr>
        <w:tblW w:w="452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899"/>
        <w:gridCol w:w="566"/>
        <w:gridCol w:w="846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опуск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Без дефект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Механич. повреж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роволоч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Поршей повреж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Загнивш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Зеленевш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елк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  <w:t>Ит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,350г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  <w:t>Градация качеств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u w:val="single"/>
          <w:lang w:val="en-US"/>
        </w:rPr>
      </w:pPr>
      <w:r>
        <w:rPr>
          <w:sz w:val="28"/>
          <w:szCs w:val="26"/>
          <w:u w:val="single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СТ(стандартная) 47,5+5+2++2+2+1,5=60%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НС(нестандартная) 7+10+16+4=37%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Тех.брак 3%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Картофель поступил не рассортированны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кспертиза состоит из трех часте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1)подготовительной(документы, наряды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)исследовательская(отбор проб и образцов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3)заключительная (выводы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Метод хран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Картофель можно хранить в ящичных поддонах, ящиках, в мешках или навал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ри хранении в мешках или навалом и при отсутствии мер, направленных на предотвращение повреждений нижних слоев, высоту слоя клубней устанавливают в зависимости от плотности клубней, качества партии и условий вентиляции. Ящики следует устанавливать таким образом, чтобы можно было обеспечить свободную циркуляцию воздух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родовольственный картофель не следует хранить на све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Оптимальные условия хран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1. Температура. Оптимальная температура хранения 3-6 ˚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Если картофель предназначен для переработки на продукты питания, например, для производства "хрустящего"картофеля, то рекомендуется повышать эту температуру в интервале 7-10 ˚С в зависимости от сорта. Кроме того, для этого картофеля рекомендуется в течение двух последних недель хранения повышать температуру в интервале 10-14 ˚С (иногда до 20 ˚С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Относительная влажнос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Оптимальная относительная влажность 85-95 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 Циркуляция воздух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Конструкция контейнеров и способ их штабелирования должны обеспечивать свободную циркуляцию воздух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3.1 Смешивание воздух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Смешивание воздуха в замкнутой цепи создает возможность для поддержания равномерной температуры и относительной влажности. Рекомендуемый коэффициент циркуляции воздуха от 20 до 3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3.2 Воздухообме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Картофель при хранении выделяет углекислый газ и тепло, которые необходимо устранять вентилировани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3.2.1 Если применяется естественное охлаждение и при этом прекращается возможность использования для вентиляции наружного воздуха, то необходимо частое вентилирование. Смесь наружного воздуха и воздуха в хранилище можно применять в том случае, если температура воздуха смеси выше 0 ˚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3.2.2 При искусственном охлаждении в закрытых помещениях вентилирование следует проводить регулярно на протяжении всего периода хра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3.2.3 При естественном охлаждении рекомендуется расход воздуха около 100 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 xml:space="preserve"> на 1 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 xml:space="preserve"> продукта в 1 ч; при искусственном охлаждении адекватным можно считать расход воздуха около 50 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 xml:space="preserve"> на 1 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 xml:space="preserve"> продукта в 1 ч. Однако расход воздуха зависит от климатических условий райо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4. Срок хран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редполагаемый срок хранения составляет 6 мес.при естественном охлаждением и 8 мес. при хранении с искусственным охлаждением. Однако срок хранения может изменяться в зависимости от сорта и климатическ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5. Операции в конце хран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ри температуре хранения ниже 10 ˚С в конце периода хранения до сортировки и упаковки необходимо постепенно повышать температуру до 10˚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6. Другие методы хран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ри длительном хранении картофеля необходимо учитывать возможность его прорастания. В странах, где отсутствуют соответствующие ограничения, можно применять химические ингибиторы прораст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нтересные результаты были получены при применении ионизирующих излучений порядка 8000-12000 рад. Однако в ряде стран такие методы хранения могут подлежать ограничения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Ограничения примен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Настоящий стандарт в основной части устанавливает только общие правила хранения. В связи с многообразием ботанических сортов картофеля, в зависимости от местных условий, времени и места выращивания может оказаться необходимым установить другие условия уборки или другие физические условия хра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оэтому данные рекомендации не распространяются безоговорочно на все ботанические сорта картофеля во всех климатических зонах, и каждый специалист должен сам принять решение в отношении необходимых изменений. Более того, настоящий стандарт не учитывает роли экологических факторов и не устанавливает потери при хране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Несмотря на возможные ограничения, обусловленные тем, что картофель является живым организмом, применение правил, приведенных в настоящем стандарте, позволяет избежать больших потерь при хранении и обеспечить в большинстве случаев сохранность в течении длительного сро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uppressAutoHyphens w:val="true"/>
        <w:spacing w:lineRule="auto" w:line="360" w:before="0" w:after="0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Иванова Т.Н. "Товароведение и экспертиза зерномучных товаров" 2004г.</w:t>
      </w:r>
    </w:p>
    <w:p>
      <w:pPr>
        <w:pStyle w:val="Style16"/>
        <w:widowControl w:val="false"/>
        <w:suppressAutoHyphens w:val="true"/>
        <w:spacing w:lineRule="auto" w:line="360" w:before="0" w:after="0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Шепелева А.Ф. "Товароведение и экспертиза продовольственных товаров " 2001г.</w:t>
      </w:r>
    </w:p>
    <w:p>
      <w:pPr>
        <w:pStyle w:val="Style16"/>
        <w:widowControl w:val="false"/>
        <w:suppressAutoHyphens w:val="true"/>
        <w:spacing w:lineRule="auto" w:line="360" w:before="0" w:after="0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Ауэрман А.Я. "Ассортимент хлеба и хлебных изделий"</w:t>
      </w:r>
    </w:p>
    <w:p>
      <w:pPr>
        <w:pStyle w:val="Style16"/>
        <w:widowControl w:val="false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ГОСТ 30317-95. "Изделия хлебобулочные.Сухарные"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5. ГОСТ 7176-85. "Картофель свежий продовольственный, заготовляемый и поставляемый. Технические условия".-М: ИПК Издательство Стандарт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6. ГОСТ 7194-81. "Картофель свежий. Правила приемки и методы определения качества" ".-М: ИПК Издательство Стандарт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7. ГОСТ 26545-85. "Картофель свежий продовольственный реализуемый в розничной торговой сети. Технические условия"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8. Шевченко В.В., Ермилова И.А., Вытовтов А.А., Поляк Е.С. Товароведение и экспертиза потребительских товаров. –М., 2003.-325-328с..-(Высшее образование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rebuchet MS" w:hAnsi="Trebuchet MS" w:cs="Trebuchet MS"/>
      <w:b/>
      <w:bCs/>
      <w:kern w:val="2"/>
      <w:sz w:val="30"/>
      <w:szCs w:val="3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1">
    <w:name w:val="Font Style41"/>
    <w:qFormat/>
    <w:rPr>
      <w:rFonts w:ascii="Times New Roman" w:hAnsi="Times New Roman" w:cs="Times New Roman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73"/>
      <w:ind w:firstLine="3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  <w:ind w:firstLine="39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32:00Z</dcterms:created>
  <dc:creator> Администратор</dc:creator>
  <dc:description/>
  <cp:keywords/>
  <dc:language>en-US</dc:language>
  <cp:lastModifiedBy>SYSTEM</cp:lastModifiedBy>
  <dcterms:modified xsi:type="dcterms:W3CDTF">2011-09-20T02:32:00Z</dcterms:modified>
  <cp:revision>2</cp:revision>
  <dc:subject/>
  <dc:title>1</dc:title>
</cp:coreProperties>
</file>