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1.wmf" ContentType="image/x-wmf"/>
  <Override PartName="/word/media/image70.png" ContentType="image/png"/>
  <Override PartName="/word/media/image68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55.wmf" ContentType="image/x-wmf"/>
  <Override PartName="/word/media/image15.png" ContentType="image/png"/>
  <Override PartName="/word/media/image56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png" ContentType="image/png"/>
  <Override PartName="/word/media/image59.png" ContentType="image/png"/>
  <Override PartName="/word/media/image72.wmf" ContentType="image/x-wmf"/>
  <Override PartName="/word/media/image2.png" ContentType="image/png"/>
  <Override PartName="/word/media/image61.png" ContentType="image/png"/>
  <Override PartName="/word/media/image17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60.wmf" ContentType="image/x-wmf"/>
  <Override PartName="/word/media/image62.png" ContentType="image/png"/>
  <Override PartName="/word/media/image65.wmf" ContentType="image/x-wmf"/>
  <Override PartName="/word/media/image14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0.png" ContentType="image/png"/>
  <Override PartName="/word/media/image5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осударственный   комитет  Общественного и профессионального образования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uto" w:line="360"/>
        <w:ind w:right="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РОССИЙСКИЙ  ГОСУДАРСТВЕННЫЙ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 (НПИ)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uto" w:line="360"/>
        <w:ind w:righ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360"/>
        <w:ind w:right="1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360"/>
        <w:ind w:right="16" w:firstLine="709"/>
        <w:rPr>
          <w:sz w:val="28"/>
          <w:szCs w:val="28"/>
        </w:rPr>
      </w:pPr>
      <w:r>
        <w:rPr>
          <w:sz w:val="28"/>
          <w:szCs w:val="28"/>
        </w:rPr>
        <w:t xml:space="preserve">Институт              ИИТиУ 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360"/>
        <w:ind w:right="16" w:firstLine="709"/>
        <w:rPr>
          <w:sz w:val="28"/>
          <w:szCs w:val="28"/>
        </w:rPr>
      </w:pPr>
      <w:r>
        <w:rPr>
          <w:sz w:val="28"/>
          <w:szCs w:val="28"/>
        </w:rPr>
        <w:t>Кафедра                АИТ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360"/>
        <w:ind w:right="16" w:firstLine="709"/>
        <w:rPr>
          <w:sz w:val="28"/>
          <w:szCs w:val="28"/>
        </w:rPr>
      </w:pPr>
      <w:r>
        <w:rPr>
          <w:sz w:val="28"/>
          <w:szCs w:val="28"/>
        </w:rPr>
        <w:t>Специальность    УиИТС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uto" w:line="360"/>
        <w:ind w:righ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“</w:t>
      </w:r>
      <w:r>
        <w:rPr>
          <w:caps/>
          <w:sz w:val="28"/>
          <w:szCs w:val="28"/>
        </w:rPr>
        <w:t>теория автоматического управления</w:t>
      </w:r>
      <w:r>
        <w:rPr>
          <w:sz w:val="28"/>
          <w:szCs w:val="28"/>
        </w:rPr>
        <w:t xml:space="preserve">”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“Расчет симметричных автоколебаний нелинейной САР”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83" w:firstLine="709"/>
        <w:rPr>
          <w:sz w:val="28"/>
          <w:szCs w:val="28"/>
        </w:rPr>
      </w:pPr>
      <w:r>
        <w:rPr>
          <w:sz w:val="28"/>
          <w:szCs w:val="28"/>
        </w:rPr>
        <w:t>Выполнил студент группы 4-1                  Ярочкина Н.В.</w:t>
      </w:r>
    </w:p>
    <w:p>
      <w:pPr>
        <w:pStyle w:val="Normal"/>
        <w:spacing w:lineRule="auto" w:line="360"/>
        <w:ind w:right="-4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нял                                                           Савин М.М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552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8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“</w:t>
      </w:r>
      <w:r>
        <w:rPr>
          <w:sz w:val="28"/>
          <w:szCs w:val="28"/>
        </w:rPr>
        <w:t>___”_________2006г.</w:t>
      </w:r>
    </w:p>
    <w:p>
      <w:pPr>
        <w:pStyle w:val="Normal"/>
        <w:spacing w:lineRule="auto" w:line="360"/>
        <w:ind w:left="28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оценкой </w:t>
        <w:tab/>
        <w:t>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2006</w:t>
      </w:r>
      <w:r>
        <w:br w:type="page"/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>Вариант задания С-49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исследуется следящая система отработки угловых перемещений с местной обратной связью по скорости двигател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306695" cy="203454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985" cy="90487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Структурная сх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0.05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0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0165</wp:posOffset>
            </wp:positionH>
            <wp:positionV relativeFrom="paragraph">
              <wp:posOffset>1696720</wp:posOffset>
            </wp:positionV>
            <wp:extent cx="6134100" cy="781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761105</wp:posOffset>
            </wp:positionH>
            <wp:positionV relativeFrom="paragraph">
              <wp:posOffset>259080</wp:posOffset>
            </wp:positionV>
            <wp:extent cx="2325370" cy="137287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3970</wp:posOffset>
            </wp:positionH>
            <wp:positionV relativeFrom="paragraph">
              <wp:posOffset>240030</wp:posOffset>
            </wp:positionV>
            <wp:extent cx="1878965" cy="13385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Э: Зона нечувствительности с ограничением.           Схема модели НЭ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91660</wp:posOffset>
            </wp:positionH>
            <wp:positionV relativeFrom="paragraph">
              <wp:posOffset>1146175</wp:posOffset>
            </wp:positionV>
            <wp:extent cx="733425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60445" cy="7810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6" r="19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/b</w:t>
        <w:softHyphen/>
        <w:t>a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a=0.3;   b=1.1;   B=10,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30.3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ьируемым параметром является время τ постоянного запаздывания усилителя У при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0. Диапазон варьирования 0≤τ≤τ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. Причем в начале расчета при τ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0 определить 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и ω</w:t>
      </w:r>
      <w:r>
        <w:rPr>
          <w:sz w:val="28"/>
          <w:szCs w:val="28"/>
          <w:vertAlign w:val="subscript"/>
        </w:rPr>
        <w:t>π</w:t>
      </w:r>
      <w:r>
        <w:rPr>
          <w:sz w:val="28"/>
          <w:szCs w:val="28"/>
        </w:rPr>
        <w:t>. Затем из условия единственности решения найти τ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2π/ ω</w:t>
      </w:r>
      <w:r>
        <w:rPr>
          <w:sz w:val="28"/>
          <w:szCs w:val="28"/>
          <w:vertAlign w:val="subscript"/>
        </w:rPr>
        <w:t>π</w:t>
      </w:r>
      <w:r>
        <w:rPr>
          <w:sz w:val="28"/>
          <w:szCs w:val="28"/>
        </w:rPr>
        <w:t>, и считать К≤ 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const при изменении τ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КУРСОВОЙ РАБОТЫ ПО ТА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счёт симметричных автоколебаний нелинейной САР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Рассчитать амплитуды А и частоты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периодических режимов в САР при различных значениях варьируемого параметра графоаналитическим методом гармонического баланса, исследовать устойчивость этих режимов и определить, какие из них являются автоколебаниями. При построении годографов применять ППП. Привести листинги ввода исходных данных и расчёта. Оцифровать графики значениями параметров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и А, указать масштабы на осях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а ЭВМ численным методом решения уравнений гармонического баланса те же величины, что и п.1, а также граничное значение варьируемого параметра, при котором автоколебания находятся на границе своего возникновения и исчезновения. Построит зависимости параметров автоколебаний от значений варьируемого параметра. Привести листинги исходных данных и расчёт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 помощью ППП цифровое моделирование системы при значения варьируемого параметра больших и меньших граничного. Получить при этом временную диаграмму переходного процесса и соответствующую ей проекцию фазовой траектории в плоскости «величина-скорость». Привести схему моделирования, таблицы ввода структуры и параметров, распечатки диаграмм процессов во временной и фазовой областях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работе, охарактеризовав процессы в САР, влияние варьируемого параметра, степень совпадения результатов расчета и моделирования и т.п.</w:t>
      </w:r>
      <w:r>
        <w:br w:type="page"/>
      </w:r>
    </w:p>
    <w:p>
      <w:pPr>
        <w:pStyle w:val="Heading1"/>
        <w:spacing w:lineRule="auto" w:line="360"/>
        <w:ind w:firstLine="709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488" w:leader="none"/>
        </w:tabs>
        <w:spacing w:lineRule="auto" w:line="360"/>
        <w:ind w:right="-114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первоначальных параметров </w:t>
      </w:r>
      <w:r>
        <w:rPr>
          <w:sz w:val="28"/>
          <w:szCs w:val="28"/>
        </w:rPr>
        <w:drawing>
          <wp:inline distT="0" distB="0" distL="0" distR="0">
            <wp:extent cx="927100" cy="31686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7" w:hanging="0"/>
        <w:rPr/>
      </w:pPr>
      <w:r>
        <w:rPr>
          <w:sz w:val="28"/>
          <w:szCs w:val="28"/>
        </w:rPr>
        <w:t>2. Расчет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амплитуды и частоты периодических режимов графоаналитическим </w:t>
      </w:r>
    </w:p>
    <w:p>
      <w:pPr>
        <w:pStyle w:val="Normal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  <w:t>методом гармонического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рименение численных методов решения системы дву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гебраических уравнений</w:t>
      </w:r>
    </w:p>
    <w:p>
      <w:pPr>
        <w:pStyle w:val="TextBody"/>
        <w:spacing w:lineRule="auto" w:line="360"/>
        <w:ind w:right="-57" w:hanging="0"/>
        <w:rPr/>
      </w:pPr>
      <w:r>
        <w:rPr/>
        <w:t>3.Цифровое моделирование системы и получение временной диаграммы    ее переходного процесса на ЭВМ.  Построение проекции фазовой траектории</w:t>
      </w:r>
    </w:p>
    <w:p>
      <w:pPr>
        <w:pStyle w:val="Normal"/>
        <w:spacing w:lineRule="auto" w:line="360"/>
        <w:ind w:right="-114" w:hanging="0"/>
        <w:rPr>
          <w:sz w:val="28"/>
          <w:szCs w:val="28"/>
        </w:rPr>
      </w:pPr>
      <w:r>
        <w:rPr>
          <w:sz w:val="28"/>
          <w:szCs w:val="28"/>
        </w:rPr>
        <w:t>4. Выводы по работе</w:t>
      </w:r>
    </w:p>
    <w:p>
      <w:pPr>
        <w:pStyle w:val="Normal"/>
        <w:spacing w:lineRule="auto" w:line="360"/>
        <w:ind w:right="-114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зучения теории автоматического управления являются линейные и нелинейные системы автоматического регулирования и управления, представленные своими математическими мод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курсовой работы заключается в расчёте параметров автоколебаний в нелинейной следящей сис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ящими называются такие системы управления, в которых происходит слежение за некоторой измеряемой величиной. Закон изменения её заранее неизвестен, а управляемая величина должна с заданной точностью воспроизводить измеряемую величину или некоторую функцию измеряем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колебания, явление присущее только нелинейным системам. Автоколебания – установившейся устойчивый режим периодических колебаний во времени всех величин нелинейной системы. Для некоторых систем автоколебания являются рабочим режимом, для некоторых они недопуст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ыми автоколебаниями называются автоколебания, если их положительный полупериод симметричен отрицательному относительно ос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случаи, когда автоколебания являются полезным явлением. Но также бывают и обратные, когда автоколебания желательно исключить. Наличие или отсутствие автоколебаний можно регулировать несколькими способами. Например, с помощью параметров самой системы (коэффициентов передачи), что и делается в данной работе, либо с помощью применения корректирующих цепей. Корректирующие цепи позволяют резко понизить амплитуду автоколебаний и поднять частоту или вовсе подавить их при малой зоне нечувствительности релейной характеристик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чет </w:t>
      </w:r>
      <w:r>
        <w:rPr>
          <w:b/>
          <w:bCs/>
          <w:sz w:val="28"/>
          <w:szCs w:val="28"/>
        </w:rPr>
        <w:drawing>
          <wp:inline distT="0" distB="0" distL="0" distR="0">
            <wp:extent cx="901700" cy="3206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расчета необходимо преобразовать исходную структурную схему с учетом задания. После преобразования получим расчетную схему (рис. 3), которая будет содержать последовательно соединенные линейную часть (ЛЧ) и нелинейный элемент (НЭ). Линейная часть представляет собой преобразованные в единый блок линейные элементы. Определим К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и ω</w:t>
      </w:r>
      <w:r>
        <w:rPr>
          <w:sz w:val="28"/>
          <w:szCs w:val="28"/>
          <w:vertAlign w:val="subscript"/>
        </w:rPr>
        <w:t>π</w:t>
      </w:r>
      <w:r>
        <w:rPr>
          <w:sz w:val="28"/>
          <w:szCs w:val="28"/>
        </w:rPr>
        <w:t xml:space="preserve"> при τ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0, затем из условия единственности решения найдем τ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2π/ ω</w:t>
      </w:r>
      <w:r>
        <w:rPr>
          <w:sz w:val="28"/>
          <w:szCs w:val="28"/>
          <w:vertAlign w:val="subscript"/>
        </w:rPr>
        <w:t>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53540</wp:posOffset>
            </wp:positionH>
            <wp:positionV relativeFrom="paragraph">
              <wp:posOffset>84455</wp:posOffset>
            </wp:positionV>
            <wp:extent cx="3503295" cy="81534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ind w:left="360"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533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имем </w:t>
      </w:r>
      <w:r>
        <w:rPr>
          <w:i/>
          <w:iCs/>
        </w:rPr>
        <w:t>k1k2=</w:t>
      </w:r>
      <w:r>
        <w:rPr/>
        <w:t>К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инимальное значение коэффициента усиления К линейной части САУ, при котором автоколебания находятся на границе своего возникновения и исчезновения (полуустойчивы), называется  граничным коэффициентом К</w:t>
      </w:r>
      <w:r>
        <w:rPr>
          <w:vertAlign w:val="subscript"/>
        </w:rPr>
        <w:t>гр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нахождения частоты </w:t>
      </w: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гр запишем уравнение гармонического баланса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, выделим в нем слева от знака равенства веществ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и мниму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части: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207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уравнении (1.1) приняты следующие обозначения: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ЛЧ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– частотная передаточная функция ЛЧ системы;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– комплексный коэффициент передачи гармонически линеаризованного нелинейного элемента (НЭ)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нэ(А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аничное значение коэффициента усиления Кгр можно определить из системы уравнений (1.2) при значении амплитуды А, соответствующей  наименьшему значению модуля функции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 = -1/ W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. Построим график функции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(A)  и найдем амплитуду А, используя программу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25908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70935" cy="183324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60190" cy="186436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4. Графики зависимости Z2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2) при a≤А2≤b и Z1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1) при А1≥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я вышеприведенные графики и значения, полученные в результате расчета Z2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и Z1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висящих от A2 и A1 соответственно (Таблица 1.) приходим к выводу, что наименьшему значению модуля функции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 = -1/ W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(A) соответствует амплиту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нэ(А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 А=1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8150" cy="23241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з системы уравнений (1.2) найдем граничное значение коэффициента усиления Кгр и  частоту ω</w:t>
      </w:r>
      <w:r>
        <w:rPr>
          <w:sz w:val="28"/>
          <w:szCs w:val="28"/>
          <w:vertAlign w:val="subscript"/>
        </w:rPr>
        <w:t>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2830" cy="37274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32289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/>
        <w:t>Согласно выше приведенным расчетам Кгр = 1.507</w:t>
      </w:r>
      <w:r>
        <w:rPr>
          <w:b/>
          <w:bCs/>
        </w:rPr>
        <w:t xml:space="preserve">, </w:t>
      </w:r>
      <w:r>
        <w:rPr/>
        <w:t xml:space="preserve">в соответствии с условием, что </w:t>
      </w:r>
      <w:r>
        <w:rPr/>
        <w:drawing>
          <wp:inline distT="0" distB="0" distL="0" distR="0">
            <wp:extent cx="555625" cy="2921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в дальнейшем будем рассматривать К вместо произведения </w:t>
      </w:r>
      <w:r>
        <w:rPr>
          <w:i/>
          <w:iCs/>
        </w:rPr>
        <w:t>k1k2</w:t>
      </w:r>
      <w:r>
        <w:rPr/>
        <w:t xml:space="preserve"> и брать равным 1.4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йдем τ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(с)</w:t>
      </w:r>
    </w:p>
    <w:p>
      <w:pPr>
        <w:pStyle w:val="Normal"/>
        <w:spacing w:lineRule="auto" w:line="360"/>
        <w:ind w:left="360" w:firstLine="709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2195" cy="60706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ит, необходимое нам время запаздывания будет варьировать в следующих приделах  0≤τ≤ 0.444</w:t>
      </w:r>
      <w:r>
        <w:rPr>
          <w:cap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 Значения Z2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и Z1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висящие от A2 и A1 соответственно при a≤А2≤b и А1≥b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930084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930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 Расчёт амплитуды и частоты периодических режимов графоаналитическим методом гармонического балан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ная структурная схема состоит из последовательно соединённой, преобразованной в единый блок, линейной части ЛЧ и нелинейного элемента НЭ (рис.3.). При этом сигнал задания x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полагается равный нулю, так как расчёт осуществляется для симметричных автоколебан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709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7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2630805" cy="445770"/>
            <wp:effectExtent l="0" t="0" r="0" b="0"/>
            <wp:wrapSquare wrapText="right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м возникновения периодических режимов в представленной на рис.3 нелинейной системе является основное уравнение гармонической линеаризаци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0,</w:t>
      </w:r>
      <w:r>
        <w:rPr>
          <w:i/>
          <w:iCs/>
          <w:sz w:val="28"/>
          <w:szCs w:val="28"/>
        </w:rPr>
        <w:t xml:space="preserve">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- частотная передаточная функция Л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6286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нэ(А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   (4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елим обе части уравнения (2) на </w:t>
      </w:r>
      <w:r>
        <w:rPr>
          <w:sz w:val="28"/>
          <w:szCs w:val="28"/>
        </w:rPr>
        <w:drawing>
          <wp:inline distT="0" distB="0" distL="0" distR="0">
            <wp:extent cx="765175" cy="31051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i/>
          <w:iCs/>
          <w:sz w:val="28"/>
          <w:szCs w:val="28"/>
        </w:rPr>
        <w:t>(2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выражения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и  W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(A) в формулу </w:t>
      </w:r>
      <w:r>
        <w:rPr>
          <w:i/>
          <w:iCs/>
          <w:sz w:val="28"/>
          <w:szCs w:val="28"/>
        </w:rPr>
        <w:t>(2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i/>
          <w:iCs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9450" cy="62865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ножив на знаменатель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9050" cy="3238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ое решение уравнения (2) соответствует точкам пересечения кривых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и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 = -1/ W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, по которым из кривой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можно определить частоты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озможных периодических режимов, а их амплитуды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определяют из кривой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при этом могут получаться как устойчивые, так и неустойчивые периодические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устойчивости этих решений в точках пересечения кривых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и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 осуществляется по взаимному расположению этих кривых. Рассматривая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 как параметр D-разбиения из уравнения (2), можно установить, что границей D-разбиения при этом является кривая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. Нанеся на эту границу штриховку по известному правилу (слева по ходу при возрастани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, выделяя тем самым область устойчивости (с заштрихованной стороны характеристики ЛЧ сист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ический режим устойчив, если двигаясь по характеристике  НЭ в сторону возрастания амплитуды А, переходим из неустойчивой области в устойчивую обла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разбиения, и наоборо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если кривые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и 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(A) вообще не пересекаются, то решение уравнения (2) не существует, и автоколебания в заданной нелинейной системе невозможны. Если же указанные кривые имеют точку касания, то автоколебания в этой точке находятся на гране своего возникновения и исчезнов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наименьшего значения функции Z2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и Z1</w:t>
      </w:r>
      <w:r>
        <w:rPr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 xml:space="preserve"> достигают при значени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)=-0.05, определим τ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, исходя из того, что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(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) должно быть также равно -0.05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ЛЧ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ω)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(А) должны пересекаться на вещественной ос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чным называется минимальное значени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звена запаздывания  САУ, при котором автоколебания находятся на границе своего возникновения и исчезновения. При граничном значении τ характеристики ЛЧ и НЭ системы автоматического управления имеют одну общую точку соприкосновения или касания. (кривы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ЛЧ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ω)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(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т общую касательну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90950" cy="2781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0.001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и построение кривых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и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(A) осуществляем с помощью ЭВМ. Построим с помощью ППП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1 кривы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ЛЧ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ω)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(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зличных значениях варьируемого параметра 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6425" cy="28098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24200" cy="7143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4575" cy="204787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τ&lt; τ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графи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лч(</w:t>
      </w:r>
      <w:r>
        <w:rPr>
          <w:sz w:val="28"/>
          <w:szCs w:val="28"/>
          <w:lang w:val="en-US"/>
        </w:rPr>
        <w:t>jw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нэ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есекаться не будут.  Решение уравнения (2) не существует, и автоколебания в нелинейной системе невозмож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501015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τ= τ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=0.00115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лч(</w:t>
      </w:r>
      <w:r>
        <w:rPr>
          <w:sz w:val="28"/>
          <w:szCs w:val="28"/>
          <w:lang w:val="en-US"/>
        </w:rPr>
        <w:t>jw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нэ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саются друг друга в точке с координатой -0.05 на вещественной оси,  колебания  находятся на грани своего возникновения и исчезнов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5020" cy="160972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72025" cy="194881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τ=0.008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183261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165798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τ=0.03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1675" cy="189928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607685" cy="167703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τ=0.08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330" cy="185991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07685" cy="194881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τ=0.135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2340" cy="157861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5492115" cy="19812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τ=0.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9460" cy="188214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637530" cy="172656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0.444&gt;τ&gt;τ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рассматриваемые функци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лч(</w:t>
      </w:r>
      <w:r>
        <w:rPr>
          <w:color w:val="000000"/>
          <w:sz w:val="28"/>
          <w:szCs w:val="28"/>
          <w:lang w:val="en-US"/>
        </w:rPr>
        <w:t>jw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нэ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имеют одну точку перес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стойчивости этих решений в точках пересечения кривых W</w:t>
      </w:r>
      <w:r>
        <w:rPr>
          <w:sz w:val="28"/>
          <w:szCs w:val="28"/>
          <w:vertAlign w:val="subscript"/>
        </w:rPr>
        <w:t>ЛЧ</w:t>
      </w:r>
      <w:r>
        <w:rPr>
          <w:sz w:val="28"/>
          <w:szCs w:val="28"/>
        </w:rPr>
        <w:t>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 и Z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(A) осуществили по взаимному расположению этих кривых. Периодический режим устойчив, если двигаясь по характеристике  НЭ в сторону возрастания амплитуды А, переходим из неустойчивой области в устойчивую обла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разбиения, и наоборот. Проанализировав приведенные выше графики делаем вывод, что при А≥b и </w:t>
      </w:r>
      <w:r>
        <w:rPr>
          <w:color w:val="000000"/>
          <w:sz w:val="28"/>
          <w:szCs w:val="28"/>
        </w:rPr>
        <w:t>0.444&gt;τ&gt;τ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периодический режим устойчив, а при a≤А≤b неустойчив.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ых графиков найдем значения амплитуды А и частоты ω при различных значения параметра τ. 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расчет при  А≥b и τ = 0.00115: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0" cy="580072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представим расчеты при a ≤А≤b и τ = 0.3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585406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left="399" w:firstLine="709"/>
        <w:rPr>
          <w:sz w:val="28"/>
          <w:szCs w:val="28"/>
        </w:rPr>
      </w:pPr>
      <w:r>
        <w:rPr>
          <w:sz w:val="28"/>
          <w:szCs w:val="28"/>
        </w:rPr>
        <w:t>Остальные значения, приведенные в таблицах 2 и 3, получены по аналогии:</w:t>
      </w:r>
      <w:r>
        <w:br w:type="page"/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                                                                          Таблица 3.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2529840" cy="2347595"/>
                <wp:effectExtent l="0" t="0" r="0" b="0"/>
                <wp:wrapSquare wrapText="bothSides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539"/>
                              <w:gridCol w:w="131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≥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025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//-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/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115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90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8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69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8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3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5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72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2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7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84.85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539"/>
                        <w:gridCol w:w="131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τ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ω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А≥b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0025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//-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//-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0115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.904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.166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08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.696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.653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.18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.63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8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.33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.569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135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.72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.47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.52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.7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529840" cy="2347595"/>
                <wp:effectExtent l="0" t="0" r="0" b="0"/>
                <wp:wrapSquare wrapText="bothSides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8"/>
                              <w:gridCol w:w="1425"/>
                              <w:gridCol w:w="131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ind w:left="-39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 ≤А≤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0.0002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//-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/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11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90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69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8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3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72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2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84.85pt;mso-wrap-distance-left:9pt;mso-wrap-distance-right:0pt;mso-wrap-distance-top:0pt;mso-wrap-distance-bottom:0pt;margin-top:8.5pt;mso-position-vertical-relative:text;margin-left:2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8"/>
                        <w:gridCol w:w="1425"/>
                        <w:gridCol w:w="131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ind w:left="-399" w:hanging="0"/>
                              <w:jc w:val="center"/>
                              <w:rPr/>
                            </w:pPr>
                            <w:r>
                              <w:rPr/>
                              <w:t>τ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ω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 ≤А≤b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0002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//-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//-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011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.904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.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0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.696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83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.18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57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0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.33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451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13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.72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408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.525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.3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.1. Применение численных методов решения системы двух алгебраических уравнений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Э, входящего в заданную нелинейную систему, однозначна (q(A)), поэтому основное уравнение (1) метода гармонической линеаризации распадается на два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4780</wp:posOffset>
                </wp:positionH>
                <wp:positionV relativeFrom="paragraph">
                  <wp:posOffset>30480</wp:posOffset>
                </wp:positionV>
                <wp:extent cx="325755" cy="6858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20"/>
                                <w:sz w:val="76"/>
                                <w:szCs w:val="76"/>
                                <w:lang w:val="en-US"/>
                              </w:rPr>
                            </w:pPr>
                            <w:r>
                              <w:rPr>
                                <w:position w:val="-20"/>
                                <w:sz w:val="76"/>
                                <w:szCs w:val="76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54pt;mso-wrap-distance-left:9.05pt;mso-wrap-distance-right:9.05pt;mso-wrap-distance-top:0pt;mso-wrap-distance-bottom:0pt;margin-top:2.4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20"/>
                          <w:sz w:val="76"/>
                          <w:szCs w:val="76"/>
                          <w:lang w:val="en-US"/>
                        </w:rPr>
                      </w:pPr>
                      <w:r>
                        <w:rPr>
                          <w:position w:val="-20"/>
                          <w:sz w:val="76"/>
                          <w:szCs w:val="76"/>
                          <w:lang w:val="en-US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drawing>
          <wp:inline distT="0" distB="0" distL="0" distR="0">
            <wp:extent cx="1879600" cy="203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1688465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ем решение системы уравнений (6) при условии, что А≥b с помощью пакета прикладных программ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2525" cy="71151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3299460</wp:posOffset>
            </wp:positionV>
            <wp:extent cx="3607435" cy="5594985"/>
            <wp:effectExtent l="0" t="0" r="0" b="0"/>
            <wp:wrapSquare wrapText="right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600325" cy="30575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2590800" cy="3009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ем решение системы уравнений (6) при условии, что a ≤А≤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183890</wp:posOffset>
            </wp:positionH>
            <wp:positionV relativeFrom="paragraph">
              <wp:posOffset>-297180</wp:posOffset>
            </wp:positionV>
            <wp:extent cx="3009900" cy="2209800"/>
            <wp:effectExtent l="0" t="0" r="0" b="0"/>
            <wp:wrapNone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552700" cy="30670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2581275" cy="29908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данные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395"/>
        <w:gridCol w:w="2384"/>
        <w:gridCol w:w="238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τ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≥b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≤А≤b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0.00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0.001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13.9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6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0.00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12.69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3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0.0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10.18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7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0.0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7.33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51</w:t>
            </w:r>
          </w:p>
        </w:tc>
      </w:tr>
      <w:tr>
        <w:trPr>
          <w:trHeight w:val="29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0.13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5.72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48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07</w:t>
            </w:r>
          </w:p>
        </w:tc>
      </w:tr>
      <w:tr>
        <w:trPr>
          <w:trHeight w:val="32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360"/>
              <w:jc w:val="center"/>
              <w:rPr/>
            </w:pPr>
            <w:r>
              <w:rPr/>
              <w:t>3.5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7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 таблицу 4 с таблицами 2 и 3, можно сделать вывод, что погрешность между расчетами графо-аналитическим методом гармонического баланса и расчетами численным методом решения системы двух алгебраических уравнений не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зависимости параметров автоколебаний от варьируемого параме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амплитуды и частоты от времени запаздывания при условии А≥b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5455" cy="168465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9435" cy="170053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амплитуды и частоты от времени запаздывания при условии a ≤А≤b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4495" cy="175196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8125" cy="191897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анализировав зависимость частоты и амплитуды от параметра </w:t>
      </w:r>
      <w:r>
        <w:rPr>
          <w:color w:val="000000"/>
          <w:sz w:val="28"/>
          <w:szCs w:val="28"/>
        </w:rPr>
        <w:t>τ</w:t>
      </w:r>
      <w:r>
        <w:rPr>
          <w:sz w:val="28"/>
          <w:szCs w:val="28"/>
        </w:rPr>
        <w:t xml:space="preserve"> при А≥b не трудно заметить, что при увеличении транспортного запаздывания увеличивается амплитуда автоколебаний и вследствие чего уменьшается их часто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условии a ≤А≤b периодический режим неустойчив рассматривать зависимость амплитуды и частоты от параметра </w:t>
      </w:r>
      <w:r>
        <w:rPr>
          <w:color w:val="000000"/>
          <w:sz w:val="28"/>
          <w:szCs w:val="28"/>
        </w:rPr>
        <w:t>τ</w:t>
      </w:r>
      <w:r>
        <w:rPr>
          <w:sz w:val="28"/>
          <w:szCs w:val="28"/>
        </w:rPr>
        <w:t xml:space="preserve"> не имеет смысла.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caps/>
          <w:sz w:val="28"/>
          <w:szCs w:val="28"/>
        </w:rPr>
        <w:t>3. Цифровое моделирование системы и получение временной диаграммы ее переходного процесса на ЭВМ.  Построение проекции фазовой траектории</w:t>
      </w:r>
      <w:r>
        <w:rPr>
          <w:i/>
          <w:iCs/>
          <w:cap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осуществляем с помощью пакета программы </w:t>
      </w:r>
      <w:r>
        <w:rPr>
          <w:sz w:val="28"/>
          <w:szCs w:val="28"/>
          <w:lang w:val="en-US"/>
        </w:rPr>
        <w:t>MathLab</w:t>
      </w:r>
      <w:r>
        <w:rPr>
          <w:sz w:val="28"/>
          <w:szCs w:val="28"/>
        </w:rPr>
        <w:t xml:space="preserve"> 6.5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40576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4 Моделирование в программе  </w:t>
      </w:r>
      <w:r>
        <w:rPr>
          <w:sz w:val="28"/>
          <w:szCs w:val="28"/>
          <w:lang w:val="en-US"/>
        </w:rPr>
        <w:t>Simulink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дания параметров всех элементов схемы строим фазовые портреты и переход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зовые траектории и переходные характеристики при </w:t>
      </w:r>
      <w:r>
        <w:rPr>
          <w:color w:val="000000"/>
          <w:sz w:val="28"/>
          <w:szCs w:val="28"/>
        </w:rPr>
        <w:t>τ&gt;τ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=0.0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9230" cy="22974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5 фазовая траектория при </w:t>
      </w:r>
      <w:r>
        <w:rPr>
          <w:color w:val="000000"/>
          <w:sz w:val="28"/>
          <w:szCs w:val="28"/>
        </w:rPr>
        <w:t>τ=0.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вая траектория имеет один устойчивый предельный цикл, что соответствует устойчивому режиму автоколеб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1450" cy="240157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 переходная характеристика при τ=0.0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 рассчитаем значение А=2.6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=2π/Т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2·3.14/0.65=9.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ной процесс имеет колебательный характер, при этом устанавливаются автоколеб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=0.3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1920" cy="208216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 фазовая траектория при </w:t>
      </w:r>
      <w:r>
        <w:rPr>
          <w:color w:val="000000"/>
          <w:sz w:val="28"/>
          <w:szCs w:val="28"/>
        </w:rPr>
        <w:t>τ=0.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овая траектория имеет один устойчивый предельный цикл, что соответствует устойчивому режиму автоколеб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735" cy="435991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8 переходная характеристика при τ=0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 рассчитаем значение А=12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=2π/Т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2·3.14/1.8=3.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ной процесс имеет колебательный характер, при этом устанавливаются автоколеб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расчетные значения и значения полученные в результате модел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40"/>
        <w:gridCol w:w="1902"/>
        <w:gridCol w:w="1940"/>
        <w:gridCol w:w="190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расчетна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моде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расчетна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модел.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8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6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76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овая траектория при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=0.0002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05765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ис.9 фазовая траектория при </w:t>
      </w:r>
      <w:r>
        <w:rPr>
          <w:color w:val="000000"/>
          <w:sz w:val="28"/>
          <w:szCs w:val="28"/>
        </w:rPr>
        <w:t>τ=0.0</w:t>
      </w:r>
      <w:r>
        <w:rPr>
          <w:sz w:val="28"/>
          <w:szCs w:val="28"/>
        </w:rPr>
        <w:t>002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ция фазовой траектории на фазовую плоскость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ет сходящийся характер, что говорит об отсутствии автоколеб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2605" cy="289115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ис. 10 переходная характеристика при τ=0.</w:t>
      </w:r>
      <w:r>
        <w:rPr>
          <w:sz w:val="28"/>
          <w:szCs w:val="28"/>
        </w:rPr>
        <w:t>0002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84200" cy="2794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ной процесс имеет колебательный затухающий характер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4. Выводы по работ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роведено исследование следящей системы отработки угловых перемещений с местной обратной связью по скорости двигателя. Определен диапазон варьирования параметра 0≤τ≤0.444 и рассчитано значение τгр=0.00115 (при τ = τгр колебания в системе находятся на грани своего возникновения и исчезнов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, что при значении 0.444&gt;τ&gt;τгр и условии А≥b в системе наблюдается устойчивый периодический режим с определённой амплитудой и частотой. При условии при a ≤А≤b периодический режим неустойч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автоколебаний были найдены вначале приближённым графоаналитическим методом, исходя из точек пересечения годографов WЛЧ(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и ZНЭ(A). В следующем пункте эти параметры были уточнены с помощью численного расчёта. Расхождение в числовых выражениях оказалось небольшим (см. таблицы 2,3 и 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τ&lt;τгр наблюдается сходящийся процесс, любое воздействие на систему приводит к затухающим колебаниям, т.е. автоколебания не возможны при любых началь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тематическом моделировании системы на ЭВМ были получены переходные характеристики и фазовые траектории системы при разных значениях варьируемого параметра. Эти характеристики дают наглядное представление о качестве регулирования. При этом были также найдены приближенные значения амплитуды и частоты при τ=0.03 и τ=0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расхождения между искомыми значениями при использовании графоаналитического метода и цифрового моделирования это объясняется возникновением погрешности в расчетах (погрешность метода, погрешность ЭВМ) а также погрешность построения. При аналитическом расчете использовались итерационные методы решения, которые не гарантируют точного результата за конечное число операций (итераций), т.е. здесь особенно выражена погрешность метода, также есть и погрешность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ив зависимость частоты и амплитуды от параметра </w:t>
      </w:r>
      <w:r>
        <w:rPr>
          <w:color w:val="000000"/>
          <w:sz w:val="28"/>
          <w:szCs w:val="28"/>
        </w:rPr>
        <w:t>τ</w:t>
      </w:r>
      <w:r>
        <w:rPr>
          <w:sz w:val="28"/>
          <w:szCs w:val="28"/>
        </w:rPr>
        <w:t xml:space="preserve"> при А≥b не трудно заметить, что при увеличении транспортного запаздывания (в данной работе мы рассматривали 0.444&gt;τ&gt;τгр) увеличивается амплитуда автоколебаний и вследствие чего уменьшается их часто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Список литературы</w:t>
      </w:r>
      <w:r>
        <w:rPr>
          <w:i/>
          <w:iCs/>
          <w:cap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aps/>
          <w:sz w:val="28"/>
          <w:szCs w:val="28"/>
          <w:lang w:val="en-US"/>
        </w:rPr>
      </w:pPr>
      <w:r>
        <w:rPr>
          <w:i/>
          <w:iCs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й работе по дисциплине «Теория автоматического управления» – Савин М.М., Пятина О.Н., Елсуков В.С. - НГТУ Новочеркасск 1994 г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ория автоматического управления: Учеб. для ВУЗов: в 2 ч. /Под ред. 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.В. Нетушила. М.:Высш.шк., 1983. Ч.2.43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» – Савин М.М., Елсуков В.С., Пятина О.Н.,. - Новочеркасск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Чуб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Style15">
    <w:name w:val="Дима"/>
    <w:basedOn w:val="Normal"/>
    <w:qFormat/>
    <w:pPr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5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6:00Z</dcterms:created>
  <dc:creator>Lady Liya</dc:creator>
  <dc:description/>
  <cp:keywords/>
  <dc:language>en-US</dc:language>
  <cp:lastModifiedBy>SYSTEM</cp:lastModifiedBy>
  <cp:lastPrinted>2006-12-26T18:32:00Z</cp:lastPrinted>
  <dcterms:modified xsi:type="dcterms:W3CDTF">2011-09-20T00:16:00Z</dcterms:modified>
  <cp:revision>2</cp:revision>
  <dc:subject/>
  <dc:title>Вариант задания СС-49</dc:title>
</cp:coreProperties>
</file>