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7.png" ContentType="image/png"/>
  <Override PartName="/word/media/image39.wmf" ContentType="image/x-wmf"/>
  <Override PartName="/word/media/image37.wmf" ContentType="image/x-wmf"/>
  <Override PartName="/word/media/image35.wmf" ContentType="image/x-wmf"/>
  <Override PartName="/word/media/image33.wmf" ContentType="image/x-wmf"/>
  <Override PartName="/word/media/image76.png" ContentType="image/png"/>
  <Override PartName="/word/media/image30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17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40.wmf" ContentType="image/x-wmf"/>
  <Override PartName="/word/media/image15.wmf" ContentType="image/x-wmf"/>
  <Override PartName="/word/media/image80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110.png" ContentType="image/png"/>
  <Override PartName="/word/media/image27.wmf" ContentType="image/x-wmf"/>
  <Override PartName="/word/media/image92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1.wmf" ContentType="image/x-wmf"/>
  <Override PartName="/word/media/image115.wmf" ContentType="image/x-wmf"/>
  <Override PartName="/word/media/image1.png" ContentType="image/png"/>
  <Override PartName="/word/media/image72.wmf" ContentType="image/x-wmf"/>
  <Override PartName="/word/media/image116.wmf" ContentType="image/x-wmf"/>
  <Override PartName="/word/media/image74.wmf" ContentType="image/x-wmf"/>
  <Override PartName="/word/media/image75.wmf" ContentType="image/x-wmf"/>
  <Override PartName="/word/media/image77.wmf" ContentType="image/x-wmf"/>
  <Override PartName="/word/media/image78.wmf" ContentType="image/x-wmf"/>
  <Override PartName="/word/media/image73.wmf" ContentType="image/x-wmf"/>
  <Override PartName="/word/media/image111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08.png" ContentType="image/png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86.wmf" ContentType="image/x-wmf"/>
  <Override PartName="/word/media/image106.wmf" ContentType="image/x-wmf"/>
  <Override PartName="/word/media/image62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91.wmf" ContentType="image/x-wmf"/>
  <Override PartName="/word/media/image24.wmf" ContentType="image/x-wmf"/>
  <Override PartName="/word/media/image23.wmf" ContentType="image/x-wmf"/>
  <Override PartName="/word/media/image118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bookmarkStart w:id="0" w:name="ЗАДАЧА_1"/>
      <w:r>
        <w:rPr>
          <w:b/>
          <w:bCs/>
          <w:iCs/>
          <w:sz w:val="28"/>
          <w:szCs w:val="28"/>
        </w:rPr>
        <w:t>З</w:t>
      </w:r>
      <w:r>
        <w:rPr>
          <w:b/>
          <w:bCs/>
          <w:iCs/>
          <w:sz w:val="28"/>
          <w:szCs w:val="28"/>
          <w:lang w:val="uk-UA"/>
        </w:rPr>
        <w:t xml:space="preserve">адача </w:t>
      </w:r>
      <w:r>
        <w:rPr>
          <w:b/>
          <w:bCs/>
          <w:iCs/>
          <w:sz w:val="28"/>
          <w:szCs w:val="28"/>
        </w:rPr>
        <w:t>1</w:t>
      </w:r>
      <w:bookmarkEnd w:id="0"/>
      <w:r>
        <w:rPr>
          <w:b/>
          <w:bCs/>
          <w:iCs/>
          <w:sz w:val="28"/>
          <w:szCs w:val="28"/>
        </w:rPr>
        <w:t>. Расчет разветвленной цепи постоянного тока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</w:rPr>
        <w:t>с одним источником энерги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Условие задачи</w:t>
      </w:r>
      <w:r>
        <w:rPr>
          <w:sz w:val="28"/>
          <w:szCs w:val="28"/>
        </w:rPr>
        <w:t>. В электрической цепи, изображенной на рисунке, определить токи в ветвях, напряжение на зажимах и составить баланс мощности. Значения сопротивлений резисторов и ток в ветви с сопротивлением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2A; 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8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7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 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9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 r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7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 r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6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; r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15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1960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цепь к эквивалент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оединены параллельно, поэтому их можно заменить сопротивл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е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995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,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соединены последовательно. Следовательно их можно заменить сопротивл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9060" cy="1296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,4,5,6</w:t>
      </w:r>
      <w:r>
        <w:rPr>
          <w:sz w:val="28"/>
          <w:szCs w:val="28"/>
        </w:rPr>
        <w:t xml:space="preserve"> соединены параллельно, поэтому заменяем их сопротивление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6210" cy="148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 и соединены последовательно, поэтому общее сопротивление цеп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1405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в ветви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вестен, соответственно, ток через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4,5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такой же, т.к. эти элементы соединены последовательно. Поэто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Падение напряжения на этих сопротивлениях (по закону Ома 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и через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914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,4,5,6 </w:t>
      </w:r>
      <w:r>
        <w:rPr>
          <w:sz w:val="28"/>
          <w:szCs w:val="28"/>
        </w:rPr>
        <w:t xml:space="preserve">соединены параллельно, то падение напряжения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акое же, как и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,4,5,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То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через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,3,4,5,6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,4,5,6 </w:t>
      </w:r>
      <w:r>
        <w:rPr>
          <w:sz w:val="28"/>
          <w:szCs w:val="28"/>
        </w:rPr>
        <w:t xml:space="preserve">, то ток через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,3,4,5,6 </w:t>
      </w:r>
      <w:r>
        <w:rPr>
          <w:sz w:val="28"/>
          <w:szCs w:val="28"/>
        </w:rPr>
        <w:t>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,3,4,5,6</w:t>
      </w:r>
      <w:r>
        <w:rPr>
          <w:sz w:val="28"/>
          <w:szCs w:val="28"/>
        </w:rPr>
        <w:t xml:space="preserve"> соединены последовательно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напряжение на зажи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баланс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8370" cy="367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получившихся значений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что вызвано ошибками округ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пределах ошибок вычислений, полученные величины совпадаю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 I1 = 45,183A ; I2 = 12A ; I3 = 33,641A ; I4 = 5,539A ; I5 = 6,462A; I6 = 12A ; U =664,235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/>
      </w:pPr>
      <w:bookmarkStart w:id="1" w:name="ЗАДАЧА_2"/>
      <w:r>
        <w:rPr>
          <w:b/>
          <w:iCs/>
          <w:sz w:val="28"/>
          <w:szCs w:val="28"/>
        </w:rPr>
        <w:t>Задача 2</w:t>
      </w:r>
      <w:bookmarkEnd w:id="1"/>
      <w:r>
        <w:rPr>
          <w:b/>
          <w:iCs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>Расчет разветвленной цепи постоянного тока с несколькими источниками энерги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Условие задачи</w:t>
      </w:r>
      <w:r>
        <w:rPr>
          <w:sz w:val="28"/>
          <w:szCs w:val="28"/>
        </w:rPr>
        <w:t>. Для разветвленной электрической цепи, требуетс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снове законов Кирхгофа составить уравнения для определения токов (решать систему уравнений не следует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токи в ветвях схемы методом контурных токов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режимы работы активных ветвей и составить баланс мощ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0В;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90В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5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8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4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22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ем направления токов во всех ветвях схемы. Кон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удем обходить по часовой стрел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4020" cy="2215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схеме 4 узла; 6 ветвей. Следовательно, по 1-му закону Кирхгофа можно составить 6 – 4 + 1 =3 ур-я.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2-му закону Кирхгофа составляем 6 – 3 = 3 ур-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* 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* r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* r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= I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* r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* r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* r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*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* 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* r</w:t>
      </w:r>
      <w:r>
        <w:rPr>
          <w:sz w:val="28"/>
          <w:szCs w:val="28"/>
          <w:vertAlign w:val="subscript"/>
          <w:lang w:val="en-US"/>
        </w:rPr>
        <w:t>6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метод контурных токов. Полагаем, что контурные токи текут в в контур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 часовой стрелке. Поэтому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685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овые значения, получим сист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711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данную систему по формулам Крам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84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1219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токи в ветвях равн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914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ежим работы активных ветв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источника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правления движения ЭДС и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е совпадают, поэтому ветвь работает </w:t>
      </w:r>
      <w:r>
        <w:rPr>
          <w:b/>
          <w:sz w:val="28"/>
          <w:szCs w:val="28"/>
        </w:rPr>
        <w:t>в режиме потребителя</w:t>
      </w:r>
      <w:r>
        <w:rPr>
          <w:sz w:val="28"/>
          <w:szCs w:val="28"/>
        </w:rPr>
        <w:t xml:space="preserve">; для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аправлены одинаково ветвь работает </w:t>
      </w:r>
      <w:r>
        <w:rPr>
          <w:b/>
          <w:sz w:val="28"/>
          <w:szCs w:val="28"/>
        </w:rPr>
        <w:t>в режиме генерато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8130" cy="1733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/>
      </w:pPr>
      <w:bookmarkStart w:id="2" w:name="ЗАДАЧА_4."/>
      <w:bookmarkEnd w:id="2"/>
      <w:r>
        <w:rPr>
          <w:b/>
          <w:iCs/>
          <w:sz w:val="28"/>
          <w:szCs w:val="28"/>
        </w:rPr>
        <w:t>Задача 3</w:t>
      </w:r>
      <w:r>
        <w:rPr>
          <w:b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>Расчет разветвленной цепи синусоидального переменного ток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Условие задачи.</w:t>
      </w:r>
      <w:r>
        <w:rPr>
          <w:sz w:val="28"/>
          <w:szCs w:val="28"/>
        </w:rPr>
        <w:t xml:space="preserve"> В цепи переменного тока, заданы параметры включенных в нее элементов, действующее значение и начальная фаза ψ 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напряжения, а также частота питающего напряжения f = 50 Гц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 = 50 Гц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38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ψ 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=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О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6мГн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0миФ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О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1мГн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2мГн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0миФ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50миФ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0055" cy="1043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сопротивления ветвей в комплексной форм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65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9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я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одну ветвь, имеем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50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9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мплексное значение полного сопротивления на участие с параллельным соединением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5375" cy="8839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противление всей цеп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сточника в комплексной форме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ток в неразветвленной части цеп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520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участие с параллельным соединением ветвей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316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316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в параллельных ветвях цеп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етви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ем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520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етви с параллельным соедин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520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дельно рассматриваемы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лучим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0915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гновенные значения напряжения на участие цепи с параллельными соединением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609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ков в ветвях имеем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зветвленная часть цеп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етви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етвей с параллельным соедин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дельно рассматриваемы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векторную диаграмму по расчетным значениям токов и напряжений при этом учитываем, что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316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1965" cy="17583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9300" cy="316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1066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1066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мощность источника: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316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3168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14" r="-2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пряженное комплексное значение то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мощность равна действительной части комплексного значения полной мощности: Р = 9402,9 Вт ; а реактивная – мнимой части 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=5739,5вар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мощности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6220" cy="3467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Различие вызвано ошибками округлен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800" cy="381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вызвано ошибками округлен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: задача решена верно.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3" w:name="ЗАДАЧА_5"/>
      <w:bookmarkStart w:id="4" w:name="ЗАДАЧА_5"/>
    </w:p>
    <w:p>
      <w:pPr>
        <w:pStyle w:val="Style15"/>
        <w:spacing w:lineRule="auto" w:line="360" w:before="0" w:after="0"/>
        <w:ind w:firstLine="709"/>
        <w:jc w:val="center"/>
        <w:rPr/>
      </w:pPr>
      <w:bookmarkStart w:id="5" w:name="ЗАДАЧА_5"/>
      <w:r>
        <w:rPr>
          <w:b/>
          <w:iCs/>
          <w:sz w:val="28"/>
          <w:szCs w:val="28"/>
        </w:rPr>
        <w:t xml:space="preserve">Задача </w:t>
      </w:r>
      <w:bookmarkEnd w:id="5"/>
      <w:r>
        <w:rPr>
          <w:b/>
          <w:iCs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Расчет трехфазной цепи переменного ток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Условие задачи</w:t>
      </w:r>
      <w:r>
        <w:rPr>
          <w:sz w:val="28"/>
          <w:szCs w:val="28"/>
        </w:rPr>
        <w:t>. К трехфазному источнику с симметричной системой фазных напряжений подключены сопротивления, распределение которых по фазам. Значения линейного напряжения Uл, активных r, индуктивных Х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и емкост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сопротивлений приемников. При расчете цепи пренебрегаем сопротивлением линейных и нейтрального провод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 1) нарисовать схему соединения приемников в звезду с нулевым проводом; 2) определить токи в линейных и нейтральном проводах; 3) определить активную и реактивную мощности, потребляемые цепью; 4) построить векторную диаграмму; 5) включить эти же элементы приемника по схеме треугольника, определить фазные и линейные то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л = 380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А: r 1 = 6 Ом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за В: r 2 = 6 Ом ; xL2 = 6 Ом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за С: r 3 = 3 Ом ; xС3 = 5 Ом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оединения в звезду с нулевым приводом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4550" cy="14782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в фазах приемника в комплексной форме:</w:t>
      </w:r>
    </w:p>
    <w:p>
      <w:pPr>
        <w:pStyle w:val="Style15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и и фазы сопротивлений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92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304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единении приемников в звезду токи линейные равны токам фазным, и определяются по закону Ом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520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520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520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в нейтральном проводе определяется по первому закону Кирхгоф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3168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активную и реактивную мощности, потребляемые системой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3168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3168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действующие значения токов и напряжений; 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двиг фаз межд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27100" cy="3168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54100" cy="3168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16000" cy="316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765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мощность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279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ную диаграмму строим по найденным значениям токов и напряжений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0285" cy="18592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</w:t>
      </w:r>
      <w:r>
        <w:rPr>
          <w:sz w:val="28"/>
          <w:szCs w:val="28"/>
        </w:rPr>
        <w:drawing>
          <wp:inline distT="0" distB="0" distL="0" distR="0">
            <wp:extent cx="3124200" cy="3168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единении нагрузки в треугольник для фазных напряжений имеем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0985" cy="12858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304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в фазах приемника по закону Ом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520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520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520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в линейных проводах равн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4965" cy="3168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9400" cy="3168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0" cy="3168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авнения линейных токов для соединения в звезду и треугольник видно, что при соединении токи в в линейных проводах увеличиваю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png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png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png"/><Relationship Id="rId110" Type="http://schemas.openxmlformats.org/officeDocument/2006/relationships/image" Target="media/image109.wmf"/><Relationship Id="rId111" Type="http://schemas.openxmlformats.org/officeDocument/2006/relationships/image" Target="media/image110.png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1:00Z</dcterms:created>
  <dc:creator>1</dc:creator>
  <dc:description/>
  <cp:keywords/>
  <dc:language>en-US</dc:language>
  <cp:lastModifiedBy>SYSTEM</cp:lastModifiedBy>
  <dcterms:modified xsi:type="dcterms:W3CDTF">2011-09-20T00:11:00Z</dcterms:modified>
  <cp:revision>2</cp:revision>
  <dc:subject/>
  <dc:title>ЗАДАЧА 1</dc:title>
</cp:coreProperties>
</file>