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урсовий проект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«Розрахунок та технічні характеристики електромагнітного реле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хнічне завда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і характеристики пристрою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3. Розрахунок електромагнітного рел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ахунок і побудова криві намагнічування магнітної систем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ення мінімального числа амперів-витків спрацьовуванн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ахунок і побудова тягової характеристик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ахунок обмотувальних параметрів рел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еханічні елементи (поряд з електромагнітними) є найбільш старими електричними елементами автоматики. Проте, видозмінюючись і вдосконалюючись, вони успішно конкурують із відносно новими магнітними елем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агніт - найбільш простий перетворювач електричного сигналу в механічне зусилля й переміщення. Вхідний електричний сигнал подається на обмотку електромагніта, що притягає рухливу частину, називану якор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ду струму в обмотці розрізняють електромагніти постійний і змінний токи. Електромагніти постійного струму підрозділяють на нейтральні й поляризовані. Нейтральні притягають якір при будь-якій полярності струму в обмотці. У поляризованих електромагнітах напрямок зусилля, що діє на якір, змінюється при зміні полярності струму в обмот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електромагніти є приводними (тяговими) і служать для переміщення таких виконавчих пристроїв, як клапани, заслінки й т.п. Однак найбільше поширення одержали електромагніти, постачені контактною системою - електромагнітні р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агнітні реле є одним з розповсюджених елементів багатьох систем автоматики, і випускається понад 200 типів тільки реле постійного стру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е призначено для виконання логічних операцій і безпосереднього керування силовими навантаженнями невеликої потужності, установлюються в низьковольтних комплектних пристроях керування промисловими об'єктами, а також у пристроях торговельної, медичної й подібної техніки. По величині споживаної при спрацьовуванні потужності реле можна підрозділити на високочутливі (до 10 мВт) і слабкострумові нормальної чутливості (до 1-5 В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е можна розділити по тимчасових параметрах на нормальні, швидкодіючі й уповільнені, так звані реле ча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лектромагнітного реле висувають різноманітні вимоги, які не завжди вдається задовольнити в одній конструкції. Насамперед задаються вимоги чутливості й потужності. Часто реле повинні мати малі габарити, велика кількість перемикаємих ланцюгів (контактів), мати більший строк служби й достатньою надійністю роботи в умовах вібрації, при різких коливаннях температури й вологості, малим часом спрацьовування й відпускання, а іноді й значною витримкою часу при спрацьовуванні або відпуска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соби автоматизації у всіх галузях промисловості широке застосування знаходять електромагнітні елементи автоматики, значну частку яких становлять різні електромагнітні механізми. У зв'язку із цим знання теорії, практики розрахунку й основ оптимального проектування останніх є необхідним для інженерів різних спеціальностей, особливо інженерів-електриків і інженерів-електромехані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електромагнітних реле в радіоелектронній апаратурі пред'являє ряд істотних вимог до технічної документації, до літератури й, в остаточному підсумку, до знань розроблювачів апаратури. Оптимальне задоволення цих вимог дозволяє зменшити масу й габарити, знизити вартість, підвищити стійкість до зовнішніх дестабілізуючих факторів, надійність і довговічність радіоелектронної апаратур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Технічне завд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урсове проектування за курс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лементи й пристрої автоматики й систем керуванн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«Розрахунок електромагнітного реле постійного струму типу РС52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пит</w:t>
      </w:r>
      <w:r>
        <w:rPr>
          <w:sz w:val="28"/>
          <w:szCs w:val="28"/>
          <w:lang w:val="uk-UA"/>
        </w:rPr>
        <w:t xml:space="preserve"> = 24 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: сталь електротехнічна марки Е відпал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и: 2 розімкнутих, 2 замкнут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пояснювальна записка повинна місти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, технічні умови на пристрі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магнітного ланцю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і побудова криві намагнічування магнітної систе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мінімального числа ампер витків спрацьов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і побудова тягової характерис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обм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Технічні характеристики реле РС5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е РС52 - відкрите, одностабільне, із двома контактними групами, зі сполученням спорогенезів, замикаючих і перемикаючих контактів, призначено для комутації електричних кіл постійний і змінний токи частотою до 400 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е РС52 відповідає вимогам ДЕРЖСТАНДАРТ 16121-86 і технічним умовам КЩО-450-017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експлуат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навколишнього середовища від - 60 до + 70 (C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ічний вплив температур -60 і +70 (C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а відносна вологість до 98 % при температурі +20 (C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тмосферний тиск від 2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до 106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нусоїдальна вібрація (віброміцність і вібростійкість) у діапазоні частот від 5 до 80 Гц – із прискоренням не більше 100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арна міцні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багаторазових ударах із прискоренням не більше 1500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250 ударів, із прискоренням не більше 750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4000 уда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тійно діючі лінійні прискорення не більше 200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м харчування - постій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р ізоляції між струмоведучими елементами, між струмоведучими елементами й корпусом, Мом, не менш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нормальних кліматичних умовах (обмотки знеструмлені) 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умовах підвищеної вологості 1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максимальній температурі (після витримки обмотки під робочою напругою) 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итова змінна напруга, 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струмоведучими елементами, між струмоведучими елементами й корпус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нормальних кліматичних умовах 9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умовах підвищеної вологості 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зниженому атмосферному тиску 25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ізольованими обмот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нормальних кліматичних умовах 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умовах підвищеної вологості 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зниженому атмосферному тиску 25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р електричного контакту в стадії поставки 0,5 Ом, у процесі експлуатації й зберігання 2 Ом. Маса реле не більше 110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озрахунок електромагнітного ре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ахунок провідності робочого зазо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магнітного ланцюга зводиться до обчислення магнітної провідності робочих і неробочого повітряних зазорів, провідності витоку, коефіцієнта розсіювання потоку й похідної провідності робочого зазору для декількох положень якор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252855</wp:posOffset>
            </wp:positionH>
            <wp:positionV relativeFrom="paragraph">
              <wp:posOffset>26035</wp:posOffset>
            </wp:positionV>
            <wp:extent cx="4095115" cy="3085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>Малюнок</w:t>
      </w:r>
      <w:r>
        <w:rPr>
          <w:sz w:val="28"/>
          <w:szCs w:val="28"/>
          <w:lang w:val="uk-UA"/>
        </w:rPr>
        <w:t xml:space="preserve"> 1 - ескіз повітряних зазо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полюсного наконечника d=0,017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полюсного наконечника c=0,0000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стань від осі обертання якоря до осі симетрії сердечника магнітної системи 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0,0142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товщина немагнітної прокладк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.001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товщина скоби a=0,003 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формула для провідності має вигляд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482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3.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( - величина робочого повітряного зазор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4</w:t>
      </w:r>
      <w:r>
        <w:rPr>
          <w:rFonts w:eastAsia="Symbol" w:cs="Symbol" w:ascii="Symbol" w:hAnsi="Symbol"/>
          <w:sz w:val="28"/>
          <w:szCs w:val="28"/>
          <w:lang w:val="uk-UA"/>
        </w:rPr>
        <w:t>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7 Гн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- магнітна постій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- коефіцієнт, що враховує нерівномірність магнітн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279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</w:t>
      </w:r>
      <w:r>
        <w:rPr>
          <w:sz w:val="28"/>
          <w:szCs w:val="28"/>
          <w:lang w:val="uk-UA"/>
        </w:rPr>
        <w:t>=2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/d=1,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R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магнітний опір робочого повітряного зазору, Гн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ім розрахуємо магнітний опір робочого повітряного зазору R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44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3.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ідна магнітної провідності має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482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3.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числення магнітної провідності виробляються для трьох значень робочих повітряних зазорів: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0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м;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1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м;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1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значення магнітної провідності й похідній магнітної провідності зводимо в табл. 1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1</w:t>
      </w:r>
      <w:r>
        <w:rPr>
          <w:i/>
          <w:iCs/>
          <w:sz w:val="28"/>
          <w:szCs w:val="28"/>
          <w:lang w:val="uk-UA"/>
        </w:rPr>
        <w:t>= 0,5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55895" cy="1016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4191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49570" cy="8801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2</w:t>
      </w:r>
      <w:r>
        <w:rPr>
          <w:i/>
          <w:iCs/>
          <w:sz w:val="28"/>
          <w:szCs w:val="28"/>
          <w:lang w:val="uk-UA"/>
        </w:rPr>
        <w:t>=1,0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2895" cy="939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4191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15255" cy="8801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3</w:t>
      </w:r>
      <w:r>
        <w:rPr>
          <w:i/>
          <w:iCs/>
          <w:sz w:val="28"/>
          <w:szCs w:val="28"/>
          <w:lang w:val="uk-UA"/>
        </w:rPr>
        <w:t>=1,5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42865" cy="9550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05375" cy="8801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1 - Значення магнітної провідності й похідній магнітної провідності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90"/>
        <w:gridCol w:w="2490"/>
        <w:gridCol w:w="199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G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7</w:t>
            </w:r>
            <w:r>
              <w:rPr>
                <w:sz w:val="20"/>
                <w:szCs w:val="20"/>
                <w:lang w:val="uk-UA"/>
              </w:rPr>
              <w:t>, Г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7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, Гн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3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5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4826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75" r="-9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4</w:t>
            </w:r>
            <w:r>
              <w:rPr>
                <w:sz w:val="20"/>
                <w:szCs w:val="20"/>
                <w:lang w:val="uk-UA"/>
              </w:rPr>
              <w:t>, Гн/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9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будуємо графік залежності G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f(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) Малюнок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22193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ахунок магнітної провідності неробочого зазо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ємо магнітну провідність неробочого повітряного зазору, що перебуває між прямокутним якорем, розташованим під кутом, і прямокутною скобою. При цьому приймаємо наступні допущенн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ор утворений двома паралельними площин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ові потоки дорівнюють нулю й магнітній провідності визначається по спрощеній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985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3.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де</w:t>
      </w:r>
      <w:r>
        <w:rPr>
          <w:i/>
          <w:iCs/>
          <w:sz w:val="28"/>
          <w:szCs w:val="28"/>
          <w:lang w:val="uk-UA"/>
        </w:rPr>
        <w:t>G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- магнітна провідність неробочого зазору, Г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S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- площа неробочого зазору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н-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- величина неробочого зазору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неробочого зазору визначається посередині скоби магнітної сист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скоби </w:t>
      </w:r>
      <w:r>
        <w:rPr>
          <w:i/>
          <w:iCs/>
          <w:sz w:val="28"/>
          <w:szCs w:val="28"/>
          <w:lang w:val="uk-UA"/>
        </w:rPr>
        <w:t xml:space="preserve">a </w:t>
      </w:r>
      <w:r>
        <w:rPr>
          <w:sz w:val="28"/>
          <w:szCs w:val="28"/>
          <w:lang w:val="uk-UA"/>
        </w:rPr>
        <w:t>= 0.003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ирина скоби </w:t>
      </w:r>
      <w:r>
        <w:rPr>
          <w:i/>
          <w:iCs/>
          <w:sz w:val="28"/>
          <w:szCs w:val="28"/>
          <w:lang w:val="uk-UA"/>
        </w:rPr>
        <w:t xml:space="preserve">b = </w:t>
      </w:r>
      <w:r>
        <w:rPr>
          <w:sz w:val="28"/>
          <w:szCs w:val="28"/>
          <w:lang w:val="uk-UA"/>
        </w:rPr>
        <w:t>0,0155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частина неробочого повітряного зазору </w:t>
      </w:r>
      <w:r>
        <w:rPr>
          <w:i/>
          <w:iCs/>
          <w:sz w:val="28"/>
          <w:szCs w:val="28"/>
          <w:lang w:val="uk-UA"/>
        </w:rPr>
        <w:t xml:space="preserve">Д = </w:t>
      </w:r>
      <w:r>
        <w:rPr>
          <w:sz w:val="28"/>
          <w:szCs w:val="28"/>
          <w:lang w:val="uk-UA"/>
        </w:rPr>
        <w:t>0,00005 м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робочий зазор складається із частини, що змінюється, залежної від величини робочого зазору й постійної частини, обумовленою немагнітною прокладкою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 (3.2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н'</w:t>
      </w:r>
      <w:r>
        <w:rPr>
          <w:sz w:val="28"/>
          <w:szCs w:val="28"/>
          <w:lang w:val="uk-UA"/>
        </w:rPr>
        <w:t>- частина, що змінюється, неробочого зазору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ийнятих значень робочого повітряного зазору розрахуємо значення неробочого повітряного зазору по (3.2.2), його магнітну провідність по (3.2.1) і магнітний опір по (3.1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1</w:t>
      </w:r>
      <w:r>
        <w:rPr>
          <w:i/>
          <w:iCs/>
          <w:sz w:val="28"/>
          <w:szCs w:val="28"/>
          <w:lang w:val="uk-UA"/>
        </w:rPr>
        <w:t>=0,5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44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8600" cy="241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4445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4400" cy="4191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2</w:t>
      </w:r>
      <w:r>
        <w:rPr>
          <w:i/>
          <w:iCs/>
          <w:sz w:val="28"/>
          <w:szCs w:val="28"/>
          <w:lang w:val="uk-UA"/>
        </w:rPr>
        <w:t>=1,0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44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1765" cy="241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444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2200" cy="419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р3</w:t>
      </w:r>
      <w:r>
        <w:rPr>
          <w:i/>
          <w:iCs/>
          <w:sz w:val="28"/>
          <w:szCs w:val="28"/>
          <w:lang w:val="uk-UA"/>
        </w:rPr>
        <w:t>=1,5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8600" cy="444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4445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393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наведені в таблиці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290"/>
      </w:tblGrid>
      <w:tr>
        <w:trPr>
          <w:trHeight w:val="2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>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  <w:vertAlign w:val="subscript"/>
                <w:lang w:val="uk-UA"/>
              </w:rPr>
              <w:t>нз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>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9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uk-UA"/>
              </w:rPr>
              <w:t>G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7</w:t>
            </w:r>
            <w:r>
              <w:rPr>
                <w:sz w:val="20"/>
                <w:szCs w:val="20"/>
                <w:lang w:val="uk-UA"/>
              </w:rPr>
              <w:t>, Г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09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>, Г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магнітну провідність неробочого повітряного зазору між прямокутною скобою й підставою циліндричного сердечника (зазор обумовлений наявністю немагнітного покриття цих деталей і нещільністю їхнього прилягання). Магнітну провідність розрахуємо без обліку крайових потоків по формулі (3.2.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572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2.4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емо зазор рівним </w:t>
      </w:r>
      <w:r>
        <w:rPr>
          <w:i/>
          <w:iCs/>
          <w:sz w:val="28"/>
          <w:szCs w:val="28"/>
          <w:lang w:val="uk-UA"/>
        </w:rPr>
        <w:t>д</w:t>
      </w:r>
      <w:r>
        <w:rPr>
          <w:i/>
          <w:iCs/>
          <w:sz w:val="28"/>
          <w:szCs w:val="28"/>
          <w:vertAlign w:val="subscript"/>
          <w:lang w:val="uk-UA"/>
        </w:rPr>
        <w:t>н1</w:t>
      </w:r>
      <w:r>
        <w:rPr>
          <w:i/>
          <w:iCs/>
          <w:sz w:val="28"/>
          <w:szCs w:val="28"/>
          <w:lang w:val="uk-UA"/>
        </w:rPr>
        <w:t>=15·10</w:t>
      </w:r>
      <w:r>
        <w:rPr>
          <w:i/>
          <w:iCs/>
          <w:sz w:val="28"/>
          <w:szCs w:val="28"/>
          <w:vertAlign w:val="superscript"/>
          <w:lang w:val="uk-UA"/>
        </w:rPr>
        <w:t>-6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сердечника </w:t>
      </w: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с</w:t>
      </w:r>
      <w:r>
        <w:rPr>
          <w:i/>
          <w:iCs/>
          <w:sz w:val="28"/>
          <w:szCs w:val="28"/>
          <w:lang w:val="uk-UA"/>
        </w:rPr>
        <w:t>=9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59100" cy="444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тний опір цього зазор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4191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ахунок провідності зазору вито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магнітну провідність зазору витоку, утвореного паралельними циліндричним сердечником і прямокутною скобою (малюнок 3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1940" cy="39135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3. Спрощене зображення магнітного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гнітний потік витоку (розсіювання) замикається крім робочого повітряного зазору. Потоки розсіювання є розподіленими й замикаються усередині контуру муздрамтеатру й поза ним. При розрахунку будемо враховувати тільки магнітні потоки, що замикаються усередині контуру муздрамтеатру. Приймемо висоту зони розсіювання рівній висоті котушки електромагні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магнітна провідність зазору витоку визначається по формулі (3.3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457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3.1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= 0.87</w:t>
      </w:r>
      <w:r>
        <w:rPr>
          <w:sz w:val="28"/>
          <w:szCs w:val="28"/>
          <w:lang w:val="uk-UA"/>
        </w:rPr>
        <w:t xml:space="preserve"> - коефіцієнт, що залежить від співвідношення 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h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" cy="4318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3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провідність зазору ви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3.3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– висота котушки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у магнітну провідність повітряного зазору для потоку розсіювання визначимо по формулі (3.3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22300" cy="4191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3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наведених формул, визначимо питому й наведену магнітну провідність зазору вит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ань від сердечника до прямокутної скоби </w:t>
      </w:r>
      <w:r>
        <w:rPr>
          <w:i/>
          <w:iCs/>
          <w:sz w:val="28"/>
          <w:szCs w:val="28"/>
          <w:lang w:val="uk-UA"/>
        </w:rPr>
        <w:t>h=11,25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та катушки </w:t>
      </w:r>
      <w:r>
        <w:rPr>
          <w:i/>
          <w:iCs/>
          <w:sz w:val="28"/>
          <w:szCs w:val="28"/>
          <w:lang w:val="uk-UA"/>
        </w:rPr>
        <w:t>H=47 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4191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98900" cy="457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0" cy="2540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4191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ий магнітний опір зазору виток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44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рахунок коефіцієнтів розсіювання струму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</w:t>
      </w:r>
      <w:r>
        <w:rPr>
          <w:i/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розсіювання потоку визначається через магнітні провідності по формулі (3.4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4699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4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мо в (3.4.1) значення провідності робочого й неробочого зазорів і провідність ви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14700" cy="4445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14700" cy="4445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наведені в таблиц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143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49300" cy="256540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9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Розрахунок криві намагнічування і їхню побуд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і намагнічування дозволяють визначити зв'язок між магнітним потоком і МДС котушки електромагніта. При спрацьовуванні реле змінюється робочий повітряний зазор і його магнітна провідність. Кожному значенню робочого повітряного зазору відповідає своя крива намагніч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рахунку криві намагнічування розбиваємо муздрамтеатр на ділянки, кожний з яких має постійний перетин і обтикається тим самим магнітним потоком (мал. 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блиці 4 наведені значення поперечних перерізів і середніх силових ліній кожної діля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4 - параметри ділянок магнітної системи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11"/>
        <w:gridCol w:w="2632"/>
        <w:gridCol w:w="3031"/>
      </w:tblGrid>
      <w:tr>
        <w:trPr>
          <w:trHeight w:val="50" w:hRule="atLeast"/>
        </w:trPr>
        <w:tc>
          <w:tcPr>
            <w:tcW w:w="3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а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перетину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6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вжина силової лінії, 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>м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дечник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59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р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ня частина скоби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я частина скоби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схема заміщення магнітної системи в цьому випадку буде виглядати в такий спосіб мал. 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28800</wp:posOffset>
            </wp:positionH>
            <wp:positionV relativeFrom="paragraph">
              <wp:posOffset>149860</wp:posOffset>
            </wp:positionV>
            <wp:extent cx="2506345" cy="4364355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>Малюнок</w:t>
      </w:r>
      <w:r>
        <w:rPr>
          <w:sz w:val="28"/>
          <w:szCs w:val="28"/>
          <w:lang w:val="uk-UA"/>
        </w:rPr>
        <w:t xml:space="preserve"> 4 – Ескіз магнітної системи розбитої на діля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0</wp:posOffset>
            </wp:positionH>
            <wp:positionV relativeFrom="paragraph">
              <wp:posOffset>129540</wp:posOffset>
            </wp:positionV>
            <wp:extent cx="1901825" cy="3386455"/>
            <wp:effectExtent l="0" t="0" r="0" b="0"/>
            <wp:wrapTopAndBottom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>Малюнок</w:t>
      </w:r>
      <w:r>
        <w:rPr>
          <w:sz w:val="28"/>
          <w:szCs w:val="28"/>
          <w:lang w:val="uk-UA"/>
        </w:rPr>
        <w:t xml:space="preserve"> 5 – повна схема заміщення електромагніт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даємося значеннями робочого магнітного потоку. Для цього знайдемо по характеристиці намагнічування для сталі електротехнічної марки Е мінімальну В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і максимальну В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індукції, а потім підставимо у вир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.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= В</w:t>
      </w:r>
      <w:r>
        <w:rPr>
          <w:sz w:val="28"/>
          <w:szCs w:val="28"/>
          <w:vertAlign w:val="subscript"/>
          <w:lang w:val="uk-UA"/>
        </w:rPr>
        <w:t>min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,(4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.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 В</w:t>
      </w:r>
      <w:r>
        <w:rPr>
          <w:sz w:val="28"/>
          <w:szCs w:val="28"/>
          <w:vertAlign w:val="subscript"/>
          <w:lang w:val="uk-UA"/>
        </w:rPr>
        <w:t>max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,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:S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і S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– максимальна й мінімальна площа поперечного перерізу ділянок муздрамтеат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.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=0,1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63.59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= 6,36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Вб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.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=1,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23,25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=30,2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В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задамося проміжним значенням робочого магнітного потоку Фр.</w:t>
      </w:r>
      <w:r>
        <w:rPr>
          <w:sz w:val="28"/>
          <w:szCs w:val="28"/>
          <w:vertAlign w:val="subscript"/>
          <w:lang w:val="uk-UA"/>
        </w:rPr>
        <w:t>ін</w:t>
      </w:r>
      <w:r>
        <w:rPr>
          <w:sz w:val="28"/>
          <w:szCs w:val="28"/>
          <w:lang w:val="uk-UA"/>
        </w:rPr>
        <w:t xml:space="preserve"> = 18,3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В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індукцію для кожної ділянки магнітної системи при мінімальному, проміжному й максимальному значенні робочого магнітного по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:S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площа поперечного перерізу діля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ривій намагнічування матеріалу муздрамтеатру (додаток) визначаємо напруженість магнітного поля, по обчисленим вище значеннях магнітної інду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діння магнітної напруги на сталевих ділянках за законом повного пото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4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:H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напруженість магнітного по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довжина силової лінії на ділян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діння магнітної напруги в неробочих зазор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(4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:G</w:t>
      </w:r>
      <w:r>
        <w:rPr>
          <w:sz w:val="28"/>
          <w:szCs w:val="28"/>
          <w:vertAlign w:val="subscript"/>
          <w:lang w:val="uk-UA"/>
        </w:rPr>
        <w:t>нз1</w:t>
      </w:r>
      <w:r>
        <w:rPr>
          <w:sz w:val="28"/>
          <w:szCs w:val="28"/>
          <w:lang w:val="uk-UA"/>
        </w:rPr>
        <w:t xml:space="preserve"> і G</w:t>
      </w:r>
      <w:r>
        <w:rPr>
          <w:sz w:val="28"/>
          <w:szCs w:val="28"/>
          <w:vertAlign w:val="subscript"/>
          <w:lang w:val="uk-UA"/>
        </w:rPr>
        <w:t>нз2</w:t>
      </w:r>
      <w:r>
        <w:rPr>
          <w:sz w:val="28"/>
          <w:szCs w:val="28"/>
          <w:lang w:val="uk-UA"/>
        </w:rPr>
        <w:t xml:space="preserve"> – провідності неробочих зазо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сила, що намагнічується, у сталі й у неробочих зазорах муздрамтеатр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і намагнічування будуються для трьох значень робочих повітряних зазо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бл. 5 представлені значення величин, обчислених по формулах (4.3) - (4.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5 - Значення індукції, напруженості й сили, що намагнічується, для всіх ділянок магнітної системи.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48"/>
        <w:gridCol w:w="959"/>
        <w:gridCol w:w="959"/>
        <w:gridCol w:w="959"/>
        <w:gridCol w:w="959"/>
        <w:gridCol w:w="766"/>
        <w:gridCol w:w="758"/>
        <w:gridCol w:w="766"/>
      </w:tblGrid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Ф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6</w:t>
            </w:r>
            <w:r>
              <w:rPr>
                <w:sz w:val="20"/>
                <w:szCs w:val="20"/>
                <w:lang w:val="uk-UA"/>
              </w:rPr>
              <w:t>, Вб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нз1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нз2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uk-UA"/>
              </w:rPr>
              <w:t>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таль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таль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таль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таль 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>=0,5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lang w:val="uk-UA"/>
              </w:rPr>
              <w:t>=1,32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6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13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64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 xml:space="preserve">=1,0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lang w:val="uk-UA"/>
              </w:rPr>
              <w:t>=1,59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1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8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13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3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4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 xml:space="preserve">=1,5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sz w:val="20"/>
                <w:szCs w:val="20"/>
                <w:lang w:val="uk-UA"/>
              </w:rPr>
              <w:t xml:space="preserve"> 10</w:t>
            </w:r>
            <w:r>
              <w:rPr>
                <w:sz w:val="20"/>
                <w:szCs w:val="20"/>
                <w:vertAlign w:val="superscript"/>
                <w:lang w:val="uk-UA"/>
              </w:rPr>
              <w:t>-3</w:t>
            </w:r>
            <w:r>
              <w:rPr>
                <w:sz w:val="20"/>
                <w:szCs w:val="20"/>
                <w:lang w:val="uk-UA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lang w:val="uk-UA"/>
              </w:rPr>
              <w:t>=1,73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15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6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5</w:t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триманим даними побудовані криві намагнічування, які наведені на мал.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5. Визначення мінімального числа ампер виткі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аблиці 5 побудуємо криві намагнічування (мал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формулі (5.1) визначимо кути, що відповідають провідності зазо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>- коефіцієнт, що враховує відношення масштабів осей ординат і абсцис для графіка, що представляє криві намагнічування магнітної сист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кути провід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3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28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ал. 6 знайдемо крапку, у якій значення критичної сили, що намагнічує, буде максимальним. Для забезпечення надійного спрацьовування реле необхідно ввести коефіцієнт надій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дамося по формулі (5.2) коефіцієнтом надійності, рівним 1.2. По мал. 6 знаходимо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min порівн</w:t>
      </w:r>
      <w:r>
        <w:rPr>
          <w:sz w:val="28"/>
          <w:szCs w:val="28"/>
          <w:lang w:val="uk-UA"/>
        </w:rPr>
        <w:t xml:space="preserve"> = 47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римане значення підставимо у формулу (5.2) і знайдемо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опомогою знайдених по формулі (5.1) значень кутів знаходимо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рi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- значення сил, що намагнічують, знайдених з мал. 6 за допомогою кутів, розрахованих по формулі (5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Розрахунок і побудова тягової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агнітну силу в робочому повітряному зазорі визначимо по енергетичній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6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електромагнітна сила, 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адіння магнітної напруги в робочому зазорі,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охідна магнітної провідності робочого зазору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мо у формулу (6.1) знайдені вище значенн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триманим даними побудуємо тягову характеристику електромагні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9500" cy="2000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8.1. Тягова характеристика електромагні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Розрахунок обмотувальних параметрів ре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котушки зводиться до визначення діаметра проведення, числа витків і опору, визначенню перевищення температури при найбільш несприятливих умовах роботи й уточненню її габаритних розмі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довжину середнього витка котушки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вн</w:t>
      </w:r>
      <w:r>
        <w:rPr>
          <w:sz w:val="28"/>
          <w:szCs w:val="28"/>
          <w:lang w:val="uk-UA"/>
        </w:rPr>
        <w:t xml:space="preserve"> = 9 мм- внутрішній діаметр обмотки котуш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16,25 мм- зовнішній діаметр обмотки котуш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площу поперечного перерізу проведення обм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9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итомий опір міді при температурі 378єK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U=24 У</w:t>
      </w:r>
      <w:r>
        <w:rPr>
          <w:sz w:val="28"/>
          <w:szCs w:val="28"/>
          <w:lang w:val="uk-UA"/>
        </w:rPr>
        <w:t xml:space="preserve"> – робоча нап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діаметр проведення обмотки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9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овідковим даними вибираємо найближчий стандартний діаметр проведення </w:t>
      </w:r>
      <w:r>
        <w:rPr>
          <w:i/>
          <w:iCs/>
          <w:sz w:val="28"/>
          <w:szCs w:val="28"/>
          <w:lang w:val="uk-UA"/>
        </w:rPr>
        <w:t>d= 0,063 мм</w:t>
      </w:r>
      <w:r>
        <w:rPr>
          <w:sz w:val="28"/>
          <w:szCs w:val="28"/>
          <w:lang w:val="uk-UA"/>
        </w:rPr>
        <w:t xml:space="preserve"> і виписуємо дані, необхідні для подальшого розрахунку котушки: діаметр проведення з ізоляцією для ПЕВ-2 </w:t>
      </w:r>
      <w:r>
        <w:rPr>
          <w:i/>
          <w:iCs/>
          <w:sz w:val="28"/>
          <w:szCs w:val="28"/>
          <w:lang w:val="uk-UA"/>
        </w:rPr>
        <w:t>d</w:t>
      </w:r>
      <w:r>
        <w:rPr>
          <w:i/>
          <w:iCs/>
          <w:sz w:val="28"/>
          <w:szCs w:val="28"/>
          <w:vertAlign w:val="subscript"/>
          <w:lang w:val="uk-UA"/>
        </w:rPr>
        <w:t>из</w:t>
      </w:r>
      <w:r>
        <w:rPr>
          <w:i/>
          <w:iCs/>
          <w:sz w:val="28"/>
          <w:szCs w:val="28"/>
          <w:lang w:val="uk-UA"/>
        </w:rPr>
        <w:t>= 0,09 мм</w:t>
      </w:r>
      <w:r>
        <w:rPr>
          <w:sz w:val="28"/>
          <w:szCs w:val="28"/>
          <w:lang w:val="uk-UA"/>
        </w:rPr>
        <w:t xml:space="preserve">, площа перетину проведення </w:t>
      </w:r>
      <w:r>
        <w:rPr>
          <w:i/>
          <w:iCs/>
          <w:sz w:val="28"/>
          <w:szCs w:val="28"/>
          <w:lang w:val="uk-UA"/>
        </w:rPr>
        <w:t>q= 0,003957 м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необхідне число витків кот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l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= 3 мм</w:t>
      </w:r>
      <w:r>
        <w:rPr>
          <w:sz w:val="28"/>
          <w:szCs w:val="28"/>
          <w:lang w:val="uk-UA"/>
        </w:rPr>
        <w:t>- довжина обмотк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H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i/>
          <w:iCs/>
          <w:sz w:val="28"/>
          <w:szCs w:val="28"/>
          <w:lang w:val="uk-UA"/>
        </w:rPr>
        <w:t>= 36 мм</w:t>
      </w:r>
      <w:r>
        <w:rPr>
          <w:sz w:val="28"/>
          <w:szCs w:val="28"/>
          <w:lang w:val="uk-UA"/>
        </w:rPr>
        <w:t>- товщина обмотк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 коефіцієнт заповнення кот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K</w:t>
      </w:r>
      <w:r>
        <w:rPr>
          <w:i/>
          <w:iCs/>
          <w:sz w:val="28"/>
          <w:szCs w:val="28"/>
          <w:vertAlign w:val="subscript"/>
          <w:lang w:val="uk-UA"/>
        </w:rPr>
        <w:t>у</w:t>
      </w:r>
      <w:r>
        <w:rPr>
          <w:i/>
          <w:iCs/>
          <w:sz w:val="28"/>
          <w:szCs w:val="28"/>
          <w:lang w:val="uk-UA"/>
        </w:rPr>
        <w:t>=0.95</w:t>
      </w:r>
      <w:r>
        <w:rPr>
          <w:sz w:val="28"/>
          <w:szCs w:val="28"/>
          <w:lang w:val="uk-UA"/>
        </w:rPr>
        <w:t>- коефіцієнт укладання, що залежить від способу намотування й марки провед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формулі (7.4) розрахуємо кількість витк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733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опір котушки по формулі при температурі 378?K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струм у витках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9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перевірку проведених розрахунків по наступних формул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7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8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числена сила в 2,5 рази більше знайденої за графіком, тому що значення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>кр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яте із запасом. Отже, обчислення виконані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потужність, споживану котушк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температуру перегріву обмотки кот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теплопровідності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>- площа поверхні кот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оверхні сердечника котушки обчислюється по формулі (7.1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0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мо значення площі у формулу (7.10) і знайдемо температуру перегріву коту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максимальну температуру котуш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7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ксимальна температура навколишнього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у формулу (7.12) значення одерж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мотування котушки було обране мідне намотувальне проведення марки ПЕВ-2, ізоляція якого ставиться до класу А. Для цього класу ізоляції припустимої є температура 378?K. Отримана температура нижче припустимої - отже котушка реле буде працювати нормаль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ому курсовому проекті був зроблений розрахунок реле постійного струму типу РС52. Були розраховані й побудовані криві намагнічування, тягова характеристика. Також була розрахована обмотка котушки реле й максимальна температура, до якої вона може нагріватися в процесі робо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Жукова Г.А., Жуків В.П. Курсове й дипломне проектування по низьковольтних електричних апаратах. К., 200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.П. Миловзоров Електромагнітні пристрої автоматики. –К.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.А. Ступель Електромеханічні реле. - Харків, 1996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йзен В.З. Електромагнітні малогабаритні реле. – К., 198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ачанов П.А., Мащенко Т.Г. Методичні вказівки до курсового проектування за курсом «Елементи та пристрої автоматики й системи управління». – К.,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color w:val="0000FF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1:00Z</dcterms:created>
  <dc:creator>FuckYouBill</dc:creator>
  <dc:description/>
  <cp:keywords/>
  <dc:language>en-US</dc:language>
  <cp:lastModifiedBy>SYSTEM</cp:lastModifiedBy>
  <dcterms:modified xsi:type="dcterms:W3CDTF">2011-09-19T23:31:00Z</dcterms:modified>
  <cp:revision>2</cp:revision>
  <dc:subject/>
  <dc:title>Зміст</dc:title>
</cp:coreProperties>
</file>