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ФЕРАТ ПО ТЕМЕ: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Ы РАСЧЕТА ЭЛЕКТРИЧЕСКИХ ЦЕПЕЙ ПОСТОЯННОГО ТО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задача анализа электрической цепи состоит в том, что по заданным параметрам (ЭДС, ТДС, сопротивлениям) необходимо рассчитать токи, мощность, напряжение на отдельных учас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методы расчета электрических цеп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Метод уравнений Кирхгоф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метод является наиболее общим методом решения задачи анализа электрической цепи. Он основан на решении системы уравнений, составленных по первому и второму законам Кирхгофа относительно реальных токов в ветвях рассматриваемой цепи. Следовательно, общее число уравнений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 числу ветвей с неизвестными токами. Часть этих уравнений составляется по первому закону Кирхгофа, остальные – по второму закону Кирхгофа. В схеме содержащей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узлов, по первому закону Кирхгофа можно составить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уравнений. Однако, одно из них (любое) является суммой всех остальных. Следовательно, независимых уравнений, составленных по первому закону Кирхгофа, будет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торому закону Кирхгофа должны быть составлены недостающие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равнений, число которых равно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писи уравнений по второму закону Кирхгофа необходимо выбрать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онтуров так, чтобы в них вошли в итоге все ветви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данный метод на примере конкретной схемы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742565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514600"/>
                          <a:chOff x="0" y="0"/>
                          <a:chExt cx="2742480" cy="2514600"/>
                        </a:xfrm>
                      </wpg:grpSpPr>
                      <wps:wsp>
                        <wps:cNvSpPr txBox="1"/>
                        <wps:spPr>
                          <a:xfrm>
                            <a:off x="1167120" y="0"/>
                            <a:ext cx="394200" cy="7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9680" y="15570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0084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526320"/>
                            <a:ext cx="39420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60084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60084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6008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544320"/>
                            <a:ext cx="39420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839520"/>
                            <a:ext cx="1314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839520"/>
                            <a:ext cx="262800" cy="23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400" y="8395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008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0789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5570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720000"/>
                            <a:ext cx="525960" cy="477360"/>
                          </a:xfrm>
                          <a:custGeom>
                            <a:avLst/>
                            <a:gdLst>
                              <a:gd name="textAreaLeft" fmla="*/ 0 w 298080"/>
                              <a:gd name="textAreaRight" fmla="*/ 298440 w 298080"/>
                              <a:gd name="textAreaTop" fmla="*/ 0 h 270720"/>
                              <a:gd name="textAreaBottom" fmla="*/ 271080 h 27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53" y="7705"/>
                                </a:moveTo>
                                <a:arcTo wR="-10800" hR="-10800" stAng="-9800723" swAng="-10370578"/>
                                <a:lnTo>
                                  <a:pt x="919" y="6440"/>
                                </a:lnTo>
                                <a:arcTo wR="10800" hR="10800" stAng="-9371301" swAng="10370578"/>
                                <a:lnTo>
                                  <a:pt x="23734" y="14669"/>
                                </a:lnTo>
                                <a:lnTo>
                                  <a:pt x="20373" y="16482"/>
                                </a:lnTo>
                                <a:lnTo>
                                  <a:pt x="18560" y="13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720000"/>
                            <a:ext cx="525960" cy="477360"/>
                          </a:xfrm>
                          <a:custGeom>
                            <a:avLst/>
                            <a:gdLst>
                              <a:gd name="textAreaLeft" fmla="*/ 0 w 298080"/>
                              <a:gd name="textAreaRight" fmla="*/ 298440 w 298080"/>
                              <a:gd name="textAreaTop" fmla="*/ 0 h 270720"/>
                              <a:gd name="textAreaBottom" fmla="*/ 271080 h 27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53" y="7705"/>
                                </a:moveTo>
                                <a:arcTo wR="-10800" hR="-10800" stAng="-9800723" swAng="-10370578"/>
                                <a:lnTo>
                                  <a:pt x="919" y="6440"/>
                                </a:lnTo>
                                <a:arcTo wR="10800" hR="10800" stAng="-9371301" swAng="10370578"/>
                                <a:lnTo>
                                  <a:pt x="23734" y="14669"/>
                                </a:lnTo>
                                <a:lnTo>
                                  <a:pt x="20373" y="16482"/>
                                </a:lnTo>
                                <a:lnTo>
                                  <a:pt x="18560" y="13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20456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60084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6008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839520"/>
                            <a:ext cx="262800" cy="23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078920"/>
                            <a:ext cx="180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12">
                                <a:moveTo>
                                  <a:pt x="0" y="0"/>
                                </a:moveTo>
                                <a:lnTo>
                                  <a:pt x="3" y="7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9160" y="8395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437120"/>
                            <a:ext cx="262800" cy="23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3176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5570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5570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500480"/>
                            <a:ext cx="39420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5570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5570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5570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79568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557000"/>
                            <a:ext cx="180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12">
                                <a:moveTo>
                                  <a:pt x="0" y="0"/>
                                </a:moveTo>
                                <a:lnTo>
                                  <a:pt x="3" y="7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978560"/>
                            <a:ext cx="39420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913400"/>
                            <a:ext cx="262800" cy="23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203472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0347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0347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20347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1800" y="20347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4680" y="204156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5956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28692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156600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82152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152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209808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55016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89172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953640"/>
                            <a:ext cx="394200" cy="7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953640"/>
                            <a:ext cx="394200" cy="7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141912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35496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141912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828000"/>
                            <a:ext cx="2628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839520"/>
                            <a:ext cx="3942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5263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263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4371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74384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1239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602000"/>
                            <a:ext cx="394200" cy="358200"/>
                          </a:xfrm>
                          <a:custGeom>
                            <a:avLst/>
                            <a:gdLst>
                              <a:gd name="textAreaLeft" fmla="*/ 0 w 223560"/>
                              <a:gd name="textAreaRight" fmla="*/ 223920 w 223560"/>
                              <a:gd name="textAreaTop" fmla="*/ 0 h 203040"/>
                              <a:gd name="textAreaBottom" fmla="*/ 203400 h 20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4613" y="696"/>
                                </a:moveTo>
                                <a:arcTo wR="-10800" hR="-10800" stAng="-4159535" swAng="-12522101"/>
                                <a:lnTo>
                                  <a:pt x="9292" y="106"/>
                                </a:lnTo>
                                <a:arcTo wR="10800" hR="10800" stAng="-5881635" swAng="12522101"/>
                                <a:lnTo>
                                  <a:pt x="6034" y="23431"/>
                                </a:lnTo>
                                <a:lnTo>
                                  <a:pt x="4461" y="19951"/>
                                </a:lnTo>
                                <a:lnTo>
                                  <a:pt x="7940" y="18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000" y="1687680"/>
                            <a:ext cx="3942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344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26496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15640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7400" y="21996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760" y="105588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72152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1175400"/>
                            <a:ext cx="394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953640"/>
                            <a:ext cx="394200" cy="7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.15pt;width:215.95pt;height:198pt" coordorigin="2520,223" coordsize="4319,3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58;top:223;width:620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6,2675" to="5279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9,1169" to="3622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84;top:1052;width:620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45,1169" to="4658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9,1169" to="5072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9,1169" to="4659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74;top:1080;width:620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0;top:1545;width:206;height:5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3002;top:1545;width:413;height:3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209,1545" to="3209,1920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209,1169" to="3209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9,1922" to="3209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9,2675" to="3622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16;top:1357;width:827;height:7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6;top:1357;width:827;height:7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59,2120" to="4659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5,1169" to="6108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1169" to="6109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902;top:1545;width:413;height:3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3,712" path="m0,0l3,712e" stroked="t" o:allowincell="f" style="position:absolute;left:6109;top:1922;width:2;height:7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09,1545" to="6109,1920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3623;top:2486;width:413;height:3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209,2298" to="3209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2675" to="4036,2675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038,2675" to="4451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74;top:2586;width:620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52,2675" to="4865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5,2675" to="6108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9,2675" to="3209,3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9,3051" to="3209,3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,712" path="m0,0l3,712e" stroked="t" o:allowincell="f" style="position:absolute;left:6109;top:2675;width:2;height:7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623;top:3339;width:620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5074;top:3236;width:413;height:3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488,3427" to="6108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9,3427" to="3622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3427" to="4658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9,3427" to="5072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4,3427" to="5487,3427" stroked="t" o:allowincell="f" style="position:absolute;flip:x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61;top:3438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632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675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2689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1517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517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3527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0;top:2664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1627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1725;width:620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725;width:620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2458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2;top:782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9;top:2458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527;width:41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545;width:62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2,1052" to="3415,10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02,1052" to="6315,10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995,2486" to="5408,248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357,2969" to="3770,296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52,1993" to="4452,23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52;top:2746;width:620;height:5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90;top:2881;width:62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1;top:622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3;top:640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3619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09,3687" to="3622,368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17;top:1886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6;top:2934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7;top:2074;width:620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7;top:1725;width:620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Рис. 1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Прежде всего, выбираем и указываем на схеме положительные направления токов в ветвях и определяем их число </w:t>
      </w:r>
      <w:r>
        <w:rPr>
          <w:i/>
          <w:iCs/>
          <w:lang w:val="en-US"/>
        </w:rPr>
        <w:t>p</w:t>
      </w:r>
      <w:r>
        <w:rPr/>
        <w:t xml:space="preserve">. Для рассматриваемой схемы </w:t>
      </w:r>
      <w:r>
        <w:rPr>
          <w:i/>
          <w:iCs/>
          <w:lang w:val="en-US"/>
        </w:rPr>
        <w:t>p</w:t>
      </w:r>
      <w:r>
        <w:rPr/>
        <w:t xml:space="preserve"> = 6. Следует отметить, что направления токов в ветвях выбираются произвольно. Если принятое направление какого-либо тока не соответствует действительному, то числовое значение данного тока получается отриц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определяем число узлов схемы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=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число уравнений по первому закону Кирхгофа равно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1 = 3.</w:t>
      </w:r>
    </w:p>
    <w:p>
      <w:pPr>
        <w:pStyle w:val="Heading1"/>
        <w:spacing w:lineRule="auto" w:line="360"/>
        <w:ind w:firstLine="709"/>
        <w:rPr/>
      </w:pPr>
      <w:r>
        <w:rPr/>
        <w:t xml:space="preserve">Число уравнений, составленных по второму закону Кирхгоф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(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1)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узлы и контуры, для которых будем составлять уравнения, и обозначаем их на схеме электрической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о первому закону Кирхго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3655" cy="815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о второму закону Кирхго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10715" cy="781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Решая полученную систему уравнений, определяем токи ветвей. Расчет электрической цепи не обязательно заключается в вычислении токов по заданным ЭДС источников напряжения. Возможна и другая постановка задачи – вычисление ЭДС источников по заданным токам в ветвях схемы. Задача может иметь и смешанный характер – заданы токи в некоторых ветвях и ЭДС некоторых источников. Нужно найти токи в других ветвях и ЭДС других источников. Во всех случаях число составленных уравнений должно быть равно числу неизвестных величин. В состав схемы могут входить и источники энергии, заданные в виде источников тока. При этом ток источника тока учитывается как ток ветви при составлении уравнений по первому закону Кирхго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уры для составления уравнений по второму закону Кирхгофа должны быть выбраны так, чтобы ни один расчетный контур не проходил через источник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хему электрической цепи, представленную на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4435</wp:posOffset>
                </wp:positionH>
                <wp:positionV relativeFrom="paragraph">
                  <wp:posOffset>-364490</wp:posOffset>
                </wp:positionV>
                <wp:extent cx="2753360" cy="1920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3280" cy="1920240"/>
                          <a:chOff x="0" y="0"/>
                          <a:chExt cx="2753280" cy="1920240"/>
                        </a:xfrm>
                      </wpg:grpSpPr>
                      <wps:wsp>
                        <wps:cNvSpPr/>
                        <wps:spPr>
                          <a:xfrm>
                            <a:off x="292680" y="396720"/>
                            <a:ext cx="19432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5352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36512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8539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853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684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282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10501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0393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8002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560" y="11257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60" y="10609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0160" y="396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1028880"/>
                            <a:ext cx="39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12">
                                <a:moveTo>
                                  <a:pt x="6" y="4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968400"/>
                            <a:ext cx="343080" cy="3430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4613" y="696"/>
                                </a:moveTo>
                                <a:arcTo wR="-10800" hR="-10800" stAng="-4159535" swAng="-12522101"/>
                                <a:lnTo>
                                  <a:pt x="9292" y="106"/>
                                </a:lnTo>
                                <a:arcTo wR="10800" hR="10800" stAng="-5881635" swAng="12522101"/>
                                <a:lnTo>
                                  <a:pt x="6034" y="23431"/>
                                </a:lnTo>
                                <a:lnTo>
                                  <a:pt x="4461" y="19951"/>
                                </a:lnTo>
                                <a:lnTo>
                                  <a:pt x="7940" y="18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61520"/>
                            <a:ext cx="343080" cy="3430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4613" y="696"/>
                                </a:moveTo>
                                <a:arcTo wR="-10800" hR="-10800" stAng="-4159535" swAng="-12522101"/>
                                <a:lnTo>
                                  <a:pt x="9292" y="106"/>
                                </a:lnTo>
                                <a:arcTo wR="10800" hR="10800" stAng="-5881635" swAng="12522101"/>
                                <a:lnTo>
                                  <a:pt x="6034" y="23431"/>
                                </a:lnTo>
                                <a:lnTo>
                                  <a:pt x="4461" y="19951"/>
                                </a:lnTo>
                                <a:lnTo>
                                  <a:pt x="7940" y="18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760" y="7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142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532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96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99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26856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26856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4960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700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700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280" y="139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50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018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160" y="53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000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600" y="487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96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022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1071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311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760" y="1267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577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1960" y="113472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7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-28.7pt;width:216.8pt;height:151.25pt" coordorigin="1881,-574" coordsize="4336,3025">
                <v:rect id="shape_0" stroked="t" o:allowincell="f" style="position:absolute;left:2342;top:51;width:305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2;top:-1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4;top:1576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2,771" to="5401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0,771" to="3310,1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25;top:95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4322;top:-129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22;top:1080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2;top:10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254;top:68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47;top:1199;width:179;height:179">
                  <v:line id="shape_0" from="2247,1199" to="2336,1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1199" to="2426,1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47;top:1097;width:179;height:179">
                  <v:line id="shape_0" from="2247,1097" to="2336,12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1097" to="2426,1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22,51" to="4681,51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coordsize="6,412" path="m6,412l0,0e" stroked="t" o:allowincell="f" style="position:absolute;left:5403;top:1047;width:5;height:411;mso-wrap-style:none;v-text-anchor:middle">
                  <v:fill o:detectmouseclick="t" on="false"/>
                  <v:stroke color="black" weight="9360" endarrow="classic" endarrowwidth="wide" endarrowlength="long" joinstyle="round" endcap="flat"/>
                  <w10:wrap type="none"/>
                </v:shape>
                <v:rect id="shape_0" fillcolor="white" stroked="t" o:allowincell="f" style="position:absolute;left:3782;top:951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2;top:15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882;top:-4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6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1;top:2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3;top:9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1;top:100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4;top:-57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9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-151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-151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2;top:764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5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5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16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7;top:2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10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3,276" to="3292,27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73,1002" to="4732,10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6;top:1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2;top:9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10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7,1114" to="3147,14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582,1491" to="5582,18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04;top:14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1911;width:17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1,1213" to="2341,1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1,964" to="2341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положительные направления токов и наносим их на схему. Общее число ветвей схемы равно пяти. Если считать ток источника тока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звестной величиной, то число ветвей с неизвестными токам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содержит три узла (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= 3). Следовательно, по первому закону Кирхгофа необходимо составить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– 1 = 2 уравнения. Обозначим узлы на схеме. Число уравнений составленных по второму закону Кирхгофа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(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– 1) 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контуры таким образом, чтобы ни один из них не проходил через источник тока, и обозначаем их на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равнений, составленная по законам Кирхгофа, имее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7710" cy="11061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ая полученную систему уравнений, найдем токи в ветвях. Метод уравнений Кирхгофа применим для расчета сложных как линейных, так и нелинейных цепей, и в этом его достоинство. Недостаток метода состоит в том, что при расчете сложных цепей необходимо составлять и решать число уравнений, равное числу ветвей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расчета – проверка решения, которая может быть выполнена путем составления уравнения баланса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балансом мощностей электрической цепи понимается равенство мощностей, развиваемой всеми источниками энергии данной цепи, и мощности, потребляемой всеми приемниками той же цепи (закон сохранения энерг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а участке цепи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меется источник энергии с ЭДС </w:t>
      </w:r>
      <w:r>
        <w:rPr>
          <w:sz w:val="28"/>
          <w:szCs w:val="28"/>
        </w:rPr>
        <w:drawing>
          <wp:inline distT="0" distB="0" distL="0" distR="0">
            <wp:extent cx="281940" cy="274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 этому участку протекает ток </w:t>
      </w:r>
      <w:r>
        <w:rPr>
          <w:sz w:val="28"/>
          <w:szCs w:val="28"/>
        </w:rPr>
        <w:drawing>
          <wp:inline distT="0" distB="0" distL="0" distR="0">
            <wp:extent cx="234950" cy="2533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то мощность, развиваемая этим источником, определяется произведением </w:t>
      </w:r>
      <w:r>
        <w:rPr>
          <w:sz w:val="28"/>
          <w:szCs w:val="28"/>
        </w:rPr>
        <w:drawing>
          <wp:inline distT="0" distB="0" distL="0" distR="0">
            <wp:extent cx="435610" cy="2305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из множителей этого произведения может иметь положительный или отрицательный знак относительно направления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. Произведение </w:t>
      </w:r>
      <w:r>
        <w:rPr>
          <w:sz w:val="28"/>
          <w:szCs w:val="28"/>
        </w:rPr>
        <w:drawing>
          <wp:inline distT="0" distB="0" distL="0" distR="0">
            <wp:extent cx="435610" cy="2305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иметь положительный знак, если знаки расчетных величин </w:t>
      </w:r>
      <w:r>
        <w:rPr>
          <w:sz w:val="28"/>
          <w:szCs w:val="28"/>
        </w:rPr>
        <w:drawing>
          <wp:inline distT="0" distB="0" distL="0" distR="0">
            <wp:extent cx="229235" cy="219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4950" cy="2533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ют (мощность, развиваемая данным источником, отдается приемникам цепи). Произведение </w:t>
      </w:r>
      <w:r>
        <w:rPr>
          <w:sz w:val="28"/>
          <w:szCs w:val="28"/>
        </w:rPr>
        <w:drawing>
          <wp:inline distT="0" distB="0" distL="0" distR="0">
            <wp:extent cx="435610" cy="2305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иметь отрицательный знак если знаки </w:t>
      </w:r>
      <w:r>
        <w:rPr>
          <w:sz w:val="28"/>
          <w:szCs w:val="28"/>
        </w:rPr>
        <w:drawing>
          <wp:inline distT="0" distB="0" distL="0" distR="0">
            <wp:extent cx="229235" cy="219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4950" cy="2533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тивоположны (источник потребляет мощность, развиваемую другими источниками). Примером может служить аккумулятор, находящийся в режиме зарядки. В этом случае мощность данного источника (слагаемое </w:t>
      </w:r>
      <w:r>
        <w:rPr>
          <w:sz w:val="28"/>
          <w:szCs w:val="28"/>
        </w:rPr>
        <w:drawing>
          <wp:inline distT="0" distB="0" distL="0" distR="0">
            <wp:extent cx="435610" cy="2305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ходит в алгебраическую сумму мощностей, развиваемых всеми источниками цепи, с отрицательным знаком. Аналогично определяется величина и знак мощности, развиваемой источником тока. Если на участке цеп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меется идеальный источник тока с токо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ощность развиваемая этим источником, определяется произведением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и в источнике ЭДС знак произведения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знаками множ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ожно записать общий вид уравнения баланса мощност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27020" cy="4267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пи, представленной на рис2.2 уравнение баланса мощности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79495" cy="2819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Метод контурных то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контурных токов сводится к составлению уравнений только по второму закону Кирхгофа. Число этих уравнений, равное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 меньше числа уравнений, необходимых для расчета электрических цепей по методу законов Кирхго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предполагаем, что в каждом выбранном контуре протекает независимые друг от друга расчетные токи, называемые контурными. Ток каждой ветви определяется как алгебраическая сумма контурных токов, замыкающихся через эту ветвь, с учетом принятых направлений контурных токов и знаков и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контурных токов равно числу «ячеек» (элементарных контуров) схемы электрической цепи. Если рассматриваемая схема содержит источник тока, то независимые контуры необходимо выбирать так, чтобы ветвь с источником тока входила только в один контур. Для этого контура расчетное уравнение не составляется, так как контурный ток равен току ист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оническая форма записи уравнений контурных токов дл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зависимых контуров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6260" cy="8312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турный т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кон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лгебраическая сумма ЭДС, действующих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м контуре, называемая контурная ЭДС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бственное сопротивл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контура, равная сумме всех сопротивлений, входящих в рассматриваемый контур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 принадлежащие одновременно двум контурам (в данном случае контуро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называемое общим или взаимным сопротивлением этих контуров. Первым ставится индекс контура, для которого составляется уравнение. Из определения взаимного сопротивления следует, что сопротивления, отличающиеся порядком индексов, равны, т.е. </w:t>
      </w:r>
      <w:r>
        <w:rPr>
          <w:sz w:val="28"/>
          <w:szCs w:val="28"/>
        </w:rPr>
        <w:drawing>
          <wp:inline distT="0" distB="0" distL="0" distR="0">
            <wp:extent cx="691515" cy="28130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ным сопротивлением приписывается знак плюс, если протекающие по ним контурные токи </w:t>
      </w:r>
      <w:r>
        <w:rPr>
          <w:sz w:val="28"/>
          <w:szCs w:val="28"/>
        </w:rPr>
        <w:drawing>
          <wp:inline distT="0" distB="0" distL="0" distR="0">
            <wp:extent cx="221615" cy="2940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9075" cy="29400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одинаковые направления, и знак минус, если их направления противополож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ставление уравнений контурных токов может быть сведено к записи симметричной матрицы сопротивл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0750" cy="44069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ктора контурных Э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6105" cy="2819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ри введении вектора искомых контурных токов |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13995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| уравнения (5) можно записать в матричной форм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7600" cy="2533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системы линейных уравнений алгебраических уравнений (5) для то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контура может быть найдено по правилу Крам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1195" cy="4762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лавный определитель системы уравнений, соответствующий матрице контурных сопротивл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072515" cy="9207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ель </w:t>
      </w:r>
      <w:r>
        <w:rPr>
          <w:sz w:val="28"/>
          <w:szCs w:val="28"/>
        </w:rPr>
        <w:drawing>
          <wp:inline distT="0" distB="0" distL="0" distR="0">
            <wp:extent cx="292735" cy="3384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из главного определителя </w:t>
      </w:r>
      <w:r>
        <w:rPr>
          <w:sz w:val="28"/>
          <w:szCs w:val="28"/>
        </w:rPr>
        <w:drawing>
          <wp:inline distT="0" distB="0" distL="0" distR="0">
            <wp:extent cx="181610" cy="22288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тем заме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столбца сопротивлений на столбец (вектор) контурных ЭДС </w:t>
      </w:r>
      <w:r>
        <w:rPr>
          <w:sz w:val="28"/>
          <w:szCs w:val="28"/>
        </w:rPr>
        <w:drawing>
          <wp:inline distT="0" distB="0" distL="0" distR="0">
            <wp:extent cx="894080" cy="2698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 контурных токов на примере конкретной схемы электрической цепи (рис. 3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3375660" cy="228473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5720" cy="2284560"/>
                          <a:chOff x="0" y="0"/>
                          <a:chExt cx="33757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802160" y="179244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0" y="442440"/>
                            <a:ext cx="2523600" cy="131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356400"/>
                            <a:ext cx="3783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442440"/>
                            <a:ext cx="0" cy="13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442440"/>
                            <a:ext cx="0" cy="13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65040"/>
                            <a:ext cx="3783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365040"/>
                            <a:ext cx="3783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817920"/>
                            <a:ext cx="378360" cy="492120"/>
                          </a:xfrm>
                          <a:custGeom>
                            <a:avLst/>
                            <a:gdLst>
                              <a:gd name="textAreaLeft" fmla="*/ 0 w 214560"/>
                              <a:gd name="textAreaRight" fmla="*/ 214920 w 214560"/>
                              <a:gd name="textAreaTop" fmla="*/ 0 h 279000"/>
                              <a:gd name="textAreaBottom" fmla="*/ 279360 h 27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4613" y="696"/>
                                </a:moveTo>
                                <a:arcTo wR="-10800" hR="-10800" stAng="-4159535" swAng="-12522101"/>
                                <a:lnTo>
                                  <a:pt x="9292" y="106"/>
                                </a:lnTo>
                                <a:arcTo wR="10800" hR="10800" stAng="-5881635" swAng="12522101"/>
                                <a:lnTo>
                                  <a:pt x="6034" y="23431"/>
                                </a:lnTo>
                                <a:lnTo>
                                  <a:pt x="4461" y="19951"/>
                                </a:lnTo>
                                <a:lnTo>
                                  <a:pt x="7940" y="18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17920"/>
                            <a:ext cx="378360" cy="492120"/>
                          </a:xfrm>
                          <a:custGeom>
                            <a:avLst/>
                            <a:gdLst>
                              <a:gd name="textAreaLeft" fmla="*/ 0 w 214560"/>
                              <a:gd name="textAreaRight" fmla="*/ 214920 w 214560"/>
                              <a:gd name="textAreaTop" fmla="*/ 0 h 279000"/>
                              <a:gd name="textAreaBottom" fmla="*/ 279360 h 27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4613" y="696"/>
                                </a:moveTo>
                                <a:arcTo wR="-10800" hR="-10800" stAng="-4159535" swAng="-12522101"/>
                                <a:lnTo>
                                  <a:pt x="9292" y="106"/>
                                </a:lnTo>
                                <a:arcTo wR="10800" hR="10800" stAng="-5881635" swAng="12522101"/>
                                <a:lnTo>
                                  <a:pt x="6034" y="23431"/>
                                </a:lnTo>
                                <a:lnTo>
                                  <a:pt x="4461" y="19951"/>
                                </a:lnTo>
                                <a:lnTo>
                                  <a:pt x="7940" y="18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826920"/>
                            <a:ext cx="378360" cy="492120"/>
                          </a:xfrm>
                          <a:custGeom>
                            <a:avLst/>
                            <a:gdLst>
                              <a:gd name="textAreaLeft" fmla="*/ 0 w 214560"/>
                              <a:gd name="textAreaRight" fmla="*/ 214920 w 214560"/>
                              <a:gd name="textAreaTop" fmla="*/ 0 h 279000"/>
                              <a:gd name="textAreaBottom" fmla="*/ 279360 h 27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4613" y="696"/>
                                </a:moveTo>
                                <a:arcTo wR="-10800" hR="-10800" stAng="-4159535" swAng="-12522101"/>
                                <a:lnTo>
                                  <a:pt x="9292" y="106"/>
                                </a:lnTo>
                                <a:arcTo wR="10800" hR="10800" stAng="-5881635" swAng="12522101"/>
                                <a:lnTo>
                                  <a:pt x="6034" y="23431"/>
                                </a:lnTo>
                                <a:lnTo>
                                  <a:pt x="4461" y="19951"/>
                                </a:lnTo>
                                <a:lnTo>
                                  <a:pt x="7940" y="18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17920"/>
                            <a:ext cx="12564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833040"/>
                            <a:ext cx="12564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905040"/>
                            <a:ext cx="252000" cy="32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7600" y="90432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935280"/>
                            <a:ext cx="252000" cy="32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000" y="93456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60696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60696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2520" y="60696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720" y="192096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26432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26432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7360" y="85104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position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00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position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900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900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131256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78984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80532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44568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840" y="44568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43056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17396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880" y="1297800"/>
                            <a:ext cx="378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53680" y="839520"/>
                            <a:ext cx="39672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463760" y="799560"/>
                            <a:ext cx="39672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294280" y="790560"/>
                            <a:ext cx="43884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3800" y="1670040"/>
                            <a:ext cx="3783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2pt;width:265.8pt;height:179.9pt" coordorigin="1440,64" coordsize="5316,3598">
                <v:shape id="shape_0" stroked="f" o:allowincell="f" style="position:absolute;left:4278;top:2887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092;top:761;width:3973;height:20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7;top:625;width:595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84,761" to="3284,2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761" to="4874,2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76;top:639;width:595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48;top:639;width:595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57;top:1352;width:595;height:7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0;top:1352;width:595;height:7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9;top:1366;width:595;height:7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352;width:197;height:7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1376;width:197;height:7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5868;top:1489;width:396;height:51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066,1488" to="6066,2004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890;top:1537;width:396;height:51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92,1536" to="2092,2052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489,1020" to="2885,10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80,1020" to="4276,10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271,1020" to="5667,1020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79,3089" to="4275,308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073,2055" to="5073,257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086,2055" to="3086,257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60;top:1404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position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67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position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78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78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64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2131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308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1332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766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5;top:766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742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1913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2108;width:59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12;top:1386;width:624;height:72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3745;top:1323;width:624;height:72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053;top:1309;width:690;height:86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824;top:2694;width:595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состоит из 3-х элементарных контуров (ячеек). Следовательно, независимых контурных токов три. Выбираем произвольно направление контурных токов и наносим их на схему. Контуры можно выбирать и не по ячейкам, но их обязательно должно быть три (для данной схемы) и все ветви схемы должны войти в состав выбранных конту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3-х контурной схемы уравнение контурных токов в канонической форме имею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260" cy="71945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обственные и взаимные сопротивления и контурные Э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опротивления конту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27432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36750" cy="2857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1585" cy="31559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собственные сопротивления всегда полож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заимные сопротивления, т.е. сопротивления, общие для двух конту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3810" cy="29908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й знак взаимных сопротивлений обусловлен тем, что контурные токи, протекающие по этим сопротивлениям, противоположно напра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урные Э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1220" cy="30416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значения коэффициентов (сопротивлений) в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5305" cy="82423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ая систему уравнений (7), определяем контурные токи </w:t>
      </w:r>
      <w:r>
        <w:rPr>
          <w:sz w:val="28"/>
          <w:szCs w:val="28"/>
        </w:rPr>
        <w:drawing>
          <wp:inline distT="0" distB="0" distL="0" distR="0">
            <wp:extent cx="716280" cy="29400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значного определения токов ветвей выбираем их положительные направления и указываем на схеме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ветв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2390" cy="30607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302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</w:rPr>
        <w:t>3. Метод узловых напряжений (потенциалов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метода заключается в том, что в качестве неизвестных принимаются узловые напряжения (потенциалы) независимых узлов цепи относительно одного узла, выбранного в качестве опорного или базисного. Потенциал базисного узла принимается равным нулю, и расчет сводится к определению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1) узловых напряжений, существующих между остальными узлами и бази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я узловых напряжений в канонической форме при числе независимых узл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1 имею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6315" cy="89408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332740" cy="30416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обственной проводим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узла. Собственная проводимость равна сумме проводимостей всех ветвей, присоединенных к узлу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241425" cy="2971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взаимной или межузловой проводимостью. Она равна взятой со знаком «минус» сумме проводимостей всех ветвей, соединяющих напрямую узлы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часть уравнений (9) называется узловым током, Узловой ток равен алгебраической сумме всех источников тока, подключенных к рассматриваемому узлу, плюс алгебраическая сумма произведений ЭДС источников на проводимость ветви с Э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330" cy="35814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 знаком «плюс» слагаемые записываются в том случае, если ток источника тока и ЭДС источника напряжения направлены к узлу, для которого составляется урав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закономерность определения коэффициентов существенно упрощает составление уравнений, которое сводится к записи симметричной матрицы узловых парам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66875" cy="117475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ктора узловых токов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34036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узловых напряжений можно записать в матрично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5270" cy="33845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какой-либо ветви заданной схемы содержатся только идеальный источник ЭДС (сопротивление этой ветви равно нулю, т.е. проводимость ветви равна бесконечности), целесообразно в качестве базисного выбрать один из двух узлов, между которыми включена эта ветвь. Тогда потенциал второго узла становится также известным и равным по величине ЭДС (с учетом знака). В этом случае для узла с известным узловым напряжением (потенциалом) уравнение составлять не следует и общее число уравнений системы уменьшается на еди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ая систему уравнений (9), определяем узловые напряжения, а затем по закону Ома определяем токи в ветвях. Так для ветви, включенной между узлам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к раве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6413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с положительным знаком записываются те величины (напряжения, ЭДС), направление которых совпадает с выбранным координатным направлением. В нашем случае (11) – от узла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 узлу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Напряжение между узлами </w:t>
      </w:r>
      <w:r>
        <w:rPr>
          <w:sz w:val="28"/>
          <w:szCs w:val="28"/>
        </w:rPr>
        <w:drawing>
          <wp:inline distT="0" distB="0" distL="0" distR="0">
            <wp:extent cx="396240" cy="3333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через узлов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4640" cy="38608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 узловых напряжений на примере электрической цепи, схема которой представлена на рис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0135</wp:posOffset>
                </wp:positionH>
                <wp:positionV relativeFrom="paragraph">
                  <wp:posOffset>85090</wp:posOffset>
                </wp:positionV>
                <wp:extent cx="3036570" cy="234632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6600" cy="2346480"/>
                          <a:chOff x="0" y="0"/>
                          <a:chExt cx="3036600" cy="2346480"/>
                        </a:xfrm>
                      </wpg:grpSpPr>
                      <wps:wsp>
                        <wps:cNvSpPr/>
                        <wps:spPr>
                          <a:xfrm>
                            <a:off x="375120" y="814680"/>
                            <a:ext cx="2253600" cy="117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5456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814680"/>
                            <a:ext cx="10080" cy="11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47">
                                <a:moveTo>
                                  <a:pt x="16" y="0"/>
                                </a:moveTo>
                                <a:lnTo>
                                  <a:pt x="0" y="18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814680"/>
                            <a:ext cx="1440" cy="11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47">
                                <a:moveTo>
                                  <a:pt x="0" y="0"/>
                                </a:moveTo>
                                <a:lnTo>
                                  <a:pt x="2" y="18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7606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07568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108648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361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36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1577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115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929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929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49600"/>
                            <a:ext cx="32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8">
                                <a:moveTo>
                                  <a:pt x="0" y="8"/>
                                </a:move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0" y="211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113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386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3520" y="109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position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7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position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51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50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1679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1132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81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880" y="79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80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132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1078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9386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260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4212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60668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61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120" y="1589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position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0920" y="23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5320" y="23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235080"/>
                            <a:ext cx="9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1">
                                <a:moveTo>
                                  <a:pt x="0" y="0"/>
                                </a:moveTo>
                                <a:lnTo>
                                  <a:pt x="1459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20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2080" y="181080"/>
                            <a:ext cx="11376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56880"/>
                              <a:ext cx="108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3800" y="181080"/>
                            <a:ext cx="11376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6880"/>
                              <a:ext cx="108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33400" y="142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168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3040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2350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141660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41660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2003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58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58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196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97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3880" y="238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38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6.7pt;width:239.1pt;height:184.75pt" coordorigin="1701,134" coordsize="4782,3695">
                <v:rect id="shape_0" stroked="t" o:allowincell="f" style="position:absolute;left:2292;top:1417;width:3548;height:18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0;top:1322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6,1847" path="m16,0l0,1847e" stroked="t" o:allowincell="f" style="position:absolute;left:3357;top:1417;width:15;height:18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1847" path="m0,0l2,1847e" stroked="t" o:allowincell="f" style="position:absolute;left:4812;top:1417;width:1;height:18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817;top:1332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3;top:1828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7;top:1845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5661;top:192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841,1923" to="5841,2282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2109;top:1957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292,1957" to="2292,2316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652,1597" to="3011,159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12,1597" to="4271,159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518,8" path="m0,8l518,0e" stroked="t" o:allowincell="f" style="position:absolute;left:4941;top:1472;width:517;height:7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3912,3462" to="4271,346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992,1926" to="4992,228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192,2317" to="3192,267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43;top:18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position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9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position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9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9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27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9;top:19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19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4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2;top:13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4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22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4;top:18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61;top:318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01;top:316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6;top:2372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4632;top:2664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12,2681" to="4812,304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14;top:26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position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2,504" to="3372,1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2,504" to="4812,1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59,1" path="m0,0l1459,1e" stroked="t" o:allowincell="f" style="position:absolute;left:3372;top:504;width:14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3929;top:32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956;top:419;width:178;height:178">
                  <v:line id="shape_0" from="3956,419" to="4125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5,509" to="4134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5;top:419;width:178;height:178">
                  <v:line id="shape_0" from="4085,419" to="4254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94,509" to="4263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48;top:23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8;top:27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497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504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2365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7;top:2365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8;top:32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1;top:1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10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10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8;top:32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32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1,510" to="4280,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1,510" to="3980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число узлов (в данном примере число узл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) и обозначаем их на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хема не содержит идеальных источников напряжения, то в качестве базисного может быть выбран любой узел, например узел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sz w:val="28"/>
          <w:szCs w:val="28"/>
        </w:rPr>
        <w:drawing>
          <wp:inline distT="0" distB="0" distL="0" distR="0">
            <wp:extent cx="554990" cy="26987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тальных независимых узлов схемы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1=3) составляем уравнения узловых напряжений в канонической фор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3790" cy="89408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ы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проводимости уз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4205" cy="137731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ые (межузловые) провод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4890" cy="52705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9050" cy="33337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зловые т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-го уз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9420" cy="57848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2-го узл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3280" cy="56515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3-го уз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4970" cy="60452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значения коэффициентов (проводимостей) и узловых токов в уравнения (12), определяем узловые напряжения </w:t>
      </w:r>
      <w:r>
        <w:rPr>
          <w:sz w:val="28"/>
          <w:szCs w:val="28"/>
        </w:rPr>
        <w:drawing>
          <wp:inline distT="0" distB="0" distL="0" distR="0">
            <wp:extent cx="1071880" cy="32829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ерейти к определению токов ветвей, задаемся их положительным направлением и наносим на схему (рис.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и определяем по закону Ома. Так, например, ток </w:t>
      </w:r>
      <w:r>
        <w:rPr>
          <w:sz w:val="28"/>
          <w:szCs w:val="28"/>
        </w:rPr>
        <w:drawing>
          <wp:inline distT="0" distB="0" distL="0" distR="0">
            <wp:extent cx="173990" cy="24193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 от узла 3 к узлу 1. Так же направлена и ЭДС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й ветви. Следова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59880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остальных ветвей определяем по тому же принцип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2665" cy="5207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82930" cy="25336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9880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1705" cy="61722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785" cy="5207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3220" cy="53975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Принцип и метод на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ложения (суперпозиции) является выражением одного из основных свойств линейных систем любой физической природы и применительно к линейным электрическим цепям формулируется следующим образом: ток в какой-либо ветви сложной электрической цепи равен алгебраической сумме частичных токов, вызванных каждым действующим в цепи источником электрической энергии в отд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нципа наложения позволяет во многих схемах упростить задачу расчета сложной цепи, так как она заменяется несколькими относительно простыми цепями, в каждой из которых действует один источник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нципа наложения следует метод наложения, применяемый для расчета электрических цеп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етод наложения можно применять не только к токам, но и к напряжениям на отдельных участках электрической цепи, линейно связанных с то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ложения нельзя применять для мощностей, т.к. они являются не линейными, а квадратичными функциями тока (напря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ложения не применим и к нелинейным цеп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рядок расчета методом наложения на примере определения токов в схеме рис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0135</wp:posOffset>
                </wp:positionH>
                <wp:positionV relativeFrom="paragraph">
                  <wp:posOffset>50800</wp:posOffset>
                </wp:positionV>
                <wp:extent cx="3058160" cy="1222375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200" cy="1222200"/>
                          <a:chOff x="0" y="0"/>
                          <a:chExt cx="3058200" cy="1222200"/>
                        </a:xfrm>
                      </wpg:grpSpPr>
                      <wps:wsp>
                        <wps:cNvSpPr/>
                        <wps:spPr>
                          <a:xfrm>
                            <a:off x="375120" y="307800"/>
                            <a:ext cx="2286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476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07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07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5416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5688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5796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62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65088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65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2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0" y="435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8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87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592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position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6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550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560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310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299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81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83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02800" y="6598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7192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60760" y="72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760" y="567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4pt;width:240.8pt;height:96.2pt" coordorigin="1701,80" coordsize="4816,1924">
                <v:rect id="shape_0" stroked="t" o:allowincell="f" style="position:absolute;left:2292;top:565;width:359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0;top:470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72,565" to="3372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565" to="4812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17;top:480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87;top:976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7;top:993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712;top:10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109;top:1105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292,1105" to="2292,1464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652,745" to="3011,74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12,766" to="4271,76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81,1469" to="4581,182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192,1465" to="3192,18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7;top:10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0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position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9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9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5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5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13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14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00;top:1119;width:180;height:179">
                  <v:line id="shape_0" from="5800,1119" to="5889,1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0,1119" to="5979,1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02;top:1213;width:179;height:179">
                  <v:line id="shape_0" from="5802,1213" to="5891,1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2,1213" to="5981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91,1224" to="5891,1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1,974" to="5891,1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извольно направление токов и наносим их на схему (рис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предлагаемая задача решалась любым из методов (МЗК, МКТ, МУН), то необходимо было бы составлять систему уравнений. Метод наложения позволяет упростить решение задачи, сведя его фактически к решению по закону 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данную схему на две подсхемы (по количеству ветвей с источник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подсхеме (рис. 6) считаем что действует только источник напряжения, а ток источника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 (это соответствует разрыву ветви с источником то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37335</wp:posOffset>
                </wp:positionH>
                <wp:positionV relativeFrom="paragraph">
                  <wp:posOffset>118745</wp:posOffset>
                </wp:positionV>
                <wp:extent cx="2347595" cy="1061720"/>
                <wp:effectExtent l="0" t="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061640"/>
                          <a:chOff x="0" y="0"/>
                          <a:chExt cx="2347560" cy="106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47560" cy="1061640"/>
                          </a:xfrm>
                        </wpg:grpSpPr>
                        <wps:wsp>
                          <wps:cNvSpPr/>
                          <wps:spPr>
                            <a:xfrm>
                              <a:off x="440640" y="267840"/>
                              <a:ext cx="1842840" cy="79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215280"/>
                              <a:ext cx="402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267840"/>
                              <a:ext cx="0" cy="79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21040"/>
                              <a:ext cx="402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494640"/>
                              <a:ext cx="13392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504360"/>
                              <a:ext cx="13392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565920"/>
                              <a:ext cx="26856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5659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36720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7664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7646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8560"/>
                              <a:ext cx="4024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position w:val="-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2680" y="5040"/>
                              <a:ext cx="4024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-10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760" y="0"/>
                              <a:ext cx="4024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-10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477360"/>
                              <a:ext cx="4024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-10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4280" y="487080"/>
                              <a:ext cx="4024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-10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60" y="325800"/>
                              <a:ext cx="4024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-10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335160"/>
                              <a:ext cx="4024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-10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709200"/>
                              <a:ext cx="4024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-10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8600" y="728280"/>
                              <a:ext cx="4024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-10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160" y="37836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6400" y="295200"/>
                            <a:ext cx="268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304920"/>
                            <a:ext cx="268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01640"/>
                            <a:ext cx="268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668160"/>
                            <a:ext cx="268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9.35pt;width:184.85pt;height:83.6pt" coordorigin="2421,187" coordsize="3697,1672">
                <v:group id="shape_0" style="position:absolute;left:2421;top:187;width:3697;height:1672">
                  <v:rect id="shape_0" stroked="t" o:allowincell="f" style="position:absolute;left:3115;top:609;width:2901;height:12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19;top:526;width:633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85,609" to="4385,1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08;top:535;width:633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85;top:966;width:210;height:4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07;top:981;width:210;height:4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2900;top:1078;width:422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115,1078" to="3115,1389" stroked="t" o:allowincell="f" style="position:absolute;flip:y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3539,765" to="3961,76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807,1394" to="5807,170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174,1391" to="4174,170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421;top:1035;width:63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position w:val="-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8;top:195;width:63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position w:val="-10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7;top:187;width:63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position w:val="-10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2;top:939;width:63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position w:val="-10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7;top:954;width:63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position w:val="-10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00;width:63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position w:val="-10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9;top:715;width:63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position w:val="-10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304;width:63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position w:val="-10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2;top:1334;width:63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position w:val="-10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32,783" to="5454,78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66;top:652;width:4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667;width:4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3;top:1292;width:4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1239;width:4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Рис. 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дсхеме (рис. 7) действует только источник тока. ЭДС источника напряжения принимаем равной нулю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 (это соответствует закорачиванию источника напря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4435</wp:posOffset>
                </wp:positionH>
                <wp:positionV relativeFrom="paragraph">
                  <wp:posOffset>137795</wp:posOffset>
                </wp:positionV>
                <wp:extent cx="2840355" cy="1222375"/>
                <wp:effectExtent l="0" t="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222200"/>
                          <a:chOff x="0" y="0"/>
                          <a:chExt cx="2840400" cy="1222200"/>
                        </a:xfrm>
                      </wpg:grpSpPr>
                      <wps:wsp>
                        <wps:cNvSpPr/>
                        <wps:spPr>
                          <a:xfrm>
                            <a:off x="157320" y="307800"/>
                            <a:ext cx="2286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476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307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307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5416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5688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5796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629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200" y="435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8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87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7320" y="592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6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550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560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385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364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81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83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5000" y="66600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440" y="73224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5920" y="435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600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80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8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78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332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332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44760" y="743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76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10.85pt;width:223.65pt;height:96.25pt" coordorigin="1881,217" coordsize="4473,1925">
                <v:rect id="shape_0" stroked="t" o:allowincell="f" style="position:absolute;left:2129;top:702;width:359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387;top:60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09,702" to="3209,2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702" to="4649,2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54;top:61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4;top:1113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4;top:113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549;top:120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9,903" to="4108,90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18,1606" to="4418,196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029,1602" to="3029,196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14;top:11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2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2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4;top:10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11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8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2;top:7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15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15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37;top:1266;width:179;height:179">
                  <v:line id="shape_0" from="5637,1266" to="5726,1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27,1266" to="5816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9;top:1370;width:179;height:179">
                  <v:line id="shape_0" from="5639,1370" to="5728,15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29,1370" to="5818,1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89,903" to="2848,90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1;top:699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1;top:390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7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1;top:14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7;top:14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6;top:147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147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7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4;top:7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3;top:7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31,1387" to="5731,1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1,1117" to="5731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Рис.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азываем направление токов на подсхемах. При этом следует обратить внимание на следующие: все токи, указанные на исходной схеме, должны быть указанны и на подсхемах. Например, в подсхеме рис.6 сопротивления </w:t>
      </w:r>
      <w:r>
        <w:rPr>
          <w:sz w:val="28"/>
          <w:szCs w:val="28"/>
        </w:rPr>
        <w:drawing>
          <wp:inline distT="0" distB="0" distL="0" distR="0">
            <wp:extent cx="201930" cy="247015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3520" cy="23495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ключены последовательно и по ним протекает один и тот же ток. Однако на схеме необходимо указывать токи </w:t>
      </w:r>
      <w:r>
        <w:rPr>
          <w:sz w:val="28"/>
          <w:szCs w:val="28"/>
        </w:rPr>
        <w:drawing>
          <wp:inline distT="0" distB="0" distL="0" distR="0">
            <wp:extent cx="175260" cy="255905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5260" cy="241935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ля схемы (рис. 6) можно выполнить по закону 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</w:t>
      </w:r>
      <w:r>
        <w:rPr>
          <w:sz w:val="28"/>
          <w:szCs w:val="28"/>
        </w:rPr>
        <w:drawing>
          <wp:inline distT="0" distB="0" distL="0" distR="0">
            <wp:extent cx="163195" cy="253365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2920" cy="44069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0370" cy="48895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в параллельных ветвях определяем по формуле разбр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5280" cy="51562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755" cy="47117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токи в подсхеме, представленной на рис.7. Заменив предварительно параллельно соединенные сопротивления </w:t>
      </w:r>
      <w:r>
        <w:rPr>
          <w:sz w:val="28"/>
          <w:szCs w:val="28"/>
        </w:rPr>
        <w:drawing>
          <wp:inline distT="0" distB="0" distL="0" distR="0">
            <wp:extent cx="185420" cy="220345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5420" cy="22034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квивалентным </w:t>
      </w:r>
      <w:r>
        <w:rPr>
          <w:sz w:val="28"/>
          <w:szCs w:val="28"/>
        </w:rPr>
        <w:drawing>
          <wp:inline distT="0" distB="0" distL="0" distR="0">
            <wp:extent cx="897890" cy="45339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схему (рис.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51635</wp:posOffset>
                </wp:positionH>
                <wp:positionV relativeFrom="paragraph">
                  <wp:posOffset>36830</wp:posOffset>
                </wp:positionV>
                <wp:extent cx="1670050" cy="1222375"/>
                <wp:effectExtent l="0" t="0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1222200"/>
                          <a:chOff x="0" y="0"/>
                          <a:chExt cx="1670040" cy="1222200"/>
                        </a:xfrm>
                      </wpg:grpSpPr>
                      <wps:wsp>
                        <wps:cNvSpPr/>
                        <wps:spPr>
                          <a:xfrm>
                            <a:off x="332280" y="307800"/>
                            <a:ext cx="12250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476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307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5688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7168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2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87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550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310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81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1440" y="645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8680" y="7405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8680" y="66420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572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55920" y="753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56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295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791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295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791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2.9pt;width:131.5pt;height:96.2pt" coordorigin="2601,58" coordsize="2630,1924">
                <v:rect id="shape_0" stroked="t" o:allowincell="f" style="position:absolute;left:3124;top:543;width:1928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382;top:448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04,543" to="4204,1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19;top:954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9;top:958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18,778" to="3877,778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024,1443" to="4024,18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57;top: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9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9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5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3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71;top:107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961;top:1224;width:180;height:179">
                  <v:line id="shape_0" from="4961,1224" to="5050,1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1,1224" to="5140,1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61;top:1104;width:180;height:179">
                  <v:line id="shape_0" from="4961,1104" to="5050,1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1,1104" to="5140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1,1244" to="5051,1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51,954" to="5051,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01;top:52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30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1;top:52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130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разброса определяем токи </w:t>
      </w:r>
      <w:r>
        <w:rPr>
          <w:sz w:val="28"/>
          <w:szCs w:val="28"/>
        </w:rPr>
        <w:drawing>
          <wp:inline distT="0" distB="0" distL="0" distR="0">
            <wp:extent cx="233045" cy="330200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9395" cy="327025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0430" cy="573405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астичным токам подсхем (рис. 2.6 и 2.7) определяем токи исходной схемы (рис. 5) как алгебраическую сумму частичных 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8230" cy="349885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ток </w:t>
      </w:r>
      <w:r>
        <w:rPr>
          <w:sz w:val="28"/>
          <w:szCs w:val="28"/>
        </w:rPr>
        <w:drawing>
          <wp:inline distT="0" distB="0" distL="0" distR="0">
            <wp:extent cx="206375" cy="281305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сывается со знаком «минус», т.к. его направление на подсхеме противоположно направлению тока </w:t>
      </w:r>
      <w:r>
        <w:rPr>
          <w:sz w:val="28"/>
          <w:szCs w:val="28"/>
        </w:rPr>
        <w:drawing>
          <wp:inline distT="0" distB="0" distL="0" distR="0">
            <wp:extent cx="160020" cy="224155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исходной схе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7760" cy="342900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ения токов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одсхемах совпадают с направлением тока </w:t>
      </w:r>
      <w:r>
        <w:rPr>
          <w:sz w:val="28"/>
          <w:szCs w:val="28"/>
        </w:rPr>
        <w:drawing>
          <wp:inline distT="0" distB="0" distL="0" distR="0">
            <wp:extent cx="186690" cy="231140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ходной схемы. Аналогично определяем остальные т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160" cy="349885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4915" cy="331470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yper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rFonts w:ascii="a_Typer;Courier New" w:hAnsi="a_Typer;Courier New" w:cs="a_Typer;Courier New"/>
      <w:sz w:val="28"/>
      <w:szCs w:val="28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11.wmf"/><Relationship Id="rId14" Type="http://schemas.openxmlformats.org/officeDocument/2006/relationships/image" Target="media/image10.wmf"/><Relationship Id="rId15" Type="http://schemas.openxmlformats.org/officeDocument/2006/relationships/image" Target="media/image7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2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67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00:00Z</dcterms:created>
  <dc:creator>DNA</dc:creator>
  <dc:description/>
  <cp:keywords/>
  <dc:language>en-US</dc:language>
  <cp:lastModifiedBy>SYSTEM</cp:lastModifiedBy>
  <cp:lastPrinted>2002-01-06T20:25:00Z</cp:lastPrinted>
  <dcterms:modified xsi:type="dcterms:W3CDTF">2011-09-19T07:00:00Z</dcterms:modified>
  <cp:revision>2</cp:revision>
  <dc:subject/>
  <dc:title>Прежде всего выбираем и указываем на схеме положительные направления токов в ветвях и определяем их число </dc:title>
</cp:coreProperties>
</file>