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ультурологии 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льтура и искусство Кушанского царст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Эпоха правления Кушанской династии</w:t>
      </w:r>
    </w:p>
    <w:p>
      <w:pPr>
        <w:pStyle w:val="Normal"/>
        <w:spacing w:lineRule="auto" w:line="360" w:before="0" w:after="0"/>
        <w:rPr/>
      </w:pPr>
      <w:r>
        <w:rPr>
          <w:rFonts w:cs="Times New Roman" w:ascii="Times New Roman" w:hAnsi="Times New Roman"/>
          <w:sz w:val="28"/>
          <w:szCs w:val="28"/>
        </w:rPr>
        <w:t>2. Культура и искусство Кушанской импер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pPr>
      <w:r>
        <w:rPr>
          <w:rFonts w:cs="Times New Roman" w:ascii="Times New Roman" w:hAnsi="Times New Roman"/>
          <w:b/>
          <w:bCs/>
          <w:sz w:val="28"/>
          <w:szCs w:val="28"/>
        </w:rPr>
        <w:t>1. Эпоха правления Кушанской династии</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щ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шанское царство  — древнее государство на территории современной Средней Азии, Афганистана, Пакистана, Северной Индии, период расцвета приходится на 105—250 годы н. э. По одной из теорий, Кушанское царство было основано народом юэчжи, пришедшем с территории, на которой сейчас находится китайский автономный район Синьцзян. Государство имело дипломатические связи с Римом, Персией и Кит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ически разнородное население Кушанского царства общалось на разных восточно-иранских языках таких как сам кушанский язык, бактрийский язык и другие языки. В Кушанском царстве развивался т. н. греко-буддизм. Кушанская цивилизация оставила заметный след в истории мировой культуры, соединив достижения многи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факт наличия огромной Кушанской империи был осознан историками в середине XIX века. Сведения, сохранившиеся о Кушанской империи — эпизодические, разнородные и противоречивые. Хронология и история восстановлены преимущественно по сохранившимся монетам, китайским летописям (в частности «Хоу Хань Шу» — История Поздней династии Хань) и отдельным индийским и греческим свидетельствам. По поводу имён царей и хронологии продолжаются спор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з истории о кушанском ца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кушанов весьма скудно освещена в источниках. Кушанское царство возникло в результате объединения (видимо, путём завоевания) сложившихся на территории Бактрии и Согдианы тохарских и сакских княжеств под властью одного из князей, принадлежавшего к племени (или роду) кушанов. Первоначальное местоположение княжества кушанов точно не известно. Что касается образования Кушанского царства, то связный рассказ об этом событии даёт «История Младшей династии Хань». Китайские известия подтверждаются и разъясняются данными монет. Надписи на монетах первых кушанских царей сделаны греческими письменами, поскольку кушаны считали себя преемниками греко-бактрийских царей и отчасти подражали им в чеканке монет. По монетам и китайским источникам известно имя основателя Кушанского государства — Кудзулы Кадфиса, иначе Кадфиса I (Киоцзюкю — в китайских источниках). Он подчинил своей власти долину Кабула, Пуду (китайское название Парапамисад) к югу от Гиндукуша и, возможно, также Хорезм. Последний, однако, и в составе кушанского объединения сохранил известную самостоятельность: в нём продолжали править особые цари, судя по их монетам, династически связанные с кушанами. Вообще Кушанское царство не было централизованным: в ряде покорённых областей тоже сохранялись местные цари, зависимые от верховного влад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емником Кадфиса I был Кадфис II, правивший в середине I в. н. э. Кадфис II завоёвывает Индию до Бенареса. Последние греко-индийские цари, потомки Эвтидема и Эвкратида, либо теряют свои царства, либо признают себя подданными Кадфиса. Индо-парфянские князья сохраняют до конца I в. лишь остатки своих владений на Нижнем Инде. К концу правления Кадфиса II Кушанское царство охватывало огромную территорию — от Аральского моря до Га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кладывания Кушанского царства центр его продолжал оставаться на территории Средней Азии, в Согдиане (в Кушании на Зарафшане). Однако при третьем кушанском царе — Канишке — политический центр государства переместился в Инд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ишка расширил владения кушанов в Индии и успешно воевал с Парфией; наиболее важным из внешних событий его царствования была многолетняя борьба с Китаем. В ходе этой борьбы кушанское войско вторглось в Восточный Туркестан. Однако оно потерпело поражение от китайского наместника Западного края Бань Чао, который подчинил Китаю Фергану и Хорезм и даже заставил Канишку признать (вероятно, только номинально) верховную власть китайского импера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коре после смерти Бань Чао Китай стал терять одно за другим свои владения на западе. Хорезм снова подчиняется Канишке (во II в. здесь безраздельно господствуют монеты кушаиской чеканки). Переходит под власть кушанов и Фергана. Эмиссары Канишки возбуждают против Китая правителей городов-государств Восточного Туркестана, и в 105 г. здесь начинается вооружённая борьба против Китая. Китайский наместник Западного края был осаждён восставшими в своей резиденции. К концу правления Канишки важнейшие города-государства Восточного Туркестана — Кашгар, Яркенд и Хотан — вошли в состав Кушанской державы. Только на крайнем востоке Восточного Туркестана, который был ближе к Китаю, чем к государству кушанов, остался небольшой китайский гарнизон в 300 человек. Держава кушанов достигла наибольшего территориального расши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социально-экономическом строе Кушанского царства известно мало. Держава кушанов была одной из великих империй этого периода. Она охватывала большое количество стран с различным общественным устройством: в неё входили и богатые торговые города с развитыми рабовладельческими отношениями, и плодородные земледельческие области, свободные общинники которых сохраняли в своём быту многочисленные пережитки первобытно-общинного строя, и степи, населённые кочевниками. Образование Кушанской державы способствовало развитию рабовладельческого строя на всей её территории. Сами кушаны, бывшие за столетие с небольшим до Кадфиса I сравнительно немногочисленным кочевым племенем и долго сохранявшие многие особенности своего быта и после поселения в Бактрии, став теперь во главе огромной державы, претерпели, повидимому, значительные изменения в своём общественном стр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Кушанского завоевания было объединение почти всей Средней Азии в системе единой империи, основанной одним из среднеазиатских народов. Кушанская держава далеко ушла от тех примитивных княжеств, которые возникли в Бактрии после завоевания её юэчжи. При кушанах расширяется ирригационная сеть: и в Хорезме, и в Согдиане, и в Бактрии, и в Фергане следы наиболее крупных каналов относятся именно к кушанскому времени. Постоянные войны давали, вероятно, большое количество рабов. Строятся новые города, особенно на территории Индии. Один из этих городов, Каниспор, до сих пор носит имя Канишки. Растёт торговля, развивается денежное хозяйство. Если для периода существования Греко-Бактрийского царства была особенно характерна серебряная тетрадрахма, связанная с крупными оборотами внешней торговли, то теперь её заменяют более мелкие бронзовые номиналы, указывающие на значительное проникновение денежных отношений в сферу розничного оборота. Всё это должно было способствовать развитию рабовладельческих отношений, которое, однако, на территории Кушанского царства не сопровождалось систематической пауперизацией мелких производителей; здесь продолжали существовать огромные массы не согнанного с земли крестьянства, общинная организация и т. д. Повидимому, это в дальнейшем облегчило формирование элементов феодализма на территории Средней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динение огромных территорий в рамках одного государства способствовало культурному смешению. Это куль турное смешение облегчалось тем, что народы Средней Азии говорили на весьма сходных между собой иранских наречиях. Тем не менее отдельные племена и народности, входившие в состав Кушанской империи, имели своеобразную культуру, а потому задачи управления требовали наличия официального общеимперского языка с развитой письменностью. Международное значение на территории Средней Азии имели в это время арамейский язык, письменность которого легла в основу различных систем иранского письма, втом числе согдийской и хорезмийской (с конца II — начала III в. н. э.), а также греческий, который употреблялся на монетах первых кушанов. Позднее на основе греческого алфавита сложилось особое кушанское письмо. Наконец, в связи с нарастающим индийским влиянием появляются и индийские системы письма (письмо деванагари встречается рядом с кушанским письмом на моне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где синкретизм не проявился столь ярко, как в области религии. Об этом можно судить главным образом по монетам. На территории Средней Азии почитались самые различные божества: местные (Митра, Анахита, Сиявуш), зороастрийские (Ахурамазда), греческие (Зевс, Гелиос, Селена), индийские (Шива). Происходит синкретическое слияние образов божеств различных народностей, в результате чего видоизменяются и образы местных божеств: так, иранская и среднеазиатская Анахита сливается с греческой Афродит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и Канишки особенно сильным стало влияние буддизма. Канишка переносит свою столицу из Согдианы в Пешавар (Пурушапура). В Индии кушаны, как до них эллины и македоняне, должны были неминуемо стать на сторону буддизма Для них, «варваров» и завоевателей, не было места в варнах брахманской Индии. Напротив, учение, обращавшееся ко всем людям независимо от их происхождения, должно быдо найти в кушанах своих приверженцев. Буддизм во времена кушанов был уже далеко не тем, чем он был вначале,— учением, выросшим на основе протеста широких масс индийского населения против сословного неравноправия и религии брахманов; слившись с древними культами, он стал одной из мировых религий того времени и в качестве таковой отвечал характеру разноплемённой и огромной империи кушанов. На кушанских монетах появляются буддийские символы (как уже ранее — на монетах некоторых греко-бактрийских царей), в частности изображения Будды, сопровождаемые греческими надписями. Именно этот синкретический, перемешанный с местными верованиями буддизм позднее получил распространение в Тибете, Монголии, Китае и Японии. Торговые связи с </w:t>
      </w:r>
    </w:p>
    <w:p>
      <w:pPr>
        <w:pStyle w:val="Normal"/>
        <w:spacing w:lineRule="auto" w:line="360" w:before="0" w:after="0"/>
        <w:ind w:firstLine="709"/>
        <w:jc w:val="both"/>
        <w:rPr/>
      </w:pPr>
      <w:r>
        <w:rPr>
          <w:rFonts w:cs="Times New Roman" w:ascii="Times New Roman" w:hAnsi="Times New Roman"/>
          <w:sz w:val="28"/>
          <w:szCs w:val="28"/>
        </w:rPr>
        <w:t xml:space="preserve">Индией и покровительство кушанов буддизму способствовали распространению его в Средней Азии. Наиболее сильное влияние буддизм оказал на Бактрию: по приказанию Канишки в начале II в. был построен большой буддийский храм в Бактрах. В целом буддизм распространился в Средней Азии довольно широко, но нигде глубоко не укоренился, затронув, в отличие от Индии, в основном только господствующие слои населения. Этим и объясняется сравнительно незначительное влияние буддизма на местные религии и исчезновение его в дальнейшем с территории Средней Азии. Синкретизм нашёл отражение и в искусстве кушанского периода. Памятники его дошли как из Средней Азии и Восточного Ирана, так и из Северной Индии. Искусство это обычно называют гандхарским, поскольку большое количество его памятников дошло из области Гандхары в Северо-Западной Индии (здесь находилась столица Канишки), или греко-буддийским, поскольку оно сочетает эллинистические формы с буддийской тематикой; правильнее, однако, было бы назвать его кушанским, поскольку это было искусство Кушанской державы, выросшее на основе слияния среднеазиатских, иранских, индийских и эллинистических 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м в изображении человеческих фигур, характерный для эллинистического искусства, пышные коринфские капители, листья аканфа, как основной элемент орнамента, служат здесь для оформления буддийской тематики. О том же синкретизме говорят статуэтки Анахиты из Хорезма, изображающие её в виде греческой Афродиты, изображения Будды и бодисатв, выполненные в реалистической манере эллинизма, и т. д. К началу кушанского времени относится фриз из Айртама, украшавший наружные стены здания (возможно, буддийского храма), с изображениями юношей и девушек — музыкантов и гирляндоносцев; напоминая во многом гандхарские памятники, он свидетельствует вместе с тем о наличии в окрестностях Термеза местных художественных тради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Культура и искусство Кушанской импер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color w:val="000000"/>
          <w:sz w:val="28"/>
          <w:szCs w:val="28"/>
        </w:rPr>
        <w:t>Расцвет искусства Индии, возникновение новых культовых образов (прежде всего образа Будды), развитие основных тенденций архитектуры и скульптуры, заложенных при Маурьях, относятся к эпохе правления Кушанской династ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до н. э. —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 н. э.). Кушанские правители создали огромную державу, включавшую в себя Северную Индию, области современных Пакистана, Афганистана и Средней Аз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до н. э. в культовой архитектуре Индии появились пещерные храмы — чайтьи. Примером может служить чайтья, находящийся в Карли. Перед пещерой возвышались две колонны, их увенчивали капители, подобные маурийским. Важнейшей деталью фасада пещеры является огромное подковообразное окно, которое служит главным источником света в храме. В пещеру ведут три входа, дающие начало коридорам, символизирующим путь Будды. Центральный коридор отделён от боковых рядами колонн со скульптурными капителями. В этом архитектурном пространстве, оживлённом скульптурой, создаётся необычный эффект игры света и тени, преображающий интерьер, символикой которого является ступа, помещённая в храм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color w:val="000000"/>
          <w:sz w:val="28"/>
          <w:szCs w:val="28"/>
        </w:rPr>
        <w:t>Скульптурные рельефы с мужскими и женскими фигурами, расположенными парами, украшают наружный фасад чайтьи в Карли. Возможно, здесь изображены дарители, на средства которых был построен храм. В трактовке мужских фигур сочетаются мужественность и мягкость. У них могучий разворот плеч и тонкая талия, но пропорции тела, мягкость и плавность форм близки к женским. Скульптуры женщин уподоблены традиционному для Индии изображению богини плодородия. Не исключено, что такая традиция оказала влияние на формирование идеала не только женской, но и мужской красоты, которая стала воплощением внутренней энергии и жизненной силы человека. Пары, изображённые на фасаде чайтьи, олицетворяют и два идеала красоты, и два начала в природе — мужское и женское. Их соединение рождает всё живое на земл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color w:val="000000"/>
          <w:sz w:val="28"/>
          <w:szCs w:val="28"/>
        </w:rPr>
        <w:t>В буддийской архитектуре возведение оград вокруг храмов и ступ стало традицией. Ограды и ворота по-прежнему обильно украшали скульптурой, рельефными композициями. Тораны ступы в Санч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до н. э.) широко известны рельефами, которые составляют здесь единое целое с архитекту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ельефах предстают люди и животные, архитектурные мотивы, бытовые предметы, растительные орнаменты. Особенно выразителен образ якшини с восточной тораны. Обнажённый стан древесной богини изящно изгибается, руки тянутся к стволу мангового дерева и его пышной кроне. Движения её легки и грациозны, поза свободна и естественна. Эталоном красоты женщины и богини плодородия по-прежнему остаются подчёркнуто округлые бёдра и бю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лигии буддизма и индуизма огромное значение придаётся цар ству животных. В представлении индийца, люди, животные, растения и даже высшие божества всегда связаны между собой неразрывными узами. В многофигурных сценах поражает ощущение всепроникающей жизни, энергии, одушевляющей все формы. Любовь к природе, преклонение перед её мощью и изобилием, жизнь, торжествующая во всех проявлениях, — вот основная тема индийского искусства, и в частности архитектурно-пластического ансамбля в Сан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н. э. в художественной культуре Индии произошли значительные перемены. В изобразительном искусстве Будду стали представлять в облике человека, а не в виде символов — священного дерева Бо, Колеса Закона и т. д. В этот период среди прочих выделяются три основные школы буддийской скульптуры: Гандхара (северо-запад), Матхура (север) и Амаравати (ю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ндхара (ныне в Пакистане) — древняя историческая область в Северо-Западной Индии. Гандхарское искусство достигло расцвета на рубеж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в. Под влиянием культуры стран, расположенных западнее Индии, в Гандхаре образ Будды приобрёл эллинистические черты. Ранним типом гандхарского Будды может считаться его изображение из Хоти-Марда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Эта статуя стоящего Учителя отличается прекрасным исполнением. Многочисленные складки одежд окутывают всю фигуру Будды. Правильные пропорции гибкого стройного тела выдают греческую традицию в скульптуре. Однако в образе прослеживаются и индийские черты. Прежде всего в статуе подчёркнута внутренняя сосредоточенность, а не физическая красота.</w:t>
      </w:r>
    </w:p>
    <w:p>
      <w:pPr>
        <w:pStyle w:val="Normal"/>
        <w:spacing w:lineRule="auto" w:line="360" w:before="0" w:after="0"/>
        <w:ind w:firstLine="709"/>
        <w:jc w:val="both"/>
        <w:rPr/>
      </w:pPr>
      <w:r>
        <w:rPr>
          <w:rFonts w:cs="Times New Roman" w:ascii="Times New Roman" w:hAnsi="Times New Roman"/>
          <w:color w:val="000000"/>
          <w:sz w:val="28"/>
          <w:szCs w:val="28"/>
        </w:rPr>
        <w:t xml:space="preserve">На грани между индийской и эллинистической традициями создана статуя сидящего Будды из Тахт-и-Бахи (около 300 г.). Облик Учителя ясен, полон умиротворения и сосредоточенности, предельно спокоен. Поза Будды со скрещёнными и поджатыми ногами, с вывернутыми кверху подошвами — поза «лотоса» — с того времени стала канонической для всех школ буддийской скульптуры. Пальцы «поучения». В индийской пластике начала формироваться система </w:t>
      </w:r>
      <w:r>
        <w:rPr>
          <w:rFonts w:cs="Times New Roman" w:ascii="Times New Roman" w:hAnsi="Times New Roman"/>
          <w:i/>
          <w:iCs/>
          <w:color w:val="000000"/>
          <w:sz w:val="28"/>
          <w:szCs w:val="28"/>
        </w:rPr>
        <w:t xml:space="preserve">мудр, </w:t>
      </w:r>
      <w:r>
        <w:rPr>
          <w:rFonts w:cs="Times New Roman" w:ascii="Times New Roman" w:hAnsi="Times New Roman"/>
          <w:color w:val="000000"/>
          <w:sz w:val="28"/>
          <w:szCs w:val="28"/>
        </w:rPr>
        <w:t>когда определённые этапы священного пути Будды выражали через специфическое положение рук, ладоней и пальцев. Накинутое на плечи Будды одеяние, собранное в складки, полностью закрывает тело Будды, не скрывая, впрочем, его крупных форм.</w:t>
      </w:r>
    </w:p>
    <w:p>
      <w:pPr>
        <w:pStyle w:val="Normal"/>
        <w:spacing w:lineRule="auto" w:line="360" w:before="0" w:after="0"/>
        <w:ind w:firstLine="709"/>
        <w:jc w:val="both"/>
        <w:rPr/>
      </w:pPr>
      <w:r>
        <w:rPr>
          <w:rFonts w:cs="Times New Roman" w:ascii="Times New Roman" w:hAnsi="Times New Roman"/>
          <w:color w:val="000000"/>
          <w:sz w:val="28"/>
          <w:szCs w:val="28"/>
        </w:rPr>
        <w:t>Другим центром развития скульптуры была Ма'тхура. Здесь был создан образ Будды, получивший чисто индийскую трактовку, а также образы других буддийских персонажей. Будду в матхурской пластике часто сопровождают бодхисаттвы (помощники Учителя) или якши. Округлые лица изображений озарены лёгкой улыбкой, а позы очень динамичны.</w:t>
      </w:r>
    </w:p>
    <w:p>
      <w:pPr>
        <w:pStyle w:val="Normal"/>
        <w:spacing w:lineRule="auto" w:line="360" w:before="0" w:after="0"/>
        <w:ind w:firstLine="709"/>
        <w:jc w:val="both"/>
        <w:rPr/>
      </w:pPr>
      <w:r>
        <w:rPr>
          <w:rFonts w:cs="Times New Roman" w:ascii="Times New Roman" w:hAnsi="Times New Roman"/>
          <w:color w:val="000000"/>
          <w:sz w:val="28"/>
          <w:szCs w:val="28"/>
        </w:rPr>
        <w:t xml:space="preserve">На стеле из Катры (начал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предстаёт Будда, сидящий на тро</w:t>
        <w:softHyphen/>
        <w:t>не, который поддерживают три льва. Его поза энергична, тело име</w:t>
        <w:softHyphen/>
        <w:t>ет плавные, женственные очертания. Жест Будды — согнутая в локте и поднятая правая рука — означает одобрение. Накинутый на левое плечо плащ не скрывает полуобнажённое тело и служит скорее украшением. Лицо Будды, круглое, с пухлыми губами, сложенными в лёгкую покровительственную улыбку, спокойно и бесстрастно. Он смотрит прямо перед собой, как это и предусматривает его жест одобрения. За головой божества находится нимб, за спиной располагаются две мужские фигуры с опахалами. Возможно, это бодхисаттвы или якши.</w:t>
      </w:r>
    </w:p>
    <w:p>
      <w:pPr>
        <w:pStyle w:val="Normal"/>
        <w:spacing w:lineRule="auto" w:line="360" w:before="0" w:after="0"/>
        <w:ind w:firstLine="709"/>
        <w:jc w:val="both"/>
        <w:rPr/>
      </w:pPr>
      <w:r>
        <w:rPr>
          <w:rFonts w:cs="Times New Roman" w:ascii="Times New Roman" w:hAnsi="Times New Roman"/>
          <w:color w:val="000000"/>
          <w:sz w:val="28"/>
          <w:szCs w:val="28"/>
        </w:rPr>
        <w:t>В Амаравати образ Будды впервые появился в скульптурном рельефе на хорошо сохранившихся облицовочных плитах ступ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Будда из Амаравати предстаёт сидящим в позе «лотоса» на троне; нимб, как зонт, прикрывает его голову. Изображения Будды на этих рельефах достаточно условны, в них нет такого количества деталей, как в скульптуре, принадлежащей другим школам.</w:t>
      </w:r>
    </w:p>
    <w:p>
      <w:pPr>
        <w:pStyle w:val="Normal"/>
        <w:spacing w:lineRule="auto" w:line="360" w:before="0" w:after="0"/>
        <w:ind w:firstLine="709"/>
        <w:jc w:val="both"/>
        <w:rPr/>
      </w:pPr>
      <w:r>
        <w:rPr>
          <w:rFonts w:cs="Times New Roman" w:ascii="Times New Roman" w:hAnsi="Times New Roman"/>
          <w:color w:val="000000"/>
          <w:sz w:val="28"/>
          <w:szCs w:val="28"/>
        </w:rPr>
        <w:t>Самобытное искусство различных регионов Древней Индии, развиваясь, положило начало художественным традициям следующего периода — искусства империи Гупто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шанское царство испытало большое влияние эллинистической культуры. В частности, кушанское письмо было основано на греческом алфавите с добавлением одной оригинальной буквы для обозначения фонемы /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дизм при кушанах в широких масштабах проникает в Бактрию и в некоторые области Средней Азии. Это объясняется не только тем покровительством, которое кушанские цари оказывали буддизму. Возросшая его популярность связана с ролью буддизма как идеологии, близкой и понятной в первую очередь городскому населению, численность которого в Кушанском государстве была весьма велика. Буддизм выработал новый взгляд на личность, проповедовал равенство людей, по крайней мере в духовной области. Утвердившийся при Канишке вариант буддизма значительно упростил «путь к спасению». Все это способствовало превращению буддизма в подлинно массовую религию, популярную как у рядовых горожан, так и в среде городской верх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влечение буддизмом не привело к вытеснению местных народных культов и зороастризма. Продолжали сооружаться монументальные храмы огня и небольшие домашние святилища, в которых центральное место занимал алтарь для возжигания священного пла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кушанской культуры является тесная связь с городами и распространение урбанизированной культуры в сельской местности.</w:t>
      </w:r>
      <w:r>
        <w:br w:type="page"/>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Боровкова Л. А. «Кушанское царство (по древним китайским источник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А. Берзин. Исторический очерк о буддизме и исламе в Афганистане</w:t>
      </w:r>
    </w:p>
    <w:p>
      <w:pPr>
        <w:pStyle w:val="Normal"/>
        <w:spacing w:lineRule="auto" w:line="360" w:before="0" w:after="0"/>
        <w:rPr/>
      </w:pPr>
      <w:r>
        <w:rPr>
          <w:rFonts w:cs="Times New Roman" w:ascii="Times New Roman" w:hAnsi="Times New Roman"/>
          <w:sz w:val="28"/>
          <w:szCs w:val="28"/>
        </w:rPr>
        <w:t>3.</w:t>
      </w:r>
      <w:r>
        <w:rPr/>
        <w:t xml:space="preserve"> </w:t>
      </w:r>
      <w:r>
        <w:rPr>
          <w:rFonts w:cs="Times New Roman" w:ascii="Times New Roman" w:hAnsi="Times New Roman"/>
          <w:sz w:val="28"/>
          <w:szCs w:val="28"/>
        </w:rPr>
        <w:t>Журнал Вокруг Света статья «Голос Забытой Импер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1:00Z</dcterms:created>
  <dc:creator>Admin</dc:creator>
  <dc:description/>
  <cp:keywords/>
  <dc:language>en-US</dc:language>
  <cp:lastModifiedBy>SYSTEM</cp:lastModifiedBy>
  <dcterms:modified xsi:type="dcterms:W3CDTF">2011-09-19T06:11:00Z</dcterms:modified>
  <cp:revision>2</cp:revision>
  <dc:subject/>
  <dc:title>Контрольная работа</dc:title>
</cp:coreProperties>
</file>