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  <w:t>1.Религия-первооснова  куль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вслед за древними понимать  культуру как служение  Истине, Добру и Красоте, то можно увидеть, что с первых же шагов  человечества это служение  проходило под знаком  поклонения  чему-то или кому-то, кто был сильнее и служил идеалом, т.е. осуществлялось под знаком куль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ределяющим фактором русской жизни, русской культуры и нравственности  в течение  многих столетий  было православие. Из 708  дошедших до нас рукописей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в. только 20 были светского содержан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Кроме того, этимологическое родство обоих слов «культ» и «культура»  имеет глубокий социально-исторический смысл.  Н.А. Бердяев писал, что  культура родилась из культа. «Культура – благородного происхождения. Культура имеет религиозные   основы. Это нужно  считать  установленным с самой   позитивно-научной точки зрения»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И даже такой, совсем нерелигиозный писатель, как М.Горький, считал, что «Бог есть комплекс… идей, которые будят  и организуют социальные чувства, имея целью связать личность с обществом, обуздать зоологический индивидуализм». За это  высказывание  великий писатель даже получил грубейшую  нотацию от Ленина,  утверждавшего в этой связи, что « всякий боженька есть  труположество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временной социологии и общественной психологии слово «религия» нередко употребляется для обозначения  « любой системы взглядов и действий, которой придерживается какая-либо  группа людей и которая служит  индивиду схемой  ориентации и объектом  поклонения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вым, кто предложил   такой подход к религии, был один из основоположников философии позитивизма, французский ученый Огюст Конт (1798-1857). Он претендовал на то, чтобы превратить свое атеистическое учение  о всесилии идей  в некую «научную», «истинную» религию, которая должна была стать  новым фактором сплочения общества. «Идеи, - писал Конт, - управляют  и переворачивают мир… весь социальный механизм покоится  в конце концов на мнениях».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з веры ни один  народ, ни одно общество существовать не могут. История не знает  стерильно безрелигиозных обществ и народов. Нельзя представить  ни одной  человеческой жизни, которая не опиралась бы на определенный комплекс верований- от самых примитивных до сложнейших философских систем. Человек как психобиологическое существо просто не может существовать  без веры в правоту своего миропонимания. Если этого нет, то нет и самого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ачала люди поклонялись фетишам и идолам, затем - многим  богам, еще позднее –единому Богу –Христу, Аллаху, Беде или Конфуцию, причем буддизм и конфуцианство  выглядят скорее не как религия, а как свод государственно-нравственных законов  и определенная идеолог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ше время атеисты, особенно политики и ученые гуманитарного профиля, поклоняются идеям, тем самым создавая себе новых идолов и богов, новые «мифы», называя их «позитивизмом», «научным  прогрессом». Однако принципиальной  разницы между религией (т.е. верой в Бога) и «научной» верой  в будущий земной рай, получившей  название «коммунизм», не существует. И христианство будет  отличаться  от «научного социализма»  только тем, что первое –это естественно развивавшаяся  две тысячи лет религия  Царства  небесного, а второй- наспех и грубо сработанная  псевдорелигия Царства  земного. И в конечном счете в первом случае речь идет  о богопоклонстве и боготворчестве, а во втором-  об идеепоклонстве и современном мифотворче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сителями первого выступают священники, носителями второго- философствующие пророки и партийные пропагандис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сказанного вытекает, что вера  как и в ее современной  идеологической ипостаси, так и в традиционной, была и остается  важнейшей составной частью  любой куль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большая заслуга  в осознании религии как важнейшего фактора  социокультурной интеграции и общественной стабильности  принадлежит  двум ученым – французскому ученому Эмилю Дюркгейму ( 1858-1917) и немецкому социологу, философу и историку  Максу Веберу ( 1864-1920). Именно они  показали связь религии с другими формами общественного сознания : идеологическими, нравственными, правовыми, экономическими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юркгейм, разделяя взгляд на общество, как на саморегулируемый и подверженный социальным болезням « организм», считал государство «умом», а религию- « коллективной душой» этого организма. Признавая двойственность человека как существа, с одной стороны, биологического, а с другой социального, Дюркгейм искал истоки религии не в анимизме или преклонении перед  природными силами, а в самом факте  формирования  социальной среды. Религия для него - это совокупность символов, на основе которых происходит общественная интеграция, зарождение культуры и передача из поколения в поколение  ее ценностей.  В своей наиболее крупной работе  « Элементарные формы  религиозной жизни…» (1912)  он прослеживает  первобытные истоки религии  и стремится показать  ее всеобъемлющее влияние  на формирование  человеческих общностей. В сущности, по Дюркгейму, любое общество- и продукт, и главное «божество» религии, основная  социальная функция которой –пробуждение человеческой солидарности  и выдвижение идеалов, ценностей и норм, стимулирующих общественное развит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религия и шире- вера становятся у французского социолога едва ли не единственным культурообразующим фактором.  Для него  в конечном счете неважно, что именно лежит в основе сплоченности и процветания той или иной человеческой группы - христианство, ислам или марксистская доктрина, лишь бы люди были   достаточно прочно объединены и чувствовали себя счастливы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м объектом  размышлений  М.Вебера было влияние религии и ее этических норм не на общество как таковое, а на его  экономическую  жизнь в ее конкретных  историко-географических проявлениях. И если Дюркгейм хотел  показать  особую роль  религиозного сознания и ее производного-культуры в формировании человеческих групп  и коллективов вообще, то Макс Векбер пошел по иному пу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оей знаменитой работе « Протестантская  этика и дух капитализма»  (1904-1905) немецкий социолог, не претендуя  на объяснение генезиса капиталистических отношений как определенной хозяйственной системы, стремился  установить следующее: «  Играло  ли также и религиозное  влияние- и в какой степени-  определенную роль  в качественном формировании и количественной экспансии « капиталистического духа» и какие конкретные стороны  сложившейся  на капиталистической основе культуры восходят  к этому религиозному влиянию»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бер считает, что именно рационализм, прагматический расчет, отказ от «магического»  и «идеалистического» понимания  жизни характеризовал и до сих пор характеризует экономическую  и духовную жизнь Западной Европы и Северной Америки в отличие от других регионов мира.  В этом смысле взгляды Вебера  перекликаются   с концепцией П.Сорокина, предлагавшего различать идеациональный, чувственный и идеалистический типы человеческих культу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ме того, очень близка  культурологическим взглядам  П.Сорокина и веберовская теория о трех типах государства (государства, власти): «легально-рациональном» (например, в США и большинстве стран Европы); « традиционном» (например, в дореволюционной России)  и « харизматическом» (например, в СССР периода сталинизма  или на современной Кубе и т.п.), основанном на личных  качествах «вождя». Каждому типу господства (власти) соответствует определенная организация общества и особый  характер куль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ая идея М.Вебера  была развита немецким социологом  не только на примере  протестантизма, но и применительно к другим мировым конфессиям- индуизму, буддизму, конфуцианству,  даосизму, иудаизму и т.п.  При этом великие религии Азии Вебер  считал менее рационалистическими  и более «магическим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сихоанализе и социальной психологии  следует остановиться  на З.Фрейде и К.Юнге. Эти два ученых исследовали влияние  религиозного фактора  на отдельно взятую человеческую личность. И тот , и другой были не менее убежденными материалистами и атеистами, однако, как и медики, и крупные ученые в своей области, при оценке роли  религиозного сознания  они не давали  увлечь  себя идеологическими, а тем более политическими пристрасти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рейд, в частности, считал, что всякая культура покоится   на принуждении к труду и на отказе от влечений, отрицательно оценивал религию как фактор  духовного закрепощения.  По Фрейду, религия всегда выполняла  и продолжает выполнять   три важные стабилизирующие и организующие функции: во-первых,  она «удовлетворяет человеческую  любознательность»; во-вторых,  «умаляет страх  людей перед опасностями и превратностями жизни», « утешает их в несчастье»; в-третьих, «дает предписания», «провозглашает запреты и ограничения»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Именно поэтому, пока религия существует, к ней нужно относиться  с должным понима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згляды Фрейда на религию как на «навязчивый детский невроз», защитную реакцию человечества  против угрожающих ему  опасностей природы, судьбы и самого общества не оспаривался Юнгом. Для трудов Юнга , посвященных художественному творчеству,  мифологии и фольклору, характерно стремление «примирить» науку и веру, психологию и религию, выдвигая на первый план огромную терапевтическую силу последн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ю работу « Психология и религия»  он заканчивает так: « Религиозный опыт абсолютен. Он несомненен. … Неважно, что мир думает о религиозном опыте; для того, кто им владеет - это великое сокровище, источник жизни, смысла и красоты придающий новый блеск  миру и человечеству.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РЕЛИГИЯ О КРАСОТЕ И ИСКУССТВ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кусство неразрывно  связано  с красотой, поскольку имеет  своей  целью  внести в обиход  человеческой жизни  часть божественной красоты, которая существует в природе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«через искусство  имеете свет», - говорит Учение, и не признать  истинности этих слов нельзя. Человек приближается  к познанию  Истины и восходит  к Свету  через искусство, которое  творит красо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кусство существует на всех ступенях  человеческого  развития, зарождается  раньше появления  письменности, которая, в сущности, есть движение искусства, и является  показателем  достигнутого культурного состояния  каждого народа. На самых низших ступенях  человеческого развития   у самых первобытных народов, соответственно их зарождающемуся сознанию, существует  примитивное искусство в виде песен, священных плясок и  грубого  изображения  предметов  обихода и животных  на камнях и стенах. Но тем не менее, и это примитивное искусство   исполняет  свою великую роль  в деле развития человеческого сознания. По мере развития   человечества, развивается и его искусство, но точно так же можно сказать, что с развитием искусства развивается  и человек, поскольку одно исходит  из другого и одно есть следствие другого. История искусства есть  история развития челове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искусство  есть  путь в мир  прекрасного. Искусство  имеет целью  творить и созидать красоту, будить человеческий дух и бороться с его низшей природой, поднимать и возвышать человека, улучшать  и облагораживать  его  нравственный  облик, скрашивать  его жизненный путь, примирять его  с невзгодами жизни. Искусство, которое  не преследует  таких целей, не только не имеет  никакой цены  в мироздании, но абсолютно  вред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Искусство, которое есть искание красоты, является истинной целью  жизни, к нему направляется наше развитие, ради него  и им совершается  наш внутренний рост.»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лантливый человек рождается готовым художником, певцом, поэтом, музыкантом и т.д.,  его дипломы находятся  в «чаше накопления»,  каждый его талант  есть его вечный, божественный  диплом, приобретенный усилиями  его прежних жизней, духовные накопления, в виде талантов, передаются  из жизни в жизнь, ибо  раз цель  жизни есть  совершенствование, то талантливый  человек сделал уже  некоторые успехи  в своем совершенствовании, он приблизился к ступени  совершенного человека-Архата, который  обладает  всеми талантами, какие вообще  могут существ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Учении сказано: «Одна специальность не может  составить  содержание Иерарха» (Агни-Йога, 93), поэтому  узкий специалист будет еще  много раз воплощаться, чтобы  сравняться  с многообразно  талантливым челове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кусство объединяет  человечество. Искусство едино  и нераздельно. Искусство имеет много ветвей, но корень един. Искусство есть знамя грядущего синтеза. Искусство - для всех. Для всех должны быть  открыты врата  священного источника. Н.Рерих указывает на то, что необходимо, чтобы искусством  были украшены не только музеи, театры, школы, библиотеки, здания станций и больниц, но  и тюрьмы должны быть прекрасны. Тогда больше не будет тюрем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кусство, рождающееся из горения божественного огня любви к противоположному началу, во все времена человеческого  существования  обладало могучим  средством воздействия  на умы, сердца и нравы людей и было главным фактором, способствовавшим расцвету цивилизации и подъему нравственного сознания людей. Искусство, которое не выполняет этого своего высокого назначения, не есть искусство, и художники, которые забыли  свое высокое призвание идти впереди  жизни и вести  за собой менее развитых, которые, вместо того, чтобы давать  тон и направление жизни, плетутся в хвосте ее, угождают низменным чувствам  толпы и подделываются  под вкусы  масс, не имеют права  на существование, ибо вред, приносимый  такими  псевдохудожниками, неизмеримо  вел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блюдая современную жизнь, мы видим, что прекрасное почти изгнано  из обихода жизни современного человека. Занятый борьбой за свое существование, он отошел от красоты, перестал ее понимать, перестал чувствовать потребность в ней. На прекрасные произведения искусства он стал смотреть как на ненужную и лишнюю роскошь, без которой можно обойтись, или же стал искать  и находить красоту там, где ее не бы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безобразия  современных условий жизни, от падения нравов и дальнейшего одичания  человечества, от звериной борьбы за существование может спасти  людей лишь крас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Красота спасет мир»- говорил Достоевский.  Поэтому нужно искать красоту всегда, везде и во всем, и, найдя, хранить  и оберегать этот нежный цветок от прикосновения  к нему всего низкого, грубого и пошлого. Нужно развивать  и растить в себе красоту, сознательно оберегая свой внутренний мир от проникания в него всего безобразного, отрицательного и растлевающего.  Нужно бороться с самим собою и со своей низшей природой, поскольку это есть  единственный род борьбы, который приносит  благие результаты, и прислушиваться к голосу своего высшего Я, который  направляет  нас на путь  совершенствования , то есть крас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юбя красоту, мы любим Бога, ибо Бог есть   высшая Красота, Которая присутствует везде и во всем, нужно уметь лишь найти ее.  Учение говорит: «  Учи счастью красоты. Учи счастью знания. Учи счастью любви. Учи счастью единения с Богом». Именно в любви и красоте заключается  высшее счастье  сознания Истины, высшее счастье слияния  с Бог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овы основные мысли современным религиозных учений о прекрасном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монтов С.П. Основы культурологи. Учебное пособие  для высших  учебных заведений.3-е изд., доп.- М.: « Олимп», «ИНФРА-М», 1999 С.25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дяев Н.А. Философия  неравенства. М., 1990. С. 24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Т.17 С. 81-8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омм Э. Иметь или быть? М., 1990. С. 14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 О. Курс позитивной философии. СПб., 1912. Вып. 4 С.19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бер М. Избранные произведения. М., 1990. С. 10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ейд З. Введение в психоанализ. Лекции. 1989. С. 40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нг К.Г. Архетип и символ. М., 1991. С. 19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зовский А. Основы миропонимания  новой эпохи. В 3-х т.- 3-е стереотип. Изд.- Т.2.-Рига: Виеда, 1992. С. 12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Безант. Теософия и новая психологи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Рерих. Держава све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06:00Z</dcterms:created>
  <dc:creator>1</dc:creator>
  <dc:description/>
  <cp:keywords/>
  <dc:language>en-US</dc:language>
  <cp:lastModifiedBy>SYSTEM</cp:lastModifiedBy>
  <dcterms:modified xsi:type="dcterms:W3CDTF">2011-09-19T06:06:00Z</dcterms:modified>
  <cp:revision>2</cp:revision>
  <dc:subject/>
  <dc:title>КУЛЬТУРА И РЕЛИГИЯ</dc:title>
</cp:coreProperties>
</file>