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r>
    </w:p>
    <w:p>
      <w:pPr>
        <w:pStyle w:val="Normal"/>
        <w:numPr>
          <w:ilvl w:val="0"/>
          <w:numId w:val="0"/>
        </w:numPr>
        <w:spacing w:lineRule="auto" w:line="360"/>
        <w:jc w:val="center"/>
        <w:outlineLvl w:val="0"/>
        <w:rPr>
          <w:b/>
          <w:b/>
          <w:bCs/>
          <w:color w:val="000000"/>
          <w:kern w:val="2"/>
          <w:sz w:val="28"/>
          <w:szCs w:val="28"/>
          <w:lang w:val="en-US" w:eastAsia="en-US"/>
        </w:rPr>
      </w:pPr>
      <w:r>
        <w:rPr>
          <w:b/>
          <w:bCs/>
          <w:color w:val="000000"/>
          <w:kern w:val="2"/>
          <w:sz w:val="28"/>
          <w:szCs w:val="28"/>
          <w:lang w:val="en-US" w:eastAsia="en-US"/>
        </w:rPr>
        <w:t>Культура Кыргызстана</w:t>
      </w:r>
      <w:r>
        <w:br w:type="page"/>
      </w:r>
    </w:p>
    <w:p>
      <w:pPr>
        <w:pStyle w:val="Normal"/>
        <w:numPr>
          <w:ilvl w:val="0"/>
          <w:numId w:val="0"/>
        </w:numPr>
        <w:spacing w:lineRule="auto" w:line="360"/>
        <w:ind w:firstLine="709"/>
        <w:jc w:val="both"/>
        <w:outlineLvl w:val="0"/>
        <w:rPr>
          <w:b/>
          <w:b/>
          <w:bCs/>
          <w:color w:val="000000"/>
          <w:kern w:val="2"/>
          <w:sz w:val="28"/>
          <w:szCs w:val="28"/>
          <w:lang w:val="en-US" w:eastAsia="en-US"/>
        </w:rPr>
      </w:pPr>
      <w:r>
        <w:rPr>
          <w:b/>
          <w:bCs/>
          <w:color w:val="000000"/>
          <w:kern w:val="2"/>
          <w:sz w:val="28"/>
          <w:szCs w:val="28"/>
          <w:lang w:val="en-US" w:eastAsia="en-US"/>
        </w:rPr>
        <w:t>Обычаи и обряды кыргызского народа. Традиционная одежда. Национальные ж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и народов Киргизии, т. е. как традиционно живет народ, что складывалось веками в его жизни, что позволило сохраниться ему, всегда представляет интерес для исследователей, путешественников, туристов. Та разумная достаточность, веками накапливаемая в образе жизни народа, его культура, самовыражение, привлекает сейчас в район Центральной Азии.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Ж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чевой образ жизни накладывает на жизнь человека свои условия. А это значит, что его жильё должно быть приспособлено и удобно для жизни. А потому традиционным жильём киргиза являлась юрта, основу которой составлял деревянный каркас, располагаемый по окружности, которое завершалось куполообразным шатром. В центре шатра было отверстие для выхода дыма от очага, который в зимнее время разводился для тепла в юрте. Стены юрты закрывались циновками из чия (жёсткий злак), поверх которого накладывались толстые куски-пластины из войлока. Слева от входа в юрте находилась мужская половина, к которой находятся предметы мужского обихода: сёдла, сбруя для лошадей, предметы для охоты и т. д. Справа от входа в юрту располагалась женская половина. В центре юрты находился очаг, за которым у стены на деревянной подставке лежали стопы одеял, сундучков. Ковры - особое украшение юрты. Место за очагом самое почётное. Его по праву занимал хозяин дома или почётный гость. На зиму семьи киргизов собирались вмести, а весной распадались на группы и уходили кочевать с отарами животных на высокогорные пастбищ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лища киргизов, живущих оседло и занимающихся земледелием, представляли собой дома сложенные их саманного кирпича. Саманный кирпич представлял собой глину, замешанную с мелко изрезанной травой, высушенной на солнце. В домах киргизов, как и раньше в интерьере дома большую роль играют войлочные ковры, настенные панно с вышивкой, сундуки для хранения вещей. Традиционно большую по объёму работу киргизы делают сообща. Около дома киргиза расположена веранда, обычно увитая виноградом, вокруг дома растут фруктовые деревья, много цветов, поодаль располагаются загоны для скота. </w:t>
      </w:r>
    </w:p>
    <w:p>
      <w:pPr>
        <w:pStyle w:val="Normal"/>
        <w:spacing w:lineRule="auto" w:line="360"/>
        <w:ind w:firstLine="709"/>
        <w:jc w:val="both"/>
        <w:rPr>
          <w:color w:val="000000"/>
          <w:sz w:val="28"/>
          <w:szCs w:val="28"/>
          <w:lang w:val="en-US" w:eastAsia="en-US"/>
        </w:rPr>
      </w:pPr>
      <w:r>
        <w:rPr>
          <w:color w:val="000000"/>
          <w:sz w:val="28"/>
          <w:szCs w:val="28"/>
          <w:lang w:val="en-US" w:eastAsia="en-US"/>
        </w:rPr>
        <w:t>Жилище городского киргиза представляет, обычно, секционную квартиру, состоящую обычно из двух, трех, четырех комнат, корпусная мебель стоит вдоль стен, посредине комнаты на полу и на стенах ковр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деж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ежда киргизов также была приспособлена для условий жизни, обусловленный видом деятельности. Это была ситцевая или бязевая рубаха, просторные штаны на завязке. Поверх рубахи надевался камзол, сшитый приталено, в холодную погоду поверх которого надевался халат на вате или домотканого сукна. Зимняя одежда киргизов - это овчинные тулупы и штаны из овечьей шерсти мехом во внутрь. Обувь киргизов - это сапоги на мягкой подошве без каблуков. Летний головной убор киргиза - шапка из тонкого, белого войлока с отворотами-полями из чёрного бархата. Зимний головной убор представлял собой шапку-ушанку из овечьих шкур.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ая женская одежда состояла из длинной белой рубахи, которая одновременно служила платьем и длинных шаровар, которые надевались под платье. Поверх платья надевалась безрукавка или камзол. У девушек и молодых женщин безрукавки и камзолы из цветного бархата. Одежду замужних женщин состояла и из своеобразной юбки с широким поясом и яркой вышивкой, которую шили из овечьих шкур, мех расположен внутрь. Их носили в холодное время года. На голове у замужней женщины можно видеть головной убор-тюрбан из тонкой кисеи, девушки носили круглые шапочки, отороченные пушистым мехом и украшенные перьями филина. Современная одежда киргизов обычна. Это деловой костюм для повседневной работы, спортивная одежда, кроссовки, лёгкие платья из хлопка и шёлка - наряд женщин.</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аз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енный быт киргизов определял кочевой образ жизни. Монотонное течение жизни на кочевьях нарушали семейные праздники, в которых принимали участие все жители аила. Это было рождение мальчика, его обрезание, свадьбы, поминки сопровождались обильным угощ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м событием в аил был приезд сказателей и музыкантов, на представление которых собиралось много народу. Зимой устраивались мужские пирушки, здесь играли на комузе (струнный музыкальный инструмент), играли в разные игры. Важнейшие вопросы у киргизов решал сосет старейшин, у народа традиционно приняты разные формы взаимопомощи, как родственной, так и соседско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бря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мьи у киргизов обычно большие, жили вместе. Главой семьи является отец, который распоряжался всем имуществом. Жена была лишена права голоса и имуществом не владела. В случае смерти мужа дети оставались в семьях у родственников. Вдову, бывало, выдавали замуж за брата умершего. Похоронный обряд проходил в день совершения смерти, покойника хоронили в саване, на могиле ставили глинобитное сооружение типа мавзолея. Поминки по усопшему устраивались на третий, седьмой и сороковой день и через год после смерти. По женщине поминки не справлялись.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вор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о ведущее место в устном народном творчестве киргизов - это эпический жанр, жемчужиной которого является героический эпос - трилогия "Манас", рассказывающий о подвигах богатыря Манаса, его сына Семетея и внуке Сейтека. Образ женщины-киргизки отражает портрет красавицы Каныкей - жены Манаса, умной, проницательной, прекрасной. В эпосе изображён быт киргизов, свадьбы, поминки, торжества, семейная жизнь.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азв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влекательное и захватывающее зрелище представляют собой национальные игры и спортивные состязания кыргызов. Вам будет интересно не только увидеть, но и поучаствовать в них, проверить свою силу, ловкость и смекал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многие века назад, любимым развлечением киргизов является охота с ловчими птицами и состязания на конях: скачки, поединок двух всадников на пиках, конская борьба, азартная игра, в которой соревновались юноши и девушка, "борьба" за тушу козлёнка. В силу сложившихся условий жизни, кыргызы с древних времен являются прекрасными наездниками. Силы, смелости, ловкости и сноровки настойчивости требуют состязания джигитов </w:t>
      </w:r>
      <w:r>
        <w:rPr>
          <w:b/>
          <w:bCs/>
          <w:color w:val="000000"/>
          <w:sz w:val="28"/>
          <w:szCs w:val="28"/>
          <w:lang w:val="en-US" w:eastAsia="en-US"/>
        </w:rPr>
        <w:t>"атчабыш</w:t>
      </w:r>
      <w:r>
        <w:rPr>
          <w:color w:val="000000"/>
          <w:sz w:val="28"/>
          <w:szCs w:val="28"/>
          <w:lang w:val="en-US" w:eastAsia="en-US"/>
        </w:rPr>
        <w:t xml:space="preserve">" - скачки на 20-30 км и </w:t>
      </w:r>
      <w:r>
        <w:rPr>
          <w:b/>
          <w:bCs/>
          <w:color w:val="000000"/>
          <w:sz w:val="28"/>
          <w:szCs w:val="28"/>
          <w:lang w:val="en-US" w:eastAsia="en-US"/>
        </w:rPr>
        <w:t>"джорго-салыш"</w:t>
      </w:r>
      <w:r>
        <w:rPr>
          <w:color w:val="000000"/>
          <w:sz w:val="28"/>
          <w:szCs w:val="28"/>
          <w:lang w:val="en-US" w:eastAsia="en-US"/>
        </w:rPr>
        <w:t xml:space="preserve"> - скачки иноходцев на 2-10 км, захватывающая борьба на конях </w:t>
      </w:r>
      <w:r>
        <w:rPr>
          <w:b/>
          <w:bCs/>
          <w:color w:val="000000"/>
          <w:sz w:val="28"/>
          <w:szCs w:val="28"/>
          <w:lang w:val="en-US" w:eastAsia="en-US"/>
        </w:rPr>
        <w:t>"Оодарыш"</w:t>
      </w:r>
      <w:r>
        <w:rPr>
          <w:color w:val="000000"/>
          <w:sz w:val="28"/>
          <w:szCs w:val="28"/>
          <w:lang w:val="en-US" w:eastAsia="en-US"/>
        </w:rPr>
        <w:t xml:space="preserve">. Но самым ярким зрелищем является борьба всадников за тушу </w:t>
      </w:r>
      <w:r>
        <w:rPr>
          <w:b/>
          <w:bCs/>
          <w:color w:val="000000"/>
          <w:sz w:val="28"/>
          <w:szCs w:val="28"/>
          <w:lang w:val="en-US" w:eastAsia="en-US"/>
        </w:rPr>
        <w:t>"Улак тартыш"</w:t>
      </w:r>
      <w:r>
        <w:rPr>
          <w:color w:val="000000"/>
          <w:sz w:val="28"/>
          <w:szCs w:val="28"/>
          <w:lang w:val="en-US" w:eastAsia="en-US"/>
        </w:rPr>
        <w:t xml:space="preserve"> или </w:t>
      </w:r>
      <w:r>
        <w:rPr>
          <w:b/>
          <w:bCs/>
          <w:color w:val="000000"/>
          <w:sz w:val="28"/>
          <w:szCs w:val="28"/>
          <w:lang w:val="en-US" w:eastAsia="en-US"/>
        </w:rPr>
        <w:t>"Кок бору"</w:t>
      </w:r>
      <w:r>
        <w:rPr>
          <w:color w:val="000000"/>
          <w:sz w:val="28"/>
          <w:szCs w:val="28"/>
          <w:lang w:val="en-US" w:eastAsia="en-US"/>
        </w:rPr>
        <w:t xml:space="preserve">, выявляющие силу, отвагу, удаль и ловкость состязающихся. Интереснейшая конная игра </w:t>
      </w:r>
      <w:r>
        <w:rPr>
          <w:b/>
          <w:bCs/>
          <w:color w:val="000000"/>
          <w:sz w:val="28"/>
          <w:szCs w:val="28"/>
          <w:lang w:val="en-US" w:eastAsia="en-US"/>
        </w:rPr>
        <w:t>"кыз куумай"</w:t>
      </w:r>
      <w:r>
        <w:rPr>
          <w:color w:val="000000"/>
          <w:sz w:val="28"/>
          <w:szCs w:val="28"/>
          <w:lang w:val="en-US" w:eastAsia="en-US"/>
        </w:rPr>
        <w:t xml:space="preserve"> (догони девушку), издавна распространенная среди кыргызской молодежи. Девушка начинает скачку несколько раньше джигита, который обязан догнать ее и коснуться рукой. В случае если джигит не догонит девушку, он выбывает из дальнейших соревнований. Только самым ловким и отважным по плечу наиболее сложные из состязаний на конях: </w:t>
      </w:r>
      <w:r>
        <w:rPr>
          <w:b/>
          <w:bCs/>
          <w:color w:val="000000"/>
          <w:sz w:val="28"/>
          <w:szCs w:val="28"/>
          <w:lang w:val="en-US" w:eastAsia="en-US"/>
        </w:rPr>
        <w:t>"джамбы атмай"</w:t>
      </w:r>
      <w:r>
        <w:rPr>
          <w:color w:val="000000"/>
          <w:sz w:val="28"/>
          <w:szCs w:val="28"/>
          <w:lang w:val="en-US" w:eastAsia="en-US"/>
        </w:rPr>
        <w:t xml:space="preserve"> - стрельба на скаку по мишени и </w:t>
      </w:r>
      <w:r>
        <w:rPr>
          <w:b/>
          <w:bCs/>
          <w:color w:val="000000"/>
          <w:sz w:val="28"/>
          <w:szCs w:val="28"/>
          <w:lang w:val="en-US" w:eastAsia="en-US"/>
        </w:rPr>
        <w:t>"тыйин энмей"</w:t>
      </w:r>
      <w:r>
        <w:rPr>
          <w:color w:val="000000"/>
          <w:sz w:val="28"/>
          <w:szCs w:val="28"/>
          <w:lang w:val="en-US" w:eastAsia="en-US"/>
        </w:rPr>
        <w:t xml:space="preserve"> - доставание на скаку с земли монеты, которая лежит в яме на глубине 1,5-2 с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 один национальный праздник или торжество не обходятся без силовых состязаний мужчин, из которых особой популярностью пользуются перетягивание каната </w:t>
      </w:r>
      <w:r>
        <w:rPr>
          <w:b/>
          <w:bCs/>
          <w:color w:val="000000"/>
          <w:sz w:val="28"/>
          <w:szCs w:val="28"/>
          <w:lang w:val="en-US" w:eastAsia="en-US"/>
        </w:rPr>
        <w:t>"аркан тартмай"</w:t>
      </w:r>
      <w:r>
        <w:rPr>
          <w:color w:val="000000"/>
          <w:sz w:val="28"/>
          <w:szCs w:val="28"/>
          <w:lang w:val="en-US" w:eastAsia="en-US"/>
        </w:rPr>
        <w:t xml:space="preserve"> и поясная борьба </w:t>
      </w:r>
      <w:r>
        <w:rPr>
          <w:b/>
          <w:bCs/>
          <w:color w:val="000000"/>
          <w:sz w:val="28"/>
          <w:szCs w:val="28"/>
          <w:lang w:val="en-US" w:eastAsia="en-US"/>
        </w:rPr>
        <w:t>"куреш"</w:t>
      </w:r>
      <w:r>
        <w:rPr>
          <w:color w:val="000000"/>
          <w:sz w:val="28"/>
          <w:szCs w:val="28"/>
          <w:lang w:val="en-US" w:eastAsia="en-US"/>
        </w:rPr>
        <w:t xml:space="preserve">. Участники "куреш" выходят в круг, сближаются и берут друг друга за пояс. Необходимо соблюдать одно из условий не отрывать рук от пояса "противника". Победитель тот, кто положит соперника на обе лопатки.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ольклор кыргызс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Любители фольклора смогут познакомиться с богатством кыргызского фольклора, народными кыргызскими инструментами, кыргызским эп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ыргызский народ с давних времен славился своей музыкальностью. Свою музыку, уходящую корнями в глубь веков, кыргызы разделяют на песни и кю. К кю относятся все музыкальные произведения для народных инструментов. Наиболее популярным музыкальным инструментом является трехструнный щипковый </w:t>
      </w:r>
      <w:r>
        <w:rPr>
          <w:b/>
          <w:bCs/>
          <w:color w:val="000000"/>
          <w:sz w:val="28"/>
          <w:szCs w:val="28"/>
          <w:lang w:val="en-US" w:eastAsia="en-US"/>
        </w:rPr>
        <w:t>комуз</w:t>
      </w:r>
      <w:r>
        <w:rPr>
          <w:color w:val="000000"/>
          <w:sz w:val="28"/>
          <w:szCs w:val="28"/>
          <w:lang w:val="en-US" w:eastAsia="en-US"/>
        </w:rPr>
        <w:t xml:space="preserve">. Популярны двухструнный смычковый </w:t>
      </w:r>
      <w:r>
        <w:rPr>
          <w:b/>
          <w:bCs/>
          <w:color w:val="000000"/>
          <w:sz w:val="28"/>
          <w:szCs w:val="28"/>
          <w:lang w:val="en-US" w:eastAsia="en-US"/>
        </w:rPr>
        <w:t>кыяк</w:t>
      </w:r>
      <w:r>
        <w:rPr>
          <w:color w:val="000000"/>
          <w:sz w:val="28"/>
          <w:szCs w:val="28"/>
          <w:lang w:val="en-US" w:eastAsia="en-US"/>
        </w:rPr>
        <w:t xml:space="preserve"> и язычковый </w:t>
      </w:r>
      <w:r>
        <w:rPr>
          <w:b/>
          <w:bCs/>
          <w:color w:val="000000"/>
          <w:sz w:val="28"/>
          <w:szCs w:val="28"/>
          <w:lang w:val="en-US" w:eastAsia="en-US"/>
        </w:rPr>
        <w:t>темир ооз комуз</w:t>
      </w:r>
      <w:r>
        <w:rPr>
          <w:color w:val="000000"/>
          <w:sz w:val="28"/>
          <w:szCs w:val="28"/>
          <w:lang w:val="en-US" w:eastAsia="en-US"/>
        </w:rPr>
        <w:t>. У кыргызов традиционным является сольное музицирование. Популярно поочередное, в форме состязания, выступление музыкантов и певц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льклор в прошлом существовал в исключительно устном виде. Исполнители перенимали музыку друг у друга на слух, при этом становились не только интерпретаторами, но и соав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ые песни составляют значительную часть музыкального творчества кыргыз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й разновидностью кыргызского песенного фольклора является акынское песнетворчество. </w:t>
      </w:r>
      <w:r>
        <w:rPr>
          <w:b/>
          <w:bCs/>
          <w:color w:val="000000"/>
          <w:sz w:val="28"/>
          <w:szCs w:val="28"/>
          <w:lang w:val="en-US" w:eastAsia="en-US"/>
        </w:rPr>
        <w:t>Акын</w:t>
      </w:r>
      <w:r>
        <w:rPr>
          <w:color w:val="000000"/>
          <w:sz w:val="28"/>
          <w:szCs w:val="28"/>
          <w:lang w:val="en-US" w:eastAsia="en-US"/>
        </w:rPr>
        <w:t xml:space="preserve"> - народный певец импровизатор. Акын сопровождает свое пение игрой на комузе.</w:t>
      </w:r>
    </w:p>
    <w:p>
      <w:pPr>
        <w:pStyle w:val="Normal"/>
        <w:spacing w:lineRule="auto" w:line="360"/>
        <w:ind w:firstLine="709"/>
        <w:jc w:val="both"/>
        <w:rPr/>
      </w:pPr>
      <w:r>
        <w:rPr>
          <w:color w:val="000000"/>
          <w:sz w:val="28"/>
          <w:szCs w:val="28"/>
          <w:lang w:val="en-US" w:eastAsia="en-US"/>
        </w:rPr>
        <w:t xml:space="preserve">Разнообразны жанры кыргызского фольклора. Кыргызский фольклор, помимо обрядовой поэзии и лирического жанра, богато представлен нравоучительной устной поэзией, пословицами и поговорками, загадками и сказками, </w:t>
      </w:r>
      <w:r>
        <w:rPr>
          <w:b/>
          <w:bCs/>
          <w:color w:val="000000"/>
          <w:sz w:val="28"/>
          <w:szCs w:val="28"/>
          <w:u w:val="single"/>
          <w:lang w:val="en-US" w:eastAsia="en-US"/>
        </w:rPr>
        <w:t>мифами и легендами</w:t>
      </w:r>
      <w:r>
        <w:rPr>
          <w:color w:val="000000"/>
          <w:sz w:val="28"/>
          <w:szCs w:val="28"/>
          <w:lang w:val="en-US" w:eastAsia="en-US"/>
        </w:rPr>
        <w:t xml:space="preserve">. Песни кыргызов приятны и мелодичны. Послушайте кыргызские мелодии и песни, они принесут радость и умиротворенность вашим сердцам.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ациональная кухня</w:t>
      </w:r>
    </w:p>
    <w:p>
      <w:pPr>
        <w:pStyle w:val="Normal"/>
        <w:spacing w:lineRule="auto" w:line="360"/>
        <w:ind w:firstLine="709"/>
        <w:jc w:val="both"/>
        <w:rPr>
          <w:color w:val="000000"/>
          <w:sz w:val="28"/>
          <w:szCs w:val="28"/>
          <w:lang w:val="en-US" w:eastAsia="en-US"/>
        </w:rPr>
      </w:pPr>
      <w:r>
        <w:rPr>
          <w:color w:val="000000"/>
          <w:sz w:val="28"/>
          <w:szCs w:val="28"/>
          <w:lang w:val="en-US" w:eastAsia="en-US"/>
        </w:rPr>
        <w:t>Кыргызская Республика известна не только, как край живописной природы, но и как страна с древней самобытной культурой, с сохраняющимися отдельными элементами кочевого образа жизни, соседствующего с современной цивил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ыргызская национальная кухня представляет особый интерес для гостей республики, прибывающих из других стран и придает путешествию особый колорит и привлека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в пище оказались наиболее устойчивыми древние традиции народа. Одна из особенностей кыргызской кухни состоит в том, что продукты большей частью сохраняют свой натуральный вид и вкус. Главными же из них остаются мясо, молоко, овощи и фрукты, широко используются мучные издел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ое почетное место на праздничном столе национальное блюдо </w:t>
      </w:r>
      <w:r>
        <w:rPr>
          <w:b/>
          <w:bCs/>
          <w:color w:val="000000"/>
          <w:sz w:val="28"/>
          <w:szCs w:val="28"/>
          <w:lang w:val="en-US" w:eastAsia="en-US"/>
        </w:rPr>
        <w:t>"бешбармак"</w:t>
      </w:r>
      <w:r>
        <w:rPr>
          <w:color w:val="000000"/>
          <w:sz w:val="28"/>
          <w:szCs w:val="28"/>
          <w:lang w:val="en-US" w:eastAsia="en-US"/>
        </w:rPr>
        <w:t xml:space="preserve"> (пять пальцев). Насладиться его вкусом, возможно только попробовав. Из кобыльего молока готовят чудный напиток кумыс, который славится исключительными вкусовыми и целебными свойствами. Этот напиток излечивает людей от многих недугов, также является чемпионом в содержании вита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ая кухня широко представлена в кафе и ресторанах каждого уголка страны.</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Рецепты приготовления наиболее популярных блюд кыргызской кухни</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Бешбармак</w:t>
      </w:r>
    </w:p>
    <w:p>
      <w:pPr>
        <w:pStyle w:val="Normal"/>
        <w:spacing w:lineRule="auto" w:line="360"/>
        <w:ind w:firstLine="709"/>
        <w:jc w:val="both"/>
        <w:rPr>
          <w:color w:val="000000"/>
          <w:sz w:val="28"/>
          <w:szCs w:val="28"/>
          <w:lang w:val="en-US" w:eastAsia="en-US"/>
        </w:rPr>
      </w:pPr>
      <w:r>
        <w:rPr>
          <w:color w:val="000000"/>
          <w:sz w:val="28"/>
          <w:szCs w:val="28"/>
          <w:lang w:val="en-US" w:eastAsia="en-US"/>
        </w:rPr>
        <w:t>Баранину сварить крупными кусками в небольшом количестве воды, добавляя соль и красный перец. Затем мясо вынуть и нарезать полосками шириной 0,5 см. и длиной 5 см. Пресное тесто тонко раскатать и нарезать в виде лапши, которая отваривается в бульоне и откидывается на дуршлаг. Лапша соединяется с нарезанным мясом и припущенным луком, который нарезан кольцами. Бульон подаётся отдельно в чашах.</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Закуска "Сусамыр"</w:t>
      </w:r>
    </w:p>
    <w:p>
      <w:pPr>
        <w:pStyle w:val="Normal"/>
        <w:spacing w:lineRule="auto" w:line="360"/>
        <w:ind w:firstLine="709"/>
        <w:jc w:val="both"/>
        <w:rPr>
          <w:color w:val="000000"/>
          <w:sz w:val="28"/>
          <w:szCs w:val="28"/>
          <w:lang w:val="en-US" w:eastAsia="en-US"/>
        </w:rPr>
      </w:pPr>
      <w:r>
        <w:rPr>
          <w:color w:val="000000"/>
          <w:sz w:val="28"/>
          <w:szCs w:val="28"/>
          <w:lang w:val="en-US" w:eastAsia="en-US"/>
        </w:rPr>
        <w:t>Печень промыть, нарезать кубиками, обжарить с луком на топленом масле. Затем уложить в формочки, залить сметанным соусом и посыпать тертым сыром. Запечь в духовом шкафу до образования золотичтой корочки. Подавать в горячем виде.</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алат острый</w:t>
      </w:r>
    </w:p>
    <w:p>
      <w:pPr>
        <w:pStyle w:val="Normal"/>
        <w:spacing w:lineRule="auto" w:line="360"/>
        <w:ind w:firstLine="709"/>
        <w:jc w:val="both"/>
        <w:rPr>
          <w:color w:val="000000"/>
          <w:sz w:val="28"/>
          <w:szCs w:val="28"/>
          <w:lang w:val="en-US" w:eastAsia="en-US"/>
        </w:rPr>
      </w:pPr>
      <w:r>
        <w:rPr>
          <w:color w:val="000000"/>
          <w:sz w:val="28"/>
          <w:szCs w:val="28"/>
          <w:lang w:val="en-US" w:eastAsia="en-US"/>
        </w:rPr>
        <w:t>Редьку, морковь нарезать соломкой, лук нарезать полукольцами, добавить мелко рубленный чеснок, заправить соусом из растительного масла, уксуса, молотого перца, соли и оставить на 15-20 минут. Отварное мясо нарезать соломкой, соединить с овощами. Все уложить в салатницу и украсить зеленью.</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Баклажаны, жареные в омле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ешать муку, яйца, молоко и взбить. Баклажаны очистить, нарезать кружочками и, макая в приготовленную смесь жарить на сковороде до образования кор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иргизский народ очень гостеприимен - это в традициях народов Востока. Любому гостю здесь рады. Путешествующий по Киргизии, найдет здесь для себя массу интересного и увлекательного и сможет приобщиться к удивительному миру красоты древней и в то же время молодой Киргизии. Отдых в юрте, где пики гор, обрамлённые тянь-шаньскими елями, упираются в небо. Здесь звезды ночью особенно большие и яркие. А изысканный вкус знаменитого бешбармака, приготовленного на костре, и великолепный кумыс надолго останется в памяти. Вы, конечно же, можете принять участие в праздниках киргизов, поохотиться с ловчими птицами. Впечатления необыкновенны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sz w:val="18"/>
      <w:szCs w:val="18"/>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8:00Z</dcterms:created>
  <dc:creator>Customer</dc:creator>
  <dc:description/>
  <cp:keywords/>
  <dc:language>en-US</dc:language>
  <cp:lastModifiedBy>SYSTEM</cp:lastModifiedBy>
  <cp:lastPrinted>2009-12-19T12:28:00Z</cp:lastPrinted>
  <dcterms:modified xsi:type="dcterms:W3CDTF">2011-09-19T05:58:00Z</dcterms:modified>
  <cp:revision>2</cp:revision>
  <dc:subject/>
  <dc:title>Культура Кыргызстана</dc:title>
</cp:coreProperties>
</file>