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сударственный комитет по рыболовству РФ</w:t>
      </w:r>
    </w:p>
    <w:p>
      <w:pPr>
        <w:pStyle w:val="Normal"/>
        <w:spacing w:lineRule="auto" w:line="360"/>
        <w:ind w:firstLine="709"/>
        <w:jc w:val="center"/>
        <w:rPr/>
      </w:pPr>
      <w:r>
        <w:rPr>
          <w:sz w:val="28"/>
          <w:szCs w:val="28"/>
        </w:rPr>
        <w:t>АСТРАХАНСКИЙ ГОСУДАРСТВЕННЫЙ ТЕХНИЧЕСКИЙ УНИВЕРСИТЕТ</w:t>
      </w:r>
    </w:p>
    <w:p>
      <w:pPr>
        <w:pStyle w:val="Normal"/>
        <w:spacing w:lineRule="auto" w:line="360"/>
        <w:ind w:firstLine="709"/>
        <w:jc w:val="center"/>
        <w:rPr>
          <w:sz w:val="28"/>
        </w:rPr>
      </w:pPr>
      <w:r>
        <w:rPr>
          <w:sz w:val="28"/>
        </w:rPr>
        <w:t>Институт Экономики</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40"/>
        </w:rPr>
      </w:pPr>
      <w:r>
        <w:rPr>
          <w:b/>
          <w:sz w:val="28"/>
          <w:szCs w:val="40"/>
        </w:rPr>
        <w:t>КОНТРОЛЬНАЯ РАБОТА</w:t>
      </w:r>
    </w:p>
    <w:p>
      <w:pPr>
        <w:pStyle w:val="Normal"/>
        <w:spacing w:lineRule="auto" w:line="360"/>
        <w:ind w:firstLine="709"/>
        <w:jc w:val="center"/>
        <w:rPr>
          <w:b/>
          <w:b/>
          <w:sz w:val="28"/>
          <w:szCs w:val="28"/>
        </w:rPr>
      </w:pPr>
      <w:r>
        <w:rPr>
          <w:b/>
          <w:sz w:val="28"/>
          <w:szCs w:val="28"/>
        </w:rPr>
        <w:t>По дисциплине: «Культурология»</w:t>
      </w:r>
    </w:p>
    <w:p>
      <w:pPr>
        <w:pStyle w:val="Normal"/>
        <w:spacing w:lineRule="auto" w:line="360"/>
        <w:ind w:firstLine="709"/>
        <w:jc w:val="center"/>
        <w:rPr>
          <w:b/>
          <w:b/>
          <w:sz w:val="28"/>
        </w:rPr>
      </w:pPr>
      <w:r>
        <w:rPr>
          <w:b/>
          <w:sz w:val="28"/>
          <w:szCs w:val="28"/>
        </w:rPr>
        <w:t>Тема: «</w:t>
      </w:r>
      <w:r>
        <w:rPr>
          <w:b/>
          <w:sz w:val="28"/>
        </w:rPr>
        <w:t>КУЛЬТУРА КАК ПРЕДМЕТ АНАЛИЗА</w:t>
      </w:r>
      <w:r>
        <w:rPr>
          <w:b/>
          <w:sz w:val="28"/>
          <w:szCs w:val="28"/>
        </w:rPr>
        <w:t>»</w:t>
      </w:r>
    </w:p>
    <w:p>
      <w:pPr>
        <w:pStyle w:val="Normal"/>
        <w:tabs>
          <w:tab w:val="clear" w:pos="708"/>
          <w:tab w:val="left" w:pos="3195" w:leader="none"/>
        </w:tabs>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w:t>
      </w:r>
    </w:p>
    <w:p>
      <w:pPr>
        <w:pStyle w:val="Normal"/>
        <w:spacing w:lineRule="auto" w:line="360"/>
        <w:ind w:firstLine="709"/>
        <w:jc w:val="right"/>
        <w:rPr>
          <w:sz w:val="28"/>
        </w:rPr>
      </w:pPr>
      <w:r>
        <w:rPr>
          <w:sz w:val="28"/>
        </w:rPr>
        <w:t>Студент группыЗФЭ-88</w:t>
      </w:r>
    </w:p>
    <w:p>
      <w:pPr>
        <w:pStyle w:val="Normal"/>
        <w:spacing w:lineRule="auto" w:line="360"/>
        <w:ind w:firstLine="709"/>
        <w:jc w:val="right"/>
        <w:rPr>
          <w:sz w:val="28"/>
        </w:rPr>
      </w:pPr>
      <w:r>
        <w:rPr>
          <w:sz w:val="28"/>
        </w:rPr>
        <w:t>Серега</w:t>
      </w:r>
    </w:p>
    <w:p>
      <w:pPr>
        <w:pStyle w:val="Normal"/>
        <w:spacing w:lineRule="auto" w:line="360"/>
        <w:ind w:firstLine="709"/>
        <w:jc w:val="right"/>
        <w:rPr>
          <w:sz w:val="28"/>
        </w:rPr>
      </w:pPr>
      <w:r>
        <w:rPr>
          <w:sz w:val="28"/>
        </w:rPr>
        <w:t>Проверил:</w:t>
      </w:r>
    </w:p>
    <w:p>
      <w:pPr>
        <w:pStyle w:val="Normal"/>
        <w:spacing w:lineRule="auto" w:line="360"/>
        <w:ind w:firstLine="709"/>
        <w:jc w:val="right"/>
        <w:rPr>
          <w:sz w:val="28"/>
        </w:rPr>
      </w:pPr>
      <w:r>
        <w:rPr>
          <w:sz w:val="28"/>
        </w:rPr>
        <w:t>Д.Э.Н, О.К.</w:t>
      </w:r>
      <w:r>
        <w:br w:type="page"/>
      </w:r>
    </w:p>
    <w:p>
      <w:pPr>
        <w:pStyle w:val="Normal"/>
        <w:spacing w:lineRule="auto" w:line="360"/>
        <w:ind w:firstLine="709"/>
        <w:jc w:val="center"/>
        <w:rPr>
          <w:b/>
          <w:b/>
          <w:sz w:val="28"/>
        </w:rPr>
      </w:pPr>
      <w:r>
        <w:rPr>
          <w:b/>
          <w:sz w:val="28"/>
        </w:rPr>
        <w:t>КУЛЬТУРА КАК ПРЕДМЕТ АНАЛИЗ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lang w:val="en-US"/>
        </w:rPr>
        <w:t>C</w:t>
      </w:r>
      <w:r>
        <w:rPr>
          <w:sz w:val="28"/>
        </w:rPr>
        <w:t>отав предметов гуманитарного цикла достаточно обширен - это и философия, и социология, история, психология, филология и многие другие. Существуют также научные дисциплины, занимающиеся собственно изучением культуры, такие как теория и история культуры. Есть ряд предметов, возникших на стыке наук, - культурантропология, философия культуры, социология культуры. И, тем не менее, культурология стоит в этом ряду особняком.</w:t>
      </w:r>
    </w:p>
    <w:p>
      <w:pPr>
        <w:pStyle w:val="Normal"/>
        <w:spacing w:lineRule="auto" w:line="360"/>
        <w:ind w:firstLine="709"/>
        <w:jc w:val="both"/>
        <w:rPr/>
      </w:pPr>
      <w:r>
        <w:rPr>
          <w:sz w:val="28"/>
        </w:rPr>
        <w:t>Сегодня существуют, по крайней мере, три основных взгляда на культурологию. Первый видит в культурологии комплекс наук, изучающих культуру. Второй отводит культурологии место вспомогательного раздела внутри дисциплин, связанных с рассмотрением проблем культуры. И третья точка зрения, наиболее нам близкая, полагает, что культурология - это самостоятельная наука, со своим предметом, методологией и определенным местом в системе гуманитарного знания.</w:t>
      </w:r>
    </w:p>
    <w:p>
      <w:pPr>
        <w:pStyle w:val="Normal"/>
        <w:spacing w:lineRule="auto" w:line="360"/>
        <w:ind w:firstLine="709"/>
        <w:jc w:val="both"/>
        <w:rPr>
          <w:sz w:val="28"/>
        </w:rPr>
      </w:pPr>
      <w:r>
        <w:rPr>
          <w:sz w:val="28"/>
        </w:rPr>
        <w:t>Можно выделить ряд причин, приведших к появлению новой науки о культуре среди такого множества уже существующих. В системе знаний о культуре долгое время первенствовала культурфилософия, но в ХХ веке массированный прирост эмпирического материала выявил невозможность его полноценной обработки в рамках существующей философии культуры. С другой стороны, развитие обширных культурных связей и выход национальных культур за свои границы, мощное наступление достаточно унифицированной массовой культуры доказали необходимость выработки единых подходов к изучению культуры, в частности и для того, чтобы помочь национальным культурам сохранить свою неповторимую индивидуальность. Еще одной важной причиной можно назвать дальнейшую рационализацию человеческого мышления, рост технократизма, появление опасного взгляда на предметы гуманитарного цикла, как на нечто второстепенное и даже мешающее дальнейшему развитию цивилизации. В этой связи культурология в будущем вполне сможет выступить значительным гуманитарным противовесом таким идеям, способствуя повышению уровня духовности человека и человечества.</w:t>
      </w:r>
    </w:p>
    <w:p>
      <w:pPr>
        <w:pStyle w:val="Normal"/>
        <w:spacing w:lineRule="auto" w:line="360"/>
        <w:ind w:firstLine="709"/>
        <w:jc w:val="both"/>
        <w:rPr/>
      </w:pPr>
      <w:r>
        <w:rPr>
          <w:sz w:val="28"/>
        </w:rPr>
        <w:t>Попытаемся определить существенные отличия культурологии, к примеру, от философии культуры. Известный российский культуролог В.М. Межуев полагает, что здесь водораздел проходит в плоскости различий между наукой и философией, между “описанием” и “оценкой”. Если философия культуры определяет культурную ценность для человека тех или иных феноменов, то культурология дает их объективное описание. Интересным представляется взгляд, что культуролог занимается, прежде всего, изучением “чужих” культур, а философ культуры - “своей”. Другая точка зрения видит в философии культуры дисциплину, направленную на понимание культуры как целого и всеобщего, а культурология рассматривает конкретные формы. И в этом случае философия культуры предстает методологией культурологии.</w:t>
      </w:r>
    </w:p>
    <w:p>
      <w:pPr>
        <w:pStyle w:val="Normal"/>
        <w:spacing w:lineRule="auto" w:line="360"/>
        <w:ind w:firstLine="709"/>
        <w:jc w:val="both"/>
        <w:rPr>
          <w:sz w:val="28"/>
        </w:rPr>
      </w:pPr>
      <w:r>
        <w:rPr>
          <w:sz w:val="28"/>
        </w:rPr>
        <w:t>К проблемам, решаемым в рамках культурологии, можно отнести следующие: определение места культуры в системе бытия; выявление отношений культуры к природе, обществу и человеку; исследование многомерного строения культуры, обусловленного ее функциями в жизни и развитии человечества; проявление сущности культуры в ее существовании, т.е. в многообразии конкретных культур, которые существуют в социальном пространстве и социальном времени, филогенезе (развитие мира в целом) и онтогенезе (индивидуальное развитие организма); описание культурных феноменов; утверждение неповторимости и уникальности культурных миров; взаимоотношения культуры и цивилизации и т.д.</w:t>
      </w:r>
    </w:p>
    <w:p>
      <w:pPr>
        <w:pStyle w:val="Normal"/>
        <w:spacing w:lineRule="auto" w:line="360"/>
        <w:ind w:firstLine="709"/>
        <w:jc w:val="both"/>
        <w:rPr>
          <w:sz w:val="28"/>
        </w:rPr>
      </w:pPr>
      <w:r>
        <w:rPr>
          <w:sz w:val="28"/>
        </w:rPr>
        <w:t>В современном культурологическом знании выделяются несколько ведущих направлений, каждое из которых занимается исследованием проблем культуры, опираясь на собственную методологическую базу. В настоящее время многие философы, филологи, социологи и представители других гуманитарных наук сближаются в своих работах с позициями культурологии, потому что проблема человека стала ведущей в ХХ столетии, а культура превратилась в эпицентр бытия современного человека. Различия между направлениями в культурологии лежат не только в области того, как понимать культуру, какую дать ей дефиницию, но и связаны с проблемами ее зарождения, функционирования, развития, с оценкой роли и места культуры в духовной и практической жизни человека. И, наверное, одним из самых спорных является вопрос о дальнейших судьбах культуры. Перечислим некоторые современные ветви культурологии и их центральных представителей.</w:t>
      </w:r>
    </w:p>
    <w:p>
      <w:pPr>
        <w:pStyle w:val="Normal"/>
        <w:spacing w:lineRule="auto" w:line="360"/>
        <w:ind w:firstLine="709"/>
        <w:jc w:val="both"/>
        <w:rPr>
          <w:sz w:val="28"/>
        </w:rPr>
      </w:pPr>
      <w:r>
        <w:rPr>
          <w:sz w:val="28"/>
        </w:rPr>
        <w:t>1. Психоаналитическая. Основы этой школы заложил австрийский психиатр, психолог и философ Зигмунд Фрейд, великий исследователь глубин человеческого бессознательного. В работах “Будущее одной иллюзии”, “Недовольство в культуре” он показал, что культура имеет в жизни человека не только положительное, но и отрицательное значение. С одной стороны, она сдерживает человеческие инстинкты, делает нашу жизнедеятельность безопасной от разрушительных сил человеческого бессознательного. Но, с другой стороны, культура подавляет в человеке многие творческие задатки, создавая “среднего человека”. Представители позднего психоанализа критиковали Фрейда, но все-таки развивали магистральные пути, указанные им. Таковым можно назвать Эриха Фромма.</w:t>
      </w:r>
    </w:p>
    <w:p>
      <w:pPr>
        <w:pStyle w:val="Normal"/>
        <w:spacing w:lineRule="auto" w:line="360"/>
        <w:ind w:firstLine="709"/>
        <w:jc w:val="both"/>
        <w:rPr/>
      </w:pPr>
      <w:r>
        <w:rPr>
          <w:sz w:val="28"/>
        </w:rPr>
        <w:t>2. Формационная. Основоположниками этого направления, конечно, являются Карл Маркс и Фридрих Энгельс. В их представлении движение истории есть смена общественно-экономических формаций, тогда как культура идет следом, подстраиваясь и обслуживая те или иные общественные и экономические отношения. Таким образом, реализуется главный постулат марксизма о примате бытия над сознанием.</w:t>
      </w:r>
    </w:p>
    <w:p>
      <w:pPr>
        <w:pStyle w:val="Normal"/>
        <w:spacing w:lineRule="auto" w:line="360"/>
        <w:ind w:firstLine="709"/>
        <w:jc w:val="both"/>
        <w:rPr>
          <w:sz w:val="28"/>
        </w:rPr>
      </w:pPr>
      <w:r>
        <w:rPr>
          <w:sz w:val="28"/>
        </w:rPr>
        <w:t>3. Линию “философии жизни”, начатую еще Артуром Шопенгауэром и Фридрихом Ницше, продолжил немецкий культурфилософ Освальд Шпенглер. В грандиозном по значимости труде “Закат Европы” он представил и аргументировал свое видение проблем развития культуры и причины кризиса европейской цивилизации. По его мнению, всякая культура имеет свое рождение, свой кульминационный пик и свою смерть, то есть проходит этапы становления как живой организм. Причем этап, когда культура застывает, прекращает свое развитие и рост, теряет духовные потенции, материализуется, Шпенглер определил термином “цивилизация”. И кризис западной культуры как раз в том и состоит, что она вошла в стадию цивилизации, то есть приближается к финалу своего существования. В сходном методологическом ключе рассматривает движение культуры англичанин Арнольд Тойнби в фундаментальном двенадцатитомном труде “Исследование истории”, хотя он близок и к социологической школе.</w:t>
      </w:r>
    </w:p>
    <w:p>
      <w:pPr>
        <w:pStyle w:val="Normal"/>
        <w:spacing w:lineRule="auto" w:line="360"/>
        <w:ind w:firstLine="709"/>
        <w:jc w:val="both"/>
        <w:rPr>
          <w:sz w:val="28"/>
        </w:rPr>
      </w:pPr>
      <w:r>
        <w:rPr>
          <w:sz w:val="28"/>
        </w:rPr>
        <w:t>4. Социологическая. Наиболее видным ее представителем назовем Питирима Сорокина, русского эмигранта, проживавшего в Америке. В своих трудах он представил историю человечества как смену целостных социокультурных сверхобщностей, внутренне связанных определенным единством ценностей и значений. Кризис современной культуры связан, по его мнению, с утратой духовных ценностей в угоду материализму, рационализму, техницизму. Другими представителями можно назвать Альфреда Вебера, Толкотта Парсонса.</w:t>
      </w:r>
    </w:p>
    <w:p>
      <w:pPr>
        <w:pStyle w:val="Normal"/>
        <w:spacing w:lineRule="auto" w:line="360"/>
        <w:ind w:firstLine="709"/>
        <w:jc w:val="both"/>
        <w:rPr>
          <w:sz w:val="28"/>
        </w:rPr>
      </w:pPr>
      <w:r>
        <w:rPr>
          <w:sz w:val="28"/>
        </w:rPr>
        <w:t>5. Символическая. Самое молодое направление в культурологии, появление которого связано с усилением знаковой стороны культуры. Человек творит вокруг себя мир, но это творчество становится все более и более символическим. Культура теряет непосредственную связь с предметами, образуя знаково-символическую систему. Центральными фигурами здесь, конечно же, можно назвать Эрнста Кассирера, написавшего “Философию символических форм”, Лесли А. Уайта, развившего теорию Эрнста Кассирера, и Клода Леви-Стросса, создателя структурной антропологии.</w:t>
      </w:r>
    </w:p>
    <w:p>
      <w:pPr>
        <w:pStyle w:val="Normal"/>
        <w:spacing w:lineRule="auto" w:line="360"/>
        <w:ind w:firstLine="709"/>
        <w:jc w:val="both"/>
        <w:rPr/>
      </w:pPr>
      <w:r>
        <w:rPr>
          <w:sz w:val="28"/>
        </w:rPr>
        <w:t>В обыденном представлении понятие “культура” существует, прежде всего, как показатель образованности, воспитанности, следование нормам этикета, с одной стороны, как определенный образ жизни, преимущественно городской, с другой, и как система культурных институтов и учреждений (театров, библиотек, музеев и т.п.), с третьей. Однако во вненаучных взглядах на культуру происходит смешение и подмена понятий. В них объединяются понятие “культурность”, область социального бытования культуры и т.п.</w:t>
      </w:r>
    </w:p>
    <w:p>
      <w:pPr>
        <w:pStyle w:val="Normal"/>
        <w:spacing w:lineRule="auto" w:line="360"/>
        <w:ind w:firstLine="709"/>
        <w:jc w:val="both"/>
        <w:rPr>
          <w:sz w:val="28"/>
        </w:rPr>
      </w:pPr>
      <w:r>
        <w:rPr>
          <w:sz w:val="28"/>
        </w:rPr>
        <w:t>Одно из самых первых научных определений культуры было основано на разграничении сферы природы и сферы культуры. Под первой понимали мир, существовавший и существующий вне желаний, воли, деятельности человека, тогда как вторая сфера возникает и существует благодаря и в связи с человеком, будучи созданной им искусственно. Это был мир, в котором присутствовали: искусственные орудия труда и использование огня; речь как способность осознавать и передавать с ее помощью смысл предметного и непредметного мира; система запретов, с помощью которых человек преодолевал в себе животное начало; сообщества, объединенные осознанием смысла подобного объединения. В современной науке отношения между природой и культурой носят более сложный, не столь прямолинейный характер, и зависимость развития культуры от антропогенного фактора ставится под сомнение.</w:t>
      </w:r>
    </w:p>
    <w:p>
      <w:pPr>
        <w:pStyle w:val="Normal"/>
        <w:spacing w:lineRule="auto" w:line="360"/>
        <w:ind w:firstLine="709"/>
        <w:jc w:val="both"/>
        <w:rPr>
          <w:sz w:val="28"/>
        </w:rPr>
      </w:pPr>
      <w:r>
        <w:rPr>
          <w:sz w:val="28"/>
        </w:rPr>
        <w:t>Уже в античную эпоху сформировался ряд понятий, так или иначе связанных с современным пониманием культуры. Прежде всего, это слово “пайдейя”, которое можно перевести как воспитание и образование, но правильнее говорить о целой системе культурных ценностей, получаемых ребенком через пайдейю. Пайдейя означает, по Платону, руководство к изменению всего человека в его существе. Человек, воспитанный в данной педагогической системе, становился неким идеалом человека, культурным человеком, как мы бы сегодня сказали. Для эллина национальный признак был не слишком важен, пайдейя была вненациональной. Прохождение пайдейи было критерием разделения людей на культурных и некультурных, “наших” и “не наших”, или варваров. Приобщение человека к “миру Муз”, аполлоническому началу (означавшее для древних греков собственно культурное пространство) происходило посредством мусеи.</w:t>
      </w:r>
    </w:p>
    <w:p>
      <w:pPr>
        <w:pStyle w:val="Normal"/>
        <w:spacing w:lineRule="auto" w:line="360"/>
        <w:ind w:firstLine="709"/>
        <w:jc w:val="both"/>
        <w:rPr>
          <w:sz w:val="28"/>
        </w:rPr>
      </w:pPr>
      <w:r>
        <w:rPr>
          <w:sz w:val="28"/>
        </w:rPr>
        <w:t>Существовало еще одно слово, о котором необходимо упомянуть, - калокагатия, обозначавшее человека красивого, т.е. гармонично развитого в физическом отношении и обладающего внутренней духовной красотой, а также твердого умственно. Греки одними из первых осознали, что помимо природного мира существует некая сфера, которую создают люди, свободные от физической работы. Сфера духа, ценности которой зависят не от природы, а от сознательного акта человека.</w:t>
      </w:r>
    </w:p>
    <w:p>
      <w:pPr>
        <w:pStyle w:val="Normal"/>
        <w:spacing w:lineRule="auto" w:line="360"/>
        <w:ind w:firstLine="709"/>
        <w:jc w:val="both"/>
        <w:rPr>
          <w:sz w:val="28"/>
        </w:rPr>
      </w:pPr>
      <w:r>
        <w:rPr>
          <w:sz w:val="28"/>
        </w:rPr>
        <w:t>Собственно слово “культура” возникает в древнеримскую эпоху. Этимологически слово “культура” восходит к латинскому colere, означавшему “возделывание, обработка”, в более поздней форме которого - cultus - появляется новое значение “почитание”. В русских словах и словосочетаниях “культивация”, “сельскохозяйственная культура” первое значение сохранилось до сих пор. А смысл “почитание” просматривается в современном слове “культ”. Новое, расширенное понимание слова “культура” встречается у римского оратора и философа Цицерона, который видел в термине “культура” смысл cultura animi, т.е. “возделывание, воспитание души”. Правда, автор “Тускуланских бесед” имел в виду скорее философию, которая рассматривалась им не только как обработка или образование ума, но его почитание, уважение и поклонение ему.</w:t>
      </w:r>
    </w:p>
    <w:p>
      <w:pPr>
        <w:pStyle w:val="Normal"/>
        <w:spacing w:lineRule="auto" w:line="360"/>
        <w:ind w:firstLine="709"/>
        <w:jc w:val="both"/>
        <w:rPr>
          <w:sz w:val="28"/>
        </w:rPr>
      </w:pPr>
      <w:r>
        <w:rPr>
          <w:sz w:val="28"/>
        </w:rPr>
        <w:t>Не вдаваясь в дальнейшие подробности генезиса понятия “культура”, укажем, что классическое понимание смысла этого термина сформировалось в эпоху Просвещения и стало синонимом интеллектуального, нравственного, эстетического, то есть разумного, совершенствования человека в ходе его исторической эволюции. В этом значении понятие “культура” смыкалось с понятием “цивилизация”.</w:t>
      </w:r>
    </w:p>
    <w:p>
      <w:pPr>
        <w:pStyle w:val="Normal"/>
        <w:spacing w:lineRule="auto" w:line="360"/>
        <w:ind w:firstLine="709"/>
        <w:jc w:val="both"/>
        <w:rPr>
          <w:sz w:val="28"/>
        </w:rPr>
      </w:pPr>
      <w:r>
        <w:rPr>
          <w:sz w:val="28"/>
        </w:rPr>
        <w:t>При этом необходимо отметить, что современное понимание культуры в целом отлично от обозначенного выше классического подхода и определяется как неклассическое. Родоначальниками такого взгляда на культуру, с известными оговорками, можно назвать романтиков и представителей “философии жизни” (А. Шопенгауэр, Ф. Ницше). Романтики впервые отошли от понимания всеобщего и абстрактно-разумного характера культуры, перенеся акцент на индивидуальные формы проявления и существования культуры. Рационалистическим идеям Просвещения романтики противопоставили субъективную мощь человеческого творчества, которая не может быть ограничена никакими внешними условиями и обстоятельствами. Свобода личного самовыражения и есть душа культуры, придающая ей в каждую эпоху неповторимость, уникальность и индивидуальный образ. Корень культурно-философской позиции Шопенгауэра обнаруживается в трактовке образа человека как носителя воли и интеллекта. По мнению философа, пренебрежение к воле и переоценка роли интеллекта и создали культуру, которая в конечном итоге лишила человека его естественного природного основания.</w:t>
      </w:r>
    </w:p>
    <w:p>
      <w:pPr>
        <w:pStyle w:val="Normal"/>
        <w:spacing w:lineRule="auto" w:line="360"/>
        <w:ind w:firstLine="709"/>
        <w:jc w:val="both"/>
        <w:rPr>
          <w:sz w:val="28"/>
        </w:rPr>
      </w:pPr>
      <w:r>
        <w:rPr>
          <w:sz w:val="28"/>
        </w:rPr>
        <w:t xml:space="preserve">В современной науке не существует целостного и универсального понимания феномена культуры. По подсчетам американских культурологов Альфреда Кребера и Клайда Клакхона к 1950 году в мире насчитывалось 157 определений понятия “культура”. На сегодняшний момент их около 400. Все согласны с тем, что “культура” есть понятие достаточно обширное, предполагающее различные трактовки. Следовательно, в зависимости от подхода, реализуемого тем или иным исследователем, изменяется и дефиниция. Посмотрим на некоторые из них. </w:t>
      </w:r>
    </w:p>
    <w:p>
      <w:pPr>
        <w:pStyle w:val="Normal"/>
        <w:spacing w:lineRule="auto" w:line="360"/>
        <w:ind w:firstLine="709"/>
        <w:jc w:val="both"/>
        <w:rPr>
          <w:sz w:val="28"/>
        </w:rPr>
      </w:pPr>
      <w:r>
        <w:rPr>
          <w:sz w:val="28"/>
        </w:rPr>
        <w:t>Этнографический. Одним из первых его представил английский этнограф и исследователь первобытной культуры Эдуард Тайлор, определивший культуру, как совокупность знаний, искусства, морали, права, обычаев, верований, привычек, присущих человеку как члену общества.</w:t>
      </w:r>
    </w:p>
    <w:p>
      <w:pPr>
        <w:pStyle w:val="Normal"/>
        <w:spacing w:lineRule="auto" w:line="360"/>
        <w:ind w:firstLine="709"/>
        <w:jc w:val="both"/>
        <w:rPr>
          <w:sz w:val="28"/>
        </w:rPr>
      </w:pPr>
      <w:r>
        <w:rPr>
          <w:sz w:val="28"/>
        </w:rPr>
        <w:t>Деятельностный. Э. Маркарян видит в культуре (внебиологически выработанный способ деятельности).</w:t>
      </w:r>
    </w:p>
    <w:p>
      <w:pPr>
        <w:pStyle w:val="Normal"/>
        <w:spacing w:lineRule="auto" w:line="360"/>
        <w:ind w:firstLine="709"/>
        <w:jc w:val="both"/>
        <w:rPr>
          <w:sz w:val="28"/>
        </w:rPr>
      </w:pPr>
      <w:r>
        <w:rPr>
          <w:sz w:val="28"/>
        </w:rPr>
        <w:t>Аксиологический, или ценностный. Культура как система материальных и духовных ценностей, накопленных человечеством за свою историю.</w:t>
      </w:r>
    </w:p>
    <w:p>
      <w:pPr>
        <w:pStyle w:val="Normal"/>
        <w:spacing w:lineRule="auto" w:line="360"/>
        <w:ind w:firstLine="709"/>
        <w:jc w:val="both"/>
        <w:rPr>
          <w:sz w:val="28"/>
        </w:rPr>
      </w:pPr>
      <w:r>
        <w:rPr>
          <w:sz w:val="28"/>
        </w:rPr>
        <w:t>Социологический. Здесь культура предстает как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w:t>
      </w:r>
    </w:p>
    <w:p>
      <w:pPr>
        <w:pStyle w:val="Normal"/>
        <w:spacing w:lineRule="auto" w:line="360"/>
        <w:ind w:firstLine="709"/>
        <w:jc w:val="both"/>
        <w:rPr>
          <w:sz w:val="28"/>
        </w:rPr>
      </w:pPr>
      <w:r>
        <w:rPr>
          <w:sz w:val="28"/>
        </w:rPr>
        <w:t>Психоаналитический. Культура есть узаконенная система норм, запретов, табу, окружающих человека в обществе, определяющих его жизнь и отделяющих его от собственной животной природы.</w:t>
      </w:r>
    </w:p>
    <w:p>
      <w:pPr>
        <w:pStyle w:val="Normal"/>
        <w:spacing w:lineRule="auto" w:line="360"/>
        <w:ind w:firstLine="709"/>
        <w:jc w:val="both"/>
        <w:rPr>
          <w:sz w:val="28"/>
        </w:rPr>
      </w:pPr>
      <w:r>
        <w:rPr>
          <w:sz w:val="28"/>
        </w:rPr>
        <w:t>Идеалистический. Культура как высшее проявление человеческого духа. “Реализация верховных ценностей путем культивирования высших человеческих достоинств” (М. Хайдеггер).</w:t>
      </w:r>
    </w:p>
    <w:p>
      <w:pPr>
        <w:pStyle w:val="Normal"/>
        <w:spacing w:lineRule="auto" w:line="360"/>
        <w:ind w:firstLine="709"/>
        <w:jc w:val="both"/>
        <w:rPr>
          <w:sz w:val="28"/>
        </w:rPr>
      </w:pPr>
      <w:r>
        <w:rPr>
          <w:sz w:val="28"/>
        </w:rPr>
        <w:t>Имагинативный (imaginatio - воображение). Я. Голосовкер “Имагинативный абсолют” полагает, что культура есть высший человеческий инстинкт, удовлетворяющий неполноценно реализованные потребности человека с помощью иной, имагинативной, воображаемой реальности, иначе говоря, посредством создания иллюзий.</w:t>
      </w:r>
    </w:p>
    <w:p>
      <w:pPr>
        <w:pStyle w:val="Normal"/>
        <w:spacing w:lineRule="auto" w:line="360"/>
        <w:ind w:firstLine="709"/>
        <w:jc w:val="both"/>
        <w:rPr>
          <w:sz w:val="28"/>
        </w:rPr>
      </w:pPr>
      <w:r>
        <w:rPr>
          <w:sz w:val="28"/>
        </w:rPr>
        <w:t>Этот ряд можно продолжать достаточно долго, поэтому укажем лишь на то, что с разных точек зрения культура предстает как понятие, определяемое следующими предикатами: результат, процесс, деятельность, способ, отношение, норма, система, проявление, степень и т.д.</w:t>
      </w:r>
    </w:p>
    <w:p>
      <w:pPr>
        <w:pStyle w:val="Normal"/>
        <w:spacing w:lineRule="auto" w:line="360"/>
        <w:ind w:firstLine="709"/>
        <w:jc w:val="both"/>
        <w:rPr>
          <w:sz w:val="28"/>
        </w:rPr>
      </w:pPr>
      <w:r>
        <w:rPr>
          <w:sz w:val="28"/>
        </w:rPr>
        <w:t xml:space="preserve">Однако важно определить и обосновать тот подход, который реализуется в данной книге и на основании которого строятся центральные заключения и выводы. Мы придерживаемся духовной парадигмы в понимании феномена культуры, а так как определение культуры всегда концептуально, то оно уже само по себе подразумевает конкретную мировоззренческую позицию и предполагает определенный ответ на многие глобальные вопросы, связанные с социальной жизнью людей, осмыслением сущности человека и его места в системе бытия. </w:t>
      </w:r>
    </w:p>
    <w:p>
      <w:pPr>
        <w:pStyle w:val="Normal"/>
        <w:spacing w:lineRule="auto" w:line="360"/>
        <w:ind w:firstLine="709"/>
        <w:jc w:val="both"/>
        <w:rPr>
          <w:sz w:val="28"/>
        </w:rPr>
      </w:pPr>
      <w:r>
        <w:rPr>
          <w:sz w:val="28"/>
        </w:rPr>
        <w:t>В рамках культурологической науки особый интерес представляют два блока определений, отчасти представленных выше, которые сводятся к пониманию феномена культуры в качестве диалектического единства материальных и идеальных элементов мироздания и к пониманию феномена культуры в качестве собственно духовной реальности. Попытаемся проанализировать эти блоки.</w:t>
      </w:r>
    </w:p>
    <w:p>
      <w:pPr>
        <w:pStyle w:val="Normal"/>
        <w:spacing w:lineRule="auto" w:line="360"/>
        <w:ind w:firstLine="709"/>
        <w:jc w:val="both"/>
        <w:rPr>
          <w:sz w:val="28"/>
        </w:rPr>
      </w:pPr>
      <w:r>
        <w:rPr>
          <w:sz w:val="28"/>
        </w:rPr>
        <w:t xml:space="preserve">Первый блок, который условно можно назвать “феноменологическим”, фиксирует дуальную (двойственную) природу культурных явлений, обращая внимание на то, что любой элемент культуры с необходимостью становится результатом отношения субъективности человека к миру объективных реальностей. Этот подход к культуре, который объединяет множество научных позиций (“культура есть совокупность материальных и духовных ценностей”, “культура есть результат социальной деятельности человека”, “культура есть “вторая природа”, созданная руками человека” и т.д.), достаточно логичен, поскольку, с одной стороны, определяет культуру как оппозицию “натуре” (природе), а с другой стороны, вскрывает природу культурного явления как взаимодействия материальных и идеальных элементов действительности. </w:t>
      </w:r>
    </w:p>
    <w:p>
      <w:pPr>
        <w:pStyle w:val="Normal"/>
        <w:spacing w:lineRule="auto" w:line="360"/>
        <w:ind w:firstLine="709"/>
        <w:jc w:val="both"/>
        <w:rPr/>
      </w:pPr>
      <w:r>
        <w:rPr>
          <w:sz w:val="28"/>
        </w:rPr>
        <w:t>Вместе с тем, данное определение имеет ряд слабых мест. Во-первых, определив культуру таким образом, мы устанавливаем тождество между понятиями “культура” и “цивилизация”. В научном плане такое смешение понятий не перспективно, особенно в конце ХХ века, когда в цивилизационных и культурных процессах проявилась четко выраженная тенденция к асинхронии развития. Кроме того, поставив знак равенства между культурой и цивилизацией, мы лишаем себя возможности апеллировать к значительной части выдающихся философско-культурологических исследований XIX - ХХ столетия, рассматривающих цивилизацию в качестве особой формы (стадии) культурного развития. Во-вторых, в рамках данного блока определений может возникнуть проблема разделения культуры на “материальную” и “духовную”. Такая постановка вопроса нередко заканчивается тупиком, поскольку реальные элементы культуры всегда выступают в качестве явления, феномена, или, иными словами, в качестве диалектического единства материи и духа. Что такое, к примеру, художественное полотно - проявление материальной или духовной культуры? Где, скажем, в Шестой симфонии Чайковского заканчивается материя звука и начинается собственно духовность? В-третьих, если культура это все, что создано человеком, то понятия “бескультурья” и “варварства” вообще теряют какой-либо смысл. Речь может идти лишь о разных культурах и об их различной субъективной оценке. Ведь концентрационные лагеря и мировые войны - тоже проявления человеческой активности, его деятельности. И здесь возникает вопрос: а достойно ли все это называться “культурой”? Наконец, в четвертых, дуальная точка зрения на культуру не отражает ее сущностной специфики, а констатирует лишь ее природу, что не одно и то же. Для того чтобы книга могла приобрести социокультурную значимость, она, безусловно, должна быть отпечатана. Но, по всей видимости, идентификация книги как элемента культуры все, же зависит не от красочности переплета и не от качества типографской краски, а от содержащихся в ней идей и от ее духовного воздействия на читателя.</w:t>
      </w:r>
    </w:p>
    <w:p>
      <w:pPr>
        <w:pStyle w:val="Normal"/>
        <w:spacing w:lineRule="auto" w:line="360"/>
        <w:ind w:firstLine="709"/>
        <w:jc w:val="both"/>
        <w:rPr>
          <w:sz w:val="28"/>
        </w:rPr>
      </w:pPr>
      <w:r>
        <w:rPr>
          <w:sz w:val="28"/>
        </w:rPr>
        <w:t xml:space="preserve">По всем названным причинам мы склоняемся ко второму блоку определений, который, констатируя двойственную природу культуры, выявляет в качестве сущностной черты ее духовность (“культура есть высшее проявление духа”, “культура есть результат духовно-творческой активности субъекта”, “культура есть форма самопознания Абсолютного Духа” и т.д.). С этой точки зрения, более понятной становится оппозиция культуры и цивилизации (как высшего материально-технического, утилитарного проявления человеческой жизнедеятельности), вновь приобретают смысл понятия “варварства” и “бескультурья” (деятельность, направленная на деградацию, разрушение духовных основ человеческой жизни), восстанавливается в своих правах категория “творчества” (духовное приращение бытия, создание небывалого, в отличие от производственной деятельности, основанной на копировании, тиражировании, материальном приращении бытия). </w:t>
      </w:r>
    </w:p>
    <w:p>
      <w:pPr>
        <w:pStyle w:val="Normal"/>
        <w:spacing w:lineRule="auto" w:line="360"/>
        <w:ind w:firstLine="709"/>
        <w:jc w:val="both"/>
        <w:rPr>
          <w:sz w:val="28"/>
        </w:rPr>
      </w:pPr>
      <w:r>
        <w:rPr>
          <w:sz w:val="28"/>
        </w:rPr>
        <w:t>К числу важнейших проблем современного культурологического знания необходимо отнести вопрос о сущности и взаимоотношениях таких феноменов, как культура и цивилизация. В науке существуют два пути в его решении: отождествление этих понятий и их разделение. История взаимоотношений этих понятий в философско-культурологической мысли довольно драматична. Имея античное происхождение, слово “цивилизация” получила широкое употребление только в эпоху Просвещения. Путевку в жизнь этому термину дал Пьер Гольбах. В то время данное понятие ассоциировалось с концепцией прогресса, эволюционным развитием народов на началах Разума. Впоследствии термин “цивилизация” обретает полисемантичность (многозначность). В трудах Вольтера цивилизация отождествляется с цивилизованным поведением, т.е. хорошими манерами и навыками самоконтроля. XIX век расширил значение этого слова, которое стало применяться для характеристики стадий развития человечества. Эта мысль отразилась в названии книги Льюиса Моргана “Древнее общество, или Исследование путей человеческого прогресса от дикости через варварство к цивилизации”. В это же время сформировался взгляд, согласно которому понятие “цивилизация” соотносилось только с европейской культурой, что послужило развитию идеи европоцентризма в науке, философии, политике и экономике. Следовательно, все остальные культурные регионы считались нецивилизованными, или, в лучшем случае, малоцивилизованными.</w:t>
      </w:r>
    </w:p>
    <w:p>
      <w:pPr>
        <w:pStyle w:val="Normal"/>
        <w:spacing w:lineRule="auto" w:line="360"/>
        <w:ind w:firstLine="709"/>
        <w:jc w:val="both"/>
        <w:rPr>
          <w:sz w:val="28"/>
        </w:rPr>
      </w:pPr>
      <w:r>
        <w:rPr>
          <w:sz w:val="28"/>
        </w:rPr>
        <w:t>Научная теория цивилизации, в основе которой лежит различение понятий “культура” и “цивилизация”, сформировалась в трудах Ж.-Ж. Руссо, Н.Я. Данилевского, О. Шпенглера, А. Тойнби, а также в работах американских ученых Ф. Нортропа, А. Кребера и П.А. Сорокина, исходящих из представления о цивилизации как особом этапе развития культуры или культурно-исторического типа, имеющем определенные признаки:</w:t>
      </w:r>
    </w:p>
    <w:p>
      <w:pPr>
        <w:pStyle w:val="Normal"/>
        <w:spacing w:lineRule="auto" w:line="360"/>
        <w:ind w:firstLine="709"/>
        <w:jc w:val="both"/>
        <w:rPr>
          <w:sz w:val="28"/>
        </w:rPr>
      </w:pPr>
      <w:r>
        <w:rPr>
          <w:sz w:val="28"/>
        </w:rPr>
        <w:t>культурная общность людей, обладающих некоторым социальным генотипом и социальным стереотипом;</w:t>
      </w:r>
    </w:p>
    <w:p>
      <w:pPr>
        <w:pStyle w:val="Normal"/>
        <w:spacing w:lineRule="auto" w:line="360"/>
        <w:ind w:firstLine="709"/>
        <w:jc w:val="both"/>
        <w:rPr>
          <w:sz w:val="28"/>
        </w:rPr>
      </w:pPr>
      <w:r>
        <w:rPr>
          <w:sz w:val="28"/>
        </w:rPr>
        <w:t>освоенное, достаточно автономное и замкнутое мировое пространство;</w:t>
      </w:r>
    </w:p>
    <w:p>
      <w:pPr>
        <w:pStyle w:val="Normal"/>
        <w:spacing w:lineRule="auto" w:line="360"/>
        <w:ind w:firstLine="709"/>
        <w:jc w:val="both"/>
        <w:rPr>
          <w:sz w:val="28"/>
        </w:rPr>
      </w:pPr>
      <w:r>
        <w:rPr>
          <w:sz w:val="28"/>
        </w:rPr>
        <w:t>определенное место в системе других цивилизаций.</w:t>
      </w:r>
    </w:p>
    <w:p>
      <w:pPr>
        <w:pStyle w:val="Normal"/>
        <w:spacing w:lineRule="auto" w:line="360"/>
        <w:ind w:firstLine="709"/>
        <w:jc w:val="both"/>
        <w:rPr>
          <w:sz w:val="28"/>
        </w:rPr>
      </w:pPr>
      <w:r>
        <w:rPr>
          <w:sz w:val="28"/>
        </w:rPr>
        <w:t>В своем знаменитом рассуждении “Способствовало ли возрождение наук и искусств очищению нравов?” Ж.-Ж. Руссо впервые высказал резкие возражения против цивилизации, противопоставив ей естественное, т.е. природное, состояние человека. Начиная с труда Н.Я. Данилевского “Россия и Европа”, где были сформулированы идея культурно-исторических типов, впервые оформилась мысль о множественности цивилизаций и о том, что не только Европа является носителем цивилизационного начала.</w:t>
      </w:r>
    </w:p>
    <w:p>
      <w:pPr>
        <w:pStyle w:val="Normal"/>
        <w:spacing w:lineRule="auto" w:line="360"/>
        <w:ind w:firstLine="709"/>
        <w:jc w:val="both"/>
        <w:rPr>
          <w:sz w:val="28"/>
        </w:rPr>
      </w:pPr>
      <w:r>
        <w:rPr>
          <w:sz w:val="28"/>
        </w:rPr>
        <w:t>Идеи Н.Я. Данилевского не были услышаны в свое время, и лишь в начале ХХ века немецкий культурфилософ О. Шпенглер уже на новом витке развития европейской культуры вернул интерес к ним, создав “философский роман” “Закат Европы”. Шпенглер указал, что цивилизация есть завершающая стадия любого культурного развития, его омертвение и угасание: “Цивилизация есть неизбежная судьба культуры &lt;...&gt; Цивилизации &lt;...&gt; это завершение, они следуют как ставшее за становлением, как смерть за жизнью, как неподвижность за развитием, как умственная старость и окаменевший мировой город за деревней и задушевным детством”, - писал О. Шпенглер в своем труде.</w:t>
      </w:r>
    </w:p>
    <w:p>
      <w:pPr>
        <w:pStyle w:val="Normal"/>
        <w:spacing w:lineRule="auto" w:line="360"/>
        <w:ind w:firstLine="709"/>
        <w:jc w:val="both"/>
        <w:rPr>
          <w:sz w:val="28"/>
        </w:rPr>
      </w:pPr>
      <w:r>
        <w:rPr>
          <w:sz w:val="28"/>
        </w:rPr>
        <w:t>Теория цивилизации А. Тойнби продолжает линию Н.Я. Данилевского и О. Шпенглера, кульминируя мысль о локальных цивилизациях. Основные вопросы, поднимаемые А. Тойнби, таковы: почему некоторые общества, не складываются в цивилизации, тогда как другие достигают этого уровня; как и почему цивилизации “надламываются, разлагаются и распадаются”.</w:t>
      </w:r>
    </w:p>
    <w:p>
      <w:pPr>
        <w:pStyle w:val="Normal"/>
        <w:spacing w:lineRule="auto" w:line="360"/>
        <w:ind w:firstLine="709"/>
        <w:jc w:val="both"/>
        <w:rPr/>
      </w:pPr>
      <w:r>
        <w:rPr/>
        <w:t>В современной культурологической мысли выделяется и иной аспект взаимоотношений культуры и цивилизации, пролегающий в области разделения духовного и материального. И в этом смысле цивилизация в целом предстает как материальная сторона культуры.</w:t>
      </w:r>
    </w:p>
    <w:tbl>
      <w:tblPr>
        <w:tblW w:w="7875" w:type="dxa"/>
        <w:jc w:val="left"/>
        <w:tblInd w:w="-134" w:type="dxa"/>
        <w:tblLayout w:type="fixed"/>
        <w:tblCellMar>
          <w:top w:w="75" w:type="dxa"/>
          <w:left w:w="75" w:type="dxa"/>
          <w:bottom w:w="75" w:type="dxa"/>
          <w:right w:w="75" w:type="dxa"/>
        </w:tblCellMar>
      </w:tblPr>
      <w:tblGrid>
        <w:gridCol w:w="4016"/>
        <w:gridCol w:w="3859"/>
      </w:tblGrid>
      <w:tr>
        <w:trPr>
          <w:trHeight w:val="241" w:hRule="atLeast"/>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УЛЬТУРА</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ЦИВИЛИЗАЦИЯ</w:t>
            </w:r>
          </w:p>
        </w:tc>
      </w:tr>
      <w:tr>
        <w:trPr>
          <w:trHeight w:val="600" w:hRule="atLeast"/>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озникает и существует до зарождения цивилизации</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озникает на определенном этапе развития культуры</w:t>
            </w:r>
          </w:p>
        </w:tc>
      </w:tr>
      <w:tr>
        <w:trPr>
          <w:trHeight w:val="618" w:hRule="atLeast"/>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Является категорией универ-сальной и общечеловеческой</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едставляет собой временное понятие</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одержит в себе уникальное начало</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снована на тиражировании</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имвол - Шедевр</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имвол - Кич</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е применимо понятие “прог-ресс”</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азируется на понятии “прогресс”</w:t>
            </w:r>
          </w:p>
        </w:tc>
      </w:tr>
      <w:tr>
        <w:trPr/>
        <w:tc>
          <w:tcPr>
            <w:tcW w:w="4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оотносится со сферой духовного</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оотносится со сферой материального</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воем сочинении “Смысл истории” Н.А. Бердяев пишет: “Во всякой культуре после расцвета и утончения начинается иссякание творческих сил, удаление и угашение духа, убыль духа. Меняется все направление культуры. Она направляется к практической организации жизни”. По мнению философа, всякая культура есть культура духа, однако на известной стадии своего развития культура начинает разлагать свои основы, она духовно истощает себя, рассеивает свою энергию. Когда исчезают духовные иллюзии, им на смену приходит цивилизация, техничная, реалистичная, прагматичная, демократичная, обезличенная, массовая. Цивилизация имеет не природную, не духовную, а машинную основу. В ней техника торжествует над духом.</w:t>
      </w:r>
    </w:p>
    <w:p>
      <w:pPr>
        <w:pStyle w:val="Normal"/>
        <w:spacing w:lineRule="auto" w:line="360"/>
        <w:ind w:firstLine="709"/>
        <w:jc w:val="both"/>
        <w:rPr>
          <w:sz w:val="28"/>
        </w:rPr>
      </w:pPr>
      <w:r>
        <w:rPr>
          <w:sz w:val="28"/>
        </w:rPr>
        <w:t>Некоторые современные культурологи рассматривают цивилизацию как своеобразную промежуточную стадию развития человеческого опыта, которая завершится постцивилизационной стадией, где мировые информационные системы будут способствовать созданию и росту глобальной культуры.</w:t>
      </w:r>
      <w:r>
        <w:br w:type="page"/>
      </w:r>
    </w:p>
    <w:p>
      <w:pPr>
        <w:pStyle w:val="Normal"/>
        <w:spacing w:lineRule="auto" w:line="360"/>
        <w:ind w:firstLine="709"/>
        <w:jc w:val="center"/>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Style15"/>
        <w:numPr>
          <w:ilvl w:val="0"/>
          <w:numId w:val="1"/>
        </w:numPr>
        <w:spacing w:lineRule="auto" w:line="360" w:before="0" w:after="0"/>
        <w:ind w:left="0" w:firstLine="709"/>
        <w:jc w:val="both"/>
        <w:rPr>
          <w:bCs/>
          <w:sz w:val="28"/>
        </w:rPr>
      </w:pPr>
      <w:r>
        <w:rPr>
          <w:bCs/>
          <w:sz w:val="28"/>
        </w:rPr>
        <w:t>Баллер Э.А. Преемственность в развитии культуры. - М., 1969.</w:t>
      </w:r>
    </w:p>
    <w:p>
      <w:pPr>
        <w:pStyle w:val="Style15"/>
        <w:numPr>
          <w:ilvl w:val="0"/>
          <w:numId w:val="1"/>
        </w:numPr>
        <w:spacing w:lineRule="auto" w:line="360" w:before="0" w:after="0"/>
        <w:ind w:left="0" w:firstLine="709"/>
        <w:jc w:val="both"/>
        <w:rPr>
          <w:bCs/>
          <w:sz w:val="28"/>
        </w:rPr>
      </w:pPr>
      <w:r>
        <w:rPr>
          <w:bCs/>
          <w:sz w:val="28"/>
        </w:rPr>
        <w:t>Бердяев Н.А. Философия свободы. Смысл творчества. - М., 2003</w:t>
      </w:r>
    </w:p>
    <w:p>
      <w:pPr>
        <w:pStyle w:val="Style15"/>
        <w:numPr>
          <w:ilvl w:val="0"/>
          <w:numId w:val="1"/>
        </w:numPr>
        <w:spacing w:lineRule="auto" w:line="360" w:before="0" w:after="0"/>
        <w:ind w:left="0" w:firstLine="709"/>
        <w:jc w:val="both"/>
        <w:rPr>
          <w:bCs/>
          <w:sz w:val="28"/>
        </w:rPr>
      </w:pPr>
      <w:r>
        <w:rPr>
          <w:bCs/>
          <w:sz w:val="28"/>
        </w:rPr>
        <w:t>Волков Г. Три лика культуры. - М., 2002</w:t>
      </w:r>
    </w:p>
    <w:p>
      <w:pPr>
        <w:pStyle w:val="Style15"/>
        <w:numPr>
          <w:ilvl w:val="0"/>
          <w:numId w:val="1"/>
        </w:numPr>
        <w:spacing w:lineRule="auto" w:line="360" w:before="0" w:after="0"/>
        <w:ind w:left="0" w:firstLine="709"/>
        <w:jc w:val="both"/>
        <w:rPr>
          <w:bCs/>
          <w:sz w:val="28"/>
        </w:rPr>
      </w:pPr>
      <w:r>
        <w:rPr>
          <w:bCs/>
          <w:sz w:val="28"/>
        </w:rPr>
        <w:t>Каган М.С. К вопросу о понимании культуры. // Философские науки, 1989, № 5.</w:t>
      </w:r>
    </w:p>
    <w:p>
      <w:pPr>
        <w:pStyle w:val="Style15"/>
        <w:numPr>
          <w:ilvl w:val="0"/>
          <w:numId w:val="1"/>
        </w:numPr>
        <w:spacing w:lineRule="auto" w:line="360" w:before="0" w:after="0"/>
        <w:ind w:left="0" w:firstLine="709"/>
        <w:jc w:val="both"/>
        <w:rPr/>
      </w:pPr>
      <w:r>
        <w:rPr>
          <w:bCs/>
          <w:sz w:val="28"/>
        </w:rPr>
        <w:t>Кассирер Э. Философия символических форм: Введение и постановка проблемы. / Культурология. ХХ век. Антология. - М., 2001.</w:t>
      </w:r>
    </w:p>
    <w:p>
      <w:pPr>
        <w:pStyle w:val="Style15"/>
        <w:numPr>
          <w:ilvl w:val="0"/>
          <w:numId w:val="1"/>
        </w:numPr>
        <w:spacing w:lineRule="auto" w:line="360" w:before="0" w:after="0"/>
        <w:ind w:left="0" w:firstLine="709"/>
        <w:jc w:val="both"/>
        <w:rPr>
          <w:bCs/>
          <w:sz w:val="28"/>
        </w:rPr>
      </w:pPr>
      <w:r>
        <w:rPr>
          <w:bCs/>
          <w:sz w:val="28"/>
        </w:rPr>
        <w:t>Кнабе Г.С. Материалы к лекциям по общей теории культуры и культуре античного Рима. - М., 2004</w:t>
      </w:r>
    </w:p>
    <w:p>
      <w:pPr>
        <w:pStyle w:val="Style15"/>
        <w:numPr>
          <w:ilvl w:val="0"/>
          <w:numId w:val="1"/>
        </w:numPr>
        <w:spacing w:lineRule="auto" w:line="360" w:before="0" w:after="0"/>
        <w:ind w:left="0" w:firstLine="709"/>
        <w:jc w:val="both"/>
        <w:rPr>
          <w:bCs/>
          <w:sz w:val="28"/>
        </w:rPr>
      </w:pPr>
      <w:r>
        <w:rPr>
          <w:bCs/>
          <w:sz w:val="28"/>
        </w:rPr>
        <w:t>Семёнов Е.О. Дисциплинарный статус культурологии. / Наука и ее место в культуре. - Новосибирск, 2002</w:t>
      </w:r>
    </w:p>
    <w:p>
      <w:pPr>
        <w:pStyle w:val="Style15"/>
        <w:numPr>
          <w:ilvl w:val="0"/>
          <w:numId w:val="1"/>
        </w:numPr>
        <w:spacing w:lineRule="auto" w:line="360" w:before="0" w:after="0"/>
        <w:ind w:left="0" w:firstLine="709"/>
        <w:jc w:val="both"/>
        <w:rPr>
          <w:bCs/>
          <w:sz w:val="28"/>
        </w:rPr>
      </w:pPr>
      <w:r>
        <w:rPr>
          <w:bCs/>
          <w:sz w:val="28"/>
        </w:rPr>
        <w:t>Соловьёв В.С. Философия искусства и литературная критика. - М., 2000</w:t>
      </w:r>
    </w:p>
    <w:p>
      <w:pPr>
        <w:pStyle w:val="Style15"/>
        <w:numPr>
          <w:ilvl w:val="0"/>
          <w:numId w:val="1"/>
        </w:numPr>
        <w:spacing w:lineRule="auto" w:line="360" w:before="0" w:after="0"/>
        <w:ind w:left="0" w:firstLine="709"/>
        <w:jc w:val="both"/>
        <w:rPr>
          <w:bCs/>
          <w:sz w:val="28"/>
        </w:rPr>
      </w:pPr>
      <w:r>
        <w:rPr>
          <w:bCs/>
          <w:sz w:val="28"/>
        </w:rPr>
        <w:t>Фрейд З. Недовольство в культуре. / Фрейд З. Психоанализ. Религия. Культура. - М., 1999</w:t>
      </w:r>
    </w:p>
    <w:p>
      <w:pPr>
        <w:pStyle w:val="Style15"/>
        <w:numPr>
          <w:ilvl w:val="0"/>
          <w:numId w:val="1"/>
        </w:numPr>
        <w:spacing w:lineRule="auto" w:line="360" w:before="0" w:after="0"/>
        <w:ind w:left="0" w:firstLine="709"/>
        <w:jc w:val="both"/>
        <w:rPr>
          <w:bCs/>
          <w:sz w:val="28"/>
        </w:rPr>
      </w:pPr>
      <w:r>
        <w:rPr>
          <w:bCs/>
          <w:sz w:val="28"/>
        </w:rPr>
        <w:t>Фромм Э. Иметь или быть? - М., 2004</w:t>
      </w:r>
    </w:p>
    <w:p>
      <w:pPr>
        <w:pStyle w:val="Style15"/>
        <w:numPr>
          <w:ilvl w:val="0"/>
          <w:numId w:val="1"/>
        </w:numPr>
        <w:spacing w:lineRule="auto" w:line="360" w:before="0" w:after="0"/>
        <w:ind w:left="0" w:firstLine="709"/>
        <w:jc w:val="both"/>
        <w:rPr>
          <w:bCs/>
          <w:sz w:val="28"/>
        </w:rPr>
      </w:pPr>
      <w:r>
        <w:rPr>
          <w:bCs/>
          <w:sz w:val="28"/>
        </w:rPr>
        <w:t>Швейцер А. Культура и этика. / Швейцер А. Упадок и возрождение культуры. - М.,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9:00Z</dcterms:created>
  <dc:creator>серега888</dc:creator>
  <dc:description/>
  <cp:keywords/>
  <dc:language>en-US</dc:language>
  <cp:lastModifiedBy>SYSTEM</cp:lastModifiedBy>
  <dcterms:modified xsi:type="dcterms:W3CDTF">2011-09-19T05:29:00Z</dcterms:modified>
  <cp:revision>2</cp:revision>
  <dc:subject/>
  <dc:title>Государственный комитет по рыболовству РФ</dc:title>
</cp:coreProperties>
</file>