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ория культуры. Термин «культу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ультурологи и ее место в системе гуманитарного 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 - дать понятие об основных этапах развития культурологи как науки; о многообразии использования термина культуры и ее понимание в различные исторические пери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знания о предмете культурологи, ее методах, развить представления о роли культуры в общественном прогр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. Понятие термина «культуроло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е слова «культу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льтура как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ункц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годня, в резко меняющихся социальных условиях, небывало возрастают требования к личности специалиста любого профиля, не только к его профессиональной, но и в целом интеллектуальной, общекультурной, гуманитарной подготовке. Таким образом, большое значение имеют решения законодательных и правительственных органов РФ по развитию гуманитарного образования в высших и средних специальных учебных заведениях. Таким образом, появилась и новая гуманитарная дисциплина – культурология (в переводе с греческого – «наука о культуре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культуры изучает множество наук: археология, этнография, история, социология, философия и др. Каждая из них создает определенное представление о культуре как предмете своего исследования, и «образ культуры» в различных науках выглядит по-разному. Это объясняется специфическими интересами конкретных наук и разнообразием мировоззренческих позиций, с которых рассматриваетс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УЛЬТУРОЛОГИЯ</w:t>
      </w:r>
      <w:r>
        <w:rPr>
          <w:sz w:val="28"/>
          <w:szCs w:val="28"/>
        </w:rPr>
        <w:t xml:space="preserve"> – это наука о формах и типах культуры, о тех механизмах, которые лежат в основе взаимодействия культуры, общества и человека. Культурологию интересует культура не только в своих эмпирических представлениях (искусство, религия и т.п.), а культура как таковая, как феномен общественной жизни в целом. Другими словами, культура является основным предметом этой нау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Значение и происхождение слова «культу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в современном значении вошел в обиход европейской социальной мысли со второй половины ХV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в. Но латинское слово культура известно с древнейших времен с несколькими значениями: </w:t>
      </w:r>
      <w:r>
        <w:rPr>
          <w:b/>
          <w:sz w:val="28"/>
          <w:szCs w:val="28"/>
        </w:rPr>
        <w:t xml:space="preserve">возделывание, обработка, уход, улучшение, воспитание. </w:t>
      </w:r>
      <w:r>
        <w:rPr>
          <w:sz w:val="28"/>
          <w:szCs w:val="28"/>
        </w:rPr>
        <w:t>Его употребляли в трактатах и письмах поэты и учёные Древнего Р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мский государственный деятель и писатель Марк Порций Катон (234-149 гг. до н.э.) написал трактат о земледелии, название которого по латыни звучало так – агрикультура. Он посвящён не просто обработке земли, а именно уходу за участком, что предполагает не только возделывание почвы, но еще особое душевное отношение к ней. Следовательно, слово «культура» еще на первых порах употребления означало не только способ обработки земли, но и почитание, даже поклонение. Не случайно существует и родственное слово «культ». Видимо, со временем слово «культура» перешло на обозначение всего комплекса традиций и жизненного уклада людей и общества. Мы приходим к выводу, что термин «культура» изначально многозначен. Необходимо знать главные подходы определения понятия «культура», существующие в научной литературе. Их три: </w:t>
      </w:r>
      <w:r>
        <w:rPr>
          <w:b/>
          <w:sz w:val="28"/>
          <w:szCs w:val="28"/>
        </w:rPr>
        <w:t>антропологический, социологический и философ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ервого: признание равноценности всех культур на земле и самоценности культуры каждого народа, на каком бы этапе своего развития он ни находился. Любая культура, как и любой человек, уникальна и неповторима. В мире существует множество «локальных» культур, каждая из которых содержит свои ценности и обладает своим уровнем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торого: выявление специфических признаков культуры. Здесь культура трактуется как фактор организации и образования жизни какого-либо общества. При этом подразумевается, что в каждом обществе есть некие культуротворческие силы, направляющие его жизнь по организованному, а не хаотическому пути развития. К ним относятся прочные верования, ценности и нормы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третьего. Данный подход к культуре имеет свою специфику. Большинство людей полагает, что знает значение понятия «культура», но при попытке его определить, обнаруживает, что в сущности ничего не может сказать. Дело в том, что философский подход не ограничивается описанием или перечислением явлений культуры. Он предполагает проникновение (с помощью мышления, понимания) в их сущность. В философской трактовке понятия культуры существует как бы два подхода раскрытия ее сущ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это что-то рукотворное, вторая природа, созданная человеком. Понять сущность культуры можно только через призму деятельности человека. Культура не существует вне человека, она изначально связана с его трудовой деятельностью, со становлением самого человека. (Отечественные исследователи: В.М. Межуев, Э.С. Маркарян, Л.Н. Коган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ий оратор и философ Цицерон (1 в. до н.э.) использовал это слово в применении к духовности. Философию он считал культурой духа или ума. В немецкой, а затем и русской философской традиции Х1Х – начала ХХ в. Получило распространение понятие культуры как результата не всей деятельности человека, а лишь той, что связана с поиском смысла, открытиями духа (Кант, Шиллер, Гегель, </w:t>
      </w:r>
      <w:r>
        <w:rPr>
          <w:b/>
          <w:sz w:val="28"/>
          <w:szCs w:val="28"/>
        </w:rPr>
        <w:t>Н.А. Бердяев,</w:t>
      </w:r>
      <w:r>
        <w:rPr>
          <w:sz w:val="28"/>
          <w:szCs w:val="28"/>
        </w:rPr>
        <w:t xml:space="preserve"> П.А. Сорокин и др.) Другими словами, под культурой понимается лишь деятельность в сфере духо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так, приходим к выводу о том, что культура имеет отношение буквально ко всем сторонам человеческой жизни. </w:t>
      </w:r>
      <w:r>
        <w:rPr>
          <w:b/>
          <w:sz w:val="28"/>
          <w:szCs w:val="28"/>
        </w:rPr>
        <w:t>Культура –</w:t>
      </w:r>
      <w:r>
        <w:rPr>
          <w:sz w:val="28"/>
          <w:szCs w:val="28"/>
        </w:rPr>
        <w:t xml:space="preserve"> это результат всей и всякой (производственной, интеллектуальной, духовной) деятельности людей за время их существования на планете Земля. Это живой, единый организм. Это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торой вопрос понимания феномена культуры – это понимание ее как системы. Особенности данной системы: ей несвойственна четкая внутренняя организация, границы культурных явлений широки и неопределенны. Деление на виды и роды условны. Но их нужно зн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зависимости от рода деятельности людей культуру дел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материальную</w:t>
      </w:r>
      <w:r>
        <w:rPr>
          <w:sz w:val="28"/>
          <w:szCs w:val="28"/>
        </w:rPr>
        <w:t xml:space="preserve"> – культура труда и материального производства, быта, места жительства, физическая культура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духовную</w:t>
      </w:r>
      <w:r>
        <w:rPr>
          <w:sz w:val="28"/>
          <w:szCs w:val="28"/>
        </w:rPr>
        <w:t xml:space="preserve"> – интеллектуальная, нравственная, художественная, правовая, педагогическая, религиозна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Если за основу берется </w:t>
      </w:r>
      <w:r>
        <w:rPr>
          <w:b/>
          <w:sz w:val="28"/>
          <w:szCs w:val="28"/>
        </w:rPr>
        <w:t>носитель культуры</w:t>
      </w:r>
      <w:r>
        <w:rPr>
          <w:sz w:val="28"/>
          <w:szCs w:val="28"/>
        </w:rPr>
        <w:t>, то ее подраз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мировую</w:t>
      </w:r>
      <w:r>
        <w:rPr>
          <w:sz w:val="28"/>
          <w:szCs w:val="28"/>
        </w:rPr>
        <w:t xml:space="preserve"> – синтез лучших достижений всех национальных культур различных народов, населявших и населяющих Зем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на национальную</w:t>
      </w:r>
      <w:r>
        <w:rPr>
          <w:sz w:val="28"/>
          <w:szCs w:val="28"/>
        </w:rPr>
        <w:t xml:space="preserve"> – синтез культур различных социальных слоев и групп соответствующе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соответствии с конкретными носителями выделяются </w:t>
      </w:r>
      <w:r>
        <w:rPr>
          <w:b/>
          <w:sz w:val="28"/>
          <w:szCs w:val="28"/>
        </w:rPr>
        <w:t>виды культуры</w:t>
      </w:r>
      <w:r>
        <w:rPr>
          <w:sz w:val="28"/>
          <w:szCs w:val="28"/>
        </w:rPr>
        <w:t>: городская, сельская, профессиональная, молодежная, классовая, сословная, семейная, отдель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щепринятым считается выделение народной (непрофессиональной, фольклорной) и профессиональной (элитной, массовой)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Есть виды культуры, которые нельзя отнести ни к материальной, ни к духовной. Это так называемое вертикальное сечение культуры, пронизывающее всю ее систему – экономическая, политическая, экологическая и эстетическая культур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Основные функции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еловеческая, или гуманистическая. Это функция формирования самого человека, его духо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рансляции (передачи) социального опыта или информационная, Это функция исторической преем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навательная (гносеологическая). Культура, накапливая опыт и знания, дает возможность познания и освоения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улятивная (нормативная) – дает установки, нормы и правила поведения. Поддерживается моралью и пра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миотическая (знаковая) – дает возможность овладеть знаковой системой той или иной культуры, а значит, понимать культуры и свободно жить в ней. Язык – важнейший знак культуры. Специфические языки культуры – музыка, живопись, языки ЭВМ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нностная (аксиологическая) – формирует у человека вполне определенные ценностные потребности и ориентации. С данной функцией тесно связан вопрос о культурных ценностях как особых категориях культуры</w:t>
      </w:r>
      <w:r>
        <w:rPr>
          <w:b/>
          <w:sz w:val="28"/>
          <w:szCs w:val="28"/>
        </w:rPr>
        <w:t xml:space="preserve">. Культурные ценности – </w:t>
      </w:r>
      <w:r>
        <w:rPr>
          <w:sz w:val="28"/>
          <w:szCs w:val="28"/>
        </w:rPr>
        <w:t>это те явления культуры, которые в данный период времени принимаются как наиболее значимые для жизни данного общества. Как это поним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фера жизни людей имеет свои ценности: политика – политические, искусство – художественные, наука – интеллектуальные и т.п. Одни и те же предметы и идеи могут занимать разное положение в шкале ценностей у разных людей и социальных групп, т.е. культурные ценности разнообразны, и не распространены равномерно среди всех членов общества. В современном развитом обществе, неоднородном по своему культурному составу, выделяют 4 уровня культурных ц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бщечеловеческие, или общезначимые, - ценность жизни, семьи, продолжения рода, любви, дружб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локально-групповые – конфессиональные ценности (христианские, мусульманские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ословные, или социально-классовые, - интересы и предпочтения людей в зависимости от их социального положения в обще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индивидуально-личностные – предметы и идеи, соответствующие вкусам и склонностям каждого человека, отобранные из тех, что имеются в окружающей его социокультур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деление, конечно, условно. Культурные ценности не остаются в обществе неподвижными. Меняется человек, общество, меняются и предпочтения, вк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ознакомились с системой культуры, рассмотрели ее основные категории, ее структуру и функции, культур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ытоживая сказанное, хочу еще раз подчеркнуть: </w:t>
      </w:r>
      <w:r>
        <w:rPr>
          <w:b/>
          <w:sz w:val="28"/>
          <w:szCs w:val="28"/>
        </w:rPr>
        <w:t>культура – исторически развивающаяся система, и поэтому важно постоянно иметь в виду исторический контекст этого явления.</w:t>
      </w:r>
      <w:r>
        <w:rPr>
          <w:sz w:val="28"/>
          <w:szCs w:val="28"/>
        </w:rPr>
        <w:t xml:space="preserve"> Культура Функционирует согласно собственным законам развития, которые не всегда можно объяснить с позиций социальных причин. Культура не переставала развиваться даже в самые неблагоприятные исторические периоды: в средние века, в годы тоталитарных режимов. В такие времена видоизменялись формы культурных явлений, достигая в отдельных своих проявлениях небывалых высот. Но во все времена ни одна новация в культуре не происходит без преемственности. В этом смысле </w:t>
      </w:r>
      <w:r>
        <w:rPr>
          <w:b/>
          <w:sz w:val="28"/>
          <w:szCs w:val="28"/>
        </w:rPr>
        <w:t>любая культура одновременно традиционна и прерывна. Это единство прерывности и непрерывности позволяет выделить в развитии культуры определенные этапы, периоды, эпохи.</w:t>
      </w:r>
      <w:r>
        <w:rPr>
          <w:sz w:val="28"/>
          <w:szCs w:val="28"/>
        </w:rPr>
        <w:t xml:space="preserve"> Например, эпоха античной культуры и Возрождения. В русской истории – культура Киевской Руси, золотой век русской культуры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столет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овность и культура. В основе культуры средневековья лежит взаимодействие двух начал: варварской культуры и культурных традиций Западной Римской империи – права, науки, искусства, религии. В духовной сфере главная роль принадлежала христианству. Христианство наложило глубокий отпечаток на общественно-политическое, нравственное, интеллектуальное, художественное развитие европейской и мировой культуры. Идеология христианства содержала лозунг спасения мира, основанной на нравственной и социальной концепции (идеях любви, добра, справедливости, равенства, братства). Именно христианство на протяжении столетий обеспечивало культурное единство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 Ренессанса, начавшаяся в 14-15 вв. в Италии. Под этим термином понималось тогда новое рождение, повторное открытие античного наследия. Сегодня Возрождение  понимается как форма культурного подъема через обращение к классической древности. Возрождение связано с переворотом в мировоззрении европейцев 14-15 веков, произошедшим под влиянием нового прочтения ан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 в. гегемоном духовной жизни Европы становится Франция, а знаменем – Просвещение, вера в возможность прогресса на основе рационального преобразования общества. Главная идея просветителей – это вера в силу человеческого разума, поэтому в деятельности просветителей важное место занимает критика религии, церкви, которые препятствуют свободному развитию человека. Просветители считали, что главная причина человеческих несчастий состоит в невежестве людей. Следовательно, для устранения всех бедствий необходимо просвещать людей, - отсюда само название эпохи. Эпоху Просвещения часто называют веком философии, и, действительно, в это время именно она, а не религия, играет ведущую роль в духовной культуре общества. В концепции Ж.Ж. Руссо не исключается взаимосвязь культуры и цивилизации, однако цивилизация рассматривается как искусственный мир, созданный деятельностью людей. По Руссо, к культуре относится лишь собственное человеческое в цивилизации, а именно все то, что имеет разумное осн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е культурные эпохи у разных народов формировалось свое понимание культуры. Так эллины видели в «пайдейе», т.е. «воспитанности», главное свое отличие от «некультурных» варваров. В послеримскую эпоху наряду с греческим представлением о культуре зародился иной комплекс значений – городской уклад социальной жизни. Это понимание жизни распространилось в средние века и приблизилось по значению к понятию «цивилиз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тему мы рассмотрим на следующей л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по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Что изучает культурология как нау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художественное творч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формы организации социальных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нтеллектуальную и духовную куль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генезис, формы и типы культуры, ее функционирование в обще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ормы и правила поведени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аково этимологически первое значение термина «культура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щина, город, государ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озделывание, обработка, уход, улучшение, воспит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усовершенствование человеческого 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умение мыслить, рассужд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традиционное ведени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акие главные подходы к определению понятия «культура» принято выделя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стественнонаучный, психологический, биолог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сторический, политический, эконом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нтропологический, социологический, философ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оциокультурный, эстетический, антрополог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экологический, экономический, социолог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то из ученых дал первое научное определение культур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.Г. Морг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.А. Бердя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.А. Сорок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. Шпенгл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Э.Б. Тайл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акое из предлагаемых определений культуры наиболее полно раскрывает ее сущно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езультат всей челове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ечто культовое, чему естественно поклоня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установленный или принятый порядок поведения, хорошие манеры, умение себя ве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свещенность и совершенство вк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ысокий уровень развития чего-нибу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 каком из приведенных делений культуры не подсистемы критерием является род деятельности люд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ировая и национ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городская, сельская, профессиональная, молодежная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атериальная и духо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экономическая, политическая, экологическая, эстет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язык, знания и убеждения, ценности, иде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акая из перечисленных функций культуры является основной, формирующей все остальны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информативно-трансляцио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ценностно-ориентирующ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ормативно-регуляти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гуманистическая, человекоформирующ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знак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Что можно назвать культурными ценностя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о, что возвышает человека над биологическими обстоятельствами его б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явления культуры, которые в данный период времени принимаются как наиболее значимые для жизни данно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что культовое, чему естественно поклоня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энергетика духа, способ и форма его само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дорогостоящие предметы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вернутое культурологическое определение цивилизации допускает все приведенные ниже толкования, за исключением одного – как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адия развития, наступающая вслед за дик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хнологическая культура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атериально-техническое обустройство человеческого 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западное об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од человеческий, живущий на планете Зем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показатель уровня общественного и технолог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Какая особенность развития культуры позволяет выделять в развитии того или иного культурного типа отдельные периоды, этапы, эпох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динство прерывности и непрерывности, традиции и новатор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четание объективного и субъективного в историческ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ница между законами развития природы 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деятельность выдающихся исторических лич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знообразие форм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ЕАТК ГА                                              Оноп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7:00Z</dcterms:created>
  <dc:creator>Егорка</dc:creator>
  <dc:description/>
  <cp:keywords/>
  <dc:language>en-US</dc:language>
  <cp:lastModifiedBy>SYSTEM</cp:lastModifiedBy>
  <cp:lastPrinted>2007-01-07T16:04:00Z</cp:lastPrinted>
  <dcterms:modified xsi:type="dcterms:W3CDTF">2011-09-19T05:27:00Z</dcterms:modified>
  <cp:revision>2</cp:revision>
  <dc:subject/>
  <dc:title>                                   Раздел 1</dc:title>
</cp:coreProperties>
</file>